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 Основы государственной информационной политики Р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1 Роль государственной информационной политики для обще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1.2 Цели и задачи государственной информационной политики (ГИ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 Исследование основных результатов реализованной в РФ информационной полит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1 Информационные ресурсы стра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2.2 Информационно-телекоммуникационная инфраструктура Р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2.3 Информационные и телекоммуникационные технологии, системы и средства их реализ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2.4 Производство и потребление средств информатизации, информационных продуктов и услу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2.5 Политика в области массовой информ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2.6 Информационное прав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3. Основные проблемы развития информационной политики РФ и перспективы становления нового типа экономического роста</w:t>
      </w:r>
    </w:p>
    <w:p>
      <w:pPr>
        <w:pStyle w:val="Style17"/>
        <w:widowControl w:val="false"/>
        <w:spacing w:lineRule="auto" w:line="360" w:before="0" w:after="0"/>
        <w:jc w:val="both"/>
        <w:rPr>
          <w:color w:val="000000"/>
          <w:sz w:val="28"/>
          <w:szCs w:val="28"/>
        </w:rPr>
      </w:pPr>
      <w:r>
        <w:rPr>
          <w:color w:val="000000"/>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глобальных тенденций развития мирового сообщества отмечается рост значения информации и знаний. Информация является одной из базовых человеческих потребностей и фундаментом любой социальной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а является сегодня важнейшим ресурсом для достижения целей социально-экономического развития страны в целом, включая государственное и муниципальное управление, предпринимательство, охрану здоровья, образование, доступное жилье, развитие сельского хозяйства, охрану окружающей среды и предотвращение катастроф, успешную борьбу с экстремизмом и терроризм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ак часть мировой цивилизации находится на пути становления информационного общества, которое предоставляет необходимые возможности по созданию и использованию информации и знаний, расширению человеческих коммуникаций, приводит к формированию новой информационной, инновационной экономики - важнейшего фактора устойчивого повышения благосостояния людей [12].</w:t>
      </w:r>
    </w:p>
    <w:p>
      <w:pPr>
        <w:pStyle w:val="Style17"/>
        <w:widowControl w:val="false"/>
        <w:spacing w:lineRule="auto" w:line="360" w:before="0" w:after="0"/>
        <w:ind w:firstLine="709"/>
        <w:jc w:val="both"/>
        <w:rPr/>
      </w:pPr>
      <w:r>
        <w:rPr>
          <w:color w:val="000000"/>
          <w:sz w:val="28"/>
          <w:szCs w:val="28"/>
        </w:rPr>
        <w:t xml:space="preserve">Последнее десятилетие прошло под знаком перехода промышленно развитых стран на новую ступень социально-экономического развития, связанную с кардинальным изменением способов производства и формированием новой структуры общественных отношений. </w:t>
      </w:r>
    </w:p>
    <w:p>
      <w:pPr>
        <w:pStyle w:val="Style17"/>
        <w:widowControl w:val="false"/>
        <w:spacing w:lineRule="auto" w:line="360" w:before="0" w:after="0"/>
        <w:ind w:firstLine="709"/>
        <w:jc w:val="both"/>
        <w:rPr>
          <w:color w:val="000000"/>
          <w:sz w:val="28"/>
          <w:szCs w:val="28"/>
        </w:rPr>
      </w:pPr>
      <w:r>
        <w:rPr>
          <w:color w:val="000000"/>
          <w:sz w:val="28"/>
          <w:szCs w:val="28"/>
        </w:rPr>
        <w:t xml:space="preserve">Это стало возможным благодаря бурному развитию информационных и телекоммуникационных технологий. </w:t>
      </w:r>
    </w:p>
    <w:p>
      <w:pPr>
        <w:pStyle w:val="Style17"/>
        <w:widowControl w:val="false"/>
        <w:spacing w:lineRule="auto" w:line="360" w:before="0" w:after="0"/>
        <w:ind w:firstLine="709"/>
        <w:jc w:val="both"/>
        <w:rPr/>
      </w:pPr>
      <w:r>
        <w:rPr>
          <w:color w:val="000000"/>
          <w:sz w:val="28"/>
          <w:szCs w:val="28"/>
        </w:rPr>
        <w:t>Это и предопределяет актуальность вопросов государственной информационной политики Российской Федерации, которая в определяющей степени будет влиять на качество и темпы перехода нашей страны на новую ступень развития – стадию информационного общества</w:t>
      </w:r>
      <w:r>
        <w:rPr>
          <w:color w:val="000000"/>
          <w:sz w:val="28"/>
        </w:rPr>
        <w:t xml:space="preserve">. </w:t>
      </w:r>
    </w:p>
    <w:p>
      <w:pPr>
        <w:pStyle w:val="Style17"/>
        <w:widowControl w:val="false"/>
        <w:spacing w:lineRule="auto" w:line="360" w:before="0" w:after="0"/>
        <w:ind w:firstLine="709"/>
        <w:jc w:val="both"/>
        <w:rPr/>
      </w:pPr>
      <w:r>
        <w:rPr>
          <w:color w:val="000000"/>
          <w:sz w:val="28"/>
          <w:szCs w:val="28"/>
        </w:rPr>
        <w:t>В этой связи определяется актуальность выбранной темы данной курсовой работы, в соответствие с которой ставится следующая цель: изучение информационной политики с различных точек зрения, и определение основных перспектив ее развития.</w:t>
      </w:r>
    </w:p>
    <w:p>
      <w:pPr>
        <w:pStyle w:val="Style17"/>
        <w:widowControl w:val="false"/>
        <w:spacing w:lineRule="auto" w:line="360" w:before="0" w:after="0"/>
        <w:ind w:firstLine="709"/>
        <w:jc w:val="both"/>
        <w:rPr/>
      </w:pPr>
      <w:r>
        <w:rPr>
          <w:color w:val="000000"/>
          <w:sz w:val="28"/>
          <w:szCs w:val="28"/>
        </w:rPr>
        <w:t>В соответствие с поставленной целью в работе решаются следующие задачи:</w:t>
      </w:r>
    </w:p>
    <w:p>
      <w:pPr>
        <w:pStyle w:val="Style17"/>
        <w:widowControl w:val="false"/>
        <w:spacing w:lineRule="auto" w:line="360" w:before="0" w:after="0"/>
        <w:ind w:firstLine="709"/>
        <w:jc w:val="both"/>
        <w:rPr/>
      </w:pPr>
      <w:r>
        <w:rPr>
          <w:color w:val="000000"/>
          <w:sz w:val="28"/>
          <w:szCs w:val="28"/>
        </w:rPr>
        <w:t>- исследование теоретических и нормативных аспектов информационной политики РФ;</w:t>
      </w:r>
    </w:p>
    <w:p>
      <w:pPr>
        <w:pStyle w:val="Style17"/>
        <w:widowControl w:val="false"/>
        <w:spacing w:lineRule="auto" w:line="360" w:before="0" w:after="0"/>
        <w:ind w:firstLine="709"/>
        <w:jc w:val="both"/>
        <w:rPr>
          <w:color w:val="000000"/>
          <w:sz w:val="28"/>
          <w:szCs w:val="28"/>
        </w:rPr>
      </w:pPr>
      <w:r>
        <w:rPr>
          <w:color w:val="000000"/>
          <w:sz w:val="28"/>
          <w:szCs w:val="28"/>
        </w:rPr>
        <w:t>- изучение зарубежного опыта реализации информационной политики;</w:t>
      </w:r>
    </w:p>
    <w:p>
      <w:pPr>
        <w:pStyle w:val="Style17"/>
        <w:widowControl w:val="false"/>
        <w:spacing w:lineRule="auto" w:line="360" w:before="0" w:after="0"/>
        <w:ind w:firstLine="709"/>
        <w:jc w:val="both"/>
        <w:rPr>
          <w:color w:val="000000"/>
          <w:sz w:val="28"/>
          <w:szCs w:val="28"/>
        </w:rPr>
      </w:pPr>
      <w:r>
        <w:rPr>
          <w:color w:val="000000"/>
          <w:sz w:val="28"/>
          <w:szCs w:val="28"/>
        </w:rPr>
        <w:t>- выявление основных тенденций развития и влияния информационной политики на развитие страны;</w:t>
      </w:r>
    </w:p>
    <w:p>
      <w:pPr>
        <w:pStyle w:val="Style17"/>
        <w:widowControl w:val="false"/>
        <w:spacing w:lineRule="auto" w:line="360" w:before="0" w:after="0"/>
        <w:ind w:firstLine="709"/>
        <w:jc w:val="both"/>
        <w:rPr/>
      </w:pPr>
      <w:r>
        <w:rPr>
          <w:color w:val="000000"/>
          <w:sz w:val="28"/>
          <w:szCs w:val="28"/>
        </w:rPr>
        <w:t>- выявление основных перспектив дальнейшего развития информационной политики и становления нового типа экономического роста.</w:t>
      </w:r>
    </w:p>
    <w:p>
      <w:pPr>
        <w:pStyle w:val="Style17"/>
        <w:widowControl w:val="false"/>
        <w:spacing w:lineRule="auto" w:line="360" w:before="0" w:after="0"/>
        <w:ind w:firstLine="709"/>
        <w:jc w:val="both"/>
        <w:rPr>
          <w:color w:val="000000"/>
          <w:sz w:val="28"/>
          <w:szCs w:val="28"/>
        </w:rPr>
      </w:pPr>
      <w:r>
        <w:rPr>
          <w:color w:val="000000"/>
          <w:sz w:val="28"/>
          <w:szCs w:val="28"/>
        </w:rPr>
        <w:t>Курсовая работа имеет традиционную структуру и состоит из введения, трех глав, заключения и библиографического списка.</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ЛАВА 1. ОСНОВЫ ГОСУДАРСТВЕННОЙ ИНФОРМАЦИОННОЙ ПОЛИТИКИ РФ</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Роль государственной информационной политики для обществ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протяжении многих лет государственная информационная политика охватывала, главным образом, проблемы, связанные с деятельностью средств массовой информации. В последние 2-3 года содержание ГИП было несколько расширено и в него попали отдельные элементы защиты прав граждан и организаций на общедоступную информацию, гарантированных Конституцией страны, а также некоторые аспекты информационной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начала 90-х годов формулируются и развиваются принципы и положения государственной политики информатизации, выраженной в различных программах информатизации. Основное содержание этой политики сводилось с небольшими вариациями к обеспечению научно-технических, производственно-технологических и организационно-экономических условий создания и применения информационных технологий, информационной инфраструктуры и системы формирования информационных ресурсов. При этом политика информатизации практически была отделена от политики, проводимой государством в области СМИ, связи и телекоммуник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й импульс в развитии государственной информационной политики возник в последнее время в связи с осознанием необходимости построения информационного общества в России как главного условия ее политического и социально-экономического движения вперед и сохранения статуса мировой державы </w:t>
      </w:r>
      <w:r>
        <w:rPr>
          <w:rFonts w:cs="Times New Roman" w:ascii="Times New Roman" w:hAnsi="Times New Roman"/>
          <w:sz w:val="28"/>
          <w:szCs w:val="28"/>
        </w:rPr>
        <w:t>[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ключительное значение для выработки адекватного времени представлений об информатизации, политики информатизации и ГИП в целом имеют процессы формирования и развития мирового информационного сообщества и поступательное движение развитых стран от индустриального к постиндустриальному (информационному) обществ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Формирование информационного общества опирается на новейшие информационные, телекоммуникационные технологии и технологии связи. Именно новые технологии привели к бурному распространению глобальных информационных сетей, прежде всего Интернета, открывающего принципиально новые возможности международного информационного обмена. Перспективные информационные и телекоммуникационные технологии многократно усиливают воздействия электронных СМИ на социально-политическую и культурную жизнь миллионов людей на всех континентах. Формирование информационного общества концептуально и практически означает формирование мирового информационного простран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Россия как субъект геополитики, государство, обладающее развитой информационно-телекоммуникационной инфраструктурой на всем Евроазиатском пространстве России и СНГ, могла бы стать естественным мостом между Европой и странами Азиатско-тихоокеанского региона. Это позволило бы ей стать ключевым звеном мирового информационного простран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государственной информационной политики должны быть заложены основы для решения таких крупных задач, как формирование единого информационного пространства России и ее вхождение в мировое информационное пространство, обеспечение информационной безопасности личности, общества и государства, формирование демократически ориентированного массового сознания, становление отрасли информационных услуг, расширение правового поля регулирования общественных отношений, в том числе связанных с получением, распространением и использованием информации. ГИП должна способствовать укреплению связи Центра и регионов, укрепления федерализма и целостности страны </w:t>
      </w:r>
      <w:r>
        <w:rPr>
          <w:rFonts w:cs="Times New Roman" w:ascii="Times New Roman" w:hAnsi="Times New Roman"/>
          <w:sz w:val="28"/>
          <w:szCs w:val="28"/>
        </w:rPr>
        <w:t>[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ость решения столь масштабных задач требует эффективного управления всеми видами информационных ресурсов, элементами информационно-телекоммуникационной инфраструктуры, государственной поддержки отечественного информационного производства, рынка информационных технологий, средств, продуктов</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 услуг, регулирования деятельности государственных электронных и печатных С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механизмы реализации и выбор первоочередных практических мероприятий ГИП в настоящее время накладывается отпечаток глубокого кризиса реального сектора экономики России, его ядра - высокотехнологичных отраслей промышленности. Производство информации, средств информатизации, телекоммуникации и связи является ведущим элементом этого ядра. Как и для всех отраслей высоких технологий, имеющих серьезные научно-технические заделы, для информатизации чрезвычайно важным оказывается усиление роли государственного регулирования. ГИП должна стимулировать рост производства средств информатизации, телекоммуникации, информационных продуктов и услуг и одновременно платежеспособный спрос на ни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актическая реализация ГИП в современных российских условиях требует широкой психологической кампании по поддержке ее основных положений в общественном мнении, разъяснений ее социальной направленности, доказательства ее обоснован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ое создание, распространение и потребление информации как важнейшее конституционное право граждан находится в фокусе общественного внимания и именно поэтому государственную информационную политику следует рассматривать как серьезную движущую силу проведения в России демократических преобразований общества 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отя впереди еще долгий путь к гражданскому обществу, к правовому государству, уже можно говорить о формировании в России новой информационной реальности, базирующейся на принципе открытости информации и постоянно совершенствующейся системе информационн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осударственная информационная политика по своей сути должна отражать и учитывать множество интересов граждан, общественных организаций и движений, федеральных, региональных и муниципальных органов власти, государственных организаций и коммерческих структур. ГИП России, как государства, расположенного на огромной территории, должна также принимать во внимание различные уровни социально-экономического, научно-технического и культурного развития субъектов Федерации </w:t>
      </w:r>
      <w:r>
        <w:rPr>
          <w:rFonts w:cs="Times New Roman" w:ascii="Times New Roman" w:hAnsi="Times New Roman"/>
          <w:sz w:val="28"/>
          <w:szCs w:val="28"/>
        </w:rPr>
        <w:t>[10].</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возникает необходимость активного участия всех заинтересованных граждан и структур в конкретизации, развитии и реализации положений государственной информационной поли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bookmarkStart w:id="0" w:name="1"/>
      <w:bookmarkEnd w:id="0"/>
      <w:r>
        <w:rPr>
          <w:rFonts w:cs="Times New Roman" w:ascii="Times New Roman" w:hAnsi="Times New Roman"/>
          <w:b/>
          <w:bCs/>
          <w:sz w:val="28"/>
          <w:szCs w:val="28"/>
          <w:lang w:eastAsia="ru-RU"/>
        </w:rPr>
        <w:t>1.2 Цели и задачи государственной информационной политики (ГИП)</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енная информационная политика представляет собой совокупность целей, отражающих национальные интересы России в информационной сфере, стратегических направлений их достижения (задач) и систему мер их реализующ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информационная политика является важной составной частью внешней и внутренней политики государства и охватывает все сферы жизнедеятельности об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лгосрочной стратегической целью информационной политики является обеспечение перехода к новому этапу развития России - построению демократического информационного общества и вхождению страны в мировое информационное сообщест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ой этого перехода является создание единого информационно-телекоммуникационного пространства страны как базы решения задач социально-экономического, политического и культурного развития страны и обеспечения ее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ГИП являются:</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модернизация информационно-телекоммуникационной инфраструктуры;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развит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нформационных, телекоммуникационных технологий;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эффективное формирование и использование национальных информационных ресурсов (ИР)</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 обеспечение широкого, свободного доступа к ним;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обеспечение граждан общественно значимой информацией и развитие независимых средств массовой информации;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подготовка человека к жизни и работе в грядущем информационном веке;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создание необходимой нормативной правовой базы построения информационного обще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м средством, обеспечивающим функционирование инфраструктуры и взаимодействие субъектов единого информационно-телекоммуникационного пространства являются информационные и телекоммуникационные технологии, обеспечивающие создание информации, ее распространение и использов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енная информационная политика будет эффективной лишь в случае, если она носит комплексный, системный характер и, безусловно, открыта, направлена на согласование интересов граждан, общества и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массового информирования является основным средством формирования массового сознания, каналом информирования общества о деятельности государственных учреждений, распространения политических, экономических и культурных идей. Система массового информирования призвана способствовать построению демократического информационного общества, обеспечению защиты конституционных прав и свобод граждан </w:t>
      </w:r>
      <w:r>
        <w:rPr>
          <w:rFonts w:cs="Times New Roman" w:ascii="Times New Roman" w:hAnsi="Times New Roman"/>
          <w:sz w:val="28"/>
          <w:szCs w:val="28"/>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е положения ГИП фиксируются в нормативных правовых актах, прежде всего в законах, гармонизированных с законодательством развитых стран, и это является важнейшим основанием для реализации ГИП. Исходя из этого, решение основных задач ГИП должно осуществляться посредством различных форм воздействия на следующие объекты информационной сферы:</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lang w:eastAsia="ru-RU"/>
        </w:rPr>
        <w:t xml:space="preserve">система формирования и использования информационных ресурсов;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о-телекоммуникационная инфраструктура;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о-технический и производственный потенциал, необходимый для формирования информационно-телекоммуникационного пространства; </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lang w:eastAsia="ru-RU"/>
        </w:rPr>
        <w:t xml:space="preserve">рынок информационных и телекоммуникационных средств, информационных продуктов и услуг;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машняя компьютеризация;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дународное сотрудничество;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ы обеспечения информационной безопасности;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ая база информационных отноше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держание задач государственной информационной политики вытекает из новых политических и социально-экономических условий развития страны и накопленного опыта реализации отдельных мероприятий государственной политики в области создания, распространения и использования информации и мирового опыта проведения информационной политики в развитых государств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цивилизованные государства рассматривают построение информационного общества как основу своего социально-экономического, политического и культурного развития и проводят целенаправленную государственную информационную политику. Сформулирована и последовательно проводится информационная политика для Европейского сообщества, а также для стран Большой семерки. Информационная политика разных стран зависит от особенностей их социально-экономического и культурного развития. Для ее реализации эти страны принимают краткосрочные, среднесрочные и долгосрочные программы. Особый интерес для России как члена Совета Европы представляют рекомендации Комиссии Европейского сообщества по формированию информационного об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стижение главной стратегической цели ГИП - обеспечения перехода к новому этапу развития России, построению информационного общества и вхождению страны в мировое информационное сообщество - требует, как показывает опыт развитых стран, согласованного регулирующего воздействия государства на обе главные составляющие ГИП, обеспечивающие этот переход: социально-политическую и технико-технологическу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 должна опираться на следующие базовые принципы:</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Принцип открытости политики - все основные мероприятия информационной политики открыто обсуждаются обществом и государство учитывает общественное мнение. </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Принцип равенства интересов -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осударственной принадлежности (единые для всех “правила игры”). </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Принцип системности - при реализации принятых решений по изменению состояния одного из объектов регулирования должны учитываться его последствия для состояния других и всех в совокупности. </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Принцип приоритетности отечественного производителя - при равных условиях приоритет отдается конкурентноспособному отечественному производителю информационно-коммуникационных средств, продуктов и услуг. </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Принцип социальной ориентации - основные мероприятия ГИП должны быть направлены на обеспечение социальных интересов граждан России. </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Принцип государственного поддержки - мероприятия информационной политики, направленные на информационное развитие социальной сферы финансируются преимущественно государством. </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приоритетности права - развитие и применение правовых и экономических методов имеет приоритет перед любыми формами административных решений проблем информационной сферы. </w:t>
      </w:r>
    </w:p>
    <w:p>
      <w:pPr>
        <w:pStyle w:val="Normal"/>
        <w:widowControl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ЛАВА 2. ИССЛЕДОВАНИЕ ОСНОВНЫХ РЕЗУЛЬТАТОВ РЕАЛИЗОВАННОЙ В РФ ИНФОРМАЦИОННОЙ ПОЛИТИК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Информационные ресурсы стран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ачество и доступность информационных ресурсов (ИР) уже сейчас во многом определяют уровень развития страны, ее статус в мировом сообществе и бесспорно станут решающим показателем этого статуса в первые десятилетия XXI 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Р России являются громадным по объему, стоимости и сложности комплексом, включающим базы данных, электронные информационные массивы, библиотечные и архивные фонды и т.п. Число зарегистрированных российских баз данных (без учета их тиражирования и модификации) на середину 1998 года превысило 3,3 тысяч. В стране более 150 тысяч библиотек объемом более 6650 млн. единиц хранения, более 1 млн. архивных фондов объемом более 2240 млн. единиц хранения на различных носителях. Имеется более 30 информационных фондов органов НТИ федерального уровня, 69 региональных центров НТИ. Предоставляют услуги централизованные фонды правовой информации объемом более 2,6 млн. экземпляров документов. В последнее время быстро растет количество российских сайтов Интернет (в августе 1998 г. - свыше 10 тыс.). В целом потенциал ИР России уверенно занимает одно из ведущих мест в мире. Одним из важнейших показателей движения страны по пути к информационному обществу является степень использования информационных ресурсов для обеспечения потребностей общества. Именно по показателю доступности ресурсов потребителям Россия отстает от развитых стран мира </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этого весьма разнообразны:</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рческие ресурсы слишком дороги для массового пользования; </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категории ресурсов не имеют справочного аппарата и средств навигации; </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lang w:eastAsia="ru-RU"/>
        </w:rPr>
        <w:t xml:space="preserve">части электронных информационных ресурсов представлены в несовместимых оболочках; </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владельцы ресурсов не имеют возможностей для придания своим ресурсам товарной фор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все возрастающей роли ИР в развитии страны основная цель ГИП по отношению к информационным ресурсам может быть сформулирована как создание условий и механизмов формирования, развития и эффективного использования информационных ресурсов во всех областях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о должно располагать инструментом, позволяющим достоверно оценивать информационный капитал общества и на этой основе осуществлять, регулирующие и контролирующие функции в социально-экономической сфере в целом и в сфере информационной деятельности, в частност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1" w:name="2_2"/>
      <w:bookmarkStart w:id="2" w:name="2_2"/>
      <w:bookmarkEnd w:id="2"/>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Информационно-телекоммуникационная инфраструктура РФ</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России как страны с переходной экономикой чрезвычайно важным фактором завершения рыночных преобразований и обеспечения устойчивого развития является укрепление всех типов инфраструктур общественного производства. Особое место здесь занимает национальная информационно-телекоммуникационная инфраструктура (ИТИ), призванная обеспечить создание единого информационного пространства и как следствие эффективного единого социально-экономического пространства России как целостного федеративного государства, углубление процессов информационной и экономической интеграции стран СНГ, последовательное вхождение России в Европейскую и глобальную информационную инфраструктур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оссия сегодня не имеет достаточных средств и производственных возможностей для самостоятельного создания и развития национальной ИТИ и вынуждена привлекать для этого капиталы, технику и технологии развитых стран. Такая ситуация требует разработки ответственной государственной информационной политики, ориентированной на приоритетное развитие и защиту ИТИ страны в условиях широкого внедрения новых информационных и телекоммуникационных технолог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ого внимания заслуживает в этой связи развитие сектора информационной инфраструктуры, который должен обеспечивать предоставление различных информационных услуг потребителям, в первую очередь насел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регулирование развития ИТИ должно осуществляться по следующим основным направлениям:</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lang w:eastAsia="ru-RU"/>
        </w:rPr>
        <w:t xml:space="preserve">бюджетное финансирование социально значимых информационных систем (здравоохранение, образование, трудоустройство, социальное обеспечение, беженцы, отдельные разделы законодательства), а также систем налоговой и таможенных служб, информационного обеспечения госорганов, выборов, правопорядка, системы предотвращения и борьбы с чрезвычайными ситуациями; </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lang w:eastAsia="ru-RU"/>
        </w:rPr>
        <w:t xml:space="preserve">создание экономических условий для поддержки отечественного производителя в развитии сектора предоставления различных информационных услуг населению, в том числе по формированию системы электронной торговли, информатизации быта и досуга; </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lang w:eastAsia="ru-RU"/>
        </w:rPr>
        <w:t xml:space="preserve">стимулирование (финансовое, налоговое и др.) создания и развития национальных корпоративных сетей и коммерческих систем, в том числе провайдеров, обеспечивающих доступ в Интернет и предоставляющих льготы пользователям из малообеспеченных групп населения, учащимся и студентам, детям; </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а прав граждан на личную жизнь и на доступ к информации; </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lang w:eastAsia="ru-RU"/>
        </w:rPr>
        <w:t>реализация на основе положений ГИП концепций, программ и проектов развития информационных и телекоммуникационных систем и сетей, а также разработка стандартов (согласованных с международными стандартами), обеспечивающих их создание и эксплуатацию</w:t>
      </w:r>
      <w:r>
        <w:rPr>
          <w:rFonts w:cs="Times New Roman" w:ascii="Times New Roman" w:hAnsi="Times New Roman"/>
          <w:sz w:val="28"/>
          <w:szCs w:val="28"/>
        </w:rPr>
        <w:t>[7].</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3" w:name="2_3"/>
      <w:bookmarkStart w:id="4" w:name="2_3"/>
      <w:bookmarkEnd w:id="4"/>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2.3 Информационные и телекоммуникационные технологии, системы и средства их реализаци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ормирование информационного пространства предполагает широкомасштабную компьютеризацию процессов переработки информации во всех сферах деятельности и активное использование телекоммуникационных систем информационного обмена. Основными инструментами этого процесса являются информационные и телекоммуникационные технологии, технологии связи, системы и средства их обеспе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ловно будем называть этот комплекс технологиями информатизации и связи (ТИС) как совокупность программных, технических и организационно-экономических средств, объединенных структурно и функционально для решения той или иной задачи, для повышения эффективности функционирования социально-экономических объектов или структур, будь то производство, система государственного управления или рын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ИС являются системообразующим элементом информационного пространства, определяющим уровень реального использования информации в качестве ресурса </w:t>
      </w:r>
      <w:r>
        <w:rPr>
          <w:rFonts w:cs="Times New Roman" w:ascii="Times New Roman" w:hAnsi="Times New Roman"/>
          <w:sz w:val="28"/>
          <w:szCs w:val="28"/>
        </w:rPr>
        <w:t>[1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рассмотрении перспектив развития в России технологического компонента информационного пространства необходимо учитывать следующее:</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 xml:space="preserve">срок замены существующих технологий на новые, более эффективные постоянно сокращается и составляет сегодня 3-5 лет с тенденцией уменьшения до 2-3;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С являются наиболее динамично развивающимся компонентом информационного пространства;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 xml:space="preserve">преимущественными темпами в мире развиваются различные сетевые технологии, т.е. ориентированные на постоянное использование и работу пользователя в компьютерных сетях, и технологии интеграции отдельных устройств и технологий в единый функциональный комплекс (технологии открытых систем);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 xml:space="preserve">отечественный рынок ТИС захвачен продукцией мировых зарубежных производителей, в большинстве американских; реально можно говорить только о перспективе появления на рынке отечественных прикладных, наукоемких обеспечивающих ТИС;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 xml:space="preserve">российский рынок ТИС ориентирован исключительно на технические средства зарубежного производства, что приводит к снижению общей доли отечественных разработок информационных технологий по отношению к количеству адаптируемых зарубеж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политики в этой области должны быть:</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селективная государственная поддержка приоритетных отечественных ТИС;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открытое конкурсное размещение госзаказов на новые ТИС при гарантиях госзакупок и открытый конкурсный отбор ТИС при реализации государственных проектов информатизации;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поддержка перспективных научных исследований в области создания отечественных ТИС;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стимулирование использования ТИС отечественной разработки при их конкурентоспособности в различных финансируемых из госбюджета проектах и программах информатизации государственных объектов;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ое использование передовых зарубежных ТИС.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оочередными мероприятиями для реализации указанных направлений ГИП должны быть:</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принятие системы критериев отбора ТИС, которым должна быть оказана государством селективная поддержка; </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реализация системы проведения открытых конкурсов на ТИС, которые необходимо использовать в финансируемых государством проектах и программах; </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ение перспективных научных разработок в области ТИС и обеспечение их бюджетного финансирования; </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lang w:eastAsia="ru-RU"/>
        </w:rPr>
        <w:t xml:space="preserve">определение мер и процедур внебюджетного стимулирования отечественных разработчиков и производителей конкурентоспособных ТИС.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дельно должны быть рассмотрены мероприятия ГИП по отношению к так называемым двойным технологиям, т.е. информационно-телекоммуникационным технологиям и технологиям связи, которые применяются как в гражданских, так и в военных системах</w:t>
      </w:r>
      <w:bookmarkStart w:id="5" w:name="2_4"/>
      <w:bookmarkEnd w:id="5"/>
      <w:r>
        <w:rPr>
          <w:rFonts w:cs="Times New Roman" w:ascii="Times New Roman" w:hAnsi="Times New Roman"/>
          <w:sz w:val="28"/>
          <w:szCs w:val="28"/>
          <w:lang w:eastAsia="ru-RU"/>
        </w:rPr>
        <w:t xml:space="preserve"> </w:t>
      </w: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2.4 Производство и потребление средств информатизации, информационных продуктов и услуг</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6" w:name="2_4_1"/>
      <w:bookmarkStart w:id="7" w:name="2_4_1"/>
      <w:bookmarkEnd w:id="7"/>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итие информационного пространства требует наличия в стране необходимого научно-производственного потенциала. Это требование вытекает из высокой наукоемкости всех технологических составляющих, образующих информационное пространство и обеспечивающих его эффективное функцион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о-технический и производственный потенциал включает в себя: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научные учреждения Российской академии наук и различных ведомст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и негосударственные организации и предприятия, разрабатывающие элементы, блоки и устройства, программное обеспечение и осуществляющие проектирование технических средств информатизаци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я-производители техник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у эксплуатационной поддержки функционирования техники и каналов связ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ая цель ГИП по отношению к научно-техническому потенциалу - оказание (в различных формах) государственной поддержки развитию отечественных организаций и предприятий, обеспечивающих технологическую независимость формирования информационной среды Ро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став конкретных мероприятий ГИП на ближайшую перспективу различается для составляющих потенциала и определяется их сегодняшним состоя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й потенци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ая часть научной базы развития информатизации, телекоммуникаций и связи, сосредоточенная ранее в учреждениях Академии наук СССР и в ВУЗах, осталась в России. Достаточно высокий уровень фундаментальной науки еще пытаются сохранить при поддержке грантов различных отечественных и зарубежных фондов. Происходит деградация этого потенциала, отток наиболее способных ученых, в основном молодых, в коммерческие структуры и за рубеж</w:t>
      </w:r>
      <w:r>
        <w:rPr>
          <w:rFonts w:cs="Times New Roman" w:ascii="Times New Roman" w:hAnsi="Times New Roman"/>
          <w:sz w:val="28"/>
          <w:szCs w:val="28"/>
        </w:rPr>
        <w:t>[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но-конструкторские работы (ОК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роприятия ГИП для сферы ОКР должны быть направлены на поддержку перестройки производственной и хозяйственной деятельности предприятий и их адаптацию к рыночной экономи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отношению к коммерческим структурам этого сектора ГИП должна обеспечивать преференции отечественным разработчикам за счет соответствующей подготовки и проведения открытых конкурсов как на государственные заказы, так и на заказы предприятий и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й потенциал.</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пад СССР и образование на его территории независимых государств привел и к распаду единой производственной базы создания средств вычислительной и телекоммуникационной техники. В настоящее время Россия обладает не более 25-30% того производственного потенциала, который имел ССС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их условиях задачей ГИП на перспективу должен быть поиск путей (в основном, инвестиций) для создания базы развития отечественного производственного потенциала. Это позволит в перспективе избавиться от жесткой зависимости от иностранных производителей, в особенности в стратегических отраслях, а также создать значительное количество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bookmarkStart w:id="8" w:name="2_4_2"/>
      <w:bookmarkEnd w:id="8"/>
      <w:r>
        <w:rPr>
          <w:rFonts w:cs="Times New Roman" w:ascii="Times New Roman" w:hAnsi="Times New Roman"/>
          <w:sz w:val="28"/>
          <w:szCs w:val="28"/>
          <w:lang w:eastAsia="ru-RU"/>
        </w:rPr>
        <w:t xml:space="preserve">В настоящее время российский рынок информации, информационных технологий, средств, продуктов и услуг (далее - информационный рынок) является одним из наиболее динамичных секторов российского рынка. Сегодня все программно-техническое обеспечение процессов информатизации и развития телекоммуникаций обеспечивается российским информационным рынком, на котором все новейшие средства и технологии появляются практически одновременно с их появлением на зарубежных рынках. Однако, российский информационный рынок имеет свои особенности, существенно отличающие его от зарубежных </w:t>
      </w:r>
      <w:r>
        <w:rPr>
          <w:rFonts w:cs="Times New Roman" w:ascii="Times New Roman" w:hAnsi="Times New Roman"/>
          <w:sz w:val="28"/>
          <w:szCs w:val="28"/>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ая и основная особенность российского информационного рынка - это то, что государство пока еще играет на нем пассивную роль. Оно практически никак не занимается его регулированием ни организационно, ни экономически. Это не позволяет решать основную задачу государства в рыночной экономике - обеспечивать стабильность национального рынка при приоритете на нем отечественного производи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ая особенность - неоднородность рынка по регионам страны. Развитие информационного рынка по традиции идет от центра к регион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тья особенность - государство на рынке выступает в качестве основного потребителя, в то же время сектор домашнего потребления информационных продуктов и услуг развит недостаточ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абость правового регулирования информационного рынка также накладывает серьезные ограничения на его разви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ти особенности позволяют сформулировать основную цель ГИП по отношению к российскому информационному рынку - создание и эффективное применение такой нормативной правовой базы, которая, с одной стороны, обеспечивала бы стабильность рынка и его ориентацию на удовлетворение информационных потребностей общества, а с другой - обеспечивала бы преференцию на рынке отечественного производителя информационных технологий, средств, продуктов и услуг </w:t>
      </w:r>
      <w:r>
        <w:rPr>
          <w:rFonts w:cs="Times New Roman" w:ascii="Times New Roman" w:hAnsi="Times New Roman"/>
          <w:sz w:val="28"/>
          <w:szCs w:val="28"/>
        </w:rPr>
        <w:t>[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оценкам западных и отечественных экспертов прогнозируется рост российского информационного рынка до 8,55 млрд. долл. к 2000г. В настоящее время в России на 100 служащих приходится 4 персональных компьютера. В то же время в среднем по Западной Европе этот показатель равен 72. Таким образом верхняя предельная оценка емкости российского рынка по ПЭВМ составляет 21 - 28 млн. шту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российском информационном рынке наблюдаются следующие основные тенденции, развитие которых определит его состояние в начале следующего века:</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основная масса приобретаемых персональных компьютеров составляют машины нового поколения (на базе процессора Pentium), которые закупают финансово состоятельные организации, в том числе и государственные;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ее приобретенные модели компьютеров в центре выбывают и в своем большинстве направляются в региональные филиалы предприятий и фирм или раздаются сотрудникам предприятия (фирмы) на бесплатной или компенсационной основе для личного пользования в семье;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приобретением новых компьютеров активно развивается индустрия модернизации имеющихся IBM-совместимых компьютеров: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сходит усиление российской базы производства компьютеров за счет активного развития производства по сборке компьютеров в России из импортных комплектующих;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сходит интенсивное развитие программного обеспечения (ПО) для локальных и глобальных сетей, систем обеспечения удаленного доступа и электронной почты;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наблюдается процесс смещения рынка в сторону заказных индивидуальных разработок информационных технологий;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сходит активное привлечение новых групп пользователей ЭВМ, не имеющих базового образования и навыков работы и использующих компьютер дома;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ожидается, что доля домашних компьютеров возрастет и будет составлять от 40 до 70% в общем объеме парка (в зависимости от роста уровня жизни населения);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быстрыми темпами растет сектор рынка, связанный с предоставлением различных сетевых услуг, в том числе в Интернет;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eastAsia="ru-RU"/>
        </w:rPr>
        <w:t xml:space="preserve">несмотря на принимаемые государством правовые и организационные меры процессы нелегального копирования и использования программ будут по-прежнему приносить существенные убытки разработчикам и после 2000 го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можно говорить о достаточно устойчивых тенденциях и перспективах развития российского информационного рынка, однако, реализация этих тенденций будет определяться активной политикой государственного регулирования </w:t>
      </w:r>
      <w:r>
        <w:rPr>
          <w:rFonts w:cs="Times New Roman" w:ascii="Times New Roman" w:hAnsi="Times New Roman"/>
          <w:sz w:val="28"/>
          <w:szCs w:val="28"/>
        </w:rPr>
        <w:t>[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вестиционная, таможенная и налоговая политики государства способны в значительной степени стимулировать развитие российского рынка средств вычислительной техники (СВТ) и ПО. Снижение таможенных тарифов на зарубежные комплектующие и увеличение тарифов на готовые зарубежные изделия СВТ позволит стимулировать отечественных производ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вышесказанного, основные направления ГИП по отношению к российскому информационному рынку должны обеспечивать: </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 xml:space="preserve">разработку и действенность нормативных-правовых положений, регулирующих поведение участников рынка и возможность государства ориентировать его на первоочередное удовлетворение потребностей общества и государства; </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 xml:space="preserve">выработку и проведение в жизнь политики протекционизма по отношению к отечественным производителям; </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lang w:eastAsia="ru-RU"/>
        </w:rPr>
        <w:t xml:space="preserve">повышение конкурентоспособности отечественной информационной продукции путем проведения открытых конкурсов на выполнение государственных заказов, сертификации продукции и лицензирования отечественных производителей;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вижение отечественных конкурентоспособных продуктов на мировой информационный рынок. </w:t>
      </w:r>
    </w:p>
    <w:p>
      <w:pPr>
        <w:pStyle w:val="Normal"/>
        <w:widowControl w:val="false"/>
        <w:spacing w:lineRule="auto" w:line="360" w:before="0" w:after="0"/>
        <w:ind w:firstLine="709"/>
        <w:jc w:val="both"/>
        <w:rPr/>
      </w:pPr>
      <w:bookmarkStart w:id="9" w:name="2_4_3"/>
      <w:bookmarkEnd w:id="9"/>
      <w:r>
        <w:rPr>
          <w:rFonts w:cs="Times New Roman" w:ascii="Times New Roman" w:hAnsi="Times New Roman"/>
          <w:sz w:val="28"/>
          <w:szCs w:val="28"/>
          <w:lang w:eastAsia="ru-RU"/>
        </w:rPr>
        <w:t>В настоящее время в России созданы основные технологические предпосылки для массовой компьютеризации. Это - быстрое развитие различного типа линий и каналов связи, разветвленных телекоммуникационных сетей, возможности реализации широкого спектра сетевых услуг как для организаций, так и для отдельных граждан. Можно считать, что Россия завершает первый этап подготовки к вступлению в мировое информационное сообщество, в реализации которого ведущую роль играет Президентская программа “Народный телефо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едующим этапом должна явиться массовая домашняя компьютеризация, которая коренным образом может изменить положение на рынке труда, систему образования и весь комплекс получаемых населением социально значимых услуг. Сегодня домашние компьютеры составляют не более 5-7% от компьютерного парка страны. Спрос на них постоянно растет не только в столице, больших городах, но и на периферии </w:t>
      </w:r>
      <w:r>
        <w:rPr>
          <w:rFonts w:cs="Times New Roman" w:ascii="Times New Roman" w:hAnsi="Times New Roman"/>
          <w:sz w:val="28"/>
          <w:szCs w:val="28"/>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информационная политика в части развития массовой домашней компьютеризации должна быть направлена на: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создание экономических условий, способствующих развитию сектора информационных услуг, ориентированных на использование домашних компьютеров;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дальнейшее развитие различного типа информационных и телекоммуникационных сетей с целью доведения их до домашнего потребителя в большинстве регионов Росси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ентацию государственных и общественных социальных служб на возможности использования домашних компьютеров в информационном и информационно-справочном обслуживании населения;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государственную поддержку отечественных производителей информационных средств, продуктов и услуг для домашней компьютериз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ачестве первоочередного мероприятия по реализации этих направлений следует разработать соответствующую государственную программу.</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10" w:name="2_5"/>
      <w:bookmarkStart w:id="11" w:name="2_5"/>
      <w:bookmarkEnd w:id="11"/>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 Политика в области массовой информаци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ход к информационному обществу неразрывно связан с дальнейшей демократизацией политической и общественной жизни. В контексте информационной политики это означает признание презумпции открытости информации для граждан и защиту их информационных прав. Это означает также ориентацию главных технологических компонентов информационной среды (системы формирования, распространения и использования информационных ресурсов, информационно-телекоммуникационной инфраструктуры и информационных технологий) на обеспечение свободного обращения информации, воплощения в жизнь конституционного права на свободный поиск, получение, производство и распространение информации </w:t>
      </w:r>
      <w:r>
        <w:rPr>
          <w:rFonts w:cs="Times New Roman" w:ascii="Times New Roman" w:hAnsi="Times New Roman"/>
          <w:sz w:val="28"/>
          <w:szCs w:val="28"/>
        </w:rPr>
        <w:t>[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России к новому типу экономического развития, гражданскому обществу и правовому государству, политический плюрализм, порождают огромную общественную потребность в информации. Необходимость удовлетворения этой потребности и обуславливает особую роль СМИ в жизни общества. При этом в полной мере проявляются такие свойства СМИ как массовость, тиражируемость, периодичность, использование постоянно пополняемых информационных ресурсов, выполнение СМИ функций первичных источников информации, применение современных информационных технологий и средств телекоммуникаций.</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СМИ есть действенный канал информирования общества о деятельности власти и информировании власти и общества о жизни общества и его реакции на действие власти. Эти особенности делают СМИ важнейшим социальным институтом и необходимым объектом государственной информационной политики. Современные СМИ не только оперативно отражают мировые события, но в значительной степени занимаются анализом информации, ее предварительной фильтрацией и целенаправленным отбором. Благодаря этому СМИ являются мощным средством воздействия на сознание людей </w:t>
      </w:r>
      <w:r>
        <w:rPr>
          <w:rFonts w:cs="Times New Roman" w:ascii="Times New Roman" w:hAnsi="Times New Roman"/>
          <w:sz w:val="28"/>
          <w:szCs w:val="28"/>
        </w:rPr>
        <w:t>[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не решены еще многие проблемы, связанные со свободой доступа к информации журналистов, с правовой охраной личной тайны в СМИ, защитой гражданина и общества от ложной и недобросовестной информации, распространяемой СМИ. СМИ не выполняют в полном объеме образовательных задач и задач сохранения и развития национальных культу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шение этих проблем может быть найдено только в рамках ГИП, прямо ориентированной на открытое демократической развитие российского общества 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ажной является также проблема информирования населения о деятельности органов власти и управления. Необходимо обеспечение доступности для широких слоев населения объективной информации о ходе экономических реформ, решении социальных задач, правовых актах и нормах, регулирующих общественную и частную жизнь граждан. Ситуация осложняется процессом коммерциализации сферы социально-информационных услуг. Следует решить вопрос о специальных информационных центрах, выступающих посредниками между властными структурами и насел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забывать, что СМИ есть не только объект информационной политики, но и активный субъект ее. Это инструмент не только государственного, а еще в большей степени общественного воздействия на массовое сознание, инструмент формирования общественного мнения. Идеи тонкого правового регулирования всей системы электронных и печатных СМИ должны быть тщательно согласованы с действующим и вновь принимаемым законодательством в этой области. Весьма важным является поиск баланса между государственным и общественным регулированием деятельности СМИ. При этом необходимо более четко проводить линию на обеспечение подлинно демократического развития нашего общества и государства в направлении открытого информационного общества </w:t>
      </w:r>
      <w:r>
        <w:rPr>
          <w:rFonts w:cs="Times New Roman" w:ascii="Times New Roman" w:hAnsi="Times New Roman"/>
          <w:sz w:val="28"/>
          <w:szCs w:val="28"/>
        </w:rPr>
        <w:t>[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основе перечисленных концептуальных положений и с учетом накопленного в этой области опыта в качестве первоочередных мероприятий ГИП необходимо:</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ать долгосрочную стратегию государства в отношении СМИ и провести ее широкое общественное обсуждение; </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орректировать существующее законодательство, регулирующее деятельность СМИ и их отношения с государством и обществом.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12" w:name="2_6"/>
      <w:bookmarkStart w:id="13" w:name="2_6"/>
      <w:bookmarkEnd w:id="13"/>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нформационное право</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ционная среда общества к концу XX века превратилась в определяющий фактор политического, социально-экономического и культурного развития. Решения государственных, межрегиональных, международных и глобальных проблем не могут не учитывать состояние информационной среды и ее влияния на все сферы общественной жиз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лобализация открытых компьютерных и телекоммуникационных сетей, быстрый рост мирового рынка информационных технологий, продуктов и услуг, формирование международного информационного пространства создают предпосылки для нарушения традиционных механизмов обеспечения геополитической целостности государств, оказывают серьезное воздействие на многие элементы государственности и национальных правовых систем. Растет осознание значения международно-правовых механизмов, повышается роль нравственного компонента в регулировании информационных отношений в обществе, сочетающегося с экономическими и другими методами воздействия на эти отношения. Новые тенденции необходимо учитывать при определении задач ГИП в части развития информационного законодательства и его отдельных направл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азис информационной политики, как и политики вообще, составляют совокупность норм права и механизмы их реализации. В контексте ГИП речь идет о правах граждан, юридических лиц и государства на свободное получение, распространение и использование информации, защиту конфиденциальной информации и интеллектуальной соб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ложения государственной политики можно сформулировать следующим образом:</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государство исходит из принципа безусловного правового равенства всех участников процесса информационного взаимодействия вне зависимости от их политического, социального и экономического статуса; </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государство совершенствует существующее и разрабатывает новое законодательство и нормативную-правовую базу информационных отношений в обществе, а также осуществляет контроль за безусловным исполнением законодательства; </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ограничение доступа к информации есть исключение из общего принципа открытости информации и осуществляется только на основе законодательства;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сть за сохранность информации, ее засекречивание и рассекречивание персонифицируется;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о законными средствами обеспечивает защиту общества от ложной, искаженной и недостоверной информации, поступающей через средства массовой информации;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14" w:name="2_7"/>
      <w:bookmarkStart w:id="15" w:name="2_7"/>
      <w:bookmarkEnd w:id="15"/>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3. ОСНОВНЫЕ ПРОБЛЕМЫ РАЗВИТИЯ ИНФОРМАЦИОННОЙ ПОЛИТИКИ РФ И ПЕРСПЕКТИВЫ СТАНОВЛЕНИЯ НОВОГО ТИПА ЭКОНОМИЧЕСКОГО РОСТ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енная информационная политика есть неотъемлемая составляющая внешней и внутренней политики российского государства. Достижения или провалы информационной политики будут оказывать непосредственное и сильное воздействие на все сферы жизни общества 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В области геополитики, безопасности и международных отношений рациональная и действенная государственная информационная политика должна содействовать восстановлению роли России как полноценного участника мирового информационного сообщества, как ведущей мировой державы, обладающей развитой информационно-телекоммуникационной инфраструктурой, богатейшими информационными ресурсами и использующей новейшие компьютерные и телекоммуникационные технологии. Именно эта роль позволит России оказаться в числе государств, способных на деле защитить свои национальные интересы и безопасность в непрекращающейся борьбе за экономические и военное превосходство, за политическое и культурное влияние в складывающемся многополярном ми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такой информационной политики позволит России: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 xml:space="preserve">уверенно вписаться в систему международных отношений в новых условиях информационной проницаемости государственных границ и тем самым защитить страну от информационной, политической и культурной экспансии развитых стран: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lang w:eastAsia="ru-RU"/>
        </w:rPr>
        <w:t xml:space="preserve">решить задачу вхождения в мировые открытые сети российских национальных и корпоративных информационных и телекоммуникационных сетей с позиций защиты национальных информационных ресурсов и информационной инфраструктуры; </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твратить опасности использования новых информационных технологий в качестве информационного оружия и угрозы информационного терроризм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В области экономики осуществление государственной информационной политики позволит быстрее и точнее строить стратегию социально-экономического развития стр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стратегия должна опираться на:</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постоянное увеличение инвестиций в информационную среду общества;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преимуществ, которые дает владение необходимой социальной и экономической информацией;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эффективные и гибкие механизмы управления экономической деятельностью и общественной жизнью в целом;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резкий рост числа потребителей коммерческой информации, циркулирующей в открытых информационных сетях, и перестройку в связи с этим всей торговой системы;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развитие в перспективе единой информационно-денежной инфраструктуры и электронной коммер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енная информационная политика должна быть ориентирована на рост информационных потребностей населения, на опережающие темпы создания, распространения, постоянного обновления и использования информации как важного условия структурной перестройки экономики страны в короткие сроки, успешного завершения нынешнего этапа экономических реформ, перехода к новым высшим типам технологических укладов, в конечном счете, на существенное повышение уровня жизни насе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 сфере государственного управления реализация ГИП открывает возможности перехода к новому качеству управления за счет обеспечения всех субъектов системы управления своевременной, полной и достоверной информацией на базе современных информационных и телекоммуникационных технологий и технологий связ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лжно быть осуществлено последовательное реформирование информационного производства в системе органов государственной власти и управления. Без решительных реформ в этой сфере, трансформации отношения к информации как к ресурсу эффективного управления вне сферы личностных интересов чиновничества невозможно преодолеть неэффективность власти и сломать информационную базу корруп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озволит:</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существенно улучшить подготовку и принятие решений на федеральном, региональном и муниципальном уровнях за счет использования системы полных, достоверных и доступных баз данных по всем объектам управления, а также развития интеллектуальных информационных систем; </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обеспечить реализацию всех базовых функций стратегического и текущего управления (анализ и прогноз ситуаций, обмен информацией, планирование и координация деятельности, контроль за выполнением принятых решений и т.п.); </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развернуть мониторинг чрезвычайных ситуаций (природных, техногенных и антропогенных катастроф и аварий), а также рискованных социально-политических ситуаций, и построить систему быстрого реагирования на эти ситуации; </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сделать эффективным общественный контроль за деятельностью органов государственного управления и использовать прозрачность информационной политики в качестве действенного средства, борьбы с теневой экономикой, коррупцией и должностными преступления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В области образования, науки и культуры государственная информационная политика должна способствовать серьезным преобразованиям этих сф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тизация образования означает не просто использование программно-технических средств. Она ведет к радикальному изменению сущности и организации процессов обучения и развития человека. Формируется система непрерывного, дистанционного и открытого образования, базирующаяся на соединении сетевых компьютерных и коммуникационных технологий, позволяющих приблизить процесс обучения к научному поиску и достичь главной цели современного образования - сформировать профессионально компетентную, творческую лич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лубоко продуманная и взвешенная информационная политика по отношению к участию России в мировых информационных сетях имеет особое значение для духовного развития народов России, для предотвращения размывания российских культурно-исторических традиций, для минимизации опасности вторжения идеалов и ценностей западной массовой культуры и психологии в условиях широкого использования открытых сетей. Преодоление отставания России в количестве общедоступных русскоязычных ресурсов открытых сетей будет иметь огромное культурное значение. Ведь участие в мировых открытых сетях является своеобразной визитной карточкой для страны, свидетельствующей об ее научном и культурном потенциал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области охраны здоровья, защиты окружающей среды и природопользования государственная информационная политика должна оказать серьезное влияние на эффективность функционирования используемых в этих областях информационных систем и сетей. Должны получить широкую государственную и общественную поддержку новые информационные технологии в медицине. Большое внимание в этом плане необходимо уделять мониторингу физического и психического здоровья населения, контролю групп риска. Широкие перспективы развития должны получить системы передачи метеорологической информации, а также информации о состоянии окружающей среды по спутниковым сетям связи, прежде всего из отдаленных и экологически опасных регионов. Должны быть предусмотрены меры по повышению экологической безопасности, базирующиеся на современной информационно-телекоммуникационной баз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ИП должна использоваться для обеспечения перехода с ресурсосберегающим технологиям, улучшения деятельности природозащитных организаций.</w:t>
      </w:r>
    </w:p>
    <w:p>
      <w:pPr>
        <w:pStyle w:val="Normal"/>
        <w:widowControl w:val="false"/>
        <w:spacing w:lineRule="auto" w:line="360" w:before="0" w:after="0"/>
        <w:ind w:firstLine="709"/>
        <w:jc w:val="both"/>
        <w:rPr/>
      </w:pPr>
      <w:bookmarkStart w:id="16" w:name="4"/>
      <w:bookmarkEnd w:id="16"/>
      <w:r>
        <w:rPr>
          <w:rFonts w:cs="Times New Roman" w:ascii="Times New Roman" w:hAnsi="Times New Roman"/>
          <w:sz w:val="28"/>
          <w:szCs w:val="28"/>
          <w:lang w:eastAsia="ru-RU"/>
        </w:rPr>
        <w:t xml:space="preserve">Государственную информационную политику следует рассматривать через призму перехода России к информационному обществу. В этом плане приоритетные направления и задачи ГИП выступают как актуальные проблемы построения в нашей стране информационного обще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выделить три класса этих пробле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рвый класс составляют проблемы развития технологического базиса информационного общества и перехода к нему. Главное здесь состоит в обеспечении адекватного социально-экономической ситуации уровня функционирования и развития следующих основных составляющих этого базис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циональных информационных ресурсов - баз и банков данных, всех видов архивов, системы депозитариев государственных ИР, библиотек и музейных хранений и пр. и обеспечения широкого свободного доступа к ни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ционно-коммуникационной инфраструктуры - территориально распределенных государственных и корпоративных компьютерных сетей, телекоммуникационных сетей и систем специального назначения и общего пользования, линий связи, сетей и каналов передачи данных, средств коммутации и управления информационными потоками, а также организационных структур и правовых механизмов, обеспечивающих ее эффективное функционирова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ционных, компьютерных и телекоммуникационных технологий - базовых, прикладных и обеспечивающих, систем и средств их реализации, сетевых технологий обеспечения доступа к информ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изводства и потребления информационных продуктов и услуг для органов власти и управления всех уровней, субъектов экономической деятельности и насе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учно-производственного потенциала информатизации, телекоммуникаций и связи - организаций и предприятий фундаментальной и прикладной науки в областях информатики, вычислительной техники, телекоммуникаций и связи, конструкторско-технологической и производственной баз их развития, в том числе оборонного назна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ка информационных технологий, средств вычислительной техники, телекоммуникаций, связи, информационных продуктов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конец, технологий, структур и механизмов функционирования и развития электронных С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блемы технологического базиса в рыночной экономике (отчасти в переходной экономике, в которой мы сейчас живем), как правило, решаются независимо от усилий, предпринимаемых государством. Однако в большей степени успешность их решения обусловлена политической стабильностью и макроэкономическими подходами и решениями по выходу страны из сегодняшнего социально-экономического кризиса. Поэтому должна быть усилена роль государственного регулирования развития информационно-телекоммуникационной инфраструктуры, информационных технологий и системы производства информационных продуктов и услу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должны осуществляться:</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lang w:eastAsia="ru-RU"/>
        </w:rPr>
        <w:t xml:space="preserve">бюджетное финансирование социально значимых информационных систем (здравоохранения, образования, трудоустройства, социального обеспечения и т.п.), а также систем налоговой и таможенных служб, информационного обеспечения госорганов, выборов, правопорядка, ликвидации последствий чрезвычайных ситуаций;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lang w:eastAsia="ru-RU"/>
        </w:rPr>
        <w:t xml:space="preserve">селективная государственная поддержка приоритетных информационных, компьютерных и телекоммуникационных технологий, открытое конкурсное размещение госзаказов на новые технологии при гарантиях госзакупок и открытый конкурсный отбор технологий при реализации государственных проектов информатизации;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lang w:eastAsia="ru-RU"/>
        </w:rPr>
        <w:t xml:space="preserve">бюджетная поддержка перспективных научных исследований, в первую очередь национальных научных школ, в области создания отечественных информационных и телекоммуникационных технологий и стимулирование их разработки, производства и использования (разумеется, при их конкурентоспособности) в различных финансируемых из бюджета проектах и программах информатизации государственных объектов;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lang w:eastAsia="ru-RU"/>
        </w:rPr>
        <w:t xml:space="preserve">государственная поддержка продвижения отечественных информационных и программных продуктов и технических средств информатизации на мировой рынок;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lang w:eastAsia="ru-RU"/>
        </w:rPr>
        <w:t xml:space="preserve">разработка на государственном уровне программы массовой домашней компьютериз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ой класс проблем обусловлен тем, что Россия должна строит свою стратегию перехода к информационному обществу в тесном взаимодействии с другими странами. Здесь на первый план выходит проблема обеспечения национальной безопасности, защиты общества и граждан от угроз, связанных с возможностью применения новых информационных технологий в качестве оружия и распространением компьютерных преступлений (разрушение информационных ресурсов и телекоммуникаций, несанкционированный доступ к ним, попытки хищения конфиденциальной информации или ее уничтожения в компьютерах или телекоммуникационных сетях, модификация значимой информации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обеспечения безопасности в информационной сфере носят как концептуальный, так и практический характ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лжна быть создана единая система обеспечения информационной безопасности, которой необходимо эффективно управлять. Сегодня в стране имеется конгломерат отдельных ведомственных систем, решающих отдельные задачи защиты информации в системах и сетях только в пределах своей компетенции и в своих ведомственных интересах. Необходимы согласование усилий всех подсистем и координация их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держание необходимого уровня информационной безопасности требует постоянного отслеживания политических, социальных, экономических, научно-технических и других изменений как за рубежом, так и внутри страны. Эти изменения могут порождать новые информационные угрозы. Система должна быстро реагировать на эти изменения и перманентно проверять возможности отражения реальных или потенциальных угроз.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ждународное информационное сотрудничество должно быть переведено на новый уровень, ориентировано на разработку и принятие правовых положений и международных соглашений, обеспечивающих информационную безопасность в процессах трансграничного информационного обмена. Необходимо активное участие России в создании межгосударственного законодательства и международных стандартов в области информационной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едует начать международные переговоры по проблемам обеспечения безопасности в информационной сфере. В частности, должны быть достигнуты соглашения между возможно большим числом стран о координации деятельности в сфере борьбы с информационным терроризмом и информационным криминалом, по предотвращению этих угроз и согласовании действий по минимизации их последствий. Предметом переговоров должна стать также международно-правовая защита национальных информационных ресурсов и интеллектуальной собственности, а также авторских прав на материалы, распространяемые по мировым открытым сетям, в первую очередь по Интернету. Должны быть выработаны согласованные национальные и международные правовые нормы, устанавливающие ответственность за хакерство и другие компьютерные преступления, злоумышленное проникновение в национальные и корпоративные информационные сети, нарушение прав и законных интересов граждан в процессе информационного обмена. Необходимо рассмотреть возможности контроля за распространением по сети Интернет непристойной и оскорбляющей общественную нравственность информации, недобросовестной рекламы, мошеннических операций и т.п., оказывающих негативное воздействие на массовое сознание, физическое, психическое и социальное здоровье люд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ретий класс проблем определяется социально-экономическими и социально-культурными предпосылками перехода сегодняшней России к информационному обществ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пешность продвижения к информационному обществу находится в прямой зависимости от информационной подготовки общества. В обществе доминирует недооценка роли информации в экономике. Информация недостаточно востребуется аппаратом управления, отсутствует регулярное информирование населения органами государственной власти и управления о своей деятельности. Совершенно недостаточна компьютерная грамотность населения. Значительна роль негативных факторов в экономике и демократизации общественной жизни, определяемая традициями и стереотипами общественного сознания и поведения. Закрытость и дефицит информации еще не начали сменяться ее достатком, свободой ее выбора и использования. Быстрой информатизации негосударственного сектора экономики еще недостаточно. Поэтому проблемы подготовки общества к жизни в информационном мире лежат в глубинных социально-культурных пластах и их решение займет десятиле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ой остротой отличаются региональные проблемы информатизации. Сегодня основные закупки техники и программных средств идут в регионах. Информационные системы в разных городах и регионах, базы данных государственного значения, например, земельный кадастр, создаются по разной идеологии. Вообще региональным проблемам информационного обеспечения вертикали управления, защиты информационных ресурсов и решения информационно-правовых проблем демократизации общественной жизни на местах должно быть уделено особое внимание. При этом необходимо учитывать реальную неравномерность процессов информатизации по регионам страны. Достаточно указать, что две трети всех используемых в стране баз данных приходится на четыре региона (Северо-Западный, Центральный, Уральский и Западно-Сибирский). Сколько-нибудь существенное выравнивание потенциала информатизации по регионам страны потребует значительного времени и серьезных изменений в социально-экономической политике федерального цент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ой из важнейших социально-политических предпосылок перехода к информационному обществу представляет достижение баланса интересов граждан, организаций и государства в информационной сфере. Именно поэтому совершенствование информационного права должно стать локомотивом демократического развития России. При этом следует исходить из принципа безусловного правового равенства всех участников процесса информационного взаимодействия вне зависимости от их политического, социального и экономического статуса. Должен быть обеспечен доступ к мировым информационным ресурсам, глобальным информационным сетям. Ограничение доступа к информации должно рассматриваться как исключение из общего принципа открытости информации и осуществляется только на основе законодательства, в том числе с учетом права собственности на информацию. Юридические и физические лица, собирающие, накапливающие и обрабатывающее персональные данные и конфиденциальную информацию, должны нести ответственность перед законом за их сохранность и использование. Защита общества от ложной, искаженной и недостоверной информации, поступающей через средства массовой информации, должна обеспечиваться государств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сложность перечисленных выше проблем, их анализ и решение должны быть увязаны с особенностями текущих экономических процессов и долгосрочной экономической поли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лощение в жизнь основных идей и практических мероприятий государственной информационной политики будет означать серьезное продвижение страны по пути к информационному обществу. Это движение должно состоять из следующих шагов.</w:t>
      </w:r>
    </w:p>
    <w:p>
      <w:pPr>
        <w:pStyle w:val="Normal"/>
        <w:widowControl w:val="false"/>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Последовательное реформирование информационного производства на основе: </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информацией как важнейшим ресурсом социально-экономического, политического и культурного развития, определяющим успех в использовании других видов ресурсов (природных, трудовых, финансовых); </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я общественных и личных информационных потребностей и сферы информационных и телекоммуникационных услуг; </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рытости информационной политики как главной предпосылки последовательного демократического развития страны по пути построения гражданского общества и правового государства.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Практическое овладение населением страны информационными ресурсами, развитой информационно-телекоммуникационной инфраструктуры и новейших информационных технологий в различных видах деятельност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Достижение высокого уровня информационной безопасности и обеспечение международного статуса России как полноценного участника мирового информационного сообще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изация этих шагов по пути к информационному обществу потребует системной программно-целевой работы по проведению в жизнь Концепции государственной информационной поли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го внимания требуют:</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совершенствование разделения полномочий по осуществлению ГИП между Российской Федерацией, субъектами Российской Федерации и органами местного самоуправления;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координация деятельности в области формирования и развития информационного пространства, в том числе выделение организационных структур во всех ветвях власти для выполнения этой функции;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создание системы мониторинга состояния и функционирования информационно-телекоммуникационной инфраструктуры России;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разработка нормативно-правовых актов, обеспечивающих реализацию основных положений Концепции ГИП;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определение государственной политики по отношению к госзакупкам и использования импортной и отечественной техники и программной продукци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чение иностранных и отечественных инвестиций в развитие российской информационно-телекоммуникационной инфраструктуры;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разработка новых финансовых схем в налоговой и бюджетной политике, стимулирующей развитие информационно-телекоммуникационной инфраструктуры;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открытое конкурсное размещение госзаказов на разработку государственных проектов в информационной сфере;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выработка и проведение в жизнь политики протекционизма отечественных производителей техники и программного обеспечения, информационных продуктов, а также операторов информационных сетей, предоставляющих необходимый спектр информационных услуг;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повышение конкурентоспособности отечественной информационной продукции и продвижение ее на мировой информационный рынок;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политика по отношению к СМ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поддержка предпринимательства в российской части Интерне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науки и техники:</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поддержка общественных научных школ, имеющих фундаментальные результаты в области создания информационных средств;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поддержка перспективных научных исследований и разработок отечественных информационных и телекоммуникационных технологий и средств их реализации, в том числе информационных технологий двойного назначения;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возрождение отечественной отрасли создания и производства вычислительной техники и телекоммуникаций;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поддержка и развитие государственной системы подготовки научных и инженерных кад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информационная политика откроет новые возможности регулярного информирования населения органами государственной власти и управления о политической и социально-экономической жизни через средства массовой информации, пресс-центры, центры общественных связей и т.п. Разработка и постоянное совершенствование законодательства, правовых и организационных механизмов позволит эффективно регулировать взаимоотношения всех субъектов политической жизни в реализации их информационных прав и обязанностей, создать систему независимого и гласного контроля за деятельностью государственных средств массовой информации, институтов, центров и служб изучения общественного мнения, а также специальных служб по связи с населением. Разработка и осуществление цивилизованных, демократических форм и методов воздействия на средства массовой информации, составляющие одну из главных задач ГИП, облегчат формирование и распространения духовных ценностей, отвечающих национальным интересам и культурно-историческим традициям Росс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14"/>
        </w:numPr>
        <w:tabs>
          <w:tab w:val="clear" w:pos="708"/>
          <w:tab w:val="left" w:pos="4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ницин Н.А. Информационная безопасность/Н.А. Брусницин. - М.: Вита-Пресс, 2009.</w:t>
      </w:r>
    </w:p>
    <w:p>
      <w:pPr>
        <w:pStyle w:val="Normal"/>
        <w:widowControl w:val="false"/>
        <w:numPr>
          <w:ilvl w:val="0"/>
          <w:numId w:val="14"/>
        </w:numPr>
        <w:tabs>
          <w:tab w:val="clear" w:pos="708"/>
          <w:tab w:val="left" w:pos="400" w:leader="none"/>
        </w:tabs>
        <w:spacing w:lineRule="auto" w:line="360" w:before="0" w:after="0"/>
        <w:ind w:left="0" w:hanging="0"/>
        <w:jc w:val="both"/>
        <w:rPr/>
      </w:pPr>
      <w:r>
        <w:rPr>
          <w:rStyle w:val="Applestylespan"/>
          <w:rFonts w:cs="Times New Roman" w:ascii="Times New Roman" w:hAnsi="Times New Roman"/>
          <w:sz w:val="28"/>
          <w:szCs w:val="28"/>
          <w:lang w:val="en-US" w:eastAsia="en-US"/>
        </w:rPr>
        <w:t>Гриняев С.Н.</w:t>
      </w:r>
      <w:r>
        <w:rPr>
          <w:rFonts w:cs="Times New Roman" w:ascii="Times New Roman" w:hAnsi="Times New Roman"/>
          <w:sz w:val="28"/>
          <w:szCs w:val="28"/>
          <w:lang w:val="en-US" w:eastAsia="en-US"/>
        </w:rPr>
        <w:t xml:space="preserve"> </w:t>
      </w:r>
      <w:r>
        <w:rPr>
          <w:rStyle w:val="Applestylespan"/>
          <w:rFonts w:cs="Times New Roman" w:ascii="Times New Roman" w:hAnsi="Times New Roman"/>
          <w:sz w:val="28"/>
          <w:szCs w:val="28"/>
          <w:lang w:val="en-US" w:eastAsia="en-US"/>
        </w:rPr>
        <w:t>Информационная политика: история, день сегодняшний и перспективы//http://www.infwar.ru.</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Доктрина информационной безопасности РФ//Российская газета. 28.09.2009.</w:t>
      </w:r>
    </w:p>
    <w:p>
      <w:pPr>
        <w:pStyle w:val="Normal"/>
        <w:widowControl w:val="false"/>
        <w:numPr>
          <w:ilvl w:val="0"/>
          <w:numId w:val="14"/>
        </w:numPr>
        <w:tabs>
          <w:tab w:val="clear" w:pos="708"/>
          <w:tab w:val="left" w:pos="4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вадский И.И. «Информационная политика - что это такое?//Защита информации. «Конфидент». № 4, 2008.</w:t>
      </w:r>
    </w:p>
    <w:p>
      <w:pPr>
        <w:pStyle w:val="Normal"/>
        <w:widowControl w:val="false"/>
        <w:numPr>
          <w:ilvl w:val="0"/>
          <w:numId w:val="14"/>
        </w:numPr>
        <w:tabs>
          <w:tab w:val="clear" w:pos="708"/>
          <w:tab w:val="left" w:pos="4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иновьев А. </w:t>
      </w:r>
      <w:r>
        <w:rPr>
          <w:rStyle w:val="Applestylespan"/>
          <w:rFonts w:cs="Times New Roman" w:ascii="Times New Roman" w:hAnsi="Times New Roman"/>
          <w:sz w:val="28"/>
          <w:szCs w:val="28"/>
          <w:lang w:val="en-US" w:eastAsia="en-US"/>
        </w:rPr>
        <w:t>Глобальное сверхобщество и Россия/А. Зиновьев. – М.: Харвест, 2009. – 125 с.</w:t>
      </w:r>
    </w:p>
    <w:p>
      <w:pPr>
        <w:pStyle w:val="Normal"/>
        <w:widowControl w:val="false"/>
        <w:numPr>
          <w:ilvl w:val="0"/>
          <w:numId w:val="14"/>
        </w:numPr>
        <w:tabs>
          <w:tab w:val="clear" w:pos="708"/>
          <w:tab w:val="left" w:pos="4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ормационные войны и будущее//http://lib.aldebaran.ru</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Комов С.А. Информационная борьба в современной войне: вопросы теории //»Военная мысль», 2008, № 3. С. 73.</w:t>
      </w:r>
    </w:p>
    <w:p>
      <w:pPr>
        <w:pStyle w:val="Normal"/>
        <w:widowControl w:val="false"/>
        <w:numPr>
          <w:ilvl w:val="0"/>
          <w:numId w:val="14"/>
        </w:numPr>
        <w:tabs>
          <w:tab w:val="clear" w:pos="708"/>
          <w:tab w:val="left" w:pos="4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стин Н.А. Общие основы теории информационной политики// 2008. № 3.</w:t>
      </w:r>
    </w:p>
    <w:p>
      <w:pPr>
        <w:pStyle w:val="Normal"/>
        <w:widowControl w:val="false"/>
        <w:numPr>
          <w:ilvl w:val="0"/>
          <w:numId w:val="14"/>
        </w:numPr>
        <w:tabs>
          <w:tab w:val="clear" w:pos="708"/>
          <w:tab w:val="left" w:pos="4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сичкин В.А. Война после войны: Информационная оккупация продолжается/В.А. Лисичкин, Л.А. Шелепин. – М.: Эксмо, 2009.</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Лисичкин В.А., Шелепин Л.А. Третья мировая информационно-психологическая война/В,А. Лисичкин, Л.А. Шелепин. - М., 2009 .</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Манойло А.В., Фролов Д.Б. Информационно-психологические операции как организационная форма реализации концепции информационно-психологической политики//СПб.: Компьютерные системы, 2009, № 2.</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Манойло А.В., Петренко А.И. Информационно-психологическая безопасность современного информационного общества//М.: Стратегическая стабильность, 2009, №3.</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Основы государственной политики в области обеспечения информационно-психологической безопасности/М.: Институт психологии РАН, 2009.</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Операции информационно-психологической политики. Методы, средства, технологии: Краткий энциклопедический словарь -справочник/В.Б. Вепринцев, А.В. Манойло, А.И. Петренко и др. - М.: Горячая линия-Телеком, 2009. - 495 с.</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 xml:space="preserve">Padover S.K. Psychological warfare and foreign policy//The theory and practice of international relations. </w:t>
      </w:r>
      <w:r>
        <w:rPr>
          <w:rFonts w:cs="Times New Roman" w:ascii="Times New Roman" w:hAnsi="Times New Roman"/>
          <w:sz w:val="28"/>
          <w:szCs w:val="28"/>
          <w:lang w:val="en-US" w:eastAsia="en-US"/>
        </w:rPr>
        <w:t>Englewood Cliffs, 2009. - P. 238. http://lib.aldebaran.ru.</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Панарин И.Н. Технология информационной стратегии/И. Н. Панарин. - М.: КСП+, 2008. - 320 с.</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Панарин И.Н. Готова ли Россия к информационным войнам 21 века?//ВЛАСТЬ. - 2009, №2.</w:t>
      </w:r>
    </w:p>
    <w:p>
      <w:pPr>
        <w:pStyle w:val="Normal"/>
        <w:widowControl w:val="false"/>
        <w:numPr>
          <w:ilvl w:val="0"/>
          <w:numId w:val="14"/>
        </w:numPr>
        <w:tabs>
          <w:tab w:val="clear" w:pos="708"/>
          <w:tab w:val="left" w:pos="400" w:leader="none"/>
        </w:tabs>
        <w:spacing w:lineRule="auto" w:line="360" w:before="0" w:after="0"/>
        <w:ind w:left="0" w:hanging="0"/>
        <w:jc w:val="both"/>
        <w:rPr/>
      </w:pPr>
      <w:r>
        <w:rPr>
          <w:rFonts w:cs="Times New Roman" w:ascii="Times New Roman" w:hAnsi="Times New Roman"/>
          <w:sz w:val="28"/>
          <w:szCs w:val="28"/>
          <w:lang w:val="en-US" w:eastAsia="en-US"/>
        </w:rPr>
        <w:t>Панарин И.Н. Информационная политика и геополитика/И. Н. Панарин. - М.2009. С. 39.</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840"/>
        </w:tabs>
        <w:ind w:left="840" w:hanging="4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Text1">
    <w:name w:val="text1"/>
    <w:qFormat/>
    <w:rPr>
      <w:rFonts w:ascii="Arial" w:hAnsi="Arial" w:cs="Arial"/>
      <w:color w:val="000000"/>
      <w:sz w:val="22"/>
      <w:szCs w:val="22"/>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2:00Z</dcterms:created>
  <dc:creator>Admin</dc:creator>
  <dc:description/>
  <cp:keywords/>
  <dc:language>en-US</dc:language>
  <cp:lastModifiedBy>SYSTEM</cp:lastModifiedBy>
  <dcterms:modified xsi:type="dcterms:W3CDTF">2011-09-25T01:02:00Z</dcterms:modified>
  <cp:revision>2</cp:revision>
  <dc:subject/>
  <dc:title/>
</cp:coreProperties>
</file>