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Глава 1 Понятие государственной власти</w:t>
      </w:r>
    </w:p>
    <w:p>
      <w:pPr>
        <w:pStyle w:val="Normal"/>
        <w:widowControl w:val="false"/>
        <w:spacing w:lineRule="auto" w:line="360"/>
        <w:jc w:val="both"/>
        <w:rPr>
          <w:sz w:val="28"/>
          <w:szCs w:val="28"/>
          <w:lang w:val="en-US"/>
        </w:rPr>
      </w:pPr>
      <w:r>
        <w:rPr>
          <w:sz w:val="28"/>
          <w:szCs w:val="28"/>
        </w:rPr>
        <w:t>1.1</w:t>
      </w:r>
      <w:r>
        <w:rPr>
          <w:sz w:val="28"/>
          <w:szCs w:val="28"/>
          <w:lang w:val="en-US"/>
        </w:rPr>
        <w:t xml:space="preserve"> </w:t>
      </w:r>
      <w:r>
        <w:rPr>
          <w:sz w:val="28"/>
          <w:szCs w:val="28"/>
        </w:rPr>
        <w:t>Признаки государственной власти</w:t>
      </w:r>
    </w:p>
    <w:p>
      <w:pPr>
        <w:pStyle w:val="Normal"/>
        <w:widowControl w:val="false"/>
        <w:spacing w:lineRule="auto" w:line="360"/>
        <w:jc w:val="both"/>
        <w:rPr>
          <w:sz w:val="28"/>
          <w:szCs w:val="28"/>
          <w:lang w:val="en-US"/>
        </w:rPr>
      </w:pPr>
      <w:r>
        <w:rPr>
          <w:sz w:val="28"/>
          <w:szCs w:val="28"/>
        </w:rPr>
        <w:t>1.2</w:t>
      </w:r>
      <w:r>
        <w:rPr>
          <w:sz w:val="28"/>
          <w:szCs w:val="28"/>
          <w:lang w:val="en-US"/>
        </w:rPr>
        <w:t xml:space="preserve"> </w:t>
      </w:r>
      <w:r>
        <w:rPr>
          <w:sz w:val="28"/>
          <w:szCs w:val="28"/>
        </w:rPr>
        <w:t>Структура государственной власти</w:t>
      </w:r>
    </w:p>
    <w:p>
      <w:pPr>
        <w:pStyle w:val="Normal"/>
        <w:widowControl w:val="false"/>
        <w:spacing w:lineRule="auto" w:line="360"/>
        <w:jc w:val="both"/>
        <w:rPr>
          <w:sz w:val="28"/>
          <w:szCs w:val="28"/>
          <w:lang w:val="en-US"/>
        </w:rPr>
      </w:pPr>
      <w:r>
        <w:rPr>
          <w:sz w:val="28"/>
          <w:szCs w:val="28"/>
        </w:rPr>
        <w:t>1.3 Методы осуществления государственной власти</w:t>
      </w:r>
    </w:p>
    <w:p>
      <w:pPr>
        <w:pStyle w:val="Normal"/>
        <w:widowControl w:val="false"/>
        <w:spacing w:lineRule="auto" w:line="360"/>
        <w:jc w:val="both"/>
        <w:rPr>
          <w:sz w:val="28"/>
          <w:szCs w:val="28"/>
          <w:lang w:val="en-US"/>
        </w:rPr>
      </w:pPr>
      <w:r>
        <w:rPr>
          <w:sz w:val="28"/>
          <w:szCs w:val="28"/>
        </w:rPr>
        <w:t>Глава 2. Теория разделения властей</w:t>
      </w:r>
    </w:p>
    <w:p>
      <w:pPr>
        <w:pStyle w:val="Normal"/>
        <w:widowControl w:val="false"/>
        <w:spacing w:lineRule="auto" w:line="360"/>
        <w:jc w:val="both"/>
        <w:rPr>
          <w:sz w:val="28"/>
          <w:szCs w:val="28"/>
          <w:lang w:val="en-US"/>
        </w:rPr>
      </w:pPr>
      <w:r>
        <w:rPr>
          <w:sz w:val="28"/>
          <w:szCs w:val="28"/>
        </w:rPr>
        <w:t>Глава 3 .Роль президента в государственной власт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ласть как фундаментальная проблема социальных и гуманитарных наук относится к числу «вечных» и всегда будет привлекать внимание исследователей самой разнообразной ориентации. Особый интерес к ней возникает в переломные эпохи социального развития, когда реальной становится угроза дестабилизации механизма социального управления и многое зависит от функционирования политической системы и распределения власти в обществе. Именно такой момент переживает Россия.</w:t>
      </w:r>
    </w:p>
    <w:p>
      <w:pPr>
        <w:pStyle w:val="Normal"/>
        <w:widowControl w:val="false"/>
        <w:spacing w:lineRule="auto" w:line="360"/>
        <w:ind w:firstLine="709"/>
        <w:jc w:val="both"/>
        <w:rPr>
          <w:sz w:val="28"/>
          <w:szCs w:val="28"/>
        </w:rPr>
      </w:pPr>
      <w:r>
        <w:rPr>
          <w:sz w:val="28"/>
          <w:szCs w:val="28"/>
        </w:rPr>
        <w:t>Позиционная трактовка власти субъекта и объекта, как уже используемых, так неиспользуемых и мативоционной сфере, в которой формируется решение об их мобилизации и применение. Изучение власти- это не только исследование воздействия субъекта на объект определенным образом. Выделение интенции в качестве критерия значимого воздействия акцентирует внимание на тех видах социальных отношений, которые являются важными для субъекта власти отсеивая малосущественные и второстепенные связи между субъектом и объектом. Признание второго и третьего «лиц» власти, а так же отнесение к власти некоторых видов «правления предвиденных реакций» расширяет традиционную сферу исследования власти, подчеркивая роль ее латентных и скрытых форм.</w:t>
      </w:r>
    </w:p>
    <w:p>
      <w:pPr>
        <w:pStyle w:val="Normal"/>
        <w:widowControl w:val="false"/>
        <w:spacing w:lineRule="auto" w:line="360"/>
        <w:ind w:firstLine="709"/>
        <w:jc w:val="both"/>
        <w:rPr>
          <w:sz w:val="28"/>
          <w:szCs w:val="28"/>
        </w:rPr>
      </w:pPr>
      <w:r>
        <w:rPr>
          <w:sz w:val="28"/>
          <w:szCs w:val="28"/>
        </w:rPr>
        <w:t xml:space="preserve">Целью данного исследования является: анализ и оценка имеющихся видов власти, а именно государственной власти; характеристика государственной власти; определение и уточнение содержания отличительных признаков государственной власти. </w:t>
      </w:r>
    </w:p>
    <w:p>
      <w:pPr>
        <w:pStyle w:val="Normal"/>
        <w:widowControl w:val="false"/>
        <w:spacing w:lineRule="auto" w:line="360"/>
        <w:ind w:firstLine="709"/>
        <w:jc w:val="both"/>
        <w:rPr>
          <w:sz w:val="28"/>
          <w:szCs w:val="28"/>
        </w:rPr>
      </w:pPr>
      <w:r>
        <w:rPr>
          <w:sz w:val="28"/>
          <w:szCs w:val="28"/>
        </w:rPr>
        <w:t>Предметом изучения данной работы служат общественные отношения, возникающие в сфере государственной власти.</w:t>
      </w:r>
    </w:p>
    <w:p>
      <w:pPr>
        <w:pStyle w:val="Normal"/>
        <w:widowControl w:val="false"/>
        <w:spacing w:lineRule="auto" w:line="360"/>
        <w:ind w:firstLine="709"/>
        <w:jc w:val="both"/>
        <w:rPr/>
      </w:pPr>
      <w:r>
        <w:rPr>
          <w:sz w:val="28"/>
          <w:szCs w:val="28"/>
        </w:rPr>
        <w:t>Объектом исследования являются нормы, регулирующие общественные отношения в данной области, то есть непосредственно нормативно – правовые акты, кодексы, акты высших государственных органов.</w:t>
      </w:r>
    </w:p>
    <w:p>
      <w:pPr>
        <w:pStyle w:val="Normal"/>
        <w:widowControl w:val="false"/>
        <w:spacing w:lineRule="auto" w:line="360"/>
        <w:ind w:firstLine="709"/>
        <w:jc w:val="both"/>
        <w:rPr/>
      </w:pPr>
      <w:r>
        <w:rPr>
          <w:sz w:val="28"/>
          <w:szCs w:val="28"/>
        </w:rPr>
        <w:t>Курсовая работа состоит из введения, трех глав, заключения и списка литературы. В работе использованы методы: исторический, теоретический, социальный, статистический, диспозитивный.</w:t>
      </w:r>
    </w:p>
    <w:p>
      <w:pPr>
        <w:pStyle w:val="Normal"/>
        <w:widowControl w:val="false"/>
        <w:spacing w:lineRule="auto" w:line="360"/>
        <w:ind w:firstLine="709"/>
        <w:jc w:val="both"/>
        <w:rPr/>
      </w:pPr>
      <w:r>
        <w:rPr>
          <w:sz w:val="28"/>
          <w:szCs w:val="28"/>
        </w:rPr>
        <w:t>Для написания данной работы использованы работы Алексеева С.С., Нерсисянца В.С., Чиркина В.С., и других авторов, в том числе публикации в периодических издан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Понятие государственной вла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уществует множество определений государственной власти. Например, В.М. Карельский пишет, что государственная власть- это фундаментальная категория государствоведения и самый труднопостежимый феномен общественной жизнедеятельности людей. Основоположенники же марксизма характеризовали государственную власть как «организованное насилие одного класса для подавления другого».</w:t>
      </w:r>
      <w:r>
        <w:rPr>
          <w:rStyle w:val="FootnoteCharacters"/>
          <w:rStyle w:val="FootnoteAnchor"/>
          <w:sz w:val="28"/>
          <w:szCs w:val="28"/>
        </w:rPr>
        <w:footnoteReference w:id="2"/>
      </w:r>
      <w:r>
        <w:rPr>
          <w:sz w:val="28"/>
          <w:szCs w:val="28"/>
        </w:rPr>
        <w:t>Для классов- антагонистического общества такая характеристика в общем и целом верна. Однако любую государственную власть, тем более демократическую, вряд ли допустимо сводить к «организованному насилию».</w:t>
      </w:r>
      <w:r>
        <w:rPr>
          <w:rStyle w:val="FootnoteCharacters"/>
          <w:rStyle w:val="FootnoteAnchor"/>
          <w:sz w:val="28"/>
          <w:szCs w:val="28"/>
        </w:rPr>
        <w:footnoteReference w:id="3"/>
      </w:r>
      <w:r>
        <w:rPr>
          <w:sz w:val="28"/>
          <w:szCs w:val="28"/>
        </w:rPr>
        <w:t>В противном случае создается представление, что государственная власть- естественный враг всему живому, всякому творчеству и созиданию отсюда неизбежно негативно отношение к органам власти и лицам, ее олицетворяющим. Отсюда и далеко не безобидным социальный миф о том, что всякая власть- зло, которое общество вынуждено терпеть до поры до времени</w:t>
      </w:r>
      <w:r>
        <w:rPr>
          <w:rStyle w:val="FootnoteCharacters"/>
          <w:rStyle w:val="FootnoteAnchor"/>
          <w:sz w:val="28"/>
          <w:szCs w:val="28"/>
        </w:rPr>
        <w:footnoteReference w:id="4"/>
      </w:r>
      <w:r>
        <w:rPr>
          <w:sz w:val="28"/>
          <w:szCs w:val="28"/>
        </w:rPr>
        <w:t>. «Как справедливо отметил Зиммель, во властных отношениях дело идет не о том, чтобы влияние властвующего определяло поведение подвластного, но о том, чтобы это последнее оказывало свое обратное воздействие на властвующего»</w:t>
      </w:r>
      <w:r>
        <w:rPr>
          <w:rStyle w:val="FootnoteCharacters"/>
          <w:rStyle w:val="FootnoteAnchor"/>
          <w:sz w:val="28"/>
          <w:szCs w:val="28"/>
        </w:rPr>
        <w:footnoteReference w:id="5"/>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По мнению Нерсесяна « государственная власть- это лишь такая публичная политическая власть, при которой хотя бы часть членов общества обладает свободой»</w:t>
      </w:r>
      <w:r>
        <w:rPr>
          <w:rStyle w:val="FootnoteCharacters"/>
          <w:rStyle w:val="FootnoteAnchor"/>
          <w:sz w:val="28"/>
          <w:szCs w:val="28"/>
        </w:rPr>
        <w:footnoteReference w:id="6"/>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спространена точка зрения Перевалова В.Д., что государственная власть есть система отношений господства и подчинение, концентрирование выражения воли и силы доминирующего социального, национального слоя (класса, нации) или народа, воплощенные в государственно-правовых институтах. Она обеспечивает стабильность и порядок в обществе, защищает его граждан от внешних и внутренних посягательств путем использования различных методов и средств, в том числе государственного принуждения и военной силой. «Государственная власть- это разновидность социальной власти, суть которой состоит в реальной возможности и способности властвующих подчинять своей воле подвластных в целях управления общественными процессами, обеспечения организованности порядка в обществе.» </w:t>
      </w:r>
      <w:r>
        <w:rPr>
          <w:rStyle w:val="FootnoteCharacters"/>
          <w:rStyle w:val="FootnoteAnchor"/>
          <w:sz w:val="28"/>
          <w:szCs w:val="28"/>
        </w:rPr>
        <w:footnoteReference w:id="7"/>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left="709" w:hanging="0"/>
        <w:jc w:val="both"/>
        <w:rPr/>
      </w:pPr>
      <w:r>
        <w:rPr>
          <w:sz w:val="28"/>
          <w:szCs w:val="28"/>
        </w:rPr>
        <w:t>1.1 Признаки государственной власти</w:t>
      </w:r>
    </w:p>
    <w:p>
      <w:pPr>
        <w:pStyle w:val="Normal"/>
        <w:widowControl w:val="false"/>
        <w:tabs>
          <w:tab w:val="clear" w:pos="708"/>
          <w:tab w:val="left" w:pos="1215"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 Важнейший признак государственной власти заключается в ее политической природе. Она изначально возникла как публичная власть, несовпадающая с обществом, но выступающая от его имени. На протяжении многих веков и до сих пор политический характер государственной власти придает ей классовость. « Государственная власть- это своеобразная ось, на которой вращается политическая жизнь в любой стране».</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Важнейшая черта государственной власти состоит в том что, она проявляется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итворяет в жизнь механизм государства, состоящий из различного уровня чиновников, должностных лиц, профессиональных управленцев, из которых и комплектуется органы управления и принуждения. Без этого физического воплощения государственная власть представляет собой тень, пустую абстрактную.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особенно это имеет место в обществах с большой классовой напряженностью. В демократическом обществе возникает тенденция сближения субъекта и объекта власти, влекущая к их частному совпадению. Диалектика этого совпадения состоит в том, что каждый гражданин становится подвластным, как член демократического общества он в праве быть индивидуальным первоносителем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общегосударственных и других решений через все виды непосредственной демократии. Иначе говоря, при демократическом режиме нет и быть не должно тех, кто только властвует, и тех, кто только подвластен. Даже высшие органы государства и должностные лица имеют над собой верховную власть народ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месте с тем и в демократическом государственно-организованном обществе полного совпадения субъекта и объекта власти нет. Если демократическое развитие приводит к такому (полному) совпадению, то власть приобретает новое качественное состояни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4. 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 Под воздействием государственной власти и государственного управления система общественных отношений приобретает характер направляемых и контролируемых связей в обществе утверждается организованность и порядок. </w:t>
      </w:r>
    </w:p>
    <w:p>
      <w:pPr>
        <w:pStyle w:val="Normal"/>
        <w:widowControl w:val="false"/>
        <w:tabs>
          <w:tab w:val="clear" w:pos="708"/>
          <w:tab w:val="left" w:pos="0" w:leader="none"/>
        </w:tabs>
        <w:spacing w:lineRule="auto" w:line="360"/>
        <w:ind w:firstLine="709"/>
        <w:jc w:val="both"/>
        <w:rPr>
          <w:sz w:val="28"/>
          <w:szCs w:val="28"/>
        </w:rPr>
      </w:pPr>
      <w:r>
        <w:rPr>
          <w:sz w:val="28"/>
          <w:szCs w:val="28"/>
        </w:rPr>
        <w:t>5. Государственная власть обладает верховенством в обществе, она суверенна.</w:t>
      </w:r>
    </w:p>
    <w:p>
      <w:pPr>
        <w:pStyle w:val="Normal"/>
        <w:widowControl w:val="false"/>
        <w:tabs>
          <w:tab w:val="clear" w:pos="708"/>
          <w:tab w:val="left" w:pos="0" w:leader="none"/>
        </w:tabs>
        <w:spacing w:lineRule="auto" w:line="360"/>
        <w:ind w:firstLine="709"/>
        <w:jc w:val="both"/>
        <w:rPr>
          <w:sz w:val="28"/>
          <w:szCs w:val="28"/>
        </w:rPr>
      </w:pPr>
      <w:r>
        <w:rPr>
          <w:sz w:val="28"/>
          <w:szCs w:val="28"/>
        </w:rPr>
        <w:t>6. Регулируя отношения различных классов, социальных и иных групп, государственная власть выполняет арбитражную роль общества, хотя при этом, прежде всего, защищает интересы экономически доминирующих классов и слоев населения, наиболее влиятельных «групп насел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7. В отличие от политической государственная власть в высокой степени формализована, ее организация, порядок деятельности детально определяются конституционными нормами, иными законодательствам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8. Обладает прирегативной на издание юридических норм. </w:t>
      </w:r>
    </w:p>
    <w:p>
      <w:pPr>
        <w:pStyle w:val="Normal"/>
        <w:widowControl w:val="false"/>
        <w:tabs>
          <w:tab w:val="clear" w:pos="708"/>
          <w:tab w:val="left" w:pos="0" w:leader="none"/>
        </w:tabs>
        <w:spacing w:lineRule="auto" w:line="360"/>
        <w:ind w:firstLine="709"/>
        <w:jc w:val="both"/>
        <w:rPr/>
      </w:pPr>
      <w:r>
        <w:rPr>
          <w:sz w:val="28"/>
          <w:szCs w:val="28"/>
        </w:rPr>
        <w:t>9. Существует за счет системы налогооблож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2 Структура государственной вла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руктурный анализ государственной власти открывает путь к углубленному ее познанию, раскрытию богатого содержания этого труднодостижимого общественно- политического явления. В структуре государственной власти взаимодействуют, переплетаясь, компоненты социально- психологического, нравственного, правового и предметно- материального порядк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Структурные элементы государственной власти можно с определенной долей условности подразделить на два вида: </w:t>
      </w:r>
    </w:p>
    <w:p>
      <w:pPr>
        <w:pStyle w:val="Normal"/>
        <w:widowControl w:val="false"/>
        <w:spacing w:lineRule="auto" w:line="360"/>
        <w:ind w:firstLine="709"/>
        <w:jc w:val="both"/>
        <w:rPr>
          <w:sz w:val="28"/>
          <w:szCs w:val="28"/>
        </w:rPr>
      </w:pPr>
      <w:r>
        <w:rPr>
          <w:sz w:val="28"/>
          <w:szCs w:val="28"/>
        </w:rPr>
        <w:t xml:space="preserve">1) элементы, характеризующие ее природу и сущность: социально - экономически обусловленная воля доминирующего социального слоя (класса) или народа, связывающая власть с ее субъектом (соответственно доминирующим слоем или народом); концентрированная сила, превращающая властную волю в реальный и действенный фактор общественного бытия, придающая власти свойство принудительности. </w:t>
      </w:r>
    </w:p>
    <w:p>
      <w:pPr>
        <w:pStyle w:val="Normal"/>
        <w:widowControl w:val="false"/>
        <w:numPr>
          <w:ilvl w:val="0"/>
          <w:numId w:val="3"/>
        </w:numPr>
        <w:spacing w:lineRule="auto" w:line="360"/>
        <w:ind w:left="0" w:firstLine="709"/>
        <w:jc w:val="both"/>
        <w:rPr/>
      </w:pPr>
      <w:r>
        <w:rPr>
          <w:sz w:val="28"/>
          <w:szCs w:val="28"/>
        </w:rPr>
        <w:t>Институциональные элементы, организационно оформляющие власть и придающие ей постоянно функционирующий и общеобязательный характер: государственные органы власти и управления, силовые учреждения с их материальными придатками и правовые нормы (право).</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циально–экономически обусловленная воля образует важнейший элемент любой социальной власти, без учета которого невозможно понять ее природу и явления властвования. Она нерасторжимо соединяет государственную власть с ее субъектом: власть принадлежит тому социальному слою (классу), народу, волю и интересы, которых она выражает. Бессубъектной, т.е. никому не принадлежащей власти, нет и быть не может. Вот почему в учении о государственной власти важную роль играет понятие «властвующий субъект». </w:t>
      </w:r>
      <w:r>
        <w:rPr>
          <w:rStyle w:val="FootnoteCharacters"/>
          <w:rStyle w:val="FootnoteAnchor"/>
          <w:sz w:val="28"/>
          <w:szCs w:val="28"/>
        </w:rPr>
        <w:footnoteReference w:id="10"/>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онцентрированная власть - деятельная сторона общественного сознания, следовательно, по своей сути явление социально-психологическое. Она формируется через демократические институты в процессе сложного переплетения объективного и субъективного, диалектического и общественного созна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еотъемлемым элементом государственной власти является организованная сила. Речь идет не о физической силе, хотя государственная власть способна проявлять себя и таким образом, а о силе в социальном смысле(силе закона, силе привычки). Государственная власть может быть сильной и слабой, но, лишенная организованной силы, она теряет свое основное качество, так как становится неспособной поводить волю властвующего субъекта в жизнь, обеспечить законность и правопорядок в обществе. Поэтому, пока существует государственная власть, у нее будут предметно – материальные источники организованной силы - вооруженные организации людей или силовые учреждения (армия, полиция, органы государственной безопасности и др.), а так же тюрьмы и другие принудительные материальные придатки. Но эта сила должна направляться разумной волей властвующего субъекта. Правда, любая государственная власть тем более современная, нуждается в силе авторитета, традиций, идеологического воздействия, средств массовой информации. Если она для решения внутренних проблем опирается только на предметно-материальное насилие, то это верное доказательство ее неустойчивости, отсутствия у нее глубоких и прочных основ и корней в обществ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менение всей наличной силы и мощи государственной власти имеет безусловное оправдание при отражение агрессии извне, в борьбе с терроризмом или пересечение преступности. </w:t>
      </w:r>
    </w:p>
    <w:p>
      <w:pPr>
        <w:pStyle w:val="Normal"/>
        <w:widowControl w:val="false"/>
        <w:tabs>
          <w:tab w:val="clear" w:pos="708"/>
          <w:tab w:val="left" w:pos="0" w:leader="none"/>
        </w:tabs>
        <w:spacing w:lineRule="auto" w:line="360"/>
        <w:ind w:firstLine="709"/>
        <w:jc w:val="both"/>
        <w:rPr>
          <w:sz w:val="28"/>
          <w:szCs w:val="28"/>
        </w:rPr>
      </w:pPr>
      <w:r>
        <w:rPr>
          <w:sz w:val="28"/>
          <w:szCs w:val="28"/>
        </w:rPr>
        <w:t>Неотъемлемым структурным элементом государственной власти является государственные органы, учреждения, должностные лица, образующие ее механизм (аппарат). Воплощенная в механизм государственная власть приобретает предметно-материальное внутреннее строение и оформление. Кроме того, механизм придает государственной власти качество постоянно и непрерывно функционирующего феномена.</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ежду властвующим субъектом и механизмом (аппаратом) государственной власти возникают сложные взаимоотношения и взаимосвязи, именуемые в научной литературе фактической конституцией. В этом взаимодействие определяющая роль принадлежит властвующему субъекту. Вместе с тем властвующий субъект(например народ) не может сам постоянно осуществлять принадлежащую ему власть. Ведь невозможно непрерывно проводить всякого рода референдумы. Народ должен заниматься производительным трудом. Кроме того, деятельность по практической реализации государственной власти на различных уровнях требует глубоких знаний, высокого профессионализма, таланта и опыта. Для этого необходимо специально отбирать и готовить людей, способных на постоянной основе профессионально осуществлять властные полномочия. При этом Властвующий субъект, да и все общество, заинтересованы иметь недорогой, но качественно работающий государственный аппарат.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ажно подчеркнуть, что властвующий субъект не передает свою власть государственным органам, а непосредственно или опосредованно наделяет их властными полномочиями. Непосредственно наделяются властными полномочиями выборные органы, а опосредованно ими назначаемые по определенной процедуре другие органы государства. Властвующий субъект определяет так же, в каком объеме и в какой форме тот или иной орган государства будет выражать и проводить в жизнь его властную волю. В идеале государственного аппарат должен неуклонно и последовательно проводить в жизнь волю и интересы властвующего субъект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актика же показывает, что без надлежащего контроля со стороны властвующего субъекта в работе механизма государственной власти появляются тенденции к его разрастанию, к увеличению независимости, в том числе и от властвующего субъект. Бесконтрольность и безответственность могут превратить выборных лиц из слуг народа в его повелителей, в государственном аппарате появляются бюрократизм и коррупц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ледовательно, органы государства не только оформляют, проводят в жизнь государственную власть, но либо повышают, либо снижают ее эффективность, а иногда могут причинять социальный вред.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лубокое единство и сложное взаимодействие существует между правом и государственной властью. Последняя, как правило, имеет нормативно-правовую форму выражения и реализации в жизнь . Право обеспечивает гуманный, наиболее стабильный и эффективный режим властвования, придает легитимность и легальность государственной власти. В то же время за правом стоит сила и мощь государства, государственной власти, придающие, праву свойство государственной принудительности. Для регулирования общественных отношений, выполнения задач и функций государства властвующий субъект возводит свою волю в законы, обязательные как для государства, его органов, так и для всех субъектов права, Следовательно, государственная власть служит одним из источников позитивного права, а право - формой выражения и в данной плоскости функциональным элементом государственной власт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се это превращает государственную власть в мощный регулирующий, управляющий и дисциплинирующий фактор общественной жизни. Кроме того, сильная государственная власть – важнейшая политическая гарантия обеспечения прав и свобод человека и гражданина, законности и правопорядка. А пронизанная правовым началами государственная власть становится и легитимной и постепенно правовой.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1.3 Методы осуществления государственной вла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Арсенал методов реализации государственной власти достаточно разнообразен. В современных условиях значительно возросла роль методов морального и особенно материального стимулирования, используя которые, государственные органы воздействуют на интересы людей и тем самым подчиняют их своей вол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 общим, традиционным методом осуществления государственной власти, несомненно, относятся убеждение и принуждение. Эти методы, по-разному сочетаясь, сопровождают государственную власть на всем ее историческом пут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Убеждение- это метод активного воздействия на волю и сознание людей идейно-нравственными средствами для формирования у них взглядов и представлений, основанных на глубоком понимании сущности государственной власти, ее предназначение и целей. Механизм убеждения включает совокупность идеологических, социально-психологи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 </w:t>
      </w:r>
    </w:p>
    <w:p>
      <w:pPr>
        <w:pStyle w:val="Normal"/>
        <w:widowControl w:val="false"/>
        <w:tabs>
          <w:tab w:val="clear" w:pos="708"/>
          <w:tab w:val="left" w:pos="0" w:leader="none"/>
        </w:tabs>
        <w:spacing w:lineRule="auto" w:line="360"/>
        <w:ind w:firstLine="709"/>
        <w:jc w:val="both"/>
        <w:rPr>
          <w:sz w:val="28"/>
          <w:szCs w:val="28"/>
        </w:rPr>
      </w:pPr>
      <w:r>
        <w:rPr>
          <w:sz w:val="28"/>
          <w:szCs w:val="28"/>
        </w:rPr>
        <w:t>Превращение идей, взглядов в убеждение связано с деятельностью сознания и чувствами человека. Только пройдя через сложный механизм эмоций, через сознание, идеи, общественные интересы и требования власть приобретает личностное значение. Убеждения тем и отличаются от простого значения, что они неотделимы от личности, становятся ее узами, из которых она не может вырваться, не причинив вреда своему мировоззрению, духовно-нравственной ориентации. По мысли Д.И.Писарева, «готовых убеждений нельзя ни выпросить у добрых знакомых, ни купить в книжной лавке. Их надо выработать процессом собственного мышления, которое непрерывно должно совершаться самостоятельно в нашей собственной голове…»</w:t>
      </w:r>
      <w:r>
        <w:rPr>
          <w:rStyle w:val="FootnoteCharacters"/>
          <w:rStyle w:val="FootnoteAnchor"/>
          <w:sz w:val="28"/>
          <w:szCs w:val="28"/>
        </w:rPr>
        <w:footnoteReference w:id="12"/>
      </w:r>
      <w:r>
        <w:rPr>
          <w:sz w:val="28"/>
          <w:szCs w:val="28"/>
        </w:rPr>
        <w:t xml:space="preserve"> Известный русский философ и публицист второй половины 19 века вовсе не исключал воспитательного, убеждающего воздействия на человека, он лишь делал акцент на самовоспитание, на собственные умственные усилия личности, на постоянный «труд души» по выработки точных убеждений. Идеи быстрее превращаются в убеждения, когда человек самостоятельно добыл и усвоил зна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етод убеждения стимулирует инициативу и чувство ответственности людей за свои действия и поступки. Между убеждениями и поведением нет промежуточных звеньев. Знания, идеи, которые не воплощаются в поведении, нельзя считать подлинными убеждениями. От знания к убеждению, от убеждения к практическим действиям - так функционирует метод убеждения. С развитием цивилизации, ростом политической культуры роль и значение этого метода осуществления государственной власти закономерно возрастают.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Государственная власть не может обойтись без особого, только ей присущего вида принуждения - государственного принуждения. Используя его, властвующий субъект навязывает свою волю подвластным. Этим государственная власть отличается, в частности, от авторитета. Который тоже подчиняет, но в государственном принуждении не нуждаетс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осударственное принуждение-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государства. </w:t>
      </w:r>
    </w:p>
    <w:p>
      <w:pPr>
        <w:pStyle w:val="Normal"/>
        <w:widowControl w:val="false"/>
        <w:tabs>
          <w:tab w:val="clear" w:pos="708"/>
          <w:tab w:val="left" w:pos="0" w:leader="none"/>
        </w:tabs>
        <w:spacing w:lineRule="auto" w:line="360"/>
        <w:ind w:firstLine="709"/>
        <w:jc w:val="both"/>
        <w:rPr/>
      </w:pPr>
      <w:r>
        <w:rPr>
          <w:sz w:val="28"/>
          <w:szCs w:val="28"/>
        </w:rPr>
        <w:t xml:space="preserve">Само по себе государственное принуждение - острое и жестокое средство социального воздействия. Оно основано на организованной силе, выражает ее и поэтому способно обеспечить безусловное доминирование в обществе воли властвующего субъекта. Государственное принуждение ограничивает свободу человека, ставит в такое положение, когда у него нет выбора, кроме варианта, предложенного (навязанного) властью. Посредством принуждения подавляются, тормозятся интересы и мотивы антисоциального поведения, принудительно снимаются противоречия между обществом и индивидуальной волей, стимулируется общественно полезное правомерное поведени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осударственное принуждение бывает правовым и не правовым. Последнее может обернуться произволом государственных органов, ставящих личность в некем и нечем защищенное положение. Такое принуждение имеет место в государствах с антидемократическим, реакционным режимом - тираническим, деспотическим, тоталитаризмом. </w:t>
      </w:r>
    </w:p>
    <w:p>
      <w:pPr>
        <w:pStyle w:val="Normal"/>
        <w:widowControl w:val="false"/>
        <w:tabs>
          <w:tab w:val="clear" w:pos="708"/>
          <w:tab w:val="left" w:pos="0" w:leader="none"/>
        </w:tabs>
        <w:spacing w:lineRule="auto" w:line="360"/>
        <w:ind w:firstLine="709"/>
        <w:jc w:val="both"/>
        <w:rPr/>
      </w:pPr>
      <w:r>
        <w:rPr>
          <w:sz w:val="28"/>
          <w:szCs w:val="28"/>
        </w:rPr>
        <w:t>Правовым признается государственное принуждение, вид и мера которого строго определены правовыми нормами и которые применяются в процессуальных формах (четких процедурах). Законность, обоснованность и справедливость государственного правого принуждения поддается контролю, оно может быть обжаловано в независимом суде. Уровень правового «насыщения» государственного принуждения обусловлено тем, в какой мере оно:</w:t>
      </w:r>
    </w:p>
    <w:p>
      <w:pPr>
        <w:pStyle w:val="Normal"/>
        <w:widowControl w:val="false"/>
        <w:tabs>
          <w:tab w:val="clear" w:pos="708"/>
          <w:tab w:val="left" w:pos="0" w:leader="none"/>
        </w:tabs>
        <w:spacing w:lineRule="auto" w:line="360"/>
        <w:ind w:firstLine="709"/>
        <w:jc w:val="both"/>
        <w:rPr>
          <w:sz w:val="28"/>
          <w:szCs w:val="28"/>
        </w:rPr>
      </w:pPr>
      <w:r>
        <w:rPr>
          <w:sz w:val="28"/>
          <w:szCs w:val="28"/>
        </w:rPr>
        <w:t>а) подчинено общим принципам данной правовой систем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б) является правовым по своим основаниям и условиям примен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действует через механизм прав и обязанностей. </w:t>
      </w:r>
    </w:p>
    <w:p>
      <w:pPr>
        <w:pStyle w:val="Normal"/>
        <w:widowControl w:val="false"/>
        <w:tabs>
          <w:tab w:val="clear" w:pos="708"/>
          <w:tab w:val="left" w:pos="0" w:leader="none"/>
        </w:tabs>
        <w:spacing w:lineRule="auto" w:line="360"/>
        <w:ind w:firstLine="709"/>
        <w:jc w:val="both"/>
        <w:rPr>
          <w:sz w:val="28"/>
          <w:szCs w:val="28"/>
        </w:rPr>
      </w:pPr>
      <w:r>
        <w:rPr>
          <w:sz w:val="28"/>
          <w:szCs w:val="28"/>
        </w:rPr>
        <w:t>в) оснащено развитыми процессуальными формами.</w:t>
      </w:r>
      <w:r>
        <w:rPr>
          <w:rStyle w:val="FootnoteCharacters"/>
          <w:rStyle w:val="FootnoteAnchor"/>
          <w:sz w:val="28"/>
          <w:szCs w:val="28"/>
        </w:rPr>
        <w:footnoteReference w:id="13"/>
      </w:r>
      <w:r>
        <w:rPr>
          <w:sz w:val="28"/>
          <w:szCs w:val="28"/>
        </w:rPr>
        <w:t xml:space="preserve">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 xml:space="preserve">Чем выше уровень правовой организации государственного принуждения, тем оно в большей мере выполняет функции позитивного фактора развития общества и в меньшей выражает произвол и своеволие носителей государственной власти. В правовом и демократическом государстве государственное принуждение может быть только правовым.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 xml:space="preserve">Формы государственного правового принуждения достаточно многообразны. Это меры предупредительного воздействия-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 – административное задержание, привод, обыск и т.д.; меры защиты – восстановление чести и доброго имени и другие виды восстановления нарушенных прав.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В итоге данной главы, нужно отметить следующее, что государственная власть – это разновидность социальной власти, суть которой состоит в реальной возможности и способности властвующих подчинять своей воле подвластных в целях управления общественными процессами, обеспечения организованности и порядка в обществе. Существует несколько признаков государственной власти:</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 xml:space="preserve">1) политическая природа государственной власти;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2) государственная власть проявляется в деятельности государственных органов и учреждений, образующих механизм (аппарат) этой власти;</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3) субъект и объект государственной власти обычно не совпадают;</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4) государственная власть реализуется через государственное управление.</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В структуре государственной власти взаимодействуют, переплетаясь, компоненты социально- психологического, нравственного, правового и предметно- материального порядка. Выделяют два вида структурных элементов государственной власти:</w:t>
      </w:r>
    </w:p>
    <w:p>
      <w:pPr>
        <w:pStyle w:val="Normal"/>
        <w:widowControl w:val="false"/>
        <w:tabs>
          <w:tab w:val="clear" w:pos="708"/>
          <w:tab w:val="left" w:pos="0" w:leader="none"/>
          <w:tab w:val="left" w:pos="1695" w:leader="none"/>
        </w:tabs>
        <w:spacing w:lineRule="auto" w:line="360"/>
        <w:ind w:firstLine="709"/>
        <w:jc w:val="both"/>
        <w:rPr/>
      </w:pPr>
      <w:r>
        <w:rPr>
          <w:sz w:val="28"/>
          <w:szCs w:val="28"/>
        </w:rPr>
        <w:t>- элементы, характеризующие ее природу и сущность.</w:t>
      </w:r>
    </w:p>
    <w:p>
      <w:pPr>
        <w:pStyle w:val="Normal"/>
        <w:widowControl w:val="false"/>
        <w:tabs>
          <w:tab w:val="clear" w:pos="708"/>
          <w:tab w:val="left" w:pos="0" w:leader="none"/>
          <w:tab w:val="left" w:pos="1695" w:leader="none"/>
        </w:tabs>
        <w:spacing w:lineRule="auto" w:line="360"/>
        <w:ind w:firstLine="709"/>
        <w:jc w:val="both"/>
        <w:rPr/>
      </w:pPr>
      <w:r>
        <w:rPr>
          <w:sz w:val="28"/>
          <w:szCs w:val="28"/>
        </w:rPr>
        <w:t>- Институциональные элемент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ледует также отметить, что государственная власть имеет свои методы регулирования, к традиционным методам осуществления государственной власти, несомненно, относятся убеждение и принуждение. Эти методы, по-разному сочетаясь, сопровождают государственную власть на всем ее историческом пути.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2. Теория разделения вла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w:t>
      </w:r>
    </w:p>
    <w:p>
      <w:pPr>
        <w:pStyle w:val="Normal"/>
        <w:widowControl w:val="false"/>
        <w:spacing w:lineRule="auto" w:line="360"/>
        <w:ind w:firstLine="709"/>
        <w:jc w:val="both"/>
        <w:rPr>
          <w:sz w:val="28"/>
          <w:szCs w:val="28"/>
        </w:rPr>
      </w:pPr>
      <w:r>
        <w:rPr>
          <w:sz w:val="28"/>
          <w:szCs w:val="28"/>
        </w:rPr>
        <w:t>Цель теории разделения властей - создание эффективного механизма функционирования государственных органов, безопасность граждан от произвола и злоупотреблений, обеспечение политических свобод.</w:t>
      </w:r>
    </w:p>
    <w:p>
      <w:pPr>
        <w:pStyle w:val="Normal"/>
        <w:widowControl w:val="false"/>
        <w:spacing w:lineRule="auto" w:line="360"/>
        <w:ind w:firstLine="709"/>
        <w:jc w:val="both"/>
        <w:rPr>
          <w:sz w:val="28"/>
          <w:szCs w:val="28"/>
        </w:rPr>
      </w:pPr>
      <w:r>
        <w:rPr>
          <w:sz w:val="28"/>
          <w:szCs w:val="28"/>
        </w:rPr>
        <w:t>Согласно классическому принципу разделения властей в государстве действуют три ветви власти: законодательная, издающая законы; исполнительная, осуществляющая управление на основании изданных законов; судебная, контролирующая соблюдение законов и осуществляющая правосудие. Отечественная наука, изучая теории, разделение властей, предлагает различные варианты их адаптации к российской действительности.</w:t>
      </w:r>
    </w:p>
    <w:p>
      <w:pPr>
        <w:pStyle w:val="Normal"/>
        <w:widowControl w:val="false"/>
        <w:spacing w:lineRule="auto" w:line="360"/>
        <w:ind w:firstLine="709"/>
        <w:jc w:val="both"/>
        <w:rPr>
          <w:sz w:val="28"/>
          <w:szCs w:val="28"/>
        </w:rPr>
      </w:pPr>
      <w:r>
        <w:rPr>
          <w:sz w:val="28"/>
          <w:szCs w:val="28"/>
        </w:rPr>
        <w:t>Согласно теории разделения властей:</w:t>
      </w:r>
    </w:p>
    <w:p>
      <w:pPr>
        <w:pStyle w:val="Normal"/>
        <w:widowControl w:val="false"/>
        <w:spacing w:lineRule="auto" w:line="360"/>
        <w:ind w:firstLine="709"/>
        <w:jc w:val="both"/>
        <w:rPr>
          <w:sz w:val="28"/>
          <w:szCs w:val="28"/>
        </w:rPr>
      </w:pPr>
      <w:bookmarkStart w:id="0" w:name="sub_1056"/>
      <w:bookmarkEnd w:id="0"/>
      <w:r>
        <w:rPr>
          <w:sz w:val="28"/>
          <w:szCs w:val="28"/>
        </w:rPr>
        <w:t>- законодательная, исполнительная и судебная власть предоставляются различным людям и органам в соответствии с конституцией;</w:t>
      </w:r>
    </w:p>
    <w:p>
      <w:pPr>
        <w:pStyle w:val="Normal"/>
        <w:widowControl w:val="false"/>
        <w:spacing w:lineRule="auto" w:line="360"/>
        <w:ind w:firstLine="709"/>
        <w:jc w:val="both"/>
        <w:rPr>
          <w:sz w:val="28"/>
          <w:szCs w:val="28"/>
        </w:rPr>
      </w:pPr>
      <w:bookmarkStart w:id="1" w:name="sub_1056"/>
      <w:bookmarkEnd w:id="1"/>
      <w:r>
        <w:rPr>
          <w:sz w:val="28"/>
          <w:szCs w:val="28"/>
        </w:rPr>
        <w:t>- все власти равны перед законом и собой;</w:t>
      </w:r>
    </w:p>
    <w:p>
      <w:pPr>
        <w:pStyle w:val="Normal"/>
        <w:widowControl w:val="false"/>
        <w:spacing w:lineRule="auto" w:line="360"/>
        <w:ind w:firstLine="709"/>
        <w:jc w:val="both"/>
        <w:rPr>
          <w:sz w:val="28"/>
          <w:szCs w:val="28"/>
        </w:rPr>
      </w:pPr>
      <w:r>
        <w:rPr>
          <w:sz w:val="28"/>
          <w:szCs w:val="28"/>
        </w:rPr>
        <w:t>- никакая власть не может пользоваться правами, предоставленными конституцией другой власти;</w:t>
      </w:r>
    </w:p>
    <w:p>
      <w:pPr>
        <w:pStyle w:val="Normal"/>
        <w:widowControl w:val="false"/>
        <w:spacing w:lineRule="auto" w:line="360"/>
        <w:ind w:firstLine="709"/>
        <w:jc w:val="both"/>
        <w:rPr>
          <w:sz w:val="28"/>
          <w:szCs w:val="28"/>
        </w:rPr>
      </w:pPr>
      <w:r>
        <w:rPr>
          <w:sz w:val="28"/>
          <w:szCs w:val="28"/>
        </w:rPr>
        <w:t>- судебная власть независима от политического воздействия, судьи несменяемы, независимы, неприкосновенны и подчиняются только закону.</w:t>
      </w:r>
    </w:p>
    <w:p>
      <w:pPr>
        <w:pStyle w:val="Normal"/>
        <w:widowControl w:val="false"/>
        <w:spacing w:lineRule="auto" w:line="360"/>
        <w:ind w:firstLine="709"/>
        <w:jc w:val="both"/>
        <w:rPr>
          <w:sz w:val="28"/>
          <w:szCs w:val="28"/>
        </w:rPr>
      </w:pPr>
      <w:r>
        <w:rPr>
          <w:sz w:val="28"/>
          <w:szCs w:val="28"/>
        </w:rPr>
        <w:t xml:space="preserve">Кроме того, разделение власти на три ветви в государстве обусловлено необходимостью: </w:t>
      </w:r>
    </w:p>
    <w:p>
      <w:pPr>
        <w:pStyle w:val="Normal"/>
        <w:widowControl w:val="false"/>
        <w:spacing w:lineRule="auto" w:line="360"/>
        <w:ind w:firstLine="709"/>
        <w:jc w:val="both"/>
        <w:rPr/>
      </w:pPr>
      <w:r>
        <w:rPr>
          <w:sz w:val="28"/>
          <w:szCs w:val="28"/>
        </w:rPr>
        <w:t>1) четкого определения функций, компетенции и ответственности различных государственных органов. 2) обеспечения на конституционной основе возможности контроля государственными органами друг друга; 3) эффективной борьбы со злоупотреблениями властью.</w:t>
      </w:r>
    </w:p>
    <w:p>
      <w:pPr>
        <w:pStyle w:val="Normal"/>
        <w:widowControl w:val="false"/>
        <w:spacing w:lineRule="auto" w:line="360"/>
        <w:ind w:firstLine="709"/>
        <w:jc w:val="both"/>
        <w:rPr>
          <w:sz w:val="28"/>
          <w:szCs w:val="28"/>
        </w:rPr>
      </w:pPr>
      <w:r>
        <w:rPr>
          <w:sz w:val="28"/>
          <w:szCs w:val="28"/>
        </w:rPr>
        <w:t>Принцип разделения властей влечет создание противовеса каждому виду власти. Поскольку государственная власть едина, то ее ветви постоянно взаимодействуют, что порождает борьбу, соперничество.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ь каждой из них оставаться бесконтрольной. Другими словами, в самой идее разделения властей заложено их противостояние. Отметим, что необходимым элементом системы сдержек и противовесов является оппозиция.</w:t>
      </w:r>
    </w:p>
    <w:p>
      <w:pPr>
        <w:pStyle w:val="Normal"/>
        <w:widowControl w:val="false"/>
        <w:spacing w:lineRule="auto" w:line="360"/>
        <w:ind w:firstLine="709"/>
        <w:jc w:val="both"/>
        <w:rPr>
          <w:sz w:val="28"/>
          <w:szCs w:val="28"/>
        </w:rPr>
      </w:pPr>
      <w:r>
        <w:rPr>
          <w:sz w:val="28"/>
          <w:szCs w:val="28"/>
        </w:rPr>
        <w:t>На вопрос о точном количестве ветвей государственной власти единого ответа в современной науке нет. Большинство авторов выделяют три ветви власти - законодательную, исполнительную и судебную. В Конституции РФ закреплен этот традиционный подход.</w:t>
      </w:r>
    </w:p>
    <w:p>
      <w:pPr>
        <w:pStyle w:val="Normal"/>
        <w:widowControl w:val="false"/>
        <w:spacing w:lineRule="auto" w:line="360"/>
        <w:ind w:firstLine="709"/>
        <w:jc w:val="both"/>
        <w:rPr>
          <w:sz w:val="28"/>
          <w:szCs w:val="28"/>
        </w:rPr>
      </w:pPr>
      <w:r>
        <w:rPr>
          <w:sz w:val="28"/>
          <w:szCs w:val="28"/>
        </w:rPr>
        <w:t>В.Е. Чиркин обратил внимание на то, что традиционное представление о трех ветвях власти уже не соответствует реальной правовой практике и конституционному нормотворчеству. Он отмечает, что во многих новых конституциях содержатся нормы, регулирующие деятельность не только законодательной, исполнительной и судебной властей, но и контрольной, учредительной, избирательной; в Конституции Алжира 1976 г. названы шесть властей, и в их числе политическая.</w:t>
      </w:r>
    </w:p>
    <w:p>
      <w:pPr>
        <w:pStyle w:val="Normal"/>
        <w:widowControl w:val="false"/>
        <w:spacing w:lineRule="auto" w:line="360"/>
        <w:ind w:firstLine="709"/>
        <w:jc w:val="both"/>
        <w:rPr>
          <w:sz w:val="28"/>
          <w:szCs w:val="28"/>
        </w:rPr>
      </w:pPr>
      <w:r>
        <w:rPr>
          <w:sz w:val="28"/>
          <w:szCs w:val="28"/>
        </w:rPr>
        <w:t>Процесс информатизации общества, начавшийся в XX столетии, привел к тому, что в современной теории государства и права стали выделять еще одну ветвь власти - "четвертую власть"- средства массовой информации.</w:t>
      </w:r>
    </w:p>
    <w:p>
      <w:pPr>
        <w:pStyle w:val="Normal"/>
        <w:widowControl w:val="false"/>
        <w:spacing w:lineRule="auto" w:line="360"/>
        <w:ind w:firstLine="709"/>
        <w:jc w:val="both"/>
        <w:rPr/>
      </w:pPr>
      <w:r>
        <w:rPr>
          <w:sz w:val="28"/>
          <w:szCs w:val="28"/>
        </w:rPr>
        <w:t>Средства массовой информации не являются носителями государственной власти. Таковыми их называют в силу того, что они оказывают очень сильное, нередко решающее, влияние на массы. Он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лиц</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Средства массовой информации можно рассматривать как ветвь власти, так как телевидение, радио, печать, Интернет доступны всем слоям населения. Они не просто информируют общество о каких-либо политических событиях, но иногда и навязывают свою оценку происходящего, имеют возможности манипулировать общественным мнением, оказывать существенное влияние на его формирование.</w:t>
      </w:r>
    </w:p>
    <w:p>
      <w:pPr>
        <w:pStyle w:val="Normal"/>
        <w:widowControl w:val="false"/>
        <w:spacing w:lineRule="auto" w:line="360"/>
        <w:ind w:firstLine="709"/>
        <w:jc w:val="both"/>
        <w:rPr/>
      </w:pPr>
      <w:r>
        <w:rPr>
          <w:sz w:val="28"/>
          <w:szCs w:val="28"/>
        </w:rPr>
        <w:t>Признавая появление иных властей, некоторые юристы подчеркивают их взаимопроникновение. Они приходят к выводу, что ни в одной из стран доктрина разделения власти в "чистом виде" не осуществляется. Жизнь нарушает равновесие этих институтов. Современные ученые-конституционалисты нередко отказываются от понятия разделения властей, указывая взамен на три функции государств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Отдельного внимания заслуживает точка зрения В.А. Четвернина, который утверждает, что законодательная, исполнительная и судебная власти представляют собой основополагающие институционно-правовые формы публично-властной деятельности. Именно эти три власти, и только они, по мнению Четвернина, исчерпывают предназначение государства - публично-властное обеспечение свободы, безопасности, собственност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Далее автор делает следующий вывод: "Там, где есть разделение властей, там не бывает власти президентской, не совпадающей с исполнительной, и контрольной властью, выходящей за пределы контрольных полномочий законодательных, исполнительных, или судебных органов.</w:t>
      </w:r>
    </w:p>
    <w:p>
      <w:pPr>
        <w:pStyle w:val="Normal"/>
        <w:widowControl w:val="false"/>
        <w:spacing w:lineRule="auto" w:line="360"/>
        <w:ind w:firstLine="709"/>
        <w:jc w:val="both"/>
        <w:rPr/>
      </w:pPr>
      <w:r>
        <w:rPr>
          <w:sz w:val="28"/>
          <w:szCs w:val="28"/>
        </w:rPr>
        <w:t>На мой взгляд, выделение в системе государственной власти основополагающих ветвей справедливо, но в целом такой подход выглядит несколько упрощенно, так как игнорирует многообразие направлений деятельности современного государства.</w:t>
      </w:r>
    </w:p>
    <w:p>
      <w:pPr>
        <w:pStyle w:val="Normal"/>
        <w:widowControl w:val="false"/>
        <w:spacing w:lineRule="auto" w:line="360"/>
        <w:ind w:firstLine="709"/>
        <w:jc w:val="both"/>
        <w:rPr/>
      </w:pPr>
      <w:r>
        <w:rPr>
          <w:sz w:val="28"/>
          <w:szCs w:val="28"/>
        </w:rPr>
        <w:t>Реализация принципа разделения властей предполагает разделение не просто функций (законодательных, исполнительных, судебных и др.), но и властных полномочий</w:t>
      </w:r>
      <w:r>
        <w:rPr>
          <w:rStyle w:val="FootnoteCharacters"/>
          <w:rStyle w:val="FootnoteAnchor"/>
          <w:sz w:val="28"/>
          <w:szCs w:val="28"/>
        </w:rPr>
        <w:footnoteReference w:id="17"/>
      </w:r>
      <w:r>
        <w:rPr>
          <w:sz w:val="28"/>
          <w:szCs w:val="28"/>
        </w:rPr>
        <w:t>, что не нарушает единства государственной власти, под которым следует понимать единство стратегических целей и направлений деятельности всех государственных органов. Единство государственной власти определяется, прежде всего, тем, что единым и единственным источником власти выступает народ</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Такое единство необходимо для согласования управления обществом. Поэтому главной задачей демократического государства является разграничение полномочий различных властных органов исходя из принципа единства государственной власти, а также установления начал взаимодействия этих органов.</w:t>
      </w:r>
    </w:p>
    <w:p>
      <w:pPr>
        <w:pStyle w:val="Normal"/>
        <w:widowControl w:val="false"/>
        <w:spacing w:lineRule="auto" w:line="360"/>
        <w:ind w:firstLine="709"/>
        <w:jc w:val="both"/>
        <w:rPr>
          <w:sz w:val="28"/>
          <w:szCs w:val="28"/>
        </w:rPr>
      </w:pPr>
      <w:r>
        <w:rPr>
          <w:sz w:val="28"/>
          <w:szCs w:val="28"/>
        </w:rPr>
        <w:t>Изолировать ветви власти друг от друга невозможно. Все органы государственной власти осуществляют свои функции, дополняя друг друга, согласовывают действия и координируют усилия, т.е. втягиваются во взаимодействие.</w:t>
      </w:r>
    </w:p>
    <w:p>
      <w:pPr>
        <w:pStyle w:val="Normal"/>
        <w:widowControl w:val="false"/>
        <w:spacing w:lineRule="auto" w:line="360"/>
        <w:ind w:firstLine="709"/>
        <w:jc w:val="both"/>
        <w:rPr/>
      </w:pPr>
      <w:r>
        <w:rPr>
          <w:sz w:val="28"/>
          <w:szCs w:val="28"/>
        </w:rPr>
        <w:t>В каждой демократической стране создан свой механизм реализации принципа разделения власти. Различия между современными формами правления выявляются на основе установления взаимоотношений между высшими органами государства. В конституционно-правовой науке все разновидности организации государственной власти принято сводить к нескольким типологическим моделям в зависимости от формы правлении.</w:t>
      </w:r>
    </w:p>
    <w:p>
      <w:pPr>
        <w:pStyle w:val="Normal"/>
        <w:widowControl w:val="false"/>
        <w:spacing w:lineRule="auto" w:line="360"/>
        <w:ind w:firstLine="709"/>
        <w:jc w:val="both"/>
        <w:rPr>
          <w:sz w:val="28"/>
          <w:szCs w:val="28"/>
        </w:rPr>
      </w:pPr>
      <w:r>
        <w:rPr>
          <w:sz w:val="28"/>
          <w:szCs w:val="28"/>
        </w:rPr>
        <w:t>Не до конца разделяя данный подход в силу его условности, в рамках настоящей статьи можно выделить следующие способы организации и взаимодействия органов государственной власти:</w:t>
      </w:r>
    </w:p>
    <w:p>
      <w:pPr>
        <w:pStyle w:val="Normal"/>
        <w:widowControl w:val="false"/>
        <w:spacing w:lineRule="auto" w:line="360"/>
        <w:ind w:firstLine="709"/>
        <w:jc w:val="both"/>
        <w:rPr/>
      </w:pPr>
      <w:r>
        <w:rPr>
          <w:sz w:val="28"/>
          <w:szCs w:val="28"/>
        </w:rPr>
        <w:t>- разделение властей, характерное для президентских республик («жесткое» разделение властей);</w:t>
      </w:r>
    </w:p>
    <w:p>
      <w:pPr>
        <w:pStyle w:val="Normal"/>
        <w:widowControl w:val="false"/>
        <w:spacing w:lineRule="auto" w:line="360"/>
        <w:ind w:firstLine="709"/>
        <w:jc w:val="both"/>
        <w:rPr/>
      </w:pPr>
      <w:r>
        <w:rPr>
          <w:sz w:val="28"/>
          <w:szCs w:val="28"/>
        </w:rPr>
        <w:t>- разделение властей, характерное для парламентских монархий и республик («мягкое» разделение властей);</w:t>
      </w:r>
    </w:p>
    <w:p>
      <w:pPr>
        <w:pStyle w:val="Normal"/>
        <w:widowControl w:val="false"/>
        <w:spacing w:lineRule="auto" w:line="360"/>
        <w:ind w:firstLine="709"/>
        <w:jc w:val="both"/>
        <w:rPr/>
      </w:pPr>
      <w:r>
        <w:rPr>
          <w:sz w:val="28"/>
          <w:szCs w:val="28"/>
        </w:rPr>
        <w:t>- "смешанные" варианты разделения властей;</w:t>
      </w:r>
    </w:p>
    <w:p>
      <w:pPr>
        <w:pStyle w:val="Normal"/>
        <w:widowControl w:val="false"/>
        <w:spacing w:lineRule="auto" w:line="360"/>
        <w:ind w:firstLine="709"/>
        <w:jc w:val="both"/>
        <w:rPr/>
      </w:pPr>
      <w:r>
        <w:rPr>
          <w:sz w:val="28"/>
          <w:szCs w:val="28"/>
        </w:rPr>
        <w:t>- отсутствие разделения властей.</w:t>
      </w:r>
    </w:p>
    <w:p>
      <w:pPr>
        <w:pStyle w:val="Normal"/>
        <w:widowControl w:val="false"/>
        <w:spacing w:lineRule="auto" w:line="360"/>
        <w:ind w:firstLine="709"/>
        <w:jc w:val="both"/>
        <w:rPr/>
      </w:pPr>
      <w:r>
        <w:rPr>
          <w:sz w:val="28"/>
          <w:szCs w:val="28"/>
        </w:rPr>
        <w:t>Нужно признать, что функции государства взаимосвязаны и, следовательно, невозможно провести жесткие границы между ветвями власти. С другой стороны, необходимо определить полномочия, относящиеся к исключительной компетенции той или иной ветви власти.</w:t>
      </w:r>
    </w:p>
    <w:p>
      <w:pPr>
        <w:pStyle w:val="Normal"/>
        <w:widowControl w:val="false"/>
        <w:spacing w:lineRule="auto" w:line="360"/>
        <w:ind w:firstLine="709"/>
        <w:jc w:val="both"/>
        <w:rPr>
          <w:sz w:val="28"/>
          <w:szCs w:val="28"/>
        </w:rPr>
      </w:pPr>
      <w:r>
        <w:rPr>
          <w:sz w:val="28"/>
          <w:szCs w:val="28"/>
        </w:rPr>
        <w:t>Равновесие властей сохраняется благодаря ключевой составляющей принципа разделения властей - системе сдержек и противовесов.</w:t>
      </w:r>
    </w:p>
    <w:p>
      <w:pPr>
        <w:pStyle w:val="Normal"/>
        <w:widowControl w:val="false"/>
        <w:spacing w:lineRule="auto" w:line="360"/>
        <w:ind w:firstLine="709"/>
        <w:jc w:val="both"/>
        <w:rPr>
          <w:sz w:val="28"/>
          <w:szCs w:val="28"/>
        </w:rPr>
      </w:pPr>
      <w:r>
        <w:rPr>
          <w:sz w:val="28"/>
          <w:szCs w:val="28"/>
        </w:rPr>
        <w:t>В соответствии с концепцией разделения властей первое место среди ветвей государственной власти принадлежит представительной (законодательной). Исполнительная и судебная ветви хотя и имеют свою сферу деятельности, но действуют от имени и во исполнение закона.</w:t>
      </w:r>
    </w:p>
    <w:p>
      <w:pPr>
        <w:pStyle w:val="Normal"/>
        <w:widowControl w:val="false"/>
        <w:spacing w:lineRule="auto" w:line="360"/>
        <w:ind w:firstLine="709"/>
        <w:jc w:val="both"/>
        <w:rPr>
          <w:sz w:val="28"/>
          <w:szCs w:val="28"/>
        </w:rPr>
      </w:pPr>
      <w:r>
        <w:rPr>
          <w:sz w:val="28"/>
          <w:szCs w:val="28"/>
        </w:rPr>
        <w:t>Следует отметить, что определение ветви власти вообще, и представительной (законодательной) в частности, в современной российской науке, несмотря на обилие исследований органов представительной власти и принципа разделения властей, дано не было.</w:t>
      </w:r>
    </w:p>
    <w:p>
      <w:pPr>
        <w:pStyle w:val="Normal"/>
        <w:widowControl w:val="false"/>
        <w:spacing w:lineRule="auto" w:line="360"/>
        <w:ind w:firstLine="709"/>
        <w:jc w:val="both"/>
        <w:rPr/>
      </w:pPr>
      <w:r>
        <w:rPr>
          <w:sz w:val="28"/>
          <w:szCs w:val="28"/>
        </w:rPr>
        <w:t>Представительная (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w:t>
      </w:r>
    </w:p>
    <w:p>
      <w:pPr>
        <w:pStyle w:val="Normal"/>
        <w:widowControl w:val="false"/>
        <w:spacing w:lineRule="auto" w:line="360"/>
        <w:ind w:firstLine="709"/>
        <w:jc w:val="both"/>
        <w:rPr>
          <w:sz w:val="28"/>
          <w:szCs w:val="28"/>
        </w:rPr>
      </w:pPr>
      <w:r>
        <w:rPr>
          <w:sz w:val="28"/>
          <w:szCs w:val="28"/>
        </w:rPr>
        <w:t>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ламент".</w:t>
      </w:r>
    </w:p>
    <w:p>
      <w:pPr>
        <w:pStyle w:val="Normal"/>
        <w:widowControl w:val="false"/>
        <w:spacing w:lineRule="auto" w:line="360"/>
        <w:ind w:firstLine="709"/>
        <w:jc w:val="both"/>
        <w:rPr/>
      </w:pPr>
      <w:r>
        <w:rPr>
          <w:sz w:val="28"/>
          <w:szCs w:val="28"/>
        </w:rPr>
        <w:t>В политическую науку парламент вошел как понятие, отражающее одну из сторон государственной власти, а именно ее законодательную функцию, и констатирующее тем самым разделение властей в обществе. Поэтому раскрытие таинства государственной власти путем признания права свободно говорить, публично обсуждать аргументы и контраргументы перед принятием законов означало целую революцию в государственном управлении. Поэтому парламентаризм можно рассматривать как историческую форму перехода от частной жизни к общественной, т.е. политической, как процесс превращения человека-подданного и бесправного в человека-гражданина, наделенного политическими правами, прежде всего правом выбора власти в обществе.</w:t>
      </w:r>
    </w:p>
    <w:p>
      <w:pPr>
        <w:pStyle w:val="Normal"/>
        <w:widowControl w:val="false"/>
        <w:spacing w:lineRule="auto" w:line="360"/>
        <w:ind w:firstLine="709"/>
        <w:jc w:val="both"/>
        <w:rPr/>
      </w:pPr>
      <w:r>
        <w:rPr>
          <w:sz w:val="28"/>
          <w:szCs w:val="28"/>
        </w:rPr>
        <w:t>Возвращаясь к определению представительной ветви власти, нужно отметить, что она характеризуется определенной совокупностью черт.</w:t>
      </w:r>
    </w:p>
    <w:p>
      <w:pPr>
        <w:pStyle w:val="Normal"/>
        <w:widowControl w:val="false"/>
        <w:spacing w:lineRule="auto" w:line="360"/>
        <w:ind w:firstLine="709"/>
        <w:jc w:val="both"/>
        <w:rPr/>
      </w:pPr>
      <w:r>
        <w:rPr>
          <w:sz w:val="28"/>
          <w:szCs w:val="28"/>
        </w:rPr>
        <w:t>Базовой, по мнению авторов, является системность представительной ветви власти: она составляет систему представительных органов. Система представительной ветви власти характеризуется слабыми, в сравнении с системой исполнительной ветви власти, внутрисистемными связями. Системность представительной ветви власти подтверждается наличием единого источника власти (народа), общими принципами формирования и деятельности, единой компетенцией с разделением территории воздействия. В поддержку мягких внутрисистемных связей говорит отсутствие императива между вышестоящим и нижестоящим представительным органом - по сути, их и назвать таковыми нельзя. Общегосударственный представительный орган не вправе распустить представительный орган субъекта Федерации, автономии, административно-территориальной единицы.</w:t>
      </w:r>
    </w:p>
    <w:p>
      <w:pPr>
        <w:pStyle w:val="Normal"/>
        <w:widowControl w:val="false"/>
        <w:spacing w:lineRule="auto" w:line="360"/>
        <w:ind w:firstLine="709"/>
        <w:jc w:val="both"/>
        <w:rPr/>
      </w:pPr>
      <w:r>
        <w:rPr>
          <w:sz w:val="28"/>
          <w:szCs w:val="28"/>
        </w:rPr>
        <w:t>Представительство интересов, выборность - следующие характерные черты исследуемой ветви власти. Не останавливаясь на деталях, сформулируем основную позицию: выборность, являющаяся одной из характерных черт, как всей системы представительной власти, так и ее составляющей - парламента, должна проводиться на основании смешанной избирательной системы как наиболее демократичной.</w:t>
      </w:r>
    </w:p>
    <w:p>
      <w:pPr>
        <w:pStyle w:val="Normal"/>
        <w:widowControl w:val="false"/>
        <w:spacing w:lineRule="auto" w:line="360"/>
        <w:ind w:firstLine="709"/>
        <w:jc w:val="both"/>
        <w:rPr>
          <w:sz w:val="28"/>
          <w:szCs w:val="28"/>
        </w:rPr>
      </w:pPr>
      <w:r>
        <w:rPr>
          <w:sz w:val="28"/>
          <w:szCs w:val="28"/>
        </w:rPr>
        <w:t>Представительные органы обладают определенным объемом функций и полномочий, набор которых зависит от демократичности строя и реализации системы сдержек и противовесов, принципов парламентаризма в той или иной отдельно взятой стране. Во многих странах парламент не является единственным общегосударственным законодательным органом: законы могут издавать и другие местные представительные органы.</w:t>
      </w:r>
    </w:p>
    <w:p>
      <w:pPr>
        <w:pStyle w:val="Normal"/>
        <w:widowControl w:val="false"/>
        <w:spacing w:lineRule="auto" w:line="360"/>
        <w:ind w:firstLine="709"/>
        <w:jc w:val="both"/>
        <w:rPr/>
      </w:pPr>
      <w:r>
        <w:rPr>
          <w:sz w:val="28"/>
          <w:szCs w:val="28"/>
        </w:rPr>
        <w:t>Теория разделения властей отнюдь не предполагает создание китайской стены между различными ветвями власти. Да это и невозможно, поскольку речь идет о едином институте, единой государственной власти. В государстве не может быть несколько различных по своей сущности властей: это исключается концепцией государственного суверенитета.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ментов, их взаимодействие, взаимозависимость, взаимопроникновение. Например, акты с названием "законы" вправе принимать за редким исключением только представительный орган народа - парламент, олицетворяющий законодательную власть.</w:t>
      </w:r>
    </w:p>
    <w:p>
      <w:pPr>
        <w:pStyle w:val="Normal"/>
        <w:widowControl w:val="false"/>
        <w:spacing w:lineRule="auto" w:line="360"/>
        <w:ind w:firstLine="709"/>
        <w:jc w:val="both"/>
        <w:rPr>
          <w:sz w:val="28"/>
          <w:szCs w:val="28"/>
        </w:rPr>
      </w:pPr>
      <w:r>
        <w:rPr>
          <w:sz w:val="28"/>
          <w:szCs w:val="28"/>
        </w:rPr>
        <w:t>Следует отметить, что в ряде стран понятие "парламент" является более широким: наряду с избираемой нижней палатой парламент включает не избираемую прямыми выборами верхнюю палату и главу государства, без подписи которого закон не имеет юридической силы. Подписывая законы, обладая правом вето, что выражается в праве возвратить закон в палату на новое рассмотрение, глава государства участвует в осуществлении законодательной власти. В чрезвычайных и в обычных условиях возможно так называемое делегированное законодательство или принятие органами исполнительной власти актов, имеющих законную силу (на основе конституционных норм регламентации власти).</w:t>
      </w:r>
    </w:p>
    <w:p>
      <w:pPr>
        <w:pStyle w:val="Normal"/>
        <w:widowControl w:val="false"/>
        <w:spacing w:lineRule="auto" w:line="360"/>
        <w:ind w:firstLine="709"/>
        <w:jc w:val="both"/>
        <w:rPr>
          <w:sz w:val="28"/>
          <w:szCs w:val="28"/>
        </w:rPr>
      </w:pPr>
      <w:r>
        <w:rPr>
          <w:sz w:val="28"/>
          <w:szCs w:val="28"/>
        </w:rPr>
        <w:t>В сферу законодательной власти вмешиваются верховные и конституционные суды, конституционные советы. Они вправе объявлять законы неконституционными и тем самым лишать их юридической силы.</w:t>
      </w:r>
    </w:p>
    <w:p>
      <w:pPr>
        <w:pStyle w:val="Normal"/>
        <w:widowControl w:val="false"/>
        <w:spacing w:lineRule="auto" w:line="360"/>
        <w:ind w:firstLine="709"/>
        <w:jc w:val="both"/>
        <w:rPr>
          <w:sz w:val="28"/>
          <w:szCs w:val="28"/>
        </w:rPr>
      </w:pPr>
      <w:r>
        <w:rPr>
          <w:sz w:val="28"/>
          <w:szCs w:val="28"/>
        </w:rPr>
        <w:t>В свою очередь парламент тоже может осуществлять отдельные исполнительные и судебные функции. Так, он иногда подменяет исполнительную власть, обладает некоторыми судебными функциями: в одних странах он наделен полномочием на принятие обвинительного заключения и предания суду высших должностных лиц, в других рассматривает дело в порядке импичмента по правилам судебного процесса.</w:t>
      </w:r>
    </w:p>
    <w:p>
      <w:pPr>
        <w:pStyle w:val="Normal"/>
        <w:widowControl w:val="false"/>
        <w:spacing w:lineRule="auto" w:line="360"/>
        <w:ind w:firstLine="709"/>
        <w:jc w:val="both"/>
        <w:rPr>
          <w:sz w:val="28"/>
          <w:szCs w:val="28"/>
        </w:rPr>
      </w:pPr>
      <w:r>
        <w:rPr>
          <w:sz w:val="28"/>
          <w:szCs w:val="28"/>
        </w:rPr>
        <w:t>Представительная (законодательная) ветвь власти - ведущая из трех ветвей - согласно принципу разделения властей представляет собой систему коллегиальных выборных органов государства, выполняющих законотворческие, представительские и иные функции в зависимости от реализации системы сдержек и противовесов, принципов парламентаризма в конкретной стране в определенный исторический период, основанную на свободном или императивном мандате, ограниченном сроке полномочий.</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На основании вышеизложенного следует, что согласно теории разделения властей в государстве действует три ветви власти: законодательная, исполнительная, судебная. Законодательную власть осуществляет Федеральное Собрание, исполнительную – Правительство РФ, судебную – суды РФ.</w:t>
      </w:r>
    </w:p>
    <w:p>
      <w:pPr>
        <w:pStyle w:val="Normal"/>
        <w:widowControl w:val="false"/>
        <w:spacing w:lineRule="auto" w:line="360"/>
        <w:ind w:firstLine="709"/>
        <w:jc w:val="both"/>
        <w:rPr/>
      </w:pPr>
      <w:r>
        <w:rPr>
          <w:sz w:val="28"/>
          <w:szCs w:val="28"/>
        </w:rPr>
        <w:t>Изолировать ветви власти друг от друга невозможно, поэтому все органы государственной власти осуществляют свои функции, дополняя друг друга, согласовывают действия и координируют усилия, т.е. втягиваются во взаимодействие.</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695" w:leader="none"/>
        </w:tabs>
        <w:spacing w:lineRule="auto" w:line="360"/>
        <w:ind w:firstLine="709"/>
        <w:jc w:val="both"/>
        <w:rPr/>
      </w:pPr>
      <w:r>
        <w:rPr>
          <w:sz w:val="28"/>
          <w:szCs w:val="28"/>
        </w:rPr>
        <w:t>3. Роль президента в государствен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10 Конституции РФ гласит: "Государственная власть в Российской Федерации осуществляется на основе разделения ее на законодательную, исполнительную и судебную", органы этих трех ветвей самостоятельны. Однако следующая, 11-я статья содержит несколько иные положения. Из анализа ее текста следует, что государственная власть не ограничена названными тремя видами органов. Статья 11 устанавливает: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Три вида из перечисленных органов соответствуют трем ветвям власти, названным в ст.10, но один из органов - Президент РФ выходит за пределы триады. Это уже четвертый вид органов (в перечне ст.11 он назвал первы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К какой же ветви власти относится Президент РФ? В научных исследованиях иногда лишь констатируют, что он занимает место вне трех традиционных ветвей власти, иногда его относят к исполнительной власти. Последнее положение вызывает сомнения, поскольку в Конституции РФ есть четкое указание на то, что исполнительная власть России принадлежит Правительству РФ. Статья 110 гласит: "Исполнительную власть Российской Федерации осуществляет Правительство Российской Федерации". Следовательно, президентуру нельзя отнести к исполнительной власти, точно так же как ее нельзя отнести к законодательной или судебной ветви власти.</w:t>
      </w:r>
    </w:p>
    <w:p>
      <w:pPr>
        <w:pStyle w:val="Normal"/>
        <w:widowControl w:val="false"/>
        <w:spacing w:lineRule="auto" w:line="360"/>
        <w:ind w:firstLine="709"/>
        <w:jc w:val="both"/>
        <w:rPr/>
      </w:pPr>
      <w:r>
        <w:rPr>
          <w:sz w:val="28"/>
          <w:szCs w:val="28"/>
        </w:rPr>
        <w:t>Особенности положения президента в системе разделения властей связаны, прежде всего, с тем, что он - глава государства. В президентской республике и республике полупрезидентской, полупарламентарной (а такой республикой является и Россия) он вовсе не формальный глава, как это имеет место в парламентарной республике (Германия, Индия, Италия и др.), где президент по своему реальному положению в государстве в чем-то похож на безвластного монарха в парламентарной монархии (Великобритания, Нидерланды, Япония и др.). В президентской и полупрезидентской республиках президент сам осуществляет принадлежащие ему полномочия, а не правительство делает это за него, что имеет место в парламентарной республике. Как глава государства (т.е. всей государственной власти) президент может в составе своих полномочий главы иметь некоторые квазизаконодательные и квазисудебные полномочия в форме участия в деятельности органов, относящихся к отдельным ветвям власти. Президент участвует в законодательной деятельности, в частности обладая правом вето. Если президент не подпишет закон, он не становится законом. Это сильное оружие президента. Можно сослаться на опыт США. Президент за всю историю страны налагал вето на законы Конгресса приблизительно 1300 раз. Конгресс преодолел вето 2/3 голосов в каждой палате приблизительно 70 раз. Таким образом, подавляющее большинство законов не стали законами из-за особой позиции президента. В России оба президента (Б.Н. Ельцин и В.В. Путин) использовали право вето довольно часто. Однако в России сложилась практика консультаций, когда Президент РФ и парламент находят взаимоприемлемые решения (так было, например, с законом о перемещенных культурных ценностях).</w:t>
      </w:r>
    </w:p>
    <w:p>
      <w:pPr>
        <w:pStyle w:val="Normal"/>
        <w:widowControl w:val="false"/>
        <w:spacing w:lineRule="auto" w:line="360"/>
        <w:ind w:firstLine="709"/>
        <w:jc w:val="both"/>
        <w:rPr>
          <w:sz w:val="28"/>
          <w:szCs w:val="28"/>
        </w:rPr>
      </w:pPr>
      <w:r>
        <w:rPr>
          <w:sz w:val="28"/>
          <w:szCs w:val="28"/>
        </w:rPr>
        <w:t>Как глава государства президент имеет и не может не иметь некоторых полномочий, относящихся к сфере судебной власти. Во многих странах он назначает судей. В России федеральные судьи также назначаются Президентом РФ (за исключением судей Конституционного Суда РФ, Верховного Суда РФ и Высшего Арбитражного Суда, которые назначаются Советом Федерации, но по представлению Президента РФ). Он имеет право помилования и смягчения наказаний. Президент РФ в 2002 г. помиловал более 70 человек (теперь это делается по представлению советов по помилованию, состоящих при главах исполнительной власти субъектов Федерации).</w:t>
      </w:r>
    </w:p>
    <w:p>
      <w:pPr>
        <w:pStyle w:val="Normal"/>
        <w:widowControl w:val="false"/>
        <w:spacing w:lineRule="auto" w:line="360"/>
        <w:ind w:firstLine="709"/>
        <w:jc w:val="both"/>
        <w:rPr/>
      </w:pPr>
      <w:r>
        <w:rPr>
          <w:sz w:val="28"/>
          <w:szCs w:val="28"/>
        </w:rPr>
        <w:t>Президент РФ активно участвует в осуществлении исполнительной власти, в исполнительно-распорядительной деятельности. Он издает множество указов, которые, согласно Конституции РФ, имеют подзаконный характер и обязательны для исполнения на всей территории РФ. Указы не могут противоречить Конституции РФ и законам и издаются, прежде всего, для их исполнения. При Президенте РФ действует Администрация Президента РФ, которая нередко раньше подменяла Правительство РФ, отдельных министров . Более того, Президенту РФ, и только ему, подчинены некоторые министерства, составляющие ядро исполнительной власти (внутренних дел, обороны, иностранных дел, юстиции и др.), ведомства, имеющие в своем распоряжении войска (службы безопасности, агентство федеральной связи и информации и др.), - всего около 15 министерств и ведомств. Ни Председатель Правительства РФ, ни Правительство РФ в целом не вправе принимать в отношении руководителей этих министерств и ведомств обязывающие решения, Правительство РФ лишь координирует их деятельность с другими министерствами и ведомствами. Не только непосредственно подчиненные Президенту РФ министры, но и другие, и сам премьер-министр (Председатель Правительства РФ) регулярно посещают Президента РФ с докладами и информацией. Осуществляя непосредственное руководство ими, Президент РФ активно участвует в реализации исполнительной власти. И все-таки такое участие не является решающей стороной в деятельности Президента РФ, и, следовательно, его нельзя отнести к ветви исполнительной власти не только из-за прямых формулировок ст.110 Конституции РФ, но и с точки зрения фактического положения - доминанты в деятельности Президента РФ.</w:t>
      </w:r>
    </w:p>
    <w:p>
      <w:pPr>
        <w:pStyle w:val="Normal"/>
        <w:widowControl w:val="false"/>
        <w:spacing w:lineRule="auto" w:line="360"/>
        <w:ind w:firstLine="709"/>
        <w:jc w:val="both"/>
        <w:rPr>
          <w:sz w:val="28"/>
          <w:szCs w:val="28"/>
        </w:rPr>
      </w:pPr>
      <w:r>
        <w:rPr>
          <w:sz w:val="28"/>
          <w:szCs w:val="28"/>
        </w:rPr>
        <w:t>Главное в деятельности Президента РФ определяется статьей 80 Конституции РФ. В ней говорится о роли Президента РФ как гаранта прав и свобод человека и гражданина, суверенитета РФ, ее неприкосновенности и государственной целостности. Как глава государства он определяет основные направления внутренней и внешней политики государства (правда, есть оговорка: определяет "в соответствии с Конституцией РФ и федеральными законами"). Президент РФ представляет РФ внутри страны и в международных отношениях. Все эти положения являются типичными для многих конституций, в том числе в парламентарных республиках. Главное отличие от них заключается в содержании ч.2 ст.80. В ней говорится, что Президент РФ "обеспечивает согласованное функционирование и взаимодействие органов государственной власти". В российской Конституции нет словосочетания "публичные власти" (говорится об органах государственной власти), нет и слова "арбитраж", которое может быть переведено на русский язык как "посредничество", но такое посредничество, которое дается "сверху" органом, принимающим решения. Поэтому российская формула "обеспечение согласованного функционирования" близка к термину "арбитраж". Формулы "арбитраж", "обеспечение согласованного функционирования и взаимодействия органов государственной власти" выделяют президента из других ветвей государственной власти, ибо именно он обеспечивает их взаимодействие, причем слово "арбитраж" ставит его в каком-то отношении над ними. Следовательно, Президента РФ нельзя отнести к какой-либо ветви известной триады. Президентская власть (вряд ли кто-нибудь будет отрицать, что такая власть существует, так как о государственной власти Президента РФ сказано и в ст.11 Конституции РФ) не вписывается в триаду ст.10 Конституции РФ. В связи с тем что Президент РФ - глава государства, его власть включает элементы участия в законодательной, отчасти - в судебной и более всего - в исполнительной власти, но ее суть -арбитражно-координационное осуществление государственной власти.</w:t>
      </w:r>
    </w:p>
    <w:p>
      <w:pPr>
        <w:pStyle w:val="Normal"/>
        <w:widowControl w:val="false"/>
        <w:spacing w:lineRule="auto" w:line="360"/>
        <w:ind w:firstLine="709"/>
        <w:jc w:val="both"/>
        <w:rPr/>
      </w:pPr>
      <w:r>
        <w:rPr>
          <w:sz w:val="28"/>
          <w:szCs w:val="28"/>
        </w:rPr>
        <w:t>Положение о согласительных процедурах Президента РФ (ст.85 Конституции РФ) является одним из признаков такой деятельности. Согласительные процедуры использовал и Б.Н. Ельцин, и В.В. Путин. Правда, в Конституции РФ говорится о согласительных процедурах не между ветвями власти, а между органами государственной власти РФ и органами государственной власти субъектов РФ, а также между органами государственной власти субъектов РФ, но, тем не менее, это полномочие свидетельствует о новых качествах президентской власти.</w:t>
      </w:r>
    </w:p>
    <w:p>
      <w:pPr>
        <w:pStyle w:val="Normal"/>
        <w:widowControl w:val="false"/>
        <w:spacing w:lineRule="auto" w:line="360"/>
        <w:ind w:firstLine="709"/>
        <w:jc w:val="both"/>
        <w:rPr/>
      </w:pPr>
      <w:r>
        <w:rPr>
          <w:sz w:val="28"/>
          <w:szCs w:val="28"/>
        </w:rPr>
        <w:t>Определяя место Президента РФ в системе разделения властей, важно учитывать не только конституционные формулировки, но и реалии времени, когда создавалась Конституция РФ, требования Президента РФ к ее проекту. Одно из главных заключалось в том, чтобы обеспечить Президенту РФ доминирующее положение в системе разделения властей, определенные преимущества по отношению к "красному парламенту" и необновленным судам, чтобы не допустить к власти коммунистическую партию, хотя и поверженную, но сохранявшую силы, не допустить реставрации социалистических порядков. Президент РФ хотел быть, гарантом этого и действительно был им, используя всю полноту государственной власти.</w:t>
      </w:r>
    </w:p>
    <w:p>
      <w:pPr>
        <w:pStyle w:val="Normal"/>
        <w:widowControl w:val="false"/>
        <w:spacing w:lineRule="auto" w:line="360"/>
        <w:ind w:firstLine="709"/>
        <w:jc w:val="both"/>
        <w:rPr/>
      </w:pPr>
      <w:r>
        <w:rPr>
          <w:sz w:val="28"/>
          <w:szCs w:val="28"/>
        </w:rPr>
        <w:t>Учитывая все указанные обстоятельства, на мой взгляд, было бы правильно в условиях полупрезидентских, полупарламентарных республик, приобретающих все большее распространение, рассматривать президентскую власть как особую ветвь власти, имеющую арбитражно-координационный характер. Руководящую роль по отношению к исполнительной власти играют отдельные элементы участия в законодательной и судебной власти, что проистекает из положения президента как главы государства. Обладая такими полномочиями, президент в полупрезидентской республике может стать доминирующей фигурой. Возникает четвертая ветвь государственной системы разделения властей. В специфических условиях России (слабость партийной системы, беспартийное правительство и беспартийный Президент, стоящий вне партий, а по существу, над ними, поскольку не он, а они ищут поддержки Президента) арбитражно-координационные и доминирующие качества усиливаются. Анализируя их, важно исходить не только из норм Конституции РФ, но и из существующей практики. При изменении ситуации изменяются некоторые качества президентской власти, но при сохранении формы полупрезидентской, полупарламентарной республики ее суть как особой ветви власти остается неизменной.</w:t>
      </w:r>
    </w:p>
    <w:p>
      <w:pPr>
        <w:pStyle w:val="Normal"/>
        <w:widowControl w:val="false"/>
        <w:spacing w:lineRule="auto" w:line="360"/>
        <w:ind w:firstLine="709"/>
        <w:jc w:val="both"/>
        <w:rPr>
          <w:sz w:val="28"/>
          <w:szCs w:val="28"/>
        </w:rPr>
      </w:pPr>
      <w:r>
        <w:rPr>
          <w:sz w:val="28"/>
          <w:szCs w:val="28"/>
        </w:rPr>
        <w:t xml:space="preserve">Подводя итог данной главы, необходимо указать что, президент РФ является гарантом прав и свобод человека и гражданина, суверенитета РФ, ее неприкосновенности и государственной целостности. Как глава государства он определяет основные направления внутренней и внешней политики государства (правда, есть оговорка: определяет "в соответствии с Конституцией РФ и федеральными законами"). Президент РФ представляет РФ внутри страны и в международных отношениях. </w:t>
      </w:r>
    </w:p>
    <w:p>
      <w:pPr>
        <w:pStyle w:val="Normal"/>
        <w:widowControl w:val="false"/>
        <w:spacing w:lineRule="auto" w:line="360"/>
        <w:ind w:firstLine="709"/>
        <w:jc w:val="both"/>
        <w:rPr>
          <w:sz w:val="28"/>
          <w:szCs w:val="28"/>
        </w:rPr>
      </w:pPr>
      <w:r>
        <w:rPr>
          <w:sz w:val="28"/>
          <w:szCs w:val="28"/>
        </w:rPr>
        <w:t>Также Президента РФ нельзя отнести к какой-либо ветви известной триады. Президентская власть (вряд ли кто-нибудь будет отрицать, что такая власть существует, так как о государственной власти Президента РФ сказано и в ст.11 Конституции РФ) не вписывается в триаду ст.10 Конституции РФ. В связи с тем, что Президент РФ - глава государства, его власть включает элементы участия в законодательной, отчасти - в судебной и более всего - в исполнительной вла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е вышеизложенного материала, можно сделать некоторые выводы. Во - первых исходя из признаков и различных определений государственной власти, думается, что можно вполне использовать следующее определение: </w:t>
      </w:r>
    </w:p>
    <w:p>
      <w:pPr>
        <w:pStyle w:val="Normal"/>
        <w:widowControl w:val="false"/>
        <w:tabs>
          <w:tab w:val="clear" w:pos="708"/>
          <w:tab w:val="left" w:pos="1695" w:leader="none"/>
        </w:tabs>
        <w:spacing w:lineRule="auto" w:line="360"/>
        <w:ind w:firstLine="709"/>
        <w:jc w:val="both"/>
        <w:rPr/>
      </w:pPr>
      <w:r>
        <w:rPr>
          <w:sz w:val="28"/>
          <w:szCs w:val="28"/>
        </w:rPr>
        <w:t xml:space="preserve">Государственная власть- это система отношений государства и подчинения, концентрированное выражение воли и силы доминирующего социального национального слоя (класса, нации) или народа воплощенные в государственно-правовых институтах. Она обеспечивает стабильность и порядок в обществе, защищает его граждан от внешних и внутренних посягательств путем использования различных методов и средств. Государственная власть- это разновидность социальной власти, суть которой в реальной возможности и способности властвующих подчинять своей воли подвластных в целях управления общественными процессами, обеспечение организованности и порядка в обществе. </w:t>
      </w:r>
    </w:p>
    <w:p>
      <w:pPr>
        <w:pStyle w:val="Normal"/>
        <w:widowControl w:val="false"/>
        <w:tabs>
          <w:tab w:val="clear" w:pos="708"/>
          <w:tab w:val="left" w:pos="0" w:leader="none"/>
          <w:tab w:val="left" w:pos="1695" w:leader="none"/>
        </w:tabs>
        <w:spacing w:lineRule="auto" w:line="360"/>
        <w:ind w:firstLine="709"/>
        <w:jc w:val="both"/>
        <w:rPr>
          <w:sz w:val="28"/>
          <w:szCs w:val="28"/>
        </w:rPr>
      </w:pPr>
      <w:r>
        <w:rPr>
          <w:sz w:val="28"/>
          <w:szCs w:val="28"/>
        </w:rPr>
        <w:t>В структуре государственной власти взаимодействуют, переплетаясь, компоненты социально- психологического, нравственного, правового и предметно- материального порядка. Выделяют два вида структурных элементов государственной власти:</w:t>
      </w:r>
    </w:p>
    <w:p>
      <w:pPr>
        <w:pStyle w:val="Normal"/>
        <w:widowControl w:val="false"/>
        <w:tabs>
          <w:tab w:val="clear" w:pos="708"/>
          <w:tab w:val="left" w:pos="0" w:leader="none"/>
          <w:tab w:val="left" w:pos="1695" w:leader="none"/>
        </w:tabs>
        <w:spacing w:lineRule="auto" w:line="360"/>
        <w:ind w:firstLine="709"/>
        <w:jc w:val="both"/>
        <w:rPr/>
      </w:pPr>
      <w:r>
        <w:rPr>
          <w:sz w:val="28"/>
          <w:szCs w:val="28"/>
        </w:rPr>
        <w:t>- элементы, характеризующие ее природу и сущность.</w:t>
      </w:r>
    </w:p>
    <w:p>
      <w:pPr>
        <w:pStyle w:val="Normal"/>
        <w:widowControl w:val="false"/>
        <w:tabs>
          <w:tab w:val="clear" w:pos="708"/>
          <w:tab w:val="left" w:pos="0" w:leader="none"/>
          <w:tab w:val="left" w:pos="1695" w:leader="none"/>
        </w:tabs>
        <w:spacing w:lineRule="auto" w:line="360"/>
        <w:ind w:firstLine="709"/>
        <w:jc w:val="both"/>
        <w:rPr/>
      </w:pPr>
      <w:r>
        <w:rPr>
          <w:sz w:val="28"/>
          <w:szCs w:val="28"/>
        </w:rPr>
        <w:t>- Институциональные элемент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ледует также отметить, что государственная власть имеет свои методы регулирования, к традиционным методам осуществления государственной власти, несомненно, относятся убеждение и принуждение. Эти методы, по-разному сочетаясь, сопровождают государственную власть на всем ее историческом пути. </w:t>
      </w:r>
    </w:p>
    <w:p>
      <w:pPr>
        <w:pStyle w:val="Normal"/>
        <w:widowControl w:val="false"/>
        <w:tabs>
          <w:tab w:val="clear" w:pos="708"/>
          <w:tab w:val="left" w:pos="0" w:leader="none"/>
          <w:tab w:val="left" w:pos="1695" w:leader="none"/>
        </w:tabs>
        <w:spacing w:lineRule="auto" w:line="360"/>
        <w:ind w:firstLine="709"/>
        <w:jc w:val="both"/>
        <w:rPr/>
      </w:pPr>
      <w:r>
        <w:rPr>
          <w:sz w:val="28"/>
          <w:szCs w:val="28"/>
        </w:rPr>
        <w:t>Во – вторых, согласно теории разделения властей в государстве действует три ветви власти: законодательная, исполнительная, судебная. Законодательную власть осуществляет Федеральное Собрание, исполнительную – Правительство РФ, судебную – суды РФ.Изолировать ветви власти друг от друга невозможно, поэтому все органы государственной власти осуществляют свои функции, дополняя друг друга, согласовывают действия и координируют усилия, т.е. втягиваются во взаимодействие.</w:t>
      </w:r>
    </w:p>
    <w:p>
      <w:pPr>
        <w:pStyle w:val="Normal"/>
        <w:widowControl w:val="false"/>
        <w:spacing w:lineRule="auto" w:line="360"/>
        <w:ind w:firstLine="709"/>
        <w:jc w:val="both"/>
        <w:rPr>
          <w:sz w:val="28"/>
          <w:szCs w:val="28"/>
        </w:rPr>
      </w:pPr>
      <w:r>
        <w:rPr>
          <w:sz w:val="28"/>
          <w:szCs w:val="28"/>
        </w:rPr>
        <w:t>В – третьих, Президента РФ нельзя отнести к какой-либо ветви известной триады. Президентская власть не вписывается в триаду ст.10 Конституции РФ. В связи с тем, что Президент РФ - глава государства, его власть включает элементы участия в законодательной, отчасти - в судебной и более всего - в исполнительной власти.</w:t>
      </w:r>
    </w:p>
    <w:p>
      <w:pPr>
        <w:pStyle w:val="Normal"/>
        <w:widowControl w:val="false"/>
        <w:tabs>
          <w:tab w:val="clear" w:pos="708"/>
          <w:tab w:val="left" w:pos="169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Нормативные акты:</w:t>
      </w:r>
    </w:p>
    <w:p>
      <w:pPr>
        <w:pStyle w:val="Normal"/>
        <w:widowControl w:val="false"/>
        <w:tabs>
          <w:tab w:val="clear" w:pos="708"/>
          <w:tab w:val="left" w:pos="426" w:leader="none"/>
        </w:tabs>
        <w:spacing w:lineRule="auto" w:line="360"/>
        <w:jc w:val="both"/>
        <w:rPr>
          <w:sz w:val="28"/>
          <w:szCs w:val="28"/>
        </w:rPr>
      </w:pPr>
      <w:bookmarkStart w:id="2" w:name="sub_1"/>
      <w:r>
        <w:rPr>
          <w:sz w:val="28"/>
          <w:szCs w:val="28"/>
        </w:rPr>
        <w:t>1) Конституция Российской Федерации от 12 декабря 1993 г. // Российская газета. 1993. 25 декабря.</w:t>
      </w:r>
      <w:bookmarkStart w:id="3" w:name="sub_2"/>
      <w:bookmarkEnd w:id="2"/>
    </w:p>
    <w:p>
      <w:pPr>
        <w:pStyle w:val="Normal"/>
        <w:widowControl w:val="false"/>
        <w:tabs>
          <w:tab w:val="clear" w:pos="708"/>
          <w:tab w:val="left" w:pos="426" w:leader="none"/>
        </w:tabs>
        <w:spacing w:lineRule="auto" w:line="360"/>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bookmarkEnd w:id="3"/>
      <w:r>
        <w:rPr>
          <w:sz w:val="28"/>
          <w:szCs w:val="28"/>
        </w:rPr>
        <w:t>Список используемой литературы</w:t>
      </w:r>
    </w:p>
    <w:p>
      <w:pPr>
        <w:pStyle w:val="Normal"/>
        <w:widowControl w:val="false"/>
        <w:tabs>
          <w:tab w:val="clear" w:pos="708"/>
          <w:tab w:val="left" w:pos="426" w:leader="none"/>
        </w:tabs>
        <w:spacing w:lineRule="auto" w:line="360"/>
        <w:jc w:val="both"/>
        <w:rPr>
          <w:sz w:val="28"/>
          <w:szCs w:val="28"/>
        </w:rPr>
      </w:pPr>
      <w:r>
        <w:rPr>
          <w:sz w:val="28"/>
          <w:szCs w:val="28"/>
        </w:rPr>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Начальный курс. М., 199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таманчук Г.В. Теория государственного управления: Курс лекций. 2-е изд., доп. М.: Омега-Л, 200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ьский К.С. Полицейское право: Лекционный курс. М.: Дело и Сервис, 200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нат Н.Л., Лазарев В.В. Теория права и государства: Учеб.-метод. пособие. М., 1993.</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еругов Р.Т. Теория государства и права: Учеб. пособие для вузов / Науч. ред. проф. В.В. Оксамытный. Москва-Нальчик: Изд. центр "Эльфа", 1995.</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зарев В.В. Теория государства и права (актуальные проблемы). М., 1992.</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вшиц Р.З. Теория права: Учебник. М., 1994.</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рченко М.Н теория государства и права. Указ.соч. с 162</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ерсесянца В.С. Проблемы общей теории права и государства.</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права и государства: Учебник / Под ред. В.В. Лазарева. М., 199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права: Курс лекций / Под ред. В.К. Бабаева. Нижний Новгород, 1993.</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права: Учеб. пособие / Под ред. А.С. Пиголкина. М., 199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государства и права: Учеб. пособие / Под ред. О.Е. Кутафина. М., 199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ков В.А. Общая теория права: Проблемы интерпретации в контексте коммуникативного подхода: Курс лекций. СПб.: Издательский дом С.-Петербургского государственного университета, 2004.</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А.Б. Венгерова. Ч. I. Теория государства. М., 1995.</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В.М. Корельского и В.Д. Перевалова. М.: Издательская группа ИНФРА-М-НОРМА, 1997.</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проф. А.М. Васильева. М.: Юридическая литература, 1977.</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 Под ред. В.Г. Стрекозова. М., 1993.</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 Под ред. В.Г. Стрекозова. 2-е изд. М., 1995.</w:t>
      </w:r>
    </w:p>
    <w:p>
      <w:pPr>
        <w:pStyle w:val="ConsPlusNormal"/>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Учеб. пособие для вузов. М.: ИКФ Омега-Л; Интерстиль, 2003.</w:t>
      </w:r>
    </w:p>
    <w:p>
      <w:pPr>
        <w:pStyle w:val="Footnote"/>
        <w:widowControl w:val="false"/>
        <w:numPr>
          <w:ilvl w:val="0"/>
          <w:numId w:val="2"/>
        </w:numPr>
        <w:tabs>
          <w:tab w:val="clear" w:pos="708"/>
          <w:tab w:val="left" w:pos="426" w:leader="none"/>
        </w:tabs>
        <w:spacing w:lineRule="auto" w:line="360"/>
        <w:ind w:left="0" w:hanging="0"/>
        <w:jc w:val="both"/>
        <w:rPr/>
      </w:pPr>
      <w:r>
        <w:rPr>
          <w:sz w:val="28"/>
          <w:szCs w:val="28"/>
        </w:rPr>
        <w:t>Чиркин В. Е. Разделение властей: Социальные и юридические аспекты // Советское государство и право.</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Маркс К.,Энгельс Ф.Соч.Т.4.С.447.</w:t>
      </w:r>
    </w:p>
  </w:footnote>
  <w:footnote w:id="3">
    <w:p>
      <w:pPr>
        <w:pStyle w:val="Footnote"/>
        <w:rPr/>
      </w:pPr>
      <w:r>
        <w:rPr>
          <w:rStyle w:val="FootnoteCharacters"/>
        </w:rPr>
        <w:footnoteRef/>
      </w:r>
      <w:r>
        <w:rPr/>
        <w:t xml:space="preserve"> </w:t>
      </w:r>
      <w:r>
        <w:rPr/>
        <w:t>- В.М.Корельский, «Теория государства и права» с 128.</w:t>
      </w:r>
    </w:p>
  </w:footnote>
  <w:footnote w:id="4">
    <w:p>
      <w:pPr>
        <w:pStyle w:val="Footnote"/>
        <w:rPr/>
      </w:pPr>
      <w:r>
        <w:rPr>
          <w:rStyle w:val="FootnoteCharacters"/>
        </w:rPr>
        <w:footnoteRef/>
      </w:r>
      <w:r>
        <w:rPr/>
        <w:t xml:space="preserve"> </w:t>
      </w:r>
      <w:r>
        <w:rPr/>
        <w:t>- В.М.Корельский, «Теория государства и права»с 129.</w:t>
      </w:r>
    </w:p>
  </w:footnote>
  <w:footnote w:id="5">
    <w:p>
      <w:pPr>
        <w:pStyle w:val="Footnote"/>
        <w:rPr/>
      </w:pPr>
      <w:r>
        <w:rPr>
          <w:rStyle w:val="FootnoteCharacters"/>
        </w:rPr>
        <w:footnoteRef/>
      </w:r>
      <w:r>
        <w:rPr/>
        <w:t xml:space="preserve"> </w:t>
      </w:r>
      <w:r>
        <w:rPr/>
        <w:t>-Хропанюк В.Н. «Теория государства и права». Хрестоматия с 126.</w:t>
      </w:r>
    </w:p>
  </w:footnote>
  <w:footnote w:id="6">
    <w:p>
      <w:pPr>
        <w:pStyle w:val="Footnote"/>
        <w:rPr/>
      </w:pPr>
      <w:r>
        <w:rPr>
          <w:rStyle w:val="FootnoteCharacters"/>
        </w:rPr>
        <w:footnoteRef/>
      </w:r>
      <w:r>
        <w:rPr/>
        <w:t xml:space="preserve"> </w:t>
      </w:r>
      <w:r>
        <w:rPr/>
        <w:t>Нерсисянц. Проблемы Теории государства и права .с 517</w:t>
      </w:r>
    </w:p>
  </w:footnote>
  <w:footnote w:id="7">
    <w:p>
      <w:pPr>
        <w:pStyle w:val="Footnote"/>
        <w:rPr/>
      </w:pPr>
      <w:r>
        <w:rPr>
          <w:rStyle w:val="FootnoteCharacters"/>
        </w:rPr>
        <w:footnoteRef/>
      </w:r>
      <w:r>
        <w:rPr/>
        <w:t xml:space="preserve"> </w:t>
      </w:r>
      <w:r>
        <w:rPr/>
        <w:t xml:space="preserve">Перевалов В.Д. теория государства и права </w:t>
      </w:r>
    </w:p>
  </w:footnote>
  <w:footnote w:id="8">
    <w:p>
      <w:pPr>
        <w:pStyle w:val="Footnote"/>
        <w:rPr/>
      </w:pPr>
      <w:r>
        <w:rPr>
          <w:rStyle w:val="FootnoteCharacters"/>
        </w:rPr>
        <w:footnoteRef/>
      </w:r>
      <w:r>
        <w:rPr/>
        <w:t xml:space="preserve"> </w:t>
      </w:r>
      <w:r>
        <w:rPr/>
        <w:t>Нересянц  В.С.  философия права. М,1997 с65.</w:t>
      </w:r>
    </w:p>
  </w:footnote>
  <w:footnote w:id="9">
    <w:p>
      <w:pPr>
        <w:pStyle w:val="Footnote"/>
        <w:rPr/>
      </w:pPr>
      <w:r>
        <w:rPr>
          <w:rStyle w:val="FootnoteCharacters"/>
        </w:rPr>
        <w:footnoteRef/>
      </w:r>
      <w:r>
        <w:rPr/>
        <w:t xml:space="preserve"> </w:t>
      </w:r>
      <w:r>
        <w:rPr/>
        <w:t>Россолова М.М теория государства и права 2000г. С 60.</w:t>
      </w:r>
    </w:p>
  </w:footnote>
  <w:footnote w:id="10">
    <w:p>
      <w:pPr>
        <w:pStyle w:val="Footnote"/>
        <w:rPr/>
      </w:pPr>
      <w:r>
        <w:rPr>
          <w:rStyle w:val="FootnoteCharacters"/>
        </w:rPr>
        <w:footnoteRef/>
      </w:r>
      <w:r>
        <w:rPr/>
        <w:t xml:space="preserve"> </w:t>
      </w:r>
      <w:r>
        <w:rPr/>
        <w:t xml:space="preserve">Чиркин В.С. Государство ведение. С.96. </w:t>
      </w:r>
    </w:p>
  </w:footnote>
  <w:footnote w:id="11">
    <w:p>
      <w:pPr>
        <w:pStyle w:val="Footnote"/>
        <w:rPr/>
      </w:pPr>
      <w:r>
        <w:rPr>
          <w:rStyle w:val="FootnoteCharacters"/>
        </w:rPr>
        <w:footnoteRef/>
      </w:r>
      <w:r>
        <w:rPr/>
        <w:t xml:space="preserve"> </w:t>
      </w:r>
      <w:r>
        <w:rPr/>
        <w:t>Морозова А.А. теория государства и права. М 2002г. С211.</w:t>
      </w:r>
    </w:p>
  </w:footnote>
  <w:footnote w:id="12">
    <w:p>
      <w:pPr>
        <w:pStyle w:val="Footnote"/>
        <w:rPr/>
      </w:pPr>
      <w:r>
        <w:rPr>
          <w:rStyle w:val="FootnoteCharacters"/>
        </w:rPr>
        <w:footnoteRef/>
      </w:r>
      <w:r>
        <w:rPr/>
        <w:t xml:space="preserve"> </w:t>
      </w:r>
      <w:r>
        <w:rPr/>
        <w:t xml:space="preserve">Писарев Д.И. Соч.: В4 т . </w:t>
      </w:r>
    </w:p>
  </w:footnote>
  <w:footnote w:id="13">
    <w:p>
      <w:pPr>
        <w:pStyle w:val="Footnote"/>
        <w:rPr/>
      </w:pPr>
      <w:r>
        <w:rPr>
          <w:rStyle w:val="FootnoteCharacters"/>
        </w:rPr>
        <w:footnoteRef/>
      </w:r>
      <w:r>
        <w:rPr/>
        <w:t xml:space="preserve"> </w:t>
      </w:r>
      <w:r>
        <w:rPr/>
        <w:t>Алексеев С.С. Общая теория государства и права. С .267-268</w:t>
      </w:r>
    </w:p>
  </w:footnote>
  <w:footnote w:id="14">
    <w:p>
      <w:pPr>
        <w:pStyle w:val="Footnote"/>
        <w:rPr/>
      </w:pPr>
      <w:r>
        <w:rPr>
          <w:rStyle w:val="FootnoteCharacters"/>
        </w:rPr>
        <w:footnoteRef/>
      </w:r>
      <w:r>
        <w:rPr/>
        <w:t xml:space="preserve"> </w:t>
      </w:r>
      <w:r>
        <w:rPr/>
        <w:t>Марченко М.Н теория государства и права. Указ.соч. с 162</w:t>
      </w:r>
    </w:p>
  </w:footnote>
  <w:footnote w:id="15">
    <w:p>
      <w:pPr>
        <w:pStyle w:val="Footnote"/>
        <w:rPr/>
      </w:pPr>
      <w:r>
        <w:rPr>
          <w:rStyle w:val="FootnoteCharacters"/>
        </w:rPr>
        <w:footnoteRef/>
      </w:r>
      <w:r>
        <w:rPr/>
        <w:t xml:space="preserve"> </w:t>
      </w:r>
      <w:r>
        <w:rPr/>
        <w:t>Чиркин В. Е. Разделение властей: Социальные и юридические аспекты  // Советское государство и право.</w:t>
      </w:r>
    </w:p>
  </w:footnote>
  <w:footnote w:id="16">
    <w:p>
      <w:pPr>
        <w:pStyle w:val="Footnote"/>
        <w:rPr/>
      </w:pPr>
      <w:r>
        <w:rPr>
          <w:rStyle w:val="FootnoteCharacters"/>
        </w:rPr>
        <w:footnoteRef/>
      </w:r>
      <w:r>
        <w:rPr/>
        <w:t xml:space="preserve"> </w:t>
      </w:r>
      <w:r>
        <w:rPr/>
        <w:t>Нерсесянца В.С. Проблемы общей теории права и государства.</w:t>
      </w:r>
    </w:p>
  </w:footnote>
  <w:footnote w:id="17">
    <w:p>
      <w:pPr>
        <w:pStyle w:val="Footnote"/>
        <w:rPr/>
      </w:pPr>
      <w:r>
        <w:rPr>
          <w:rStyle w:val="FootnoteCharacters"/>
        </w:rPr>
        <w:footnoteRef/>
      </w:r>
      <w:r>
        <w:rPr/>
        <w:t xml:space="preserve"> </w:t>
      </w:r>
      <w:r>
        <w:rPr/>
        <w:t>Скуратов Ю.И. Разделение властей или распределение функций.</w:t>
      </w:r>
    </w:p>
  </w:footnote>
  <w:footnote w:id="18">
    <w:p>
      <w:pPr>
        <w:pStyle w:val="Footnote"/>
        <w:rPr/>
      </w:pPr>
      <w:r>
        <w:rPr>
          <w:rStyle w:val="FootnoteCharacters"/>
        </w:rPr>
        <w:footnoteRef/>
      </w:r>
      <w:r>
        <w:rPr/>
        <w:t xml:space="preserve"> </w:t>
      </w:r>
      <w:r>
        <w:rPr/>
        <w:t>Енгиборян  Р.В.Конституционное право.</w:t>
      </w:r>
    </w:p>
  </w:footnote>
  <w:footnote w:id="19">
    <w:p>
      <w:pPr>
        <w:pStyle w:val="Footnote"/>
        <w:rPr/>
      </w:pPr>
      <w:r>
        <w:rPr>
          <w:rStyle w:val="FootnoteCharacters"/>
        </w:rPr>
        <w:footnoteRef/>
      </w:r>
      <w:r>
        <w:rPr/>
        <w:t xml:space="preserve"> </w:t>
      </w:r>
      <w:r>
        <w:rPr/>
        <w:t>Конституция Российской Федерации от 12 декабря 1993г. //Российская газета. 1993.25 дека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6:00Z</dcterms:created>
  <dc:creator>хозяин</dc:creator>
  <dc:description/>
  <cp:keywords/>
  <dc:language>en-US</dc:language>
  <cp:lastModifiedBy>SYSTEM</cp:lastModifiedBy>
  <cp:lastPrinted>2008-04-17T22:10:00Z</cp:lastPrinted>
  <dcterms:modified xsi:type="dcterms:W3CDTF">2011-09-25T01:06:00Z</dcterms:modified>
  <cp:revision>2</cp:revision>
  <dc:subject/>
  <dc:title/>
</cp:coreProperties>
</file>