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осударства как субъекты международного экономическ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Государства являются субъектами МЭП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обенностью государств, как субъектов МЭП является то, что, во-первых, они обладают правом создавать нормы, которые будут действовать в рамках МЭП, а во-вторых, они сами обязаны подчиняться этим же нор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и могут взаимодействовать как на публично-правовом, так и на частноправовом уровне. То есть существует 2 вида правоотношений в МЭП с участием государств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шения между государством и другим государством или международной организацие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шения, в которых государство выступает в качестве одной стороны по сделке, а другой стороной является физическое или юридическое лицо, неправительственная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могут вступать в международные экономические отношения как в лице своих исполнительных органов власти, так и в лице государственных ко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ой особенностью государств, как субъектов МЭО является наличие у них иммунитета. Государство является сувереном и в связи с этим складывается особый порядок привлечения его к ответственности за несоблюдение норм МЭ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2 концепции иммунитета: концепция абсолютного и ограниченного иммунит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Абсолютный иммунитет</w:t>
      </w:r>
      <w:r>
        <w:rPr>
          <w:sz w:val="28"/>
        </w:rPr>
        <w:t>: 1. государству невозможно предъявить иск без его согласия. 2. имущество государства не может быть подвергнуто принудительным мерам. 3. недопустимо обращение мер принудительного исполнения на имущество государства без его соглас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Ограниченный (функциональный) иммунитет</w:t>
      </w:r>
      <w:r>
        <w:rPr>
          <w:sz w:val="28"/>
        </w:rPr>
        <w:t>: в рамках этой концепции выделаются 2 вида действий со стороны государства: 1. когда оно осуществляется свои суверенные функции и имеет иммунитет. 2. когда оно осуществляет действия коммерческого характера (например, заключает внешнеторговые сделки) и тогда оно не пользуется иммунитетом. Эта концепция возникла в США в 1976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Франции, ФРГ, Италии, Греции, Дании, Финляндии, Норвегии действует концепция ограниченного иммунитета, которая сформирована судебной прак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наде, Австралии. Новой Зеландии существуют специальный законы об ограниченном суверенит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встрии, Бельгии, Англии, Кипре, Люксембурге, Нидерландах, Швейцарии принята Европейская конвенция об иммунитете государства 1972 г., по которой иммунитет вообще не призн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, Украине, странах СНГ действует абсолютный иммунит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Экономические права и обязанности государств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как первичные субъекты международного экономического права обладают определенными экономическими правами и несут экономические обяза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ое сообщество давно предпринимает попытки сформулировать основные права и обязанности государств. Так, в 1949 году КМП ООН подготовила проект декларации прав и обязанностей государств, который так и не был прин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3 году была принята Межамериканская Конвенция о правах и обязанностях государств. Однако в целом государства с осторожностью подходят к такого рода прое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опытаться «проинвентаризировать» вкратце экономические права и обязанности государств, как они вытекают из Хартии экономических прав и обязанностей государств 1974 года, то получится следующая карт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имеют пра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бирать свою экономическую систему, формы организации внешнеэкономических связей (ВЭС), средства экономического развития, использования ресурсов, осуществления реф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ободно осуществлять суверенитет над своими богатствами, природными ресурсами и экономической деятель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ционализировать, экспроприировать и передавать иностранную собственность, регулировать споры по компенсациям за национализированную иностранную собственность согласно внутригосударственному праву национальными судами; регулировать и контролировать иностранные инвестиции, деятельность многонациональных предприятий (транснациональных корпораций — ТНК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аствовать в международной торговле и других формах экономического сотрудничества, в принятии решений для урегулирования экономических и финансовых проблем; заключать двусторонние, многосторонние соглашения в области международного экономического сотрудничества, не подвергаться дискримин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аствовать в субрегиональном, региональном и межрегнональном сотрудничестве в целях экономического развития; развивающиеся, страны (РС) вправе предоставлять торговые преференции другим РС, не распространяя их на развитые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обяз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существовать в мире независимо от экономической системы, способствовать международной торговле на основе взаимной выгоды, равных преимуществ и взаимного предоставления режима наибольшего благоприятствования (РНБ); не применять экономические меры принудительного характера, направленные на ущемление суверенных прав государств или извлечение выг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трудничать в области оптимального использования ресурсов, принадлежащих двум и более государствам; не принуждать к предоставлению льготного режима иностранным инвестициям; обеспечивать компенсацию в случаях национализации экспроприации или передачи иностранной собственности; сотрудничать в деле осуществлении права по регулированию и контролю за деятельностью ТН К; обеспечить, чтобы выгоды от разработки ресурсов морского дна (общее наследие человечества) распределялись между всеми государств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 подвергать другие государства дискриминации; сотрудничать в деле содействия более рациональным и справедливым международным экономическим отношениям (МЭО); учитывать интересы развивающихся стран (РС) в обеспечении развития мировой экономики; расширять и укреплять систему преференций развитых стран для РС, содействовать экономическому развитию наименее развитых из Р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трудничать в обеспечении либерализации мировой торговли, в устранении препятствий международной торговле; содействовать развитию международной торгов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, чтобы политика субрегиональных, региональных к межрегиональных объединений отвечала нуждам международного экономического сотрудничества и учитывала законные интересы третьих стр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действовать международному научному и техническому сотрудничеству, передаче технологии; сотрудничать в разработке руководящих положений в отношении передачи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ять защиту, сохранение и улучшение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Дифференциация государств в МЭС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ждународной экономической системе фактически легализована дифференциация государств — субъектов МЭП. Дифференциация произошла по двум критер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уровню экономического развития государ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«степени рыночности» экономики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фференциация государств </w:t>
      </w:r>
      <w:r>
        <w:rPr>
          <w:b/>
          <w:i/>
          <w:sz w:val="28"/>
        </w:rPr>
        <w:t xml:space="preserve">по уровню экономического развития </w:t>
      </w:r>
      <w:r>
        <w:rPr>
          <w:sz w:val="28"/>
        </w:rPr>
        <w:t>является согласованным на многостороннем уровне отступлением от формального равенства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Юридически в международной экономической системе оно закреплено Частью I</w:t>
      </w:r>
      <w:r>
        <w:rPr>
          <w:sz w:val="28"/>
          <w:lang w:val="en-US"/>
        </w:rPr>
        <w:t>V</w:t>
      </w:r>
      <w:r>
        <w:rPr>
          <w:sz w:val="28"/>
        </w:rPr>
        <w:t xml:space="preserve"> Генерального соглашения по тарифам и торговле (ГАТТ), другими соглашениями «пакета» ВТО, Хартией экономических прав и обязанностей 1974 года, решениями ЮНКТАД, международным обычаем. Целью отступления от формального равенства государств является приближение к равенству фактическ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ом дифференциации стала международная Общая (Глобальная) система преференций для развивающихся стран. Как известно, использовать институт преференций в качестве средства содействия ускоренному экономическому развитию группы развивающихся стран было рекомендовано в решениях Женевской конференций 1964 года (ЮНКТАД —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й сессии ЮНКТАД в 1968 году была конкретизирована идея установления общей системы преференций для развивающихся стран (ОСП). Предусматривалось, в частности, что преференции охватят все развивающиеся государства без их дискрим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лось в виду, что по мере приближения экономического развития того или иного государства к уровню развитых государств такое государство будет лишаться статуса развивающейся страны и, соответственно, префере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самого начала становления системы преференций для развивающихся государств в борьбе за влияние на них столкнулись государственные стратегические интересы ведущих развитых стран, которые стремили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вязать через преференции — экономически — к своей внутренней экономике максимально возможную часть развивающихся государств, как правило, свои бывшие колонии. В этом смысле общая система преференций стала способом замены политической зависимости в условиях колониального подчинения на экономическую зависимость в условиях юридического суверенитета развивающихся стр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существить через систему преференций дифференциацию самих развивающихся стран с тем, чтобы расслоить «центр силы», получивший название «Юг», раздробить сгруппированные интересы развивающихся стран и затем «растащить» блок развивающихся государств в привязке к бывшим метрополиям («Север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о единого механизма и стандарта преференций, выработанного на многосторонней основе, развитые страны западного цивилизационного типа превратили этот механизм в систему национальных систем преференций. Каждая страна Запада вводила свою систему преференций по отношению к каждой развивающей стране или группе развивающихся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971—1978 годах были объявлены и введены национальные системы преференций практически всех развитых стран. В них был заложен дифференцированный подход к развивающимся странам. Национальные системы преференций развитых стран стали инструментом нажима на развивающиеся государства, своего рода &lt;торга&gt;, в котором преференции предлагались в обмен на политическую и экономическую лоя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, например, в соответствии с системой преференций США, основные положения которой отражены в Законе о торговле 1974 года, страна не может пользоваться преференциальным режимом в США, если о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является коммунистической страной (кроме тех случаев, когда ей предоставлен режим наибольшего благоприятствования либо она является членом ГАТТ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предоставляет преференциальный режим развитым странам кроме СШ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национализировала, конфисковала или каким-либо иным способом установила контроль над собственностью граждан, корпораций, компаний или ассоциаций США без соответствующей компенс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у преференций ЕС (тогда — Европейского экономического сообщества, ЕЭС), введенную в действие в 1971 году, вошло около 120 развивающихся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мках этой системы ЕЭС определило на основе собственных критериев в одностороннем порядке те страны, которые оно считало более конкурентоспособными. Тем самым при становлении системы преференций практически сразу же начался отход от «недискриминационного» применения к дифференцированному применению преферен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многосторонних торговых переговоров в рамках ГАТТ, получивших название «Токио-раунда» (1973—-1979 гг), было принято решение, по сути легализовавшее расслоение преференций развивающимся странам (так называемая «разрешающая оговорка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введения в действие международной Общей (Глобальной) системы преференций для развивающихся стран государства — субъекты МЭП дифференцируются сегодня по уровню эковомического развития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экономически развитые страны, которые являются государствами, предоставляющими преферен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вающиеся страны (государства — пользователи преференций), расслоение которых тоже, в свою очередь, получило или получает определенную международно-правовую легализацию; это расслоение проходит по пути выделения в среде развивающихся государ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«новых индустриальных стран», т. е. наиболее развитых из развивающихся государств (Катар, Кувейт, ОАЭ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наименее развитых из развивающихся государств (самых бедных: Мозамбик, Эфиопия, Танзания, Непал, Вьетнам — всего 50 государств Африки и Аз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ствием преференциального режима является то, что большая масса товарных потоков в мировой торговой системе обращается по льготным канал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в период своего становления система преференций для развивающихся стран служила, скорее, инструментом привязки развивающихся стран к экономике развитых государств, то в эпоху глобализации акценты мен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годня Общая система преференций становится инструментом преодоления экономической отсталости развивающихся стран, «подтягивания» их экономического уровня, перестройки МЭО на более справедливой осн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фференциация государств по </w:t>
      </w:r>
      <w:r>
        <w:rPr>
          <w:b/>
          <w:i/>
          <w:sz w:val="28"/>
        </w:rPr>
        <w:t>«степени рыночности» экономики</w:t>
      </w:r>
      <w:r>
        <w:rPr>
          <w:sz w:val="28"/>
        </w:rPr>
        <w:t>. С этой точки зрения практически сложилась градация государств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траны рыночной экономики, в группу которых входит большинство стран мира, прежде всего, промышленно развитых государств и части развивающих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траны «Переходной экономики«, Под которыми имеются в виду в основном бывшие социалистические государства и республики СССР; именно эти государства осуществляют трансформацию своих национальных экономик в экономические системы с рыночной ориентацией и интеграцию в мировую торговую систем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траны &lt;нерыночной&gt; («государственной, «административной), «государственно-монополизированной&gt;) экономики, к которым можно отнести в основном страны с тоталитарными или авторитарными государственно-правовыми режи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было отмечено выше, в современных условиях страны с «государственной», &lt;административной&gt; экономикой остаются фактически вне общей системы МЭ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ждая из этих стран на практике согласовывает условия своего участия в МЭО в индивидуальном порядке либо пребывает в самоизоляции или под «экономическими санкциям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ктивные требования глобализации рано или поздно приведут эти страны к переходу на рельсы «рыночной экономики». Только отказавшись от экономической функции монополиста в национальном хозяйстве и праве собственности (и, соответственно, от авторитарных методов управления), эти государства смогут обеспечить вхождение своих стран в глобальную экономику на недискриминацио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можно сделать вывод, что в международной экономической системе утверждается международно-правовой «принцип дискриминации нерыночных государств» или, точнее, легализуется еще одно (наряду с преференциями для развивающихся стран) исключение из принципа равноправия госу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то касается бывших социалистических государств и некоторых бывших республик СССР, то большинство из них было наделено статусом государств «с переходной экономик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когда-то в случае градации развивающихся стран в целях предоставления им преференций, западные государства постарались индивидуализировать подход к каждому государству с «переходной экономикой», с тем чтобы «работать один на один» с каждым государством, раздробить их перевесы и выторговать по максимуму в обмен за статус государства с «рыночной экономик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астие в ВТО требует от стран с переходной экономикой принятия всеобъемлющих — и порой жестких — обязательств в области торговли товарами, услугами и правами на интеллектуальную соб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другой стороны, в системе ВТО странам с переходной экономикой могут предоставляться некоторые послабления (те же преференции). Так, для них практикуются более длительные периоды вступления в силу обязательств, вытекающих из Соглашения по субсидиям и компенсационным мерам (ст. 29) или из Соглашения по торговым аспектам защиты прав интеллектуальной собственности (ТРИПС) (ст. 65/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сударства действуют таким образом, что можно предположить: исключение из принципа равноправия государств по признаку «нерыночной» экономики (или «переходной» экономики) складывается как международно-правовой обычай, подкрепляемый односторонними актами государств и региональных интеграционных объ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дискриминационный подход к «не рыночным государствам» наиболее часто проявляется при осуществлении в странах-импортерах антидемпинговых мер, в ходе которых применяются особые процедуры установления факта демпинга, определения демпинговой цены импортируемого товара, способа определения антидемпинговой пошлины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ЕС к категории стран с «нерыночной экономикой» в этом отношении изначально отнесены, в частности: Албания, Армения, Азербайджан, Белоруссия, Вьетнам, Грузия, Казахстан, Северная Корея, Киргизия, Молдавия, Монголия, Таджикистан, Туркменистан, Украина, Узбекиста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ЕС действует пояснение к статье </w:t>
      </w:r>
      <w:r>
        <w:rPr>
          <w:sz w:val="28"/>
          <w:lang w:val="en-US"/>
        </w:rPr>
        <w:t>V</w:t>
      </w:r>
      <w:r>
        <w:rPr>
          <w:sz w:val="28"/>
        </w:rPr>
        <w:t>I ГАТТ, которое устанавливает, что в случае импорта из страны, где существует государственная монополия торговли и фиксирование государством внутренних цен, не всегда уместно строгое сравнение цен на импортируемые товары с внутренними ценами такого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елом правила проведения антидемпинговых процедур содержатся в Регламенте ЕС 384/96, вступившем в силу 6 марта 1996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оябре 2002 года Совет ЕС принял постановление 1972/2002, в соответствии с которым из первой части подпункта «</w:t>
      </w:r>
      <w:r>
        <w:rPr>
          <w:sz w:val="28"/>
          <w:lang w:val="en-US"/>
        </w:rPr>
        <w:t>b</w:t>
      </w:r>
      <w:r>
        <w:rPr>
          <w:sz w:val="28"/>
        </w:rPr>
        <w:t>» пункта 7 статьи 2 указанного Регламента 1 384/96 были исключены слова «Российская Федерация» . Это означало, что к России больше не должны применять со стороны ЕС особый — дискриминационный — порядок определения внутренней цены в случае обвинения в демпинге и антидемпинговых процед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07:00Z</dcterms:created>
  <dc:creator>Yana</dc:creator>
  <dc:description/>
  <cp:keywords/>
  <dc:language>en-US</dc:language>
  <cp:lastModifiedBy>SYSTEM</cp:lastModifiedBy>
  <dcterms:modified xsi:type="dcterms:W3CDTF">2011-09-25T01:07:00Z</dcterms:modified>
  <cp:revision>2</cp:revision>
  <dc:subject/>
  <dc:title>Экономические права и обязанности государств</dc:title>
</cp:coreProperties>
</file>