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 профессионального высшего образования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по дисциплине «Конституционное (государственное) право зарубежных стран»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ВАРИАНТ № 6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2"/>
        <w:spacing w:lineRule="auto" w:line="360"/>
        <w:ind w:left="0" w:firstLine="5387"/>
        <w:jc w:val="both"/>
        <w:rPr/>
      </w:pPr>
      <w:r>
        <w:rPr/>
        <w:t>Выполнил Бабкин С.П.</w:t>
      </w:r>
    </w:p>
    <w:p>
      <w:pPr>
        <w:pStyle w:val="Normal"/>
        <w:spacing w:lineRule="auto" w:line="360"/>
        <w:ind w:firstLine="5387"/>
        <w:jc w:val="both"/>
        <w:rPr>
          <w:b/>
          <w:b/>
          <w:szCs w:val="28"/>
        </w:rPr>
      </w:pPr>
      <w:r>
        <w:rPr>
          <w:b/>
          <w:szCs w:val="28"/>
        </w:rPr>
        <w:t>Группа ЮС-06-1</w:t>
      </w:r>
    </w:p>
    <w:p>
      <w:pPr>
        <w:pStyle w:val="Normal"/>
        <w:spacing w:lineRule="auto" w:line="360"/>
        <w:ind w:firstLine="5387"/>
        <w:jc w:val="both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Normal"/>
        <w:spacing w:lineRule="auto" w:line="360"/>
        <w:ind w:firstLine="5387"/>
        <w:jc w:val="both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Normal"/>
        <w:spacing w:lineRule="auto" w:line="360"/>
        <w:ind w:firstLine="5387"/>
        <w:jc w:val="both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Normal"/>
        <w:spacing w:lineRule="auto" w:line="360"/>
        <w:ind w:firstLine="5387"/>
        <w:jc w:val="both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Contents2"/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2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Чита-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left="709" w:firstLine="11"/>
        <w:jc w:val="both"/>
        <w:rPr>
          <w:szCs w:val="28"/>
        </w:rPr>
      </w:pPr>
      <w:r>
        <w:rPr>
          <w:szCs w:val="28"/>
        </w:rPr>
        <w:t>Конституционно-правовой статус главы государства в зарубежных странах</w:t>
      </w:r>
    </w:p>
    <w:p>
      <w:pPr>
        <w:pStyle w:val="Normal"/>
        <w:spacing w:lineRule="auto" w:line="360"/>
        <w:ind w:left="709" w:firstLine="11"/>
        <w:jc w:val="both"/>
        <w:rPr>
          <w:szCs w:val="28"/>
        </w:rPr>
      </w:pPr>
      <w:r>
        <w:rPr>
          <w:szCs w:val="28"/>
        </w:rPr>
        <w:t>Конституция Великобритании: правовое положение человека и гражданина</w:t>
      </w:r>
    </w:p>
    <w:p>
      <w:pPr>
        <w:pStyle w:val="Normal"/>
        <w:spacing w:lineRule="auto" w:line="360"/>
        <w:ind w:left="709" w:firstLine="11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left="709" w:firstLine="11"/>
        <w:jc w:val="both"/>
        <w:rPr>
          <w:szCs w:val="28"/>
          <w:lang w:val="en-US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ва государств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это конституционный орган и одновременно высшее должностное лицо государства, представляющее государство вовне и внутри страны, символ государ</w:t>
        <w:softHyphen/>
        <w:t>ственности народа. В разных странах глава государства в соответствии с их конституциями рассматривается либо как неотъемлемая составная часть парламента, т.е. законодательной власти, поскольку без его под</w:t>
        <w:softHyphen/>
        <w:t>писи закон недействителен, либо как глава исполнительной власти и одновременно глава государства (США), либо как лицо, являющееся только главой государства и не входящее в какую-либо ветвь власти (Ита</w:t>
        <w:softHyphen/>
        <w:t>лия). Он может быть символом государственности, как монарх в Японии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ава государства бывает единоличным и коллегиальным. В первом случае это монарх или президент, во втором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стоянно действующий орган парламента, им избираемы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firstLine="11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Конституционно-правовой статус главы государства в зарубежных странах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лава государства, независимо от его разновидности, имеет некоторые общие для всех стран полномочия. В отношении парламента этот созыв его сессий, опубликование законов, право роспуска, иногда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право вето. Глава государства формирует правительство (порой лишь формально его утверждает), обладает правом увольнять министров и правительство в отставку, назначать судей, предоставлять гражданство и право убежища, заключать и ратифицировать определенного рода международные соглашения, назначать дипломатических представите</w:t>
        <w:softHyphen/>
        <w:t xml:space="preserve">лей, награждать, помиловать осужденных и др., но осуществление этих полномочий на практике зависит от формы правления, от реального положения главы государства. Кроме того, при любой форме правления одни полномочия глава государства может реализовывать самостоятельно, а для осуществления других требуется согласие или утвержден» парламента (например, для назначения послов в США) или даже правительства (в условиях парламентарной республики). В парламентарных республике и монархии, а иногда и в полупрезидентских республиках, для того чтобы некоторые акты президента или монарха неиствовали, премьер-министр должен скрепить их своей подписью (так называемая </w:t>
      </w:r>
      <w:r>
        <w:rPr>
          <w:i/>
          <w:szCs w:val="28"/>
        </w:rPr>
        <w:t>контрассигнатура).</w:t>
      </w:r>
      <w:r>
        <w:rPr>
          <w:szCs w:val="28"/>
        </w:rPr>
        <w:t xml:space="preserve"> Реже это может быть наряду с подпись» премьера также подпись министра, ответственного за выполнение данного акта президента или монар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онарх.</w:t>
      </w:r>
      <w:r>
        <w:rPr>
          <w:szCs w:val="28"/>
        </w:rPr>
        <w:t xml:space="preserve"> Как правило, монарх (король, султан и др.) является главой государства и одновременно главой исполнительной власти. На деле однако, вся полнота власти ему принадлежит только в абсолютной мо</w:t>
        <w:softHyphen/>
        <w:t>нархии. Реально полномочиями главы государства и главы исполнитель</w:t>
        <w:softHyphen/>
        <w:t>ной власти он пользуется в дуалистической монархии, в парламентарной же монархии акты главы государства и главы исполнительной власти он совершает обычно по указанию прав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ак уже говорилось, монарх получает и передает свой пост по </w:t>
      </w:r>
      <w:r>
        <w:rPr>
          <w:i/>
          <w:szCs w:val="28"/>
        </w:rPr>
        <w:t>наследству.</w:t>
      </w:r>
      <w:r>
        <w:rPr>
          <w:szCs w:val="28"/>
        </w:rPr>
        <w:t xml:space="preserve"> В Японии салическая, когда престол наследуют только мужчины (прежде всего старший сын), а женщины, в том числе дочери, исключаются из числа наследников прест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Президентура.</w:t>
      </w:r>
      <w:r>
        <w:rPr>
          <w:szCs w:val="28"/>
        </w:rPr>
        <w:t xml:space="preserve"> Существуют две основные формы президентуры: единоличная (президент) и коллегиальная (Президентский совет, существовавший ранее в Йемене, Судане, Алжире и некоторых других странах, Государственный совет на Кубе и др.). В Иране основные полномочия президентуры разделены между Руководителем государства и прези</w:t>
        <w:softHyphen/>
        <w:t>дентом, это «двуглавая президентура». Об особенностях Китая, где есть глава государства (Председатель республики), но основные полномочия главы государства выполняет Постоянный комитет парламента, а также Швейцарии, где полномочия коллегиального главы государства и правительства совмещены, говорилось выш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Президент</w:t>
      </w:r>
      <w:r>
        <w:rPr>
          <w:szCs w:val="28"/>
        </w:rPr>
        <w:t xml:space="preserve"> может занимать различное положение в системе государственной власти: например в США одновре</w:t>
        <w:softHyphen/>
        <w:t xml:space="preserve">менно главой государства и исполнительной власти 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Полномочия, обязанности и ответственность президента.</w:t>
      </w:r>
      <w:r>
        <w:rPr>
          <w:szCs w:val="28"/>
        </w:rPr>
        <w:t xml:space="preserve"> Со</w:t>
        <w:softHyphen/>
        <w:t>гласно многим конституциям, президент пользуется неприкосновенностью, его нельзя привлечь к административной ответственности, уголов</w:t>
        <w:softHyphen/>
        <w:t>ное наказание возможно только после отрешения президента от долж</w:t>
        <w:softHyphen/>
        <w:t>ности (обычно путем импичмента). Однако президент, добровольно ухо</w:t>
        <w:softHyphen/>
        <w:t>дящий в отставку, как правило, добивается принятия закона или соглаше</w:t>
        <w:softHyphen/>
        <w:t>ния о его неответственности. Во многих странах к президенту может быть предъявлен гражданский иск. Гражданские иски к государству также могут быть обращены к президенту как представителю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езидент имеет определенные привилегии: свою резиденцию (обыч</w:t>
        <w:softHyphen/>
        <w:t>но не одну), особый транспорт, включая самолеты, охрану, свой штан</w:t>
        <w:softHyphen/>
        <w:t>дарт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флаг, являющийся символом президентской власти. Во многих странах существует особое обращение к президенту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«Ваше превосхо</w:t>
        <w:softHyphen/>
        <w:t>дительство». Денежное содержание президенту устанавливается зако</w:t>
        <w:softHyphen/>
        <w:t>ном парламента и обычно является наиболее высоким среди должност</w:t>
        <w:softHyphen/>
        <w:t>ных лиц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номочия президента часто сформулированы однотипно в прези</w:t>
        <w:softHyphen/>
        <w:t>дентской, полупрезидентской, парламентарной республике, но на самом деле в их осуществлении существует огромная разница, связанная с особенностями формы прав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зидент обладает следующими полномоч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1.</w:t>
      </w:r>
      <w:r>
        <w:rPr>
          <w:szCs w:val="28"/>
        </w:rPr>
        <w:t xml:space="preserve"> Полномочия </w:t>
      </w:r>
      <w:r>
        <w:rPr>
          <w:i/>
          <w:szCs w:val="28"/>
        </w:rPr>
        <w:t>по представительству государства</w:t>
      </w:r>
      <w:r>
        <w:rPr>
          <w:szCs w:val="28"/>
        </w:rPr>
        <w:t xml:space="preserve"> вовне и внутри страны. В этом качестве он назначает дипломатических представителей, при нем аккредитуются зарубежные послы, он назначает своих предста</w:t>
        <w:softHyphen/>
        <w:t>вителей в субъекты федерации некоторых федеративных государств (на</w:t>
        <w:softHyphen/>
        <w:t>пример, губернаторов штатов в Индии). Как должностное лицо, обязан</w:t>
        <w:softHyphen/>
        <w:t>ное сохранять единство государства, он выступает с инициативой согла</w:t>
        <w:softHyphen/>
        <w:t>сительных процедур в спорах между федерацией и ее субъектами, между субъектами федерации, между палатами парламента и т.д. Президент обеспечивает согласование функций и взаимодействие органов государ</w:t>
        <w:softHyphen/>
        <w:t>ственной власти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лномочия </w:t>
      </w:r>
      <w:r>
        <w:rPr>
          <w:rFonts w:cs="Times New Roman" w:ascii="Times New Roman" w:hAnsi="Times New Roman"/>
          <w:i/>
          <w:sz w:val="28"/>
          <w:szCs w:val="28"/>
        </w:rPr>
        <w:t>в отношении парламента и осуществления им законодательной власти.</w:t>
      </w:r>
      <w:r>
        <w:rPr>
          <w:rFonts w:cs="Times New Roman" w:ascii="Times New Roman" w:hAnsi="Times New Roman"/>
          <w:sz w:val="28"/>
          <w:szCs w:val="28"/>
        </w:rPr>
        <w:t xml:space="preserve"> Президент назначает дату выборов в парламент (в случае истечения срока его деятельности или досрочного роспуска), созывает парламент на сессии (издает соответствующий декрет, даже если в конституции указаны даты созыва сессий), может досрочно рас</w:t>
        <w:softHyphen/>
        <w:t>пустить парламент с назначением новых выборов, подписывает (санкци</w:t>
        <w:softHyphen/>
        <w:t>онирует) законы и обладает правом вето (отказа в подписи), публикует их. Президент всегда имеет право только отлагательного вето, которое может быть преодолено повторным принятием закона парламентом (в большинстве стран для этого необходимо квалифицированное большин</w:t>
        <w:softHyphen/>
        <w:t>ство голосов, иногда достаточно абсолютного большинства голосов одно</w:t>
        <w:softHyphen/>
        <w:t>палатного парламента или каждой из его палат). Как говорилось, прези</w:t>
        <w:softHyphen/>
        <w:t>дент промульгирует законы. Он, как правило, обладает правом законодательной инициативы (в США такого права у него нет), во многих странах может обращаться к парламенту с посланиями, которые заслушиваются на совместных заседаниях палат и обычно не подлежат обсуждению. В них говорится о целях деятельности государственных органов на пред</w:t>
        <w:softHyphen/>
        <w:t>стоящий год, о необходимом законодательстве (ежегодные послания), о срочных мерах, которые необходимо принять по важнейшим вопросам государствен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3.</w:t>
      </w:r>
      <w:r>
        <w:rPr>
          <w:szCs w:val="28"/>
        </w:rPr>
        <w:t xml:space="preserve"> Полномочия </w:t>
      </w:r>
      <w:r>
        <w:rPr>
          <w:i/>
          <w:szCs w:val="28"/>
        </w:rPr>
        <w:t>по формированию других высших органов государ</w:t>
        <w:softHyphen/>
        <w:t>ства.</w:t>
      </w:r>
      <w:r>
        <w:rPr>
          <w:szCs w:val="28"/>
        </w:rPr>
        <w:t xml:space="preserve"> Президент назначает правительство самостоятельно или по пред</w:t>
        <w:softHyphen/>
        <w:t>ложению лидера партии большинства (коалиции партий) в парламенте. В некоторых странах он назначает премьер-министра (Украина) или ми</w:t>
        <w:softHyphen/>
        <w:t>нистров (США) с согласия парламента. Президент назначает многих высших, а иногда и не только высших, должностных лиц, например су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4.</w:t>
      </w:r>
      <w:r>
        <w:rPr>
          <w:szCs w:val="28"/>
        </w:rPr>
        <w:t xml:space="preserve"> В сфере </w:t>
      </w:r>
      <w:r>
        <w:rPr>
          <w:i/>
          <w:szCs w:val="28"/>
        </w:rPr>
        <w:t>нормотворческой деятельности</w:t>
      </w:r>
      <w:r>
        <w:rPr>
          <w:szCs w:val="28"/>
        </w:rPr>
        <w:t xml:space="preserve"> президент издает нор</w:t>
        <w:softHyphen/>
        <w:t>мативные акты (указы, декреты, декрет-законы), отменяет акты органов исполнительной власти. Акты президента, имеющие силу закона, обычно издаются до принятия закона по данному вопросу, и с принятием соответ</w:t>
        <w:softHyphen/>
        <w:t>ствующего закона они утрачивают силу. Такие акты издаются также в качестве временных мер, на основе делегирования соответствующих полномочий парламентом, в этом случае они подлежат контролю послед</w:t>
        <w:softHyphen/>
        <w:t>него. Они могут издаваться и на основе регламентарной власти. В парла</w:t>
        <w:softHyphen/>
        <w:t>ментарной республике акты президента нуждаются в контрассигнатуре. По общему правилу, акты президента носят подзаконный характер, но на практике могут играть доминирующую роль (это зависит от влияния президента, от его личных качеств), а в некоторых государствах Востока они ставятся на уровень закона или даже выше 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5.</w:t>
      </w:r>
      <w:r>
        <w:rPr>
          <w:szCs w:val="28"/>
        </w:rPr>
        <w:t xml:space="preserve"> Полномочия </w:t>
      </w:r>
      <w:r>
        <w:rPr>
          <w:i/>
          <w:szCs w:val="28"/>
        </w:rPr>
        <w:t>по урегулированию чрезвычайных ситуаций.</w:t>
      </w:r>
      <w:r>
        <w:rPr>
          <w:szCs w:val="28"/>
        </w:rPr>
        <w:t xml:space="preserve"> Пре</w:t>
        <w:softHyphen/>
        <w:t>зидент вправе объявлять чрезвычайное, военное, осадное положение в соответствии с принятым об этом законом (на определенный срок и под контролем парламента), вводить президентское правление в субъектах федерации, осуществлять федеральную интервенцию (вмешательств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6.</w:t>
      </w:r>
      <w:r>
        <w:rPr>
          <w:szCs w:val="28"/>
        </w:rPr>
        <w:t xml:space="preserve"> Полномочия </w:t>
      </w:r>
      <w:r>
        <w:rPr>
          <w:i/>
          <w:szCs w:val="28"/>
        </w:rPr>
        <w:t>по распоряжению вооруженными силами.</w:t>
      </w:r>
      <w:r>
        <w:rPr>
          <w:szCs w:val="28"/>
        </w:rPr>
        <w:t xml:space="preserve"> По кон</w:t>
        <w:softHyphen/>
        <w:t>ституции президент является главнокомандующим со всеми вытекающи</w:t>
        <w:softHyphen/>
        <w:t>ми отсюда последствиями. Он назначает высший командный состав армии, присваивает высшие воинские звания, отвечает за безопасность государства; при нем обычно создается совещательный орган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совет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7.</w:t>
      </w:r>
      <w:r>
        <w:rPr>
          <w:szCs w:val="28"/>
        </w:rPr>
        <w:t xml:space="preserve"> Как высшее должностное лицо президент </w:t>
      </w:r>
      <w:r>
        <w:rPr>
          <w:i/>
          <w:szCs w:val="28"/>
        </w:rPr>
        <w:t>назначает государственных служащих</w:t>
      </w:r>
      <w:r>
        <w:rPr>
          <w:szCs w:val="28"/>
        </w:rPr>
        <w:t xml:space="preserve"> определенных рангов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олномочия в </w:t>
      </w:r>
      <w:r>
        <w:rPr>
          <w:rFonts w:cs="Times New Roman" w:ascii="Times New Roman" w:hAnsi="Times New Roman"/>
          <w:i/>
          <w:sz w:val="28"/>
          <w:szCs w:val="28"/>
        </w:rPr>
        <w:t>сфере правового статуса личности.</w:t>
      </w:r>
      <w:r>
        <w:rPr>
          <w:rFonts w:cs="Times New Roman" w:ascii="Times New Roman" w:hAnsi="Times New Roman"/>
          <w:sz w:val="28"/>
          <w:szCs w:val="28"/>
        </w:rPr>
        <w:t xml:space="preserve"> Президент вправе принимать лиц в гражданство данного государства, разрешать выход из гражданства, смягчать наказания, предоставлять помилование он награждает орденами, медалями, присваивает почетные звания и т.д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зидент является гарантом конституции, прав и свобод граждан Он принимает меры по охране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онституции предусматривают </w:t>
      </w:r>
      <w:r>
        <w:rPr>
          <w:i/>
          <w:szCs w:val="28"/>
        </w:rPr>
        <w:t>обязанности президента</w:t>
      </w:r>
      <w:r>
        <w:rPr>
          <w:szCs w:val="28"/>
        </w:rPr>
        <w:t xml:space="preserve"> и содержат определенные </w:t>
      </w:r>
      <w:r>
        <w:rPr>
          <w:i/>
          <w:szCs w:val="28"/>
        </w:rPr>
        <w:t>запреты.</w:t>
      </w:r>
      <w:r>
        <w:rPr>
          <w:szCs w:val="28"/>
        </w:rPr>
        <w:t xml:space="preserve"> Президенту запрещается любое совмещение должностей и мандатов, иные виды работ, участие в руководств» акционерных компаний, приобретение государственного имущества иногда не разрешается получать вознаграждение также за научную, художественную или литературную деятельность, если он занимается ею В некоторых странах президенты на период избрания прекращают членство в политической партии, другие продолжают партийную деятельность. Нередко президент может покидать страну лишь с разрешения парла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президенте создаются различные совещательные органы</w:t>
      </w:r>
      <w:r>
        <w:rPr>
          <w:i/>
          <w:szCs w:val="28"/>
        </w:rPr>
        <w:t>,</w:t>
      </w:r>
      <w:r>
        <w:rPr>
          <w:szCs w:val="28"/>
        </w:rPr>
        <w:t xml:space="preserve"> помогающие ему осуществлять конституционные полномочия. Значение таких органов, например совета безопасности, бывает выше значения иных органов, предусмотренных конституцией. Президент имеет свои собственные службы, аппарат, канцелярию Роль такого аппарата особенно велика в полупрезидентских и президентских республиках. В парламентарных республиках такой аппарат невелик и выполняет менее значитель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отличие от монарха президент несет ответственность за свои действия. Он отвечает за государственную измену, взяточничество, со</w:t>
        <w:softHyphen/>
        <w:t xml:space="preserve">вершение других тяжких преступлений. Формы, процедуры и условия этой ответственности особые: уголовная ответственность наступает лишь после отрешения президента от должности. В США обвинительное заключение принимает нижняя палата, а судит президента, т.е. решает вопрос об отстранении его от должности, сена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ША импичмент против президента пытались применить неоднократно, но дело дошло до процедуры в парламенте лишь дважды, оба раза без успеха: один раз в сенате для смещения президента не хватило одного голоса, а президент Никсон в</w:t>
      </w:r>
      <w:r>
        <w:rPr>
          <w:szCs w:val="28"/>
          <w:lang w:val="en-US" w:eastAsia="en-US"/>
        </w:rPr>
        <w:t xml:space="preserve"> 1974</w:t>
      </w:r>
      <w:r>
        <w:rPr>
          <w:szCs w:val="28"/>
        </w:rPr>
        <w:t xml:space="preserve"> г. сам ушел в отставку, не дожидаясь импичмент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firstLine="11"/>
        <w:jc w:val="both"/>
        <w:outlineLvl w:val="0"/>
        <w:rPr>
          <w:szCs w:val="28"/>
        </w:rPr>
      </w:pPr>
      <w:r>
        <w:rPr>
          <w:b/>
          <w:szCs w:val="28"/>
        </w:rPr>
        <w:t>Конституция Великобритании: правовое положение человека и граждани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Великобритании нет писаной консти</w:t>
        <w:softHyphen/>
        <w:t>туции, т.е. нет такого закона или совокупности законов, которые были бы официально объявлены основными законами страны. Юридическая кон</w:t>
        <w:softHyphen/>
        <w:t xml:space="preserve">ституция Великобритании включает самые </w:t>
      </w:r>
      <w:r>
        <w:rPr>
          <w:i/>
          <w:szCs w:val="28"/>
        </w:rPr>
        <w:t>разные источники,</w:t>
      </w:r>
      <w:r>
        <w:rPr>
          <w:szCs w:val="28"/>
        </w:rPr>
        <w:t xml:space="preserve"> число которых невозможно установить точно: ни в законодательстве, ни в док</w:t>
        <w:softHyphen/>
        <w:t>трине не выработано критериев, по которым тот или иной источник права следует относить к составным частям конституции. Конституция Вели</w:t>
        <w:softHyphen/>
        <w:t>кобритании считается неписаной, поскольку наряду с письменными до</w:t>
        <w:softHyphen/>
        <w:t>кументами ее важной составной частью являются неписаные конститу</w:t>
        <w:softHyphen/>
        <w:t>ционные обычаи, которые регулируют иногда несущественные, обрядо</w:t>
        <w:softHyphen/>
        <w:t>вые вопросы заседаний парламента (например, поиски бочек с порохом в подвалах парламента, по традиции начатые еще во времена Кромвеля, или насильственное водворение председателя нижней палаты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спике</w:t>
        <w:softHyphen/>
        <w:t>р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на его почетное место), а иногда принципиальные вопросы (право вето монарха и др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ституция Великобритании состоит из четырех категорий источников: статутов, судебных прецедентов, конституционных обычаев, доктриналь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Статут</w:t>
      </w:r>
      <w:r>
        <w:rPr>
          <w:i/>
          <w:szCs w:val="28"/>
          <w:lang w:val="en-US" w:eastAsia="en-US"/>
        </w:rPr>
        <w:t xml:space="preserve"> —</w:t>
      </w:r>
      <w:r>
        <w:rPr>
          <w:szCs w:val="28"/>
        </w:rPr>
        <w:t xml:space="preserve"> акт (закон), принимаемый обеими палатами парламента в соответствии с установленной для этого процедурой и подписанный главой государств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монархом. Лишь отдельные акты, составляющие часть британской конституции (например, Великая хартия вольностей </w:t>
      </w:r>
      <w:r>
        <w:rPr>
          <w:szCs w:val="28"/>
          <w:lang w:val="en-US" w:eastAsia="en-US"/>
        </w:rPr>
        <w:t>1215</w:t>
      </w:r>
      <w:r>
        <w:rPr>
          <w:szCs w:val="28"/>
        </w:rPr>
        <w:t xml:space="preserve"> г.), были приняты иначе. Все законы (они в отличие от США офици</w:t>
        <w:softHyphen/>
        <w:t>ально называются здесь актами) обладают одинаковой юридической силой (поэтому, в частности, в Великобритании нет института конститу</w:t>
        <w:softHyphen/>
        <w:t>ционного контроля). Однако к числу конституционных актов принято относить только некоторые статуты: упомянутую Великую хартию воль</w:t>
        <w:softHyphen/>
        <w:t>ностей (она регулировала ряд вопросов взаимоотношений монарха и под</w:t>
        <w:softHyphen/>
        <w:t>данных, преимущественно знати), хабеас корпус акт</w:t>
      </w:r>
      <w:r>
        <w:rPr>
          <w:szCs w:val="28"/>
          <w:lang w:val="en-US" w:eastAsia="en-US"/>
        </w:rPr>
        <w:t xml:space="preserve"> 1679</w:t>
      </w:r>
      <w:r>
        <w:rPr>
          <w:szCs w:val="28"/>
        </w:rPr>
        <w:t xml:space="preserve"> г. (он предус</w:t>
        <w:softHyphen/>
        <w:t>матривал некоторые судебные гарантии личной свободы), Билль о пра</w:t>
        <w:softHyphen/>
        <w:t>вах</w:t>
      </w:r>
      <w:r>
        <w:rPr>
          <w:szCs w:val="28"/>
          <w:lang w:val="en-US" w:eastAsia="en-US"/>
        </w:rPr>
        <w:t xml:space="preserve"> 1679</w:t>
      </w:r>
      <w:r>
        <w:rPr>
          <w:szCs w:val="28"/>
        </w:rPr>
        <w:t xml:space="preserve"> г., акты о престолонаследии</w:t>
      </w:r>
      <w:r>
        <w:rPr>
          <w:szCs w:val="28"/>
          <w:lang w:val="en-US" w:eastAsia="en-US"/>
        </w:rPr>
        <w:t xml:space="preserve"> (1701</w:t>
      </w:r>
      <w:r>
        <w:rPr>
          <w:szCs w:val="28"/>
        </w:rPr>
        <w:t xml:space="preserve"> г.), об объединении с Шот</w:t>
        <w:softHyphen/>
        <w:t>ландией</w:t>
      </w:r>
      <w:r>
        <w:rPr>
          <w:szCs w:val="28"/>
          <w:lang w:val="en-US" w:eastAsia="en-US"/>
        </w:rPr>
        <w:t xml:space="preserve"> (1706</w:t>
      </w:r>
      <w:r>
        <w:rPr>
          <w:szCs w:val="28"/>
        </w:rPr>
        <w:t xml:space="preserve"> г.), о парламенте</w:t>
      </w:r>
      <w:r>
        <w:rPr>
          <w:szCs w:val="28"/>
          <w:lang w:val="en-US" w:eastAsia="en-US"/>
        </w:rPr>
        <w:t xml:space="preserve"> (1911</w:t>
      </w:r>
      <w:r>
        <w:rPr>
          <w:szCs w:val="28"/>
        </w:rPr>
        <w:t xml:space="preserve"> и</w:t>
      </w:r>
      <w:r>
        <w:rPr>
          <w:szCs w:val="28"/>
          <w:lang w:val="en-US" w:eastAsia="en-US"/>
        </w:rPr>
        <w:t xml:space="preserve"> 1949</w:t>
      </w:r>
      <w:r>
        <w:rPr>
          <w:szCs w:val="28"/>
        </w:rPr>
        <w:t xml:space="preserve"> гг.), о палате общин </w:t>
      </w:r>
      <w:r>
        <w:rPr>
          <w:szCs w:val="28"/>
          <w:lang w:val="en-US" w:eastAsia="en-US"/>
        </w:rPr>
        <w:t>(1978</w:t>
      </w:r>
      <w:r>
        <w:rPr>
          <w:szCs w:val="28"/>
        </w:rPr>
        <w:t xml:space="preserve"> г.), о народном представительстве, которые регулировали вопросы избирательного права (их было несколько), несколько актов о граждан</w:t>
        <w:softHyphen/>
        <w:t>ских правах, акты о министрах короны, о местном управлении (послед</w:t>
        <w:softHyphen/>
        <w:t>ний акт принят в</w:t>
      </w:r>
      <w:r>
        <w:rPr>
          <w:szCs w:val="28"/>
          <w:lang w:val="en-US" w:eastAsia="en-US"/>
        </w:rPr>
        <w:t xml:space="preserve"> 1985</w:t>
      </w:r>
      <w:r>
        <w:rPr>
          <w:szCs w:val="28"/>
        </w:rPr>
        <w:t xml:space="preserve"> г.), хотя в Англии по традиции нормы о местном самоуправлении чаще относят не к конституционному, а к администра</w:t>
        <w:softHyphen/>
        <w:t>тивному праву. Впрочем, конституционное и административное право обычно рассматривается как единая отрасль. Одни авторы насчитывают несколько десятков конституционных актов, другие, учитывая некото</w:t>
        <w:softHyphen/>
        <w:t>рые конституционные положения в актах, относящихся к иным отраслям права, говорят о почти трех с половиной сотнях таких законов. На деле многие акты средних веков и более позднего времени хотя и публикуются как конституционные документы, но не являются действующими: их положения поглощены или отменены более поздними докуме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Судебный прецедент</w:t>
      </w:r>
      <w:r>
        <w:rPr>
          <w:i/>
          <w:szCs w:val="28"/>
          <w:lang w:val="en-US" w:eastAsia="en-US"/>
        </w:rPr>
        <w:t xml:space="preserve"> —</w:t>
      </w:r>
      <w:r>
        <w:rPr>
          <w:szCs w:val="28"/>
        </w:rPr>
        <w:t xml:space="preserve"> это решения по конституционным вопросам так называемых высоких судов (Апелляционного суда. Высокого суда и др.), публикующих свои решения, обязательные при рассмотрении ана</w:t>
        <w:softHyphen/>
        <w:t>логичных дел. Решения судов могут быть основаны на законах и предше</w:t>
        <w:softHyphen/>
        <w:t>ствующих судебных прецедентах (это относится к так называемым общим королевским, вестминстерским судам). Поэтому совокупность таких прецедентов получила название общего права; в нем есть и преце</w:t>
        <w:softHyphen/>
        <w:t>денты конституционного значения. Решения судов могут быть основаны на нормах морали и этики, которые корректируют «несправедливые» правовые нормы (это относится к судам канцлера и получило название «право справедливости»). В.нем тоже есть конституционные нормы, хотя их и очень мало. В настоящее время обе эти ветви судебных решений объединяются под общим названием прецедентного права. Судебными прецедентами регулируются главным образом вопросы, относящиеся к привилегиям короны, а также некоторые права граждан (подданны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Конституционные обычаи</w:t>
      </w:r>
      <w:r>
        <w:rPr>
          <w:szCs w:val="28"/>
        </w:rPr>
        <w:t xml:space="preserve"> (их называют также конвенционными нормами, соглашениями) сложились в практической деятельности выс</w:t>
        <w:softHyphen/>
        <w:t>ших органов государства (не судов). Конституционные обычаи имеют более существенное значение, чем судебные прецеденты (обычаи опре</w:t>
        <w:softHyphen/>
        <w:t>деляют, например, неприменение монархом права вето, порядок форми</w:t>
        <w:softHyphen/>
        <w:t>рования правительства, существование и роль кабинета министров, ста</w:t>
        <w:softHyphen/>
        <w:t>тус минист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Доктринальные источники</w:t>
      </w:r>
      <w:r>
        <w:rPr>
          <w:i/>
          <w:szCs w:val="28"/>
          <w:lang w:val="en-US" w:eastAsia="en-US"/>
        </w:rPr>
        <w:t xml:space="preserve"> —</w:t>
      </w:r>
      <w:r>
        <w:rPr>
          <w:szCs w:val="28"/>
        </w:rPr>
        <w:t xml:space="preserve"> это мнения выдающихся ученых-юристов по вопросам конституционного права. К ним обращаются парла</w:t>
        <w:softHyphen/>
        <w:t>мент, а также суды в случае пробелов в конституционном регулиро</w:t>
        <w:softHyphen/>
        <w:t>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Содержание конституции.</w:t>
      </w:r>
      <w:r>
        <w:rPr>
          <w:szCs w:val="28"/>
        </w:rPr>
        <w:t xml:space="preserve"> В отличие от конституции США, кото</w:t>
        <w:softHyphen/>
        <w:t>рая хотя и носит прагматический характер, но все же регулирует в систе</w:t>
        <w:softHyphen/>
        <w:t>ме некоторые основные конституционные отношения, для британской конституции характерен крайне фрагментарный характер. Ее различные источники регулируют отдельные вопросы и нередко делают это лишь частично. Многие важнейшие вопросы (общественный строй, партии, социально-экономические права и др.) в конституционном праве не толь</w:t>
        <w:softHyphen/>
        <w:t>ко не урегулированы, но даже не упомин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 конституции Великобритания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арламентарная монархия, сложное унитарное государство с автономными единицами и особым положением некоторых исторических регионов (Шотландия и др.), госу</w:t>
        <w:softHyphen/>
        <w:t>дарство с демократическим режимом в условиях действия двухпартий</w:t>
        <w:softHyphen/>
        <w:t>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Изменение конституции.</w:t>
      </w:r>
      <w:r>
        <w:rPr>
          <w:szCs w:val="28"/>
        </w:rPr>
        <w:t xml:space="preserve"> Неписаная конституция Великобритании является исключительно </w:t>
      </w:r>
      <w:r>
        <w:rPr>
          <w:i/>
          <w:szCs w:val="28"/>
        </w:rPr>
        <w:t>гибкой,</w:t>
      </w:r>
      <w:r>
        <w:rPr>
          <w:szCs w:val="28"/>
        </w:rPr>
        <w:t xml:space="preserve"> что позволяет постоянно и легко при</w:t>
        <w:softHyphen/>
        <w:t>спосабливать ее к изменяющимся условиям. Но в связи с почтением к традициям это делается зачастую путем применения юридических фик</w:t>
        <w:softHyphen/>
        <w:t>ций, без нарушения сложившихся норм. Все законы, прецеденты, кон</w:t>
        <w:softHyphen/>
        <w:t>ституционные обычаи имеют в общем одинаковую силу (применяемый обычай имеет обязательную силу, но не подлежит защите в судебном порядке в случае его нарушения). Каких-то особых требований к порядку изменения законов, считающихся конституционными, нет. Их роль, вли</w:t>
        <w:softHyphen/>
        <w:t>яние, сила измеряются только их авторитетом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в Великобритании нет отчетливо выраженного </w:t>
      </w:r>
      <w:r>
        <w:rPr>
          <w:rFonts w:cs="Times New Roman" w:ascii="Times New Roman" w:hAnsi="Times New Roman"/>
          <w:i/>
          <w:sz w:val="28"/>
          <w:szCs w:val="28"/>
        </w:rPr>
        <w:t>юридичес</w:t>
        <w:softHyphen/>
        <w:t>кого разделения</w:t>
      </w:r>
      <w:r>
        <w:rPr>
          <w:rFonts w:cs="Times New Roman" w:ascii="Times New Roman" w:hAnsi="Times New Roman"/>
          <w:sz w:val="28"/>
          <w:szCs w:val="28"/>
        </w:rPr>
        <w:t xml:space="preserve"> конституционных и иных норм, нет и деления прав, свобод и обязанностей личности на конституционные (основные) и иные. На практике содержание основных прав определяется не столько закона</w:t>
        <w:softHyphen/>
        <w:t xml:space="preserve">ми, (хотя принят ряд специальных законов, начиная с Билля о прав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679</w:t>
      </w:r>
      <w:r>
        <w:rPr>
          <w:rFonts w:cs="Times New Roman" w:ascii="Times New Roman" w:hAnsi="Times New Roman"/>
          <w:sz w:val="28"/>
          <w:szCs w:val="28"/>
        </w:rPr>
        <w:t xml:space="preserve"> г.), сколько </w:t>
      </w:r>
      <w:r>
        <w:rPr>
          <w:rFonts w:cs="Times New Roman" w:ascii="Times New Roman" w:hAnsi="Times New Roman"/>
          <w:i/>
          <w:sz w:val="28"/>
          <w:szCs w:val="28"/>
        </w:rPr>
        <w:t>судебными прецедента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конституционными обычаями.</w:t>
      </w:r>
      <w:r>
        <w:rPr>
          <w:rFonts w:cs="Times New Roman" w:ascii="Times New Roman" w:hAnsi="Times New Roman"/>
          <w:sz w:val="28"/>
          <w:szCs w:val="28"/>
        </w:rPr>
        <w:t xml:space="preserve"> Главный из принципов, сложившийся в результате этого, гласит, что граждане вправе делать все, что не запрещено правовыми норм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ле второй мировой войны, когда у власти находилась Лейборист</w:t>
        <w:softHyphen/>
        <w:t>ская партия, в законодательстве были зафиксированы определенные га</w:t>
        <w:softHyphen/>
        <w:t>рантии социально-экономических прав, хотя сами эти права нигде отчет</w:t>
        <w:softHyphen/>
        <w:t>ливо не закреплены. Речь идет о пособиях по безработице, бесплатном образовании в школе, праве на забастовку, государственной медицине и т.д. Политические права (свобода слова, собраний, митингов, демон</w:t>
        <w:softHyphen/>
        <w:t>страций) регулируются в основном обычаями, в законодательстве эти свободы предполагаются естественно существующими, и оно устанавли</w:t>
        <w:softHyphen/>
        <w:t>вает лишь определенные требования для их осуществления, например уведомление или разрешение полиции на проведение демонстраций, право полиции запретить на определенный срок митинги в районах, где возможны беспорядки на социальной или этнической основе, и т.д. Лич</w:t>
        <w:softHyphen/>
        <w:t>ные права регулируются немногими законами (например, упомянутым хабеас корпус актом), но конкретное регулирование этих прав обычно связано с актами о процессуальных действиях (например, при обыске), с судебными прецеде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последние десятилетия, когда у власти находятся консерваторы, некоторые положения законодательства о правах граждан ужесточе</w:t>
        <w:softHyphen/>
        <w:t>ны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в отношении профсоюзных свобод и забастовок, некоторые ог</w:t>
        <w:softHyphen/>
        <w:t>раничения личных прав введены в связи с актами о борьбе против терроризм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Великобритании действует несколько парламентских уполномоченных (комиссаров, омбудсманов), в том числе уполномоченный по делам администрации, который следит, в частности, за соблюдением прав граждан органами управл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1418" w:hanging="698"/>
        <w:jc w:val="both"/>
        <w:rPr/>
      </w:pPr>
      <w:r>
        <w:rPr>
          <w:color w:val="000000"/>
          <w:szCs w:val="28"/>
        </w:rPr>
        <w:t>Конституционное право зарубежных стран: Учебник для вузов/ Под общ. ред. чл.корр.РАН, проф. М.В. Баглая, д.ю.н., проф. Ю.И. Лейбо и д.ю.н., проф. Л.М. Этина.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-М.: Издательство НОРМА,2003-832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1418" w:hanging="698"/>
        <w:jc w:val="both"/>
        <w:rPr/>
      </w:pPr>
      <w:r>
        <w:rPr>
          <w:color w:val="000000"/>
          <w:szCs w:val="28"/>
        </w:rPr>
        <w:t>Матвеева О.М., Савицкий П.И. Конституционный статус депутата в парламентах стран Западной Европы. Учебно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особие. -Екатеринбург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1418" w:hanging="698"/>
        <w:jc w:val="both"/>
        <w:rPr>
          <w:szCs w:val="28"/>
        </w:rPr>
      </w:pPr>
      <w:r>
        <w:rPr>
          <w:color w:val="000000"/>
          <w:szCs w:val="28"/>
        </w:rPr>
        <w:t>Ю. Мишин А.А. Конституционное (Государственное) право зарубежных стран. Учебник. -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1418" w:hanging="698"/>
        <w:jc w:val="both"/>
        <w:rPr>
          <w:szCs w:val="28"/>
        </w:rPr>
      </w:pPr>
      <w:r>
        <w:rPr>
          <w:color w:val="000000"/>
          <w:szCs w:val="28"/>
        </w:rPr>
        <w:t>П. Решетников Ф.М. Правовые системы стран мира. Спра</w:t>
        <w:softHyphen/>
        <w:t>вочник. -М.,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12" w:leader="none"/>
          <w:tab w:val="left" w:pos="426" w:leader="none"/>
        </w:tabs>
        <w:autoSpaceDE w:val="false"/>
        <w:spacing w:lineRule="auto" w:line="360"/>
        <w:ind w:left="1418" w:hanging="698"/>
        <w:jc w:val="both"/>
        <w:rPr/>
      </w:pPr>
      <w:r>
        <w:rPr>
          <w:color w:val="000000"/>
          <w:szCs w:val="28"/>
        </w:rPr>
        <w:t>США: Конституция и законодательные акты. -М., 1993</w:t>
      </w:r>
      <w:r>
        <w:rPr>
          <w:color w:val="000000"/>
          <w:spacing w:val="2"/>
          <w:szCs w:val="28"/>
        </w:rPr>
        <w:t>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.Е.Чиркин КОНСТИТУЦИОННОЕ ПРАВО  ЗАРУБЕЖНЫХ СТРАН  Учебник</w:t>
      </w:r>
    </w:p>
    <w:p>
      <w:pPr>
        <w:pStyle w:val="FR4"/>
        <w:jc w:val="both"/>
        <w:rPr/>
      </w:pPr>
      <w:r>
        <w:rPr/>
      </w:r>
    </w:p>
  </w:footnote>
  <w:footnote w:id="3"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426" w:leader="none"/>
        </w:tabs>
        <w:autoSpaceDE w:val="false"/>
        <w:spacing w:lineRule="auto" w:line="360" w:before="34" w:after="0"/>
        <w:jc w:val="both"/>
        <w:rPr>
          <w:color w:val="000000"/>
          <w:spacing w:val="-16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США: Конституция и законодательные акты. -М., 199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426" w:leader="none"/>
        </w:tabs>
        <w:autoSpaceDE w:val="false"/>
        <w:spacing w:lineRule="auto" w:line="360" w:before="34" w:after="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240" w:after="60"/>
      <w:ind w:firstLine="460"/>
      <w:jc w:val="both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80" w:after="0"/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  <w:sz w:val="20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420"/>
      <w:ind w:firstLine="72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420"/>
      <w:ind w:firstLine="72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420" w:before="32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23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09:00Z</dcterms:created>
  <dc:creator>Eugene M. McDalin</dc:creator>
  <dc:description/>
  <cp:keywords/>
  <dc:language>en-US</dc:language>
  <cp:lastModifiedBy>SYSTEM</cp:lastModifiedBy>
  <cp:lastPrinted>2008-02-07T19:36:00Z</cp:lastPrinted>
  <dcterms:modified xsi:type="dcterms:W3CDTF">2011-09-25T01:09:00Z</dcterms:modified>
  <cp:revision>2</cp:revision>
  <dc:subject/>
  <dc:title/>
</cp:coreProperties>
</file>