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Глава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6 октября 2003 года «Об общих принципах организации местного самоуправления в Российской Федерации» по-новому определяет и регулирует статус главы муниципального образования, устанавливая обязательность этой должности в структуре органов местного самоуправления. В соответствии с указанным Федеральным законом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ст. 36 Федерального закона «Об общих принципах организации местного самоуправления в Российской Федерации» глава муниципального образования в соответствии с уставом муниципального образования.</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ирается на муниципальных выборах либо представительным органом муниципального образования из своего состава;</w:t>
      </w:r>
    </w:p>
    <w:p>
      <w:pPr>
        <w:pStyle w:val="Style15"/>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тавителя, либо возглавляет местную администрацию;</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избрания представительным органом муниципального образования исполняет полномочия его председателя;</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ожет одновременно исполнять полномочия председателя представительного органа муниципального органа образования и полномочия главы местной администрации;</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формирования представительного органа муниципального районо из глав поселений, входящих в состав муниципального района, и из депутатов представительных органов этих поселений исполняет полномочия его председ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следует учитывать, что ограничения на совмещение главой муниципального образования исполнения указанных выше полномочий не распространяются на органы местного самоуправления сельского посел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а муниципального образования в пределах полномочий, установленных Федеральным законом 2003 г. (ст. 36):</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ает в пределах своих полномочий правовые акты;</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ве требовать созыва внеочередного заседания представительного органа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муниципального образования подконтролен и подотчетен населению и представительному органу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мочия главы муниципального образования прекращаются досрочно в случае:</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рти;</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тавки по собственному желанию;</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ешения от должности;</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ния судом недееспособным или ограниченно дееспособным;</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ния судом безвестно отсутствующим или объявленным умершим;</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лению в отношении него в законную силу обвинительного приговора суда;</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езда за пределы Российской Федерации на постоянное место жительства;</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зыва избирателями;</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я в судебном порядке стойкой неспособности по состоянию здоровья осуществлять полномочия главы муниципального образования;</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рочного прекращения полномочий представительного органа муниципального образования, если глава муниципального образования избран из состава данного орг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досрочного прекращения полномочий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администрации как руководитель аппар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6 октября 2003 года «Об общих принципах организации местного самоуправления в Российской Федерации» не только устанавливает необходимость включения в структуру органов местного самоуправления исполнительно-распорядительного органа муниципального образования, но и определяет его наименование (местная администрация), достаточно подробно регулируя вопросы, связанные с организацией и деятельностью данного орг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указанным Федеральным законом исполнительно-распорядительным органом муниципального образования является местная администрация, которая наделяется уставом муниципального образования полномочиями по решению вопросов местного значения полномочиями для осуществления отдельных государственных полномочий, переданных органам местного самоуправления федеральными законами субъектов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ой администрацией руководит глава местной администрации на принципах единонача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в части, касающейся осуществления полномочий по решению вопросов местного значения, и законом субъекта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Федерации, могут быть установлены дополнительные требования кандидатам на должность главы местной админист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порядок опубликование условий конкурса, сведений о дате, времени и места его проведения, проекта контракта не позднее чем за 20 дней до дня проведения конкур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Федерации по представлению высшего лица субъекта (руководителя высшего исполнительного органа государственной власти субъекта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акт с главой местной администрации заключается главой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ая администрация обладает правами юридического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и территориальные органы местной админист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администрации не вправе заниматься предпринимательской деятельностью, а также иной оплачиваемой деятельностью, за исключением педагогической, научной и другой творче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мочия главы местной администрации, осуществляемые на основании контракта, прекращаются досрочно в случае:</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рти;</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тавки по собственному желанию;</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оржения контракта;</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ешения от должности;</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ния судом недееспособным или ограниченно дееспособным;</w:t>
      </w:r>
    </w:p>
    <w:p>
      <w:pPr>
        <w:pStyle w:val="Style15"/>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знания судом безвестно отсутствующим или объявления умершим;</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ления в отношении него в законную силу обвинительного приговора суда;</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езда за пределы Российской Федерации на постоянное место жительства;</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ыва на военную службу или направления на заменяющую ее альтернативную гражданскую служ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ракт с главой местной администрации может быть расторгнут со соглашению сторон или в судебном порядке на основании заявления: представительного органа муниципального образования или главы муниципального образования – в связи нарушением условий контракта в части, касающейся решения вопросов местного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шего должностного лица субъекта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Федерации;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е органы и должностные лица местного само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главы муниципального образования – высшего должностного лица – уставом муниципального образования могут быть предусмотрены иные должностные лица местного самоуправления: а) выборным и б) замещающие муниципальную должность путем заключения контракта. Должностные лица местного самоуправления наделяются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Так, Федеральным законом «Об общих принципах организации местного самоуправления в Российской Федерации» предусмотрена возможность введения должности главы местной администрации – лица, назначаемого на эту должность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Введение должности необходимо в случае, если глава муниципального образования в соответствии с уставом муниципального образования является председателем представительного органа муниципального образования и не может одновременно возглавлять местную администрацию (исключение делается для сельского поселения, в котором предусмотрено формирование исполнительно-распорядительного органа, возглавляемого главой муниципального образования, исполняющим одновременно полномочия председателя представительного органа муницип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ления и условия прохождения и прекращения государственной служ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всего, приведем определения понятия «прохождение государственной службы». В Федеральном законе от 27 мая 2003 года №58-ФЗ «О системе государственной службы Российской Федерации» (ст. 12) установлено, что 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настоящим Федеральным законом, федеральными законами о видах государственной службы и иными нормативными правовыми актами Российской Федерации и ее су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ление на государственную службу означает – назначение гражданина Российской Федерации на государственную должность с возникновением государственно – служеб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предъявляемые к личности претендента на государственную службу должность в системе государственной служ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сударственным языком Российской Федерации является русский язык. Его статус как государственного языка закреплен Федеральным законом от 1 июня 2005 г. №53-ФЗ «О государственном языке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адение русским языком обязательно не только для федеральных и государственных служащих, но и для гражданских государственных служащих субъектов Российской Федерации, поскольку государственный язык подлежит обязательному использованию в деятельности федеральных органов государственной власти, органов государственной власти субъектов Российской Федерации, иных государственных органов, органов местного самоуправления и организаций всех форм собственности, в том числе в делопроизвод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язательность использования государственного языка Российской Федерации не должна толковаться как отрицание или умаление права на пользование государственными языками республик, находящихся в составе Российской Федерации, и языками народо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ость поступления на государственную службу, наряду, с прочими условиями, связывается с достижением определенного возраста. Для государственной гражданской службы это – 18 лет. Первый контракт о прохождении военной службы заключают граждане и иностранцы, достигшие 18 лет. Сотрудниками таможенных органов также могут быть граждане, достигшие возраста 18 лет. На службу в органы Наркоконтроля имеют право поступать граждане, достигшие возраста 20, но не старше 40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государственного языка и достижение определенного возраста – требования, предъявляемые ко все государственным служащим. Вместе с тем прохождение государственной службы определенного вида может быть обусловлено дополнительными требов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тендент должен быть по состоянию здоровья способен обеспечить выполнение соответствующих функций, соответствовать службе физически, интеллектуально и психически. Требования к здоровью устанавливаются Правительством России, либо соответствующими орга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ые качества. К их числу относятся: профессиональное образование; стаж практической работы по специальности; знание Конституции РФ, федеральных законов, конституций, уставов и законов субъектов РФ применительно к исполнению соответствующих долж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валификационные требования по конкретным должностям устанавливаются в группах высших и главных государственных должностей Президентом, а в остальных группах – Правительством РФ или по его поручению соответствующим государственным орга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предъявляемые при поступлении на государственную службу: личное заявление; трудовая книжка; документы, подтверждающие профессиональное образование; справка из органов государственной налоговой службы о предоставлении сведений об имущественном положении; медицинское заключение о состоянии здоров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 законом могут быть предусмотрены и другие документы: анкета по установленной форме и фотография; данные о месте рождения, работы, учебы, месте жительства близких родственников – родителей, супругов, детей, братьев, сестер, воспитавшего лица; ранее состоявшие на государственной службе (военных, в правоохранительных органах, таможенных) подтверждение дан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ещается требовать с гражданина иные документы и сведения, кроме названных в федеральном законе. Недопустимо требовать предоставление сведений: о вероисповедании; о партийной принадлежности; о принадлежности к профсоюзам; об общественных должностях; об обособленности проживания, о совместном проживании в рамках семьи с лицом, брак с которым официально не зарегистриров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ые требования к гражданам при поступлении на государственную службу по контракту могут устанавливаться также законом субъект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сведения и документы подлежат проверке в порядке, предусмотренном федеральным законом. Проверка сведений и документов – обязательны. У государственных органов и руководителей нет усмотрительных полномочий. Не проверяются факты личной семейной жизни. Проверка осуществляется соответствующими государственными органами в пределах их полномочий на основании запроса кадровой службы государственного органа, куда поступает гражданин на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требуется допуск к сведениям, составляющим государственную тайну, то проверка осуществляется с учетом требований Федерального закона от 6 октября 1997 года «О государственной тайне» и нормативных правовых актов, определяющих порядок допуска граждан РФ к государственной тайне. На основании предоставленных справок кадровая служба составляет заключение о возможности поступления на служ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ление на государственную службу оформляется с заключением контра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контрактом понимается служебный контракт. Служебный контракт – это соглашение между представителем нанимателя и гражданином, поступающим на государственную службу, или государственным служащим о прохождении государственной службы и замещении должности государственной службы. Служебным контрактом устанавливаются права и обязанности сторон. Условия контрактов, порядок их заключения, а также основания и порядок прекращения их действия устанавливаются только федеральным законом о виде государственной службы. Субъекты РФ эти вопросы не регулиру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служебный контракт не может ухудшать условия прохождения государственной службы и ущемлять права государственного служащего, установленные федеральными законами и иными нормативными правовыми актами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служебного контракта могут быть изменены только по соглашению сторон и в письменной фор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федеральным законом о виде государственной службы контракт может заключаться с гражданином:</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еопределенный срок;</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пределенный срок;</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едеральному закону «О государственной гражданской службе Российской Федерации» предусмотрено только два возможных решения о сроке служебного контракта. Может быть заключен служебный контракт на неопределенный срок и срочный служебный контракт. Служебный контракт заключается на срок обучения в образовательном учреждении и на определенный срок государственной службы после его окончания, рассматривается в данном Законе как разновидность срочного служебного контра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бщему правилу срочный служебный контракт заключается на срок от одного года до пяти лет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Федеральным законом «О государственной гражданской службе Российской Федерации» и другими федеральными зако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енной службе различаются сроки заключения первого и нового служебного контрактов. Первый контракт о прохождения воинской службы заключ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гражданином, поступающим на военную службу на воинскую должность, для которой штатом предусмотрено воинское звание солдата, матроса, сержанта, старшины, – на три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иностранным гражданином, поступающим на военную службу на воинскую должность, для которой штатом предусмотрено воинское звание солдата, матроса, сержанта, старшины, – на пять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гражданином, поступающим на военную службу на воинскую должность, для которой штатом предусмотрено воинское звание прапорщика, мичмана, или офицера, – на пять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военнослужащим, обучающимся в военном образовательном учреждении профессионального образования, – на время обучения в указанном образовательном учреждении и пять лет военной службы после его оконч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вый контракт о прохождении военной службы может заключаться военнослужащим, являющимся гражданином, на срок три года, пять лет, военной службы после его оконч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еннослужащий, проходивший военную службу по контракту и поступивший в военной образовательное учреждение высшего профессионального образования, а также поступивший на адъюнктуру или военную докторантуру, заключает контракт о прохождении военной службы на время обучения в указанном образовательном учреждении, в адъюнктуре или военную докторантуре и пять лет военной службы после окончания уче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 законом о виде государственной службы определяется предельный возраст пребывания на государственной службе данного в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предельного возраста пребывания на государственной службе достаточно широко применяется в российском законодатель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ельный возраст пребывания на гражданской службе -65 лет.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при этом учитывается профессиональный уровень, результаты профессиональной служебной деятельности при прохождении гражданской службы, состояние здоровья и должность гражданской служ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ельный возраст пребывания на военной службе устанавливается в зависимости от воинских званий и составляет для маршала РФ, генерала армии, адмирала флота, генерал-полковника, адмирала – 60 лет. Генерала – лейтенанта, вице адмирала, генерал-майора, конрт-адмирала-55 лет. Военнослужащего имеющего воинское звание – 45 лет. Для женщин – 45 лет. С военнослужащими достигшими предельного возраста контракт о прохождении военной службы может заключаться на срок до 10 лет, но не выше достижения ими возраста 65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ельный возраст органов ФСБ, ФОГО, являющимися высококвалифицированными специалистами, достигшими предельного возраста, могут быть заключены контракты о прохождении военной службы достижения 65 лет в порядке, определяемом руководителями соответствующих федеральных органов исполнительн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ельный возраст нахождения прокурорских работниках на службе в органах и учреждениях и прокуратуры-60 лет. Решением руководителя соответствующего органа или учреждения прокуратуры допускается продление срока нахождения на службе, достигнувших предельного возраста занимающей должности, 1992 год №2202–1 «О прокуратуре РФ». Однократное продление срока нахождения на службе в органах у учреждениях прокуратуры допускается не более чем на год. Продление срока нахождения на службе работника, достигшего возраста 65 лет, не допускается. После достижения указанного возраста работник может продолжит работу в органах и учреждениях прокуратуры на условиях трудового договора с сохранением полного денежного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ельный возраст для сотрудников таможенных органов устанавливается в зависимости от званий и составляет для прапорщика таможенной службы, старшего прапорщика таможенной службы, младшего лейтенанта таможенной службы, лейтенанта таможенной службы, старшего лейтенанта таможенной службы, капитана таможенной службы – 50 лет; Майора таможенной службы, подполковника таможенной службы, полковника таможенной службы-55 лет; генерал – майор таможенной службы, генерал-лейтенант таможенной службы, генерал-полковник таможенной службы действительного государственного советника таможенной службы РФ-60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нщины по своему желанию могут состоять на службе в таможенных органов на 5 лет меньше указанных сроков. Срок пребывания на службе в таможенных органах, сотрудниках таможенных органов, достигших предельного возраста, может быть в каждом конкретном случае до 5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рганах наркоконтроля предельный срок службы зависит от специального звания. Так, сотрудники имеющие специальное звание, младшего начальствующего состава могут состоять на службе в органах наркоконтроля до достижения 45 лет. Сотрудники имеющего специальные звания среднего, старшего и высшего начальствующего состава, в зависимости от присвоенных им специальных званий, могут состоять на службе в органах наркоконтроля до достижения ими следующего возраста: от младшего лейтенанта полиции до полковника полиции – 45 лет; Полковник полиции – 50 лет; Генерал-майор, генерал-лейтенант полиции – 55 лет; генерал-полковник, генерал полиции – 60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ебывания в органах наркокантроля сотрудников, достигших предельного возраста может быть продлен директором СКН РФ до 5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на государственную должность осуществляется посредством административного акта государственного органа либо уполномоченного лица, юридически фиксирующего поступление гражданина на государственную службу и зачисление его на соответствующую долж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на государственную должность предполагает добровольное и взаимное согласие сторон и осуществляется на основе контракта о службе. Обязательным условием вступления в силу юридического акта о назначении на должность является согласие назначаемого до вступления данного юридического акта в силу. Акт о назначении на государственную должность в ступает в силу с момента его подписания руководителем государственного органа при соблюдении установленны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игинал акта о назначении храниться в государственном органе и включается в личное дело государственного служащ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а также другие обстоятельства в соответствии с настоящим Федеральным законодательством, федеральными законами о видах государственной службы, и иными нормативными правовыми актами РФ и субъектов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прекращения государственной службы, в том числе основания увольнения в запас или в отставку государственного служащего, устанавливаются федеральными законами о видах государственной служб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6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0:00Z</dcterms:created>
  <dc:creator>Денис</dc:creator>
  <dc:description/>
  <cp:keywords/>
  <dc:language>en-US</dc:language>
  <cp:lastModifiedBy>SYSTEM</cp:lastModifiedBy>
  <dcterms:modified xsi:type="dcterms:W3CDTF">2011-09-25T01:10:00Z</dcterms:modified>
  <cp:revision>2</cp:revision>
  <dc:subject/>
  <dc:title>Глава муниципального образования</dc:title>
</cp:coreProperties>
</file>