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ОСКОВСКИЙ ИНСТИТУТ ЭКОНОМИКИ,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НЕДЖМЕНТА И ПРАВ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ИДИЧЕСКИЙ ФАУКЛЬТЕ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ОЧНОЕ ОТЕДЕЛ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Ф Е Р А Т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НСТИТУЦИОННОМУ ПРАВУ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МУ: </w:t>
      </w:r>
    </w:p>
    <w:p>
      <w:pPr>
        <w:pStyle w:val="Head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“</w:t>
      </w:r>
      <w:r>
        <w:rPr>
          <w:rFonts w:cs="Times New Roman" w:ascii="Times New Roman" w:hAnsi="Times New Roman"/>
          <w:sz w:val="32"/>
          <w:szCs w:val="32"/>
        </w:rPr>
        <w:t>ГАРАНТИИ МЕСТНОГО САМОУПРАВЛЕНИЯ”</w:t>
      </w:r>
      <w:r>
        <w:br w:type="page"/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ГЛАВЛ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662"/>
        <w:gridCol w:w="1240"/>
      </w:tblGrid>
      <w:tr>
        <w:trPr>
          <w:cantSplit w:val="true"/>
        </w:trPr>
        <w:tc>
          <w:tcPr>
            <w:tcW w:w="1668" w:type="dxa"/>
            <w:tcBorders/>
          </w:tcPr>
          <w:p>
            <w:pPr>
              <w:pStyle w:val="5"/>
              <w:numPr>
                <w:ilvl w:val="0"/>
                <w:numId w:val="0"/>
              </w:numPr>
              <w:spacing w:before="360" w:after="0"/>
              <w:outlineLvl w:val="4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spacing w:lineRule="auto" w:line="360" w:before="3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.................................................................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360" w:before="3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3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§ 1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spacing w:lineRule="auto" w:line="360" w:before="3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и система гарантий местного самоуправления .........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360" w:before="3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3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§ 2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spacing w:lineRule="auto" w:line="360" w:before="3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и,  обеспечивающие организационную самостоятельность местного самоуправления .........................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360" w:before="3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3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§ 3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spacing w:lineRule="auto" w:line="360" w:before="3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и,  обеспечивающие финансово-экономическую самостоятельность местного самоуправления .........................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360" w:before="3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3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§ 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360" w:before="3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е и иные правовые формы защиты местного самоуправления ...........................................................................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360" w:before="3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3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ключение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spacing w:lineRule="auto" w:line="360" w:before="3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.................................................................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360" w:before="3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 w:before="3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тература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spacing w:lineRule="auto" w:line="360" w:before="3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.................................................................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360" w:before="3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</w:tbl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онституция Российской Федерации, определяя российское государство как демократическое, закрепляет важнейшие устои его демократизма, находящие выражение прежде всего в народовластии, разделении властей на законодательную, исполнительную и судебную, идеологическом и политическом многообразии, а также местном самоуправлении. Местное самоуправление признаётся и гарантируется в статьях 3 (п.2), 12, 130-133 и др. Конституции, а в Федеральном законе “Об общих принципах организации местного самоуправления в Российской Федерации” в статье 2 прямо указывается: “Местное самоуправление как выражение власти народа составляет одну из основ конституционного строя Российской Федерации”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Признание местного самоуправления в качестве одной из основ  конституционного строя предполагает установление децентрализованной системы управления, закрепление иных основ взаимоотношений федеральных органов государственной власти, органов государственной власти субъектов Российской Федерации и органов местного самоуправления. В соответствии со статьей 12 Конституции РФ органы местного самоуправления не входят в систему органов государственной власти. Следовательно, они не могут рассматриваться как структурное подразделение государственной системы управления. Федеральный закон “Об общих принципах организации местного самоуправления в Российской Федерации” определяет предметы ведения местного самоуправления, затем разграничивает полномочия органов государственной власти РФ (ст.4) и органов государственной власти субъектов РФ (ст.5) в области местного самоуправле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  <w:t xml:space="preserve">Статьи 32 (п.2) и 130 Конституции РФ определяют местное самоуправление как </w:t>
      </w:r>
      <w:r>
        <w:rPr>
          <w:rFonts w:cs="Times New Roman" w:ascii="Times New Roman" w:hAnsi="Times New Roman"/>
          <w:i/>
          <w:iCs/>
        </w:rPr>
        <w:t>право</w:t>
      </w:r>
      <w:r>
        <w:rPr>
          <w:rFonts w:cs="Times New Roman" w:ascii="Times New Roman" w:hAnsi="Times New Roman"/>
        </w:rPr>
        <w:t xml:space="preserve"> населения на самостоятельное решение вопросов местного значения путём формирование органов местного самоуправления и через прямое участие (референдумы, выборы и другие формы волеизъявления) граждан в интересах всего населения. Российское законодательство признаёт основным субъектом права на самоуправление население городских и сельских поселений. Федеральный закон “Об общих принципах организации местного самоуправления в Российской Федерации” закрепил: “Население городского, сельского поселения независимо от его численности не может быть лишено права на осуществление местного самоуправления” (ст.12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аво населения на местное самоуправление обеспечивается правом каждого гражданина РФ на осуществление местного самоуправления. Это право закреплено в статье 3 Федерального закона “Об общих принципах организации местного самоуправления в Российской Федерации”. Согласно данной статье Закона граждане имеют равные права на осуществление местного самоуправления как непосредственно, так и через своих представителей независимо от пола, расы, национальности, языка, происхождения, имущественного и должностного положения, отношения к религии, убеждений, принадлежности к общественным объединения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Гражданам гарантируется право избирать и быть избранными в органы местного самоуправления, право равного доступа к муниципальной службе, право обращаться в органы местного самоуправления и к должностным лицам местного самоуправления и д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аво населения на осуществление местного самоуправления предполагает также и другие формы его реализации. Это прежде всего территориальное общественное самоуправление, под которым закон понимает самоорганизацию граждан по месту жительства на части территории муниципального образования (это может быть и территория поселения, не являющегося муниципальным образованием, и территории микрорайонов, кварталов, улиц, дворов) для самостоятельного и под свою ответственность осуществления собственных инициатив в вопросах местного значе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  <w:t xml:space="preserve">И наконец, согласно статье 3 Конституции РФ народ осуществляет свою власть: а) непосредственно (т.е. путём референдумов, выборов); б) через органы государственной власти; в) через органы местного самоуправления. Таким образом, местное самоуправление </w:t>
      </w:r>
      <w:r>
        <w:rPr>
          <w:rFonts w:eastAsia="Symbol" w:cs="Symbol" w:ascii="Symbol" w:hAnsi="Symbol"/>
        </w:rPr>
        <w:t></w:t>
      </w:r>
      <w:r>
        <w:rPr>
          <w:rFonts w:cs="Times New Roman" w:ascii="Times New Roman" w:hAnsi="Times New Roman"/>
        </w:rPr>
        <w:t xml:space="preserve"> это одна из форм реализации народом принадлежащей ему власт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  <w:t xml:space="preserve">Определение местного самоуправления, характеризующее его как форму народовластия, содержится в Федеральном законе “Об общих принципах организации местного самоуправления в Российской Федерации”. Статья 2 данного Закона гласит: “Местное самоуправление в Российской Федерации </w:t>
      </w:r>
      <w:r>
        <w:rPr>
          <w:rFonts w:eastAsia="Symbol" w:cs="Symbol" w:ascii="Symbol" w:hAnsi="Symbol"/>
        </w:rPr>
        <w:t></w:t>
      </w:r>
      <w:r>
        <w:rPr>
          <w:rFonts w:cs="Times New Roman" w:ascii="Times New Roman" w:hAnsi="Times New Roman"/>
        </w:rPr>
        <w:t xml:space="preserve"> признаваемая и гарантируемая Конституцией Российской Федерации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, исходя из интересов населения, его исторических и иных местных традиций”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  <w:t xml:space="preserve">Хотя законодатель констатирует тот факт, что местное самоуправление автономно не только в решении вопросов местного значения, но и в несении ответственности за свои действия, следует отметить, что местное самоуправление не является замкнутым для государства образованием, как бы “государством в государстве”. В соответствии со статьёй 132 Конституции РФ органы местного самоуправления могут наделяться отдельными государственными полномочиями, участвовать в осуществлении государственных функций. Государственные органы вправе в этом случае осуществлять контроль за их реализацией, а также осуществлять контроль за соответствием Конституции, законодательству РФ, субъектов РФ действий местного самоуправления и их органов при решении ими различных вопросов местного значения. Однако Федеральный закон запрещает осуществление местного самоуправления органами государственной власти и государственными должностными лицами. Значит местное самоуправление не может быть отнесено исключительно к институтам гражданского общества, ибо местное самоуправление </w:t>
      </w:r>
      <w:r>
        <w:rPr>
          <w:rFonts w:eastAsia="Symbol" w:cs="Symbol" w:ascii="Symbol" w:hAnsi="Symbol"/>
        </w:rPr>
        <w:t></w:t>
      </w:r>
      <w:r>
        <w:rPr>
          <w:rFonts w:cs="Times New Roman" w:ascii="Times New Roman" w:hAnsi="Times New Roman"/>
        </w:rPr>
        <w:t xml:space="preserve"> это не просто форма самоорганизации населения для решения местных вопросов. Это и форма осуществления публичной власти, власти народа. Следовательно, муниципальная власть и власть государственная </w:t>
      </w:r>
      <w:r>
        <w:rPr>
          <w:rFonts w:eastAsia="Symbol" w:cs="Symbol" w:ascii="Symbol" w:hAnsi="Symbol"/>
        </w:rPr>
        <w:t></w:t>
      </w:r>
      <w:r>
        <w:rPr>
          <w:rFonts w:cs="Times New Roman" w:ascii="Times New Roman" w:hAnsi="Times New Roman"/>
        </w:rPr>
        <w:t xml:space="preserve"> это две формы власти наро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так, местное самоуправление как форма народовластия имеет следующие основные признак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  <w:i/>
          <w:iCs/>
        </w:rPr>
        <w:t>местное самоуправление имеет особый субъект: население муниципального образования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  <w:t xml:space="preserve">2) </w:t>
      </w:r>
      <w:r>
        <w:rPr>
          <w:rFonts w:cs="Times New Roman" w:ascii="Times New Roman" w:hAnsi="Times New Roman"/>
          <w:i/>
          <w:iCs/>
        </w:rPr>
        <w:t xml:space="preserve">местное самоуправление </w:t>
      </w:r>
      <w:r>
        <w:rPr>
          <w:rFonts w:eastAsia="Symbol" w:cs="Symbol" w:ascii="Symbol" w:hAnsi="Symbol"/>
          <w:i/>
          <w:iCs/>
        </w:rPr>
        <w:t></w:t>
      </w:r>
      <w:r>
        <w:rPr>
          <w:rFonts w:cs="Times New Roman" w:ascii="Times New Roman" w:hAnsi="Times New Roman"/>
          <w:i/>
          <w:iCs/>
        </w:rPr>
        <w:t xml:space="preserve"> особая форма демократического механизма управления обществом и государством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  <w:t xml:space="preserve">3) </w:t>
      </w:r>
      <w:r>
        <w:rPr>
          <w:rFonts w:cs="Times New Roman" w:ascii="Times New Roman" w:hAnsi="Times New Roman"/>
          <w:i/>
          <w:iCs/>
        </w:rPr>
        <w:t>местное самоуправление имеет особый объект управления: вопросы местного значения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  <w:t xml:space="preserve">4) </w:t>
      </w:r>
      <w:r>
        <w:rPr>
          <w:rFonts w:cs="Times New Roman" w:ascii="Times New Roman" w:hAnsi="Times New Roman"/>
          <w:i/>
          <w:iCs/>
        </w:rPr>
        <w:t>местное самоуправление имеет особую форму организации и осуществления власти: самостоятельность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  <w:t xml:space="preserve">5) </w:t>
      </w:r>
      <w:r>
        <w:rPr>
          <w:rFonts w:cs="Times New Roman" w:ascii="Times New Roman" w:hAnsi="Times New Roman"/>
          <w:i/>
          <w:iCs/>
        </w:rPr>
        <w:t>местное самоуправление осуществляет свою деятельность под собственную ответственность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§ 1. </w:t>
        <w:tab/>
        <w:t>Понятие и система гарантий местного самоуправления</w:t>
      </w:r>
    </w:p>
    <w:p>
      <w:pPr>
        <w:pStyle w:val="Normal"/>
        <w:spacing w:lineRule="auto" w:line="360"/>
        <w:ind w:right="-7"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ажнейшим и необходимым условием полного и эффективно</w:t>
        <w:softHyphen/>
        <w:t>го осуществления задач и функций местного самоуправления является гарантированность прав местного самоуправления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rFonts w:cs="Times New Roman" w:ascii="Times New Roman" w:hAnsi="Times New Roman"/>
          <w:i/>
          <w:iCs/>
        </w:rPr>
        <w:t>Система гарантий</w:t>
      </w:r>
      <w:r>
        <w:rPr>
          <w:rFonts w:cs="Times New Roman" w:ascii="Times New Roman" w:hAnsi="Times New Roman"/>
        </w:rPr>
        <w:t xml:space="preserve"> прав местного самоуправления, закрепляе</w:t>
        <w:softHyphen/>
        <w:t>мая муниципальным правом, охватывает всю совокупность усло</w:t>
        <w:softHyphen/>
        <w:t>вий и средств, обеспечивающих их реализацию и правовую защи</w:t>
        <w:softHyphen/>
        <w:t xml:space="preserve">ту. 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rFonts w:cs="Times New Roman" w:ascii="Times New Roman" w:hAnsi="Times New Roman"/>
        </w:rPr>
        <w:t xml:space="preserve">Она включает: </w:t>
      </w:r>
      <w:r>
        <w:rPr>
          <w:rFonts w:cs="Times New Roman" w:ascii="Times New Roman" w:hAnsi="Times New Roman"/>
          <w:i/>
          <w:iCs/>
        </w:rPr>
        <w:t>общие гарантии</w:t>
      </w:r>
      <w:r>
        <w:rPr>
          <w:rFonts w:cs="Times New Roman" w:ascii="Times New Roman" w:hAnsi="Times New Roman"/>
        </w:rPr>
        <w:t>, к которым относятся эконо</w:t>
        <w:softHyphen/>
        <w:t xml:space="preserve">мические, политические, духовные, и </w:t>
      </w:r>
      <w:r>
        <w:rPr>
          <w:rFonts w:cs="Times New Roman" w:ascii="Times New Roman" w:hAnsi="Times New Roman"/>
          <w:i/>
          <w:iCs/>
        </w:rPr>
        <w:t>специальные (собственно юридические) гарантии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rFonts w:cs="Times New Roman" w:ascii="Times New Roman" w:hAnsi="Times New Roman"/>
          <w:b/>
          <w:bCs/>
        </w:rPr>
        <w:t>1. Общие гарантии.</w:t>
      </w:r>
      <w:r>
        <w:rPr>
          <w:rFonts w:cs="Times New Roman" w:ascii="Times New Roman" w:hAnsi="Times New Roman"/>
        </w:rPr>
        <w:t xml:space="preserve"> Деятельность органов местного самоуправ</w:t>
        <w:softHyphen/>
        <w:t>ления, реализация их прав осуществляется в определенных соци</w:t>
        <w:softHyphen/>
        <w:t>ально-экономических, политических условиях, которые, выступая в качестве важнейших основ жизнедеятельности людей в обще</w:t>
        <w:softHyphen/>
        <w:t>стве и государстве, могут оказывать как позитивное, так и негативное влияние на процесс самоуправления. Поэтому в качестве общих гарантий прав местного самоуправления можно рассмат</w:t>
        <w:softHyphen/>
        <w:t>ривать те экономические, политические отношения, духовные устои и ценности общества, которые:</w:t>
      </w:r>
    </w:p>
    <w:p>
      <w:pPr>
        <w:pStyle w:val="Normal"/>
        <w:spacing w:lineRule="auto" w:line="360"/>
        <w:ind w:right="-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жат предпосылками стимулирования развития местного самоуправления;</w:t>
      </w:r>
    </w:p>
    <w:p>
      <w:pPr>
        <w:pStyle w:val="Normal"/>
        <w:spacing w:lineRule="auto" w:line="360"/>
        <w:ind w:right="-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ют определенную устойчивость и стабильность в деятельности органов местного самоуправления;</w:t>
      </w:r>
    </w:p>
    <w:p>
      <w:pPr>
        <w:pStyle w:val="Normal"/>
        <w:spacing w:lineRule="auto" w:line="360"/>
        <w:ind w:right="-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ют реальные возможности для наиболее полной реализа</w:t>
        <w:softHyphen/>
        <w:t>ции норм, устанавливающих компетенцию органов местного самоуправления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rFonts w:cs="Times New Roman" w:ascii="Times New Roman" w:hAnsi="Times New Roman"/>
          <w:i/>
          <w:iCs/>
        </w:rPr>
        <w:t>Экономическ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гарантией</w:t>
      </w:r>
      <w:r>
        <w:rPr>
          <w:rFonts w:cs="Times New Roman" w:ascii="Times New Roman" w:hAnsi="Times New Roman"/>
        </w:rPr>
        <w:t xml:space="preserve"> местного самоуправления служит экономическая система общества, в основе которой лежат прин</w:t>
        <w:softHyphen/>
        <w:t xml:space="preserve">ципы: </w:t>
      </w:r>
    </w:p>
    <w:p>
      <w:pPr>
        <w:pStyle w:val="Normal"/>
        <w:spacing w:lineRule="auto" w:line="360"/>
        <w:ind w:right="-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боды экономической деятельности, предпринимательст</w:t>
        <w:softHyphen/>
        <w:t xml:space="preserve">ва и труда; </w:t>
      </w:r>
    </w:p>
    <w:p>
      <w:pPr>
        <w:pStyle w:val="Normal"/>
        <w:spacing w:lineRule="auto" w:line="360"/>
        <w:ind w:right="-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ообразия и равноправия форм собственности, включая и муниципальную собственность; их равной правовой защиты и др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rFonts w:cs="Times New Roman" w:ascii="Times New Roman" w:hAnsi="Times New Roman"/>
          <w:i/>
          <w:iCs/>
        </w:rPr>
        <w:t>Политическ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гарантии</w:t>
      </w:r>
      <w:r>
        <w:rPr>
          <w:rFonts w:cs="Times New Roman" w:ascii="Times New Roman" w:hAnsi="Times New Roman"/>
        </w:rPr>
        <w:t xml:space="preserve"> местного самоуправления — это по</w:t>
        <w:softHyphen/>
        <w:t xml:space="preserve">литико-правовой режим нашего государства: </w:t>
      </w:r>
    </w:p>
    <w:p>
      <w:pPr>
        <w:pStyle w:val="Normal"/>
        <w:spacing w:lineRule="auto" w:line="360"/>
        <w:ind w:right="-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государст</w:t>
        <w:softHyphen/>
        <w:t>венной власти, основанная на принципах разделения властей, разграничения предметов ведения и полномочий между органами государственной власти Российской Федерации и органами госу</w:t>
        <w:softHyphen/>
        <w:t xml:space="preserve">дарственной власти субъектов Российской Федерации; </w:t>
      </w:r>
    </w:p>
    <w:p>
      <w:pPr>
        <w:pStyle w:val="Normal"/>
        <w:spacing w:lineRule="auto" w:line="360"/>
        <w:ind w:right="-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одо</w:t>
        <w:softHyphen/>
        <w:t>властие, осуществляемое на основе политического и идеологичес</w:t>
        <w:softHyphen/>
        <w:t>кого многообразия непосредственно народом, а также через ор</w:t>
        <w:softHyphen/>
        <w:t>ганы государственной власти и органы местного самоуправления;</w:t>
      </w:r>
    </w:p>
    <w:p>
      <w:pPr>
        <w:pStyle w:val="Normal"/>
        <w:spacing w:lineRule="auto" w:line="360"/>
        <w:ind w:right="-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ость местного самоуправления в пределах своих полномочий; полнота и гарантированность основных прав и сво</w:t>
        <w:softHyphen/>
        <w:t>бод человека и гражданина и др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rFonts w:cs="Times New Roman" w:ascii="Times New Roman" w:hAnsi="Times New Roman"/>
          <w:i/>
          <w:iCs/>
        </w:rPr>
        <w:t>Духовными гарантиями</w:t>
      </w:r>
      <w:r>
        <w:rPr>
          <w:rFonts w:cs="Times New Roman" w:ascii="Times New Roman" w:hAnsi="Times New Roman"/>
        </w:rPr>
        <w:t xml:space="preserve"> самоуправления выступают: система духовных ценностей и ориентации деятельности человека и об</w:t>
        <w:softHyphen/>
        <w:t>щества в целом; уровень культуры, правосознания в обществе и др. Игнорирование органами местного самоуправления, государ</w:t>
        <w:softHyphen/>
        <w:t>ством исторических, культурных, национальных, а также мест</w:t>
        <w:softHyphen/>
        <w:t>ных традиций и обычаев затрудняет реализацию задач и целей местного самоуправления.</w:t>
      </w:r>
    </w:p>
    <w:p>
      <w:pPr>
        <w:pStyle w:val="Normal"/>
        <w:spacing w:lineRule="auto" w:line="360"/>
        <w:ind w:right="-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этом необходимо учитывать, что наше общество и госу</w:t>
        <w:softHyphen/>
        <w:t>дарство переживают сегодня сложный процесс реформирования, перехода к новому качественному состоянию, и поэтому те осно</w:t>
        <w:softHyphen/>
        <w:t>вы и принципы политической, экономической и духовной орга</w:t>
        <w:softHyphen/>
        <w:t>низации общества, которые выступают одновременно предпосыл</w:t>
        <w:softHyphen/>
        <w:t>ками и основами развития местного самоуправления, также нуж</w:t>
        <w:softHyphen/>
        <w:t>даются в поддержке и укреплении. Это возможно лишь на пути формирования демократического, правового государства, в кото</w:t>
        <w:softHyphen/>
        <w:t>ром в полной мере будут созданы и обеспечены необходимые условия для развития местного самоуправления. В этом направле</w:t>
        <w:softHyphen/>
        <w:t>нии пока сделаны лишь первые, но очень важные, определяющие вектор нашего общественного развития, шаги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rFonts w:cs="Times New Roman" w:ascii="Times New Roman" w:hAnsi="Times New Roman"/>
          <w:b/>
          <w:bCs/>
        </w:rPr>
        <w:t>2. Специальные (юридические) гарантии</w:t>
      </w:r>
      <w:r>
        <w:rPr>
          <w:rFonts w:cs="Times New Roman" w:ascii="Times New Roman" w:hAnsi="Times New Roman"/>
        </w:rPr>
        <w:t xml:space="preserve"> местного самоуправ</w:t>
        <w:softHyphen/>
        <w:t>ления представляют собой правовые средства обеспечения дея</w:t>
        <w:softHyphen/>
        <w:t>тельности местного самоуправления, которые установлены как на федеральном уровне, так и на уровне субъектов Российской Федерации. Кроме того, надо иметь в виду, что органы местного самоуправления принимают собственные нормативные акты, ко</w:t>
        <w:softHyphen/>
        <w:t>торые также содержат правовые средства обеспечения деятель</w:t>
        <w:softHyphen/>
        <w:t>ности местного самоуправления (положения, уставы о местном самоуправлении и др.).</w:t>
      </w:r>
    </w:p>
    <w:p>
      <w:pPr>
        <w:pStyle w:val="Normal"/>
        <w:spacing w:lineRule="auto" w:line="360"/>
        <w:ind w:right="-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евое назначение гарантий состоит в том, чтобы обеспечить правовыми средствами:</w:t>
      </w:r>
    </w:p>
    <w:p>
      <w:pPr>
        <w:pStyle w:val="Normal"/>
        <w:spacing w:lineRule="auto" w:line="360"/>
        <w:ind w:right="-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ую и материально-финансовую самостоятель</w:t>
        <w:softHyphen/>
        <w:t>ность органов местного самоуправления в решении вопросов местного значения;</w:t>
      </w:r>
    </w:p>
    <w:p>
      <w:pPr>
        <w:pStyle w:val="Normal"/>
        <w:spacing w:lineRule="auto" w:line="360"/>
        <w:ind w:right="-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щиту прав местного самоуправления и создание благопри</w:t>
        <w:softHyphen/>
        <w:t>ятных возможностей для их наиболее полной реализации.</w:t>
      </w:r>
    </w:p>
    <w:p>
      <w:pPr>
        <w:pStyle w:val="Normal"/>
        <w:spacing w:lineRule="auto" w:line="360"/>
        <w:ind w:right="-7"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right="-7"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§ 2. Гарантии, обеспечивающие организационную самостоятельность местного самоуправления</w:t>
      </w:r>
    </w:p>
    <w:p>
      <w:pPr>
        <w:pStyle w:val="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5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К гарантиям, обеспечивающим организационную самостоя</w:t>
        <w:softHyphen/>
        <w:t>тельность местного самоуправления, относятся закрепляемые законодательством о местном самоуправлении организационные основы местного самоуправления, принципы определения компе</w:t>
        <w:softHyphen/>
        <w:t>тенции органов местного самоуправления.</w:t>
      </w:r>
    </w:p>
    <w:p>
      <w:pPr>
        <w:pStyle w:val="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атья 3 Конституции Российской Федерации устанавливает, что народ осуществляет свою власть непосредственно, а также через органы государственной власти и органы местного самоуп</w:t>
        <w:softHyphen/>
        <w:t>равления. Следовательно, государство признает местное самоуп</w:t>
        <w:softHyphen/>
        <w:t>равление в качестве самостоятельного уровня осуществления на</w:t>
        <w:softHyphen/>
        <w:t>родом принадлежащей ему власти. Отсюда вытекает, что власть местного самоуправления должна быть организационно обособ</w:t>
        <w:softHyphen/>
        <w:t>лена от государственной власти и действовать в известных пре</w:t>
        <w:softHyphen/>
        <w:t>делах автономно.</w:t>
      </w:r>
    </w:p>
    <w:p>
      <w:pPr>
        <w:pStyle w:val="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арантиями организационного обособления и самостоятель</w:t>
        <w:softHyphen/>
        <w:t>ности местного самоуправления в системе управления обществом и государством являются:</w:t>
      </w:r>
    </w:p>
    <w:p>
      <w:pPr>
        <w:pStyle w:val="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Закрепляемое статьей 12 Конституции Российской Федера</w:t>
        <w:softHyphen/>
        <w:t>ции положение о том, что органы местного самоуправления не входят в систему органов государственной власти. Это означает, что органы местного самоуправления не являются звеньями еди</w:t>
        <w:softHyphen/>
        <w:t>ной иерархической системы органов государственной власти, построенной на основе принципов строгой подотчетности ниже</w:t>
        <w:softHyphen/>
        <w:t>стоящих органов вышестоящим, руководства вышестоящих орга</w:t>
        <w:softHyphen/>
        <w:t>нов нижестоящими органами (что было характерно для советской Организации власти на местах).</w:t>
      </w:r>
    </w:p>
    <w:p>
      <w:pPr>
        <w:pStyle w:val="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вивая конституционные положения об организационной самостоятельности местного самоуправления Федеральный закон “Об общих принципах организации местного самоуправления в Российской федерации” устанавливает, что осуществление местного самоуправления органами государственной власти и госу</w:t>
        <w:softHyphen/>
        <w:t>дарственными должностными лицами не допускается (ст. 14).</w:t>
      </w:r>
    </w:p>
    <w:p>
      <w:pPr>
        <w:pStyle w:val="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Самостоятельность определения населением структуры ор</w:t>
        <w:softHyphen/>
        <w:t>ганов местного самоуправления гарантируется Конституцией Российской федерации (ст. 131). Следовательно, население впра</w:t>
        <w:softHyphen/>
        <w:t>ве непосредственно (например, путем референдума), а также через выборные органы местного самоуправления определять формы и пути реализации местного самоуправления, его органи</w:t>
        <w:softHyphen/>
        <w:t>зационную структуру и процедуры деятельности.</w:t>
      </w:r>
    </w:p>
    <w:p>
      <w:pPr>
        <w:pStyle w:val="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ответствии со статьей 130 Конституции Российской Феде</w:t>
        <w:softHyphen/>
        <w:t>рации местное самоуправление осуществляется гражданами путем референдума, выборов, других форм прямого волеизъявле</w:t>
        <w:softHyphen/>
        <w:t>ния, через выборные и другие органы местного самоуправления. Устав муниципального образования, отражающий особенности организации и осуществления местного самоуправления и учиты</w:t>
        <w:softHyphen/>
        <w:t>вающий исторические и иные местные традиции, принимается представительным органом местного самоуправления или выно</w:t>
        <w:softHyphen/>
        <w:t>сится на местный референдум. В нем указываются: структура и порядок формирования органов местного самоуправления; на</w:t>
        <w:softHyphen/>
        <w:t>именование выборных и других органов местного самоуправле</w:t>
        <w:softHyphen/>
        <w:t>ния; срок полномочий депутатов представительных органов мест</w:t>
        <w:softHyphen/>
        <w:t>ного самоуправления, выборных должностных лиц местного самоуправления; формы, порядок и гарантии непосредственного участия населения в решении вопросов местного значения.</w:t>
      </w:r>
    </w:p>
    <w:p>
      <w:pPr>
        <w:pStyle w:val="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бъекты Российской Федерации, регулируя деятельность ор</w:t>
        <w:softHyphen/>
        <w:t>ганов местного самоуправления, не вправе предусматривать обя</w:t>
        <w:softHyphen/>
        <w:t>зательное формирование каких-либо иных (кроме выборных) органов местного самоуправления. В постановлении Конституци</w:t>
        <w:softHyphen/>
        <w:t>онного Суда Российской Федерации “По делу о проверке консти</w:t>
        <w:softHyphen/>
        <w:t>туционности ряда положений Устава — Основного Закона Читин</w:t>
        <w:softHyphen/>
        <w:t>ской области” от 1 февраля 1996 г. отмечается, что статья Устава Читинской области, предписывающая органам местного самоуп</w:t>
        <w:softHyphen/>
        <w:t>равления образовывать свои исполнительные органы, не соответ</w:t>
        <w:softHyphen/>
        <w:t>ствует Конституции Российской Федерации. Федеральный закон “Об общих принципах организации местного самоуправления в Российской Федерации” не содержит понятия “исполнительные органы местного самоуправления”, требуя в обязательном поряд</w:t>
        <w:softHyphen/>
        <w:t>ке лишь наличия выборных органов муниципальных образова</w:t>
        <w:softHyphen/>
        <w:t>ний. Образование других органов местного самоуправления Закон оставляет на усмотрение самих муниципальных образо</w:t>
        <w:softHyphen/>
        <w:t>ваний.</w:t>
      </w:r>
    </w:p>
    <w:p>
      <w:pPr>
        <w:pStyle w:val="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Организационная самостоятельность местного самоуправле</w:t>
        <w:softHyphen/>
        <w:t>ния, его обособление в системе управления предполагает, что назначение должностных лиц местного самоуправления, образо</w:t>
        <w:softHyphen/>
        <w:t>вание органов местного самоуправления, кадровая политика на</w:t>
        <w:softHyphen/>
        <w:t>ходятся в ведении муниципальных образований.</w:t>
      </w:r>
    </w:p>
    <w:p>
      <w:pPr>
        <w:pStyle w:val="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ый закон “Об общих принципах организации мест</w:t>
        <w:softHyphen/>
        <w:t>ного самоуправления в Российской Федерации” запрещает обра</w:t>
        <w:softHyphen/>
        <w:t>зование органов местного самоуправления, назначение должност</w:t>
        <w:softHyphen/>
        <w:t>ных лиц местного самоуправления органами государственной власти и государственными должностными лицами (ст. 17).</w:t>
      </w:r>
    </w:p>
    <w:p>
      <w:pPr>
        <w:pStyle w:val="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вовая регламентация муниципальной службы, включаю</w:t>
        <w:softHyphen/>
        <w:t>щая требования к должностям, статус муниципального служаще</w:t>
        <w:softHyphen/>
        <w:t>го, устав и порядок прохождения муниципальной службы, управ</w:t>
        <w:softHyphen/>
        <w:t>ление службой, определяется уставом муниципального образова</w:t>
        <w:softHyphen/>
        <w:t>ния в соответствии с законами субъектов Российской Федерации и федеральным законом,</w:t>
      </w:r>
    </w:p>
    <w:p>
      <w:pPr>
        <w:pStyle w:val="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Контроль государственных органов за деятельностью орга</w:t>
        <w:softHyphen/>
        <w:t>нов местного самоуправления имеет известные пределы, обуслов</w:t>
        <w:softHyphen/>
        <w:t>ленные организационной самостоятельностью муниципальных органов. Решения органов местного самоуправления и должност</w:t>
        <w:softHyphen/>
        <w:t>ных лиц местного самоуправления могут быть отменены органами и должностными лицами, их принявшими, либо признаны недей</w:t>
        <w:softHyphen/>
        <w:t>ствительными по решению суда. Досрочное прекращение полно</w:t>
        <w:softHyphen/>
        <w:t>мочий соответствующего органа местного самоуправления, вы</w:t>
        <w:softHyphen/>
        <w:t>борного должностного лица возможно по решению законодатель</w:t>
        <w:softHyphen/>
        <w:t>ного (представительного) органа государственной власти субъек</w:t>
        <w:softHyphen/>
        <w:t>та Российской Федерации, с соблюдением особой процедуры, установленной статьей 49 федерального закона “Об общих прин</w:t>
        <w:softHyphen/>
        <w:t>ципах организации местного самоуправления в Российской фе</w:t>
        <w:softHyphen/>
        <w:t>дерации”.</w:t>
      </w:r>
    </w:p>
    <w:p>
      <w:pPr>
        <w:pStyle w:val="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ловия и порядок контроля за осуществлением органами местного самоуправления отдельных государственных полномо</w:t>
        <w:softHyphen/>
        <w:t>чий определяется соответственно федеральными законами и за</w:t>
        <w:softHyphen/>
        <w:t>конами субъектов Российской Федерации.</w:t>
      </w:r>
    </w:p>
    <w:p>
      <w:pPr>
        <w:pStyle w:val="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Для самостоятельного решения местных вопросов и возла</w:t>
        <w:softHyphen/>
        <w:t>гаемых на них задач органы местного самоуправления наделяют</w:t>
        <w:softHyphen/>
        <w:t>ся собственной компетенцией.</w:t>
      </w:r>
    </w:p>
    <w:p>
      <w:pPr>
        <w:pStyle w:val="24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ые законы, законы субъектов Российской Федера</w:t>
        <w:softHyphen/>
        <w:t>ции, устанавливающие нормы муниципального права, не могут противоречить Конституции Российской Федерации, федераль</w:t>
        <w:softHyphen/>
        <w:t>ному закону “Об общих принципах организации местного самоуправления в Российской федерации”, ограничивать гарантиро</w:t>
        <w:softHyphen/>
        <w:t>ванные им права местного самоуправления. Закон закрепляет предметы ведения местного самоуправления, перечисляя вопросы местного значения, которые самостоятельно решаются органами местного самоуправления.</w:t>
      </w:r>
    </w:p>
    <w:p>
      <w:pPr>
        <w:pStyle w:val="Normal"/>
        <w:spacing w:lineRule="auto" w:line="360"/>
        <w:ind w:right="-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чинение одного муниципального образования другому за</w:t>
        <w:softHyphen/>
        <w:t>коном не допускается.</w:t>
      </w:r>
    </w:p>
    <w:p>
      <w:pPr>
        <w:pStyle w:val="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Гарантией организационной самостоятельности местного самоуправления является право муниципальных образований иметь собственную символику (гербы, эмблемы, другую символи</w:t>
        <w:softHyphen/>
        <w:t>ку), отражающую исторические, культурные, социально-эконо</w:t>
        <w:softHyphen/>
        <w:t>мические, национальные и иные местные традиции.</w:t>
      </w:r>
    </w:p>
    <w:p>
      <w:pPr>
        <w:pStyle w:val="24"/>
        <w:rPr/>
      </w:pPr>
      <w:r>
        <w:rPr>
          <w:rFonts w:cs="Times New Roman" w:ascii="Times New Roman" w:hAnsi="Times New Roman"/>
          <w:sz w:val="20"/>
          <w:szCs w:val="20"/>
        </w:rPr>
        <w:t>Изменение границ территорий, в которых осуществляется местное самоуправление, согласно статье 131 Конституции Рос</w:t>
        <w:softHyphen/>
        <w:t>сийской Федерации допускается с учетом мнения населения со</w:t>
        <w:softHyphen/>
        <w:t>ответствующих территорий. При этом субъекты Российской Фе</w:t>
        <w:softHyphen/>
        <w:t>дерации устанавливают законом гарантии учета мнения населе</w:t>
        <w:softHyphen/>
        <w:t>ния при решении вопросов изменения границ муниципального образования.</w:t>
      </w:r>
    </w:p>
    <w:p>
      <w:pPr>
        <w:pStyle w:val="Normal"/>
        <w:spacing w:lineRule="auto" w:line="360"/>
        <w:ind w:right="-7" w:firstLine="56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360"/>
        <w:ind w:right="-7"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§ 3. Гарантии, обеспечивающие финансово-экономическую самостоятельность местного самоуправления</w:t>
      </w:r>
    </w:p>
    <w:p>
      <w:pPr>
        <w:pStyle w:val="Normal"/>
        <w:spacing w:lineRule="auto" w:line="360"/>
        <w:ind w:right="-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мостоятельность местного самоуправления возможна лишь при наличии соответствующих материально-финансовых ресур</w:t>
        <w:softHyphen/>
        <w:t>сов, которые должны быть соразмерны тем функциям и полно</w:t>
        <w:softHyphen/>
        <w:t>мочиям, которые законодательство закрепляет за органами местного самоуправления.</w:t>
      </w:r>
    </w:p>
    <w:p>
      <w:pPr>
        <w:pStyle w:val="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ажнейшей общей гарантией, обеспечивающей самостоятель</w:t>
        <w:softHyphen/>
        <w:t>ность местного самоуправления в решении вопросов местного значения, выступает закрепляемая законодательством финансо</w:t>
        <w:softHyphen/>
        <w:t>во-экономическая база местного самоуправления.</w:t>
      </w:r>
    </w:p>
    <w:p>
      <w:pPr>
        <w:pStyle w:val="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ый закон “Об общих принципах организации мест</w:t>
        <w:softHyphen/>
        <w:t>ного самоуправления в Российской Федерации” закрепляет в качестве обязательных атрибутов муниципального образования муниципальную собственность и местный бюджет (ст. 1).</w:t>
      </w:r>
    </w:p>
    <w:p>
      <w:pPr>
        <w:pStyle w:val="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этом Закон устанавливает, что муниципальным образова</w:t>
        <w:softHyphen/>
        <w:t>ниям должна обеспечиваться экономическая и финансовая само</w:t>
        <w:softHyphen/>
        <w:t>стоятельность в соответствии с разграничением предметов веде</w:t>
        <w:softHyphen/>
        <w:t>ния между муниципальными образованиями (ст. б).</w:t>
      </w:r>
    </w:p>
    <w:p>
      <w:pPr>
        <w:pStyle w:val="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Органы местного самоуправления самостоятельно управля</w:t>
        <w:softHyphen/>
        <w:t>ют муниципальной собственностью, которая признается и рав</w:t>
        <w:softHyphen/>
        <w:t>ным образом защищается государством наряду с другими форма</w:t>
        <w:softHyphen/>
        <w:t>ми собственности.</w:t>
      </w:r>
    </w:p>
    <w:p>
      <w:pPr>
        <w:pStyle w:val="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ы местного самоуправления вправе совершать с муни</w:t>
        <w:softHyphen/>
        <w:t>ципальным имуществом любые сделки, разрешенные законом, определять в договорах и соглашениях условия использования приватизируемых или передаваемых в пользование объектов муниципальной собственности. При этом порядок и условия прива</w:t>
        <w:softHyphen/>
        <w:t>тизации муниципальной собственности определяет муниципаль</w:t>
        <w:softHyphen/>
        <w:t>ное образование самостоятельно. Доходы от приватизации объ</w:t>
        <w:softHyphen/>
        <w:t>ектов муниципальной собственности поступают в полном объеме в местный бюджет.</w:t>
      </w:r>
    </w:p>
    <w:p>
      <w:pPr>
        <w:pStyle w:val="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Органы местного самоуправления вправе, в соответствии с Законом, создавать предприятия, учреждения, и организации для осуществления хозяйственной деятельности, решать вопросы их реорганизации и ликвидации. Они определяют цели, условия и порядок деятельности муниципальных предприятий, учреждений и организаций, утверждают их уставы, назначают и увольняют руководителей данных предприятий, учреждений и организаций.</w:t>
      </w:r>
    </w:p>
    <w:p>
      <w:pPr>
        <w:pStyle w:val="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Статьи 4 и 5 Федерального закона “Об общих принципах организации местного самоуправления в Российской Федерации” возлагают на федеральные органы государственной власти и органы государственной власти субъектов Российской Федерации обязанность обеспечить гарантии финансовой самостоятель</w:t>
        <w:softHyphen/>
        <w:t>ности местного самоуправления.</w:t>
      </w:r>
    </w:p>
    <w:p>
      <w:pPr>
        <w:pStyle w:val="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таким гарантиям закон относит обеспечение минимальных местных бюджетов данными органами государственной власти путем закрепления доходных источников для покрытия мини</w:t>
        <w:softHyphen/>
        <w:t>мально необходимых расходов местных бюджетов.</w:t>
      </w:r>
    </w:p>
    <w:p>
      <w:pPr>
        <w:pStyle w:val="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Соответствующие органы государственной власти обязаны финансировать осуществление отдельных государственных пол</w:t>
        <w:softHyphen/>
        <w:t>номочий, которые законом могут быть переданы органам местного самоуправления. Кроме того, они обязаны компенсировать органам местного самоуправления дополнительные расходы, вы</w:t>
        <w:softHyphen/>
        <w:t>званные решениями, принятыми федеральными органами госу</w:t>
        <w:softHyphen/>
        <w:t>дарственной власти и органами государственной власти субъек</w:t>
        <w:softHyphen/>
        <w:t>тов Российской Федерации.</w:t>
      </w:r>
    </w:p>
    <w:p>
      <w:pPr>
        <w:pStyle w:val="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Финансовая самостоятельность местного самоуправления гарантируется конституционным правом органов местного само</w:t>
        <w:softHyphen/>
        <w:t>управления самостоятельно формировать, утверждать и испол</w:t>
        <w:softHyphen/>
        <w:t>нять местный бюджет.</w:t>
      </w:r>
    </w:p>
    <w:p>
      <w:pPr>
        <w:pStyle w:val="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ы местного самоуправления вправе образовывать также целевые внебюджетные фонды. Кроме того, органы местного самоуправления устанавливают местные налоги, сборы, а также льготы по их уплате.</w:t>
      </w:r>
    </w:p>
    <w:p>
      <w:pPr>
        <w:pStyle w:val="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Органам местного самоуправления принадлежит право вы</w:t>
        <w:softHyphen/>
        <w:t>пускать муниципальные займы, лотереи, получать и выдавать кредиты, создавать муниципальные банки и иные финансово-кре</w:t>
        <w:softHyphen/>
        <w:t>дитные учреждения.</w:t>
      </w:r>
    </w:p>
    <w:p>
      <w:pPr>
        <w:pStyle w:val="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интересах населения органы местного самоуправления в установленном законом порядке вправе осуществлять внешнеэ</w:t>
        <w:softHyphen/>
        <w:t>кономическую деятельность.</w:t>
      </w:r>
    </w:p>
    <w:p>
      <w:pPr>
        <w:pStyle w:val="Normal"/>
        <w:spacing w:lineRule="auto" w:line="360"/>
        <w:ind w:right="-7" w:firstLine="567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360"/>
        <w:ind w:right="-7"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§ 4. Судебная и иные правовые формы защиты местного самоуправления</w:t>
      </w:r>
    </w:p>
    <w:p>
      <w:pPr>
        <w:pStyle w:val="Normal"/>
        <w:spacing w:lineRule="auto" w:line="360"/>
        <w:ind w:right="-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итуция Российской Федерации, федеральные законода</w:t>
        <w:softHyphen/>
        <w:t>тельные акты, законодательные и иные правовые акты субъектов Российской Федерации, гарантируя местное самоуправление, ус</w:t>
        <w:softHyphen/>
        <w:t xml:space="preserve">танавливают </w:t>
      </w:r>
      <w:r>
        <w:rPr>
          <w:rFonts w:cs="Times New Roman" w:ascii="Times New Roman" w:hAnsi="Times New Roman"/>
          <w:i/>
          <w:iCs/>
        </w:rPr>
        <w:t>систему правовых мер, направленных как на защиту нарушенных прав местного самоуправления, так и на предупреж</w:t>
        <w:softHyphen/>
        <w:t xml:space="preserve">дение подобных нарушений.    </w:t>
      </w:r>
    </w:p>
    <w:p>
      <w:pPr>
        <w:pStyle w:val="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Особую роль в системе гарантий, обеспечивающих право</w:t>
        <w:softHyphen/>
        <w:t>вую защиту местного самоуправления, играет конституционное право местного самоуправления на судебную защиту.</w:t>
      </w:r>
    </w:p>
    <w:p>
      <w:pPr>
        <w:pStyle w:val="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правовом государстве суд выступает в роли независимого от какого-либо влияния органа, решающего споры о нарушенном праве. Судебная власть в Российской Федерации призвана спо</w:t>
        <w:softHyphen/>
        <w:t>собствовать обеспечению законности в государстве, укреплению правопорядка, защите конституционного строя, одним из элемен</w:t>
        <w:softHyphen/>
        <w:t>тов которого является местное самоуправление, признаваемое и гарантируемое государством.</w:t>
      </w:r>
    </w:p>
    <w:p>
      <w:pPr>
        <w:pStyle w:val="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ответствии со статьей 46 Федерального закона “Об общих принципах организации местного самоуправления в Российской Федерации” суд или арбитражный суд рассматривает иски о признании недействительными актов, нарушающих права местного самоуправления:</w:t>
      </w:r>
    </w:p>
    <w:p>
      <w:pPr>
        <w:pStyle w:val="Normal"/>
        <w:spacing w:lineRule="auto" w:line="360"/>
        <w:ind w:right="-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рганов государственной власти и государственных долж</w:t>
        <w:softHyphen/>
        <w:t>ностных лиц;</w:t>
      </w:r>
    </w:p>
    <w:p>
      <w:pPr>
        <w:pStyle w:val="Normal"/>
        <w:spacing w:lineRule="auto" w:line="360"/>
        <w:ind w:right="-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рганов местного самоуправления и должностных лиц мест</w:t>
        <w:softHyphen/>
        <w:t>ного самоуправления;</w:t>
      </w:r>
    </w:p>
    <w:p>
      <w:pPr>
        <w:pStyle w:val="Normal"/>
        <w:spacing w:lineRule="auto" w:line="360"/>
        <w:ind w:right="-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едприятий, учреждений и организаций;</w:t>
      </w:r>
    </w:p>
    <w:p>
      <w:pPr>
        <w:pStyle w:val="Normal"/>
        <w:spacing w:lineRule="auto" w:line="360"/>
        <w:ind w:right="-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бщественных объединений.</w:t>
      </w:r>
    </w:p>
    <w:p>
      <w:pPr>
        <w:pStyle w:val="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такими исками в суд или арбитражный суд вправе обра</w:t>
        <w:softHyphen/>
        <w:t>щаться не только органы и должностные лица местного самоуп</w:t>
        <w:softHyphen/>
        <w:t>равления, но и граждане, проживающие на территории муници</w:t>
        <w:softHyphen/>
        <w:t>пального образования.</w:t>
      </w:r>
    </w:p>
    <w:p>
      <w:pPr>
        <w:pStyle w:val="Normal"/>
        <w:spacing w:lineRule="auto" w:line="360"/>
        <w:ind w:right="-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 также предусматривает судебную форму защиты прав муниципального образования в случае отказа в государственной регистрации устава муниципального образования.</w:t>
      </w:r>
    </w:p>
    <w:p>
      <w:pPr>
        <w:pStyle w:val="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некоторых случаях, прямо предусмотренных законом, орга</w:t>
        <w:softHyphen/>
        <w:t>ны местного самоуправления могут обращаться в суд за защитой нарушенных прав граждан — жителей муниципального образо</w:t>
        <w:softHyphen/>
        <w:t>вания. Так, в соответствии с Федеральным законом “О защите прав потребителей” органы местного самоуправления обращают</w:t>
        <w:softHyphen/>
        <w:t>ся в суд в защиту прав потребителей (неопределенного круга потребителей) с исками о признании действий продавца проти</w:t>
        <w:softHyphen/>
        <w:t>воправными и прекращении этих действий.</w:t>
      </w:r>
    </w:p>
    <w:p>
      <w:pPr>
        <w:pStyle w:val="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арантией судебной защиты прав местного самоуправления является порядок признания недействительными решений орга</w:t>
        <w:softHyphen/>
        <w:t>нов и должностных лиц местного самоуправления, предполагаю</w:t>
        <w:softHyphen/>
        <w:t>щий, в частности, соответствующее решение суда по этому во</w:t>
        <w:softHyphen/>
        <w:t>просу. Кроме того, именно заключение соответствующего суда субъекта Российской Федерации может являться основанием для рассмотрения законодательным (представительным) органом го</w:t>
        <w:softHyphen/>
        <w:t>сударственной власти субъекта Российской Федерации вопроса о прекращении полномочий соответствующего органа местного самоуправления, выборного должностного лица местного самоуп</w:t>
        <w:softHyphen/>
        <w:t>равления.</w:t>
      </w:r>
    </w:p>
    <w:p>
      <w:pPr>
        <w:pStyle w:val="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Гарантией правовой защиты местного самоуправления яв</w:t>
        <w:softHyphen/>
        <w:t>ляется обязательность решений, принятых путем прямого воле</w:t>
        <w:softHyphen/>
        <w:t>изъявления граждан, решений органов местного самоуправления и должностных лиц местного самоуправления. Данные решения обязательны для исполнения всеми, расположенными на террито</w:t>
        <w:softHyphen/>
        <w:t>рии муниципального образования предприятиями, учреждениями и организациями независимо от их организационно-правовых форм, а также органами местного самоуправления и гражданами.</w:t>
      </w:r>
    </w:p>
    <w:p>
      <w:pPr>
        <w:pStyle w:val="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атья 44 Федерального закона “Об общих принципах орга</w:t>
        <w:softHyphen/>
        <w:t>низации местного самоуправления в Российской Федерации”, закрепляющая эту гарантию, устанавливает, что решения органов и должностных лиц местного самоуправления могут быть отменены органами и должностными лицами, их принявшими, либо признаны недействительными по решению суда.</w:t>
      </w:r>
    </w:p>
    <w:p>
      <w:pPr>
        <w:pStyle w:val="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этом Закон предусматривает ответственность в соответ</w:t>
        <w:softHyphen/>
        <w:t>ствии с действующим законодательством, которая наступает за неисполнение или ненадлежащее исполнение решений, принятых путем прямого волеизъявления граждан, решений органов мест</w:t>
        <w:softHyphen/>
        <w:t>ного самоуправления и должностных лиц местного самоуправ</w:t>
        <w:softHyphen/>
        <w:t>ления.</w:t>
      </w:r>
    </w:p>
    <w:p>
      <w:pPr>
        <w:pStyle w:val="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Важным средством правовой защиты интересов местного самоуправления, его прав являются обращения органов местного самоуправления и должностных лиц местного самоуправления в органы государственной власти и к государственным должност</w:t>
        <w:softHyphen/>
        <w:t>ным лицам. Эти обращения, в которых органы местного самоуп</w:t>
        <w:softHyphen/>
        <w:t>равления и должностные лица местного самоуправления подни</w:t>
        <w:softHyphen/>
        <w:t>мают вопросы защиты прав местного самоуправления, необходи</w:t>
        <w:softHyphen/>
        <w:t>мости учета интересов муниципальных образований при реше</w:t>
        <w:softHyphen/>
        <w:t>нии социально-экономических и иных вопросов, подлежат обяза</w:t>
        <w:softHyphen/>
        <w:t>тельному рассмотрению. Органы и должностные лица местного самоуправления должны получить мотивированный ответ на свои обращения.</w:t>
      </w:r>
    </w:p>
    <w:p>
      <w:pPr>
        <w:pStyle w:val="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целях организации постоянного взаимодействия федераль</w:t>
        <w:softHyphen/>
        <w:t>ных органов исполнительной власти с органами местного самоуп</w:t>
        <w:softHyphen/>
        <w:t>равления Правительство Российской Федерации приняло поста</w:t>
        <w:softHyphen/>
        <w:t>новление “О некоторых мерах по организации взаимодействия федеральных органов исполнительной власти с органами местно</w:t>
        <w:softHyphen/>
        <w:t>го самоуправления” от 27 июня 1996 г. Такое взаимодействие служит, в частности, повышению качества разрабатываемых нор</w:t>
        <w:softHyphen/>
        <w:t>мативных правовых актов по вопросам местного самоуправления. Согласно постановлению, федеральные органы исполнительной власти (перечень этих органов прилагается к постановлению) должны образовывать в пределах установленных штатной числен</w:t>
        <w:softHyphen/>
        <w:t>ности и фонда заработной платы структурные подразделения по вопросам местного самоуправления либо возложить эти функции на действующие подразделения.</w:t>
      </w:r>
    </w:p>
    <w:p>
      <w:pPr>
        <w:pStyle w:val="Normal"/>
        <w:spacing w:lineRule="auto" w:line="360"/>
        <w:ind w:right="-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ы местного самоуправления обращаются по вопросам своей деятельности также к предприятиям, учреждениям и орга</w:t>
        <w:softHyphen/>
        <w:t>низациям, которые обязаны рассматривать эти обращения.</w:t>
      </w:r>
    </w:p>
    <w:p>
      <w:pPr>
        <w:pStyle w:val="Normal"/>
        <w:spacing w:lineRule="auto" w:line="360"/>
        <w:ind w:right="-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большего учета интересов муниципальных образова</w:t>
        <w:softHyphen/>
        <w:t>ний при законодательном регулировании субъектами Российской Федерации разнообразных вопросов регионального и местного</w:t>
      </w:r>
    </w:p>
    <w:p>
      <w:pPr>
        <w:pStyle w:val="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чения Федеральный закон “Об общих принципах организации местного самоуправления в Российской Федерации” (ст. 45) на</w:t>
        <w:softHyphen/>
        <w:t>деляет представительные органы местного самоуправления пра</w:t>
        <w:softHyphen/>
        <w:t>вом законодательной инициативы в законодательном (представи</w:t>
        <w:softHyphen/>
        <w:t>тельном) органе субъекта Российской Федерации.</w:t>
      </w:r>
    </w:p>
    <w:p>
      <w:pPr>
        <w:pStyle w:val="Normal"/>
        <w:spacing w:lineRule="auto" w:line="360"/>
        <w:ind w:right="-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авовая защита местного самоуправления гарантируется деятельностью соответствующих государственных органов, кото</w:t>
        <w:softHyphen/>
        <w:t>рые в пределах своих полномочий обеспечивают защиту прав местного самоуправления, учет их интересов при осуществлении государственной политики в различных сферах жизни общества.</w:t>
      </w:r>
    </w:p>
    <w:p>
      <w:pPr>
        <w:pStyle w:val="Normal"/>
        <w:spacing w:lineRule="auto" w:line="360"/>
        <w:ind w:right="-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зор за соблюдением законодательства о местном самоуп</w:t>
        <w:softHyphen/>
        <w:t>равлении, права населения на местное самоуправление осущест</w:t>
        <w:softHyphen/>
        <w:t>вляет прокуратура Российской Федерации.</w:t>
      </w:r>
    </w:p>
    <w:p>
      <w:pPr>
        <w:pStyle w:val="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ым органом исполнительной власти, обеспечиваю</w:t>
        <w:softHyphen/>
        <w:t>щим реализацию государственной политики в области местного самоуправления, является Министерство Российской Федерации по делам национальностей и федеративным отношениям, в структуре которого имеется Департамент по проблемам местного само</w:t>
        <w:softHyphen/>
        <w:t>управления.</w:t>
      </w:r>
    </w:p>
    <w:p>
      <w:pPr>
        <w:pStyle w:val="Normal"/>
        <w:spacing w:lineRule="auto" w:line="360"/>
        <w:ind w:right="-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ительная часть правовых актов по вопросам местного самоуправления принимается органами государственной власти субъектов Российской Федерации, в которых могут содержаться положения, ущемляющие или ограничивающие права местного самоуправления. Помимо органов прокуратуры, которые осу</w:t>
        <w:softHyphen/>
        <w:t>ществляют надзор за исполнением законов органами государст</w:t>
        <w:softHyphen/>
        <w:t>венной власти субъектов Российской Федерации, важную функ</w:t>
        <w:softHyphen/>
        <w:t>цию в этой сфере выполняет Министерство юстиции Российской Федерации. На Министерство юстиции Российской федерации возложено проведение юридической экспертизы правовых актов, принимаемых органами государственной власти субъектов Рос</w:t>
        <w:softHyphen/>
        <w:t>сийской федерации, в том числе и по вопросам местного самоуп</w:t>
        <w:softHyphen/>
        <w:t>равления.</w:t>
      </w:r>
    </w:p>
    <w:p>
      <w:pPr>
        <w:pStyle w:val="Normal"/>
        <w:spacing w:lineRule="auto" w:line="360"/>
        <w:ind w:right="-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несоответствия правового акта Конституции Россий</w:t>
        <w:softHyphen/>
        <w:t>ской Федерации или федеральному закону Министерство юсти</w:t>
        <w:softHyphen/>
        <w:t>ции Российской федерации представляет мотивированное заклю</w:t>
        <w:softHyphen/>
        <w:t>чение в орган государственной власти субъекта Российской фе</w:t>
        <w:softHyphen/>
        <w:t>дерации, принявший акт, а также в установленном порядке в соответствующие федеральные органы государственной власти.</w:t>
      </w:r>
    </w:p>
    <w:p>
      <w:pPr>
        <w:pStyle w:val="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ые образования имеют возможность отстаивать свои интересы по вопросам местного самоуправления в Совете по местному самоуправлению при Президенте Российской Феде</w:t>
        <w:softHyphen/>
        <w:t>рации. Совет является консультативным органом при Президенте Российской Федерации. Его возглавляет Председатель Правитель</w:t>
        <w:softHyphen/>
        <w:t>ства Российской Федерации. В состав Совета по местному само</w:t>
        <w:softHyphen/>
        <w:t>управлению при Президенте Российской Федерации входят ру</w:t>
        <w:softHyphen/>
        <w:t>ководители органов государственной власти Российской Федера</w:t>
        <w:softHyphen/>
        <w:t>ции и ее субъектов, органов местного самоуправления, предста</w:t>
        <w:softHyphen/>
        <w:t>вители союзов и ассоциаций местного самоуправления.</w:t>
      </w:r>
    </w:p>
    <w:p>
      <w:pPr>
        <w:pStyle w:val="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основным задачам Совета относятся, в частности, подготов</w:t>
        <w:softHyphen/>
        <w:t>ка для Президента Российской Федерации рекомендаций по осу</w:t>
        <w:softHyphen/>
        <w:t>ществлению и корректировке государственной политики в облас</w:t>
        <w:softHyphen/>
        <w:t>ти местного самоуправления, разработка для Президента Россий</w:t>
        <w:softHyphen/>
        <w:t>ской Федерации предложений по обеспечению согласованного взаимодействия федеральных органов государственной власти, органов государственной власти субъектов Российской Федера</w:t>
        <w:softHyphen/>
        <w:t>ции и органов местного самоуправления в ходе осуществления реформы местного самоуправления и т.д.</w:t>
      </w:r>
    </w:p>
    <w:p>
      <w:pPr>
        <w:pStyle w:val="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Правовая защита интересов и прав местного самоуправле</w:t>
        <w:softHyphen/>
        <w:t>ния обеспечивается федеральными и региональными программа</w:t>
        <w:softHyphen/>
        <w:t>ми развития местного самоуправления, принятие которых предус</w:t>
        <w:softHyphen/>
        <w:t>матривает федеральный закон “Об общих принципах организации местного самоуправления в Российской Федерации” (ст. 4 и 5).</w:t>
      </w:r>
    </w:p>
    <w:p>
      <w:pPr>
        <w:pStyle w:val="Normal"/>
        <w:spacing w:lineRule="auto" w:line="360"/>
        <w:ind w:right="-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имер, постановлением Правительства Российской Федерации от 27 декабря 1995 г. была утверждена Федеральная программа государст</w:t>
        <w:softHyphen/>
        <w:t>венной поддержки местного самоуправления. Основными задача</w:t>
        <w:softHyphen/>
        <w:t>ми Программы являются:</w:t>
      </w:r>
    </w:p>
    <w:p>
      <w:pPr>
        <w:pStyle w:val="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еспечение разработки правовой основы для деятельности местного самоуправления, создающей условия для выполнения его функций;</w:t>
      </w:r>
    </w:p>
    <w:p>
      <w:pPr>
        <w:pStyle w:val="Normal"/>
        <w:spacing w:lineRule="auto" w:line="360"/>
        <w:ind w:right="-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необходимых условий для формирования развитой системы местного самоуправления;</w:t>
      </w:r>
    </w:p>
    <w:p>
      <w:pPr>
        <w:pStyle w:val="Normal"/>
        <w:spacing w:lineRule="auto" w:line="360"/>
        <w:ind w:right="-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постепенного перехода от централизованного го</w:t>
        <w:softHyphen/>
        <w:t>сударственного управления к децентрализованному управлению путем передачи муниципальным образованиям полномочий и ресурсов для самостоятельного решения вопросов местного зна</w:t>
        <w:softHyphen/>
        <w:t>чения;</w:t>
      </w:r>
    </w:p>
    <w:p>
      <w:pPr>
        <w:pStyle w:val="Normal"/>
        <w:spacing w:lineRule="auto" w:line="360"/>
        <w:ind w:right="-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аботка форм взаимодействия органов государственной власти и органов местного самоуправления;</w:t>
      </w:r>
    </w:p>
    <w:p>
      <w:pPr>
        <w:pStyle w:val="Normal"/>
        <w:spacing w:lineRule="auto" w:line="360"/>
        <w:ind w:right="-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правовых, финансовых и ресурсных гарантии прав местного самоуправления.</w:t>
      </w:r>
    </w:p>
    <w:p>
      <w:pPr>
        <w:pStyle w:val="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ализация данной Программы была рассчитана на 1996—1998 гг. Обеспечению правовой защиты местного самоуправления служит право муниципальных образований объединяться в союзы и ассоциации. Главная цель таких объединений (общерос</w:t>
        <w:softHyphen/>
        <w:t>сийских, региональных, межрегиональных) — координация дея</w:t>
        <w:softHyphen/>
        <w:t>тельности муниципальных образований, более эффективное осу</w:t>
        <w:softHyphen/>
        <w:t>ществление своих прав и интересов. Ассоциации и союзы мест</w:t>
        <w:softHyphen/>
        <w:t>ного самоуправления подлежат регистрации в порядке, установ</w:t>
        <w:softHyphen/>
        <w:t>ленном для некоммерческих организаций. Общероссийские объ</w:t>
        <w:softHyphen/>
        <w:t>единения муниципальных образований участвуют в формирова</w:t>
        <w:softHyphen/>
        <w:t>нии делегации Российской федерации в Конгрессе местных и региональных властей Европы, представляя интересы местного самоуправления в одной из палат Конгресса — Палате местных власт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6"/>
        <w:numPr>
          <w:ilvl w:val="0"/>
          <w:numId w:val="0"/>
        </w:numPr>
        <w:outlineLvl w:val="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ЛЮЧ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Местное самоуправление является важнейшим элементом демократического государственного устройства. В частности - это неотъемлемая часть общегосударственной системы сдержек и противовесов. Наряду с сочетанием различных интересов на государственных уровнях РФ, субъектов РФ необходимо сочетание интересов государственных и интересов каждого отдельно взятого города, поселка, деревни, каждой каким-либо способом обособленной населенной территории. Роль выразителя таких интересов и призвано играть местное самоуправление. Чтобы эта роль была действенной, необходимо наличие у местного самоуправления полномочий на самостоятельное решение вопросов защиты интересов жителей, обусловленных фактом совместного проживания на соответствующей территории (вопросов местного значения), а также полномочий на участие в подготовке решений органов государственной власти, затрагивающих интересы жителей территории местного самоуправл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Органы местного самоуправления призваны решать вопросы местного значения, создавать условия для обеспечения повседневных потребностей населения - но это и есть реализация одного из ключевых прав человека и гражданина, гарантируемых демократическими государствами - права на достойную жизнь. Таким образом, местное самоуправление не только оппонент, но и соратник государственной власти, а развитое, местное самоуправление освобождает органы государственной власти от "текучки", позволяет сконцентрироваться на решении общегосударственных проблем, способствует оптимизации государственного управл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Поэтому, органы местного самоуправления должны иметь право на достаточную для осуществления своих функций и полномочий организационную и финансово- экономическую самостоятельность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Не случайно в Европейской хартии органов местного самоуправления самая большая по объему статья посвящена характеристике источников финансирования этих органов. Эти положения хартии можно рассматривать в качестве общих принципов (гарантий), которые должны определять экономическую и финансово-налоговую политику любого государства применительно к местным органам власти, получая свое отражение в законодательств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6"/>
        <w:numPr>
          <w:ilvl w:val="0"/>
          <w:numId w:val="0"/>
        </w:numPr>
        <w:outlineLvl w:val="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6"/>
        <w:numPr>
          <w:ilvl w:val="0"/>
          <w:numId w:val="0"/>
        </w:numPr>
        <w:outlineLvl w:val="5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6"/>
        <w:numPr>
          <w:ilvl w:val="0"/>
          <w:numId w:val="0"/>
        </w:numPr>
        <w:outlineLvl w:val="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ТЕРАТУР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итуция Российской Федераци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закон “Об общих принципах организации местного самоуправления в Российской Федерации”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кий кодекс Российской Федераци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закон “Об основах муниципальной службы в Российской Федерации” от 8 января 1998 г.</w:t>
      </w:r>
    </w:p>
    <w:p>
      <w:pPr>
        <w:pStyle w:val="Normal"/>
        <w:spacing w:lineRule="auto" w:line="36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 Федеральный закон от 25 сентября 1997 г. N 126-ФЗ "О финансовых основах местного самоуправления в Российской Федерации" // Собрание законодательства Российской Федерации от 29 сентября 1997 г., N 39, ст. 4464.</w:t>
      </w:r>
    </w:p>
    <w:p>
      <w:pPr>
        <w:pStyle w:val="3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Указ Президента РФ от 15 октября 1999 г. N 1370 "Об утверждении Основных положений государственной политики в области развития местного самоуправления в Российской Федерации" // Собрание законодательства Российской Федерации от 18 октября 1999 г., №42, ст. 501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рание актов Президента и Правительства Российской Федерации. 1993 г., №41, 44, 46. Деловой вестник местного самоуправления №6. М. 1995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Комментарии к Федеральному закону “Об общих принципах организации местного самоуправления в Российской Федерации” под редакцией Ю.А. Тихомирова. </w:t>
      </w:r>
      <w:r>
        <w:rPr>
          <w:rFonts w:eastAsia="Symbol" w:cs="Symbol" w:ascii="Symbol" w:hAnsi="Symbol"/>
        </w:rPr>
        <w:t></w:t>
      </w:r>
      <w:r>
        <w:rPr>
          <w:rFonts w:cs="Times New Roman" w:ascii="Times New Roman" w:hAnsi="Times New Roman"/>
        </w:rPr>
        <w:t xml:space="preserve"> М.: Издательская группа НОРМА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>ИНФРА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М, 1999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.Е. Кутафин, В.И. Фадеев. Муниципальное право Российской Федерации. М.: Юристъ, 1997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Г. Стрекозов, Ю.Д. Казанчеев. Государственное (конституционное) право Российской Федерации. М.: Былина, 1995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Муниципальное право: вопросы и ответы.</w:t>
      </w:r>
      <w:r>
        <w:rPr>
          <w:rFonts w:eastAsia="Symbol" w:cs="Symbol" w:ascii="Symbol" w:hAnsi="Symbol"/>
        </w:rPr>
        <w:t></w:t>
      </w:r>
      <w:r>
        <w:rPr>
          <w:rFonts w:cs="Times New Roman" w:ascii="Times New Roman" w:hAnsi="Times New Roman"/>
        </w:rPr>
        <w:t xml:space="preserve"> Под редакцией профессора А.И. Коваленко. </w:t>
      </w:r>
      <w:r>
        <w:rPr>
          <w:rFonts w:eastAsia="Symbol" w:cs="Symbol" w:ascii="Symbol" w:hAnsi="Symbol"/>
        </w:rPr>
        <w:t></w:t>
      </w:r>
      <w:r>
        <w:rPr>
          <w:rFonts w:cs="Times New Roman" w:ascii="Times New Roman" w:hAnsi="Times New Roman"/>
        </w:rPr>
        <w:t xml:space="preserve"> М: Новый юрист, 1998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отаев А. Местное самоуправление как элемент государственного устройства // Российская юстиция, 1996, № 6. </w:t>
      </w:r>
    </w:p>
    <w:p>
      <w:pPr>
        <w:pStyle w:val="Normal"/>
        <w:spacing w:lineRule="auto" w:line="3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Замотаев А. Правовое обеспечение местного самоуправления // Российская юстиция,        1996, № 9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_FuturaOrto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8"/>
                            </w:rPr>
                          </w:pPr>
                          <w:r>
                            <w:rPr>
                              <w:rStyle w:val="Style1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8"/>
                      </w:rPr>
                    </w:pPr>
                    <w:r>
                      <w:rPr>
                        <w:rStyle w:val="Style1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;Times New Roman" w:hAnsi="Times New Roman CYR;Times New Roman" w:eastAsia="Times New Roman" w:cs="Times New Roman CYR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шрифт"/>
    <w:qFormat/>
    <w:rPr/>
  </w:style>
  <w:style w:type="character" w:styleId="Style14">
    <w:name w:val="Основной текст Знак"/>
    <w:qFormat/>
    <w:rPr>
      <w:rFonts w:ascii="Times New Roman CYR;Times New Roman" w:hAnsi="Times New Roman CYR;Times New Roman" w:cs="Times New Roman CYR;Times New Roman"/>
      <w:sz w:val="24"/>
      <w:szCs w:val="24"/>
    </w:rPr>
  </w:style>
  <w:style w:type="character" w:styleId="21">
    <w:name w:val="Основной текст 2 Знак"/>
    <w:qFormat/>
    <w:rPr>
      <w:rFonts w:ascii="Times New Roman CYR;Times New Roman" w:hAnsi="Times New Roman CYR;Times New Roman" w:cs="Times New Roman CYR;Times New Roman"/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знак сноски"/>
    <w:qFormat/>
    <w:rPr>
      <w:vertAlign w:val="superscript"/>
    </w:rPr>
  </w:style>
  <w:style w:type="character" w:styleId="31">
    <w:name w:val="Основной текст 3 Знак"/>
    <w:qFormat/>
    <w:rPr>
      <w:rFonts w:ascii="Times New Roman CYR;Times New Roman" w:hAnsi="Times New Roman CYR;Times New Roman" w:cs="Times New Roman CYR;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 CYR;Times New Roman" w:hAnsi="Times New Roman CYR;Times New Roman" w:cs="Times New Roman CYR;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;Times New Roman" w:hAnsi="Times New Roman CYR;Times New Roman" w:cs="Times New Roman CYR;Times New Roman"/>
      <w:sz w:val="16"/>
      <w:szCs w:val="16"/>
    </w:rPr>
  </w:style>
  <w:style w:type="character" w:styleId="Style17">
    <w:name w:val="Верхний колонтитул Знак"/>
    <w:qFormat/>
    <w:rPr>
      <w:rFonts w:ascii="Times New Roman CYR;Times New Roman" w:hAnsi="Times New Roman CYR;Times New Roman" w:cs="Times New Roman CYR;Times New Roman"/>
      <w:sz w:val="24"/>
      <w:szCs w:val="24"/>
    </w:rPr>
  </w:style>
  <w:style w:type="character" w:styleId="Style18">
    <w:name w:val="номер страницы"/>
    <w:qFormat/>
    <w:rPr/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uto" w:line="300"/>
    </w:pPr>
    <w:rPr>
      <w:b/>
      <w:bCs/>
      <w:i/>
      <w:iCs/>
      <w:caps/>
    </w:rPr>
  </w:style>
  <w:style w:type="paragraph" w:styleId="23">
    <w:name w:val="заголовок 2"/>
    <w:basedOn w:val="Normal"/>
    <w:next w:val="Normal"/>
    <w:qFormat/>
    <w:pPr>
      <w:keepNext w:val="true"/>
      <w:spacing w:lineRule="auto" w:line="300"/>
      <w:jc w:val="both"/>
    </w:pPr>
    <w:rPr>
      <w:b/>
      <w:bCs/>
      <w:caps/>
      <w:spacing w:val="-3"/>
    </w:rPr>
  </w:style>
  <w:style w:type="paragraph" w:styleId="3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</w:rPr>
  </w:style>
  <w:style w:type="paragraph" w:styleId="4">
    <w:name w:val="заголовок 4"/>
    <w:basedOn w:val="Normal"/>
    <w:next w:val="Normal"/>
    <w:qFormat/>
    <w:pPr>
      <w:keepNext w:val="true"/>
      <w:numPr>
        <w:ilvl w:val="0"/>
        <w:numId w:val="2"/>
      </w:numPr>
      <w:spacing w:lineRule="auto" w:line="300" w:before="240" w:after="60"/>
      <w:ind w:firstLine="113"/>
    </w:pPr>
    <w:rPr>
      <w:b/>
      <w:bCs/>
      <w:spacing w:val="-3"/>
    </w:rPr>
  </w:style>
  <w:style w:type="paragraph" w:styleId="5">
    <w:name w:val="заголовок 5"/>
    <w:basedOn w:val="Normal"/>
    <w:next w:val="Normal"/>
    <w:qFormat/>
    <w:pPr>
      <w:keepNext w:val="true"/>
      <w:spacing w:lineRule="auto" w:line="360" w:before="240" w:after="0"/>
    </w:pPr>
    <w:rPr>
      <w:b/>
      <w:bCs/>
    </w:rPr>
  </w:style>
  <w:style w:type="paragraph" w:styleId="6">
    <w:name w:val="заголовок 6"/>
    <w:basedOn w:val="Normal"/>
    <w:next w:val="Normal"/>
    <w:qFormat/>
    <w:pPr>
      <w:keepNext w:val="true"/>
      <w:spacing w:lineRule="auto" w:line="360"/>
      <w:jc w:val="center"/>
    </w:pPr>
    <w:rPr>
      <w:b/>
      <w:bCs/>
    </w:rPr>
  </w:style>
  <w:style w:type="paragraph" w:styleId="24">
    <w:name w:val="Основной текст 2"/>
    <w:basedOn w:val="Normal"/>
    <w:qFormat/>
    <w:pPr>
      <w:spacing w:lineRule="auto" w:line="360"/>
      <w:ind w:right="-7" w:firstLine="567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текст сноски"/>
    <w:basedOn w:val="Normal"/>
    <w:qFormat/>
    <w:pPr/>
    <w:rPr>
      <w:sz w:val="20"/>
      <w:szCs w:val="20"/>
    </w:rPr>
  </w:style>
  <w:style w:type="paragraph" w:styleId="34">
    <w:name w:val="Основной текст 3"/>
    <w:basedOn w:val="Normal"/>
    <w:qFormat/>
    <w:pPr>
      <w:widowControl w:val="false"/>
      <w:spacing w:lineRule="auto" w:line="312"/>
      <w:jc w:val="both"/>
    </w:pPr>
    <w:rPr>
      <w:rFonts w:ascii="a_FuturaOrto" w:hAnsi="a_FuturaOrto" w:cs="a_FuturaOrto"/>
      <w:color w:val="000000"/>
    </w:rPr>
  </w:style>
  <w:style w:type="paragraph" w:styleId="25">
    <w:name w:val="Основной текст с отступом 2"/>
    <w:basedOn w:val="Normal"/>
    <w:qFormat/>
    <w:pPr>
      <w:spacing w:lineRule="auto" w:line="360"/>
      <w:ind w:right="-7" w:firstLine="567"/>
      <w:jc w:val="both"/>
    </w:pPr>
    <w:rPr>
      <w:i/>
      <w:iCs/>
    </w:rPr>
  </w:style>
  <w:style w:type="paragraph" w:styleId="35">
    <w:name w:val="Основной текст с отступом 3"/>
    <w:basedOn w:val="Normal"/>
    <w:qFormat/>
    <w:pPr>
      <w:spacing w:lineRule="auto" w:line="360"/>
      <w:ind w:left="284" w:hanging="284"/>
    </w:pPr>
    <w:rPr/>
  </w:style>
  <w:style w:type="paragraph" w:styleId="51">
    <w:name w:val="оглавление 5"/>
    <w:basedOn w:val="Normal"/>
    <w:next w:val="Normal"/>
    <w:qFormat/>
    <w:pPr>
      <w:ind w:left="80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1:13:00Z</dcterms:created>
  <dc:creator>Љ ¬Ё«« </dc:creator>
  <dc:description/>
  <cp:keywords/>
  <dc:language>en-US</dc:language>
  <cp:lastModifiedBy>SYSTEM</cp:lastModifiedBy>
  <dcterms:modified xsi:type="dcterms:W3CDTF">2011-09-25T01:13:00Z</dcterms:modified>
  <cp:revision>2</cp:revision>
  <dc:subject/>
  <dc:title>Реферат</dc:title>
</cp:coreProperties>
</file>