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ий Арбитражный Суд ССС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удет рассмотрено правовое регулирование Высшего арбитражного суда СССР. Изучение истории правовых институтов  необходимо не для праздного любопытства, а для того чтобы перенять то хорошее что было в Высшем арбитражном суде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такого правового института как Высший арбитражный суд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ий Арбитражный Суд ССС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осуществляет судебную власть в пределах полномочий Союза ССР путем разрешения хозяйственных споров между предприятиями, учреждениями и организациями, в том числе колхозами, индивидуальными, совместными предприятиями и международными объединениями организаций СССР и других стран, государственными и иными органами (далее –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 Федерального Конституционного Закона РФ от 28.04.1995 № 1-ФКЗ «Об арбитражных судах в Российской Федерации» арбитражные суды в Российской Федерации осуществляют правосудие путем разрешения экономических споров и рассмотрения иных дел, отнесенных к их компетенции Конституцией Российской Федерации, Федеральным конституционным законом № 1-ФКЗ, Арбитражным процессуальным кодексом Российской Федерации и принимаемыми в соответствии с ними други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блюдается схожесть осуществления правосудия путем разрешения хозяйственных или экономически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рядок деятельности и компетенция Высшего арбитражного суда СССР законодательством СССР.</w:t>
      </w:r>
    </w:p>
    <w:p>
      <w:pPr>
        <w:pStyle w:val="Normal"/>
        <w:spacing w:lineRule="auto" w:line="360" w:before="0" w:after="0"/>
        <w:ind w:firstLine="709"/>
        <w:jc w:val="both"/>
        <w:rPr/>
      </w:pPr>
      <w:r>
        <w:rPr>
          <w:rFonts w:cs="Times New Roman" w:ascii="Times New Roman" w:hAnsi="Times New Roman"/>
          <w:sz w:val="28"/>
          <w:szCs w:val="28"/>
        </w:rPr>
        <w:t>Высший арбитражный суд СССР разрешает хозяйственные споры в соответствии с Законом СССР «О высшем арбитражном суде ССС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Законом СССР "О порядке разрешения хозяйственных споров Высшим арбитражным судом ССС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Особенности разрешения отдельных видов споров могут устанавливаться законодательными актам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Высшего арбитражного суда СССР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прав и охраняемых законом интересов организаций путем осуществления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авовыми средствами соблюдению законодательства в экономи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единообразного и правильного применения законодательства при разрешении хозяйственн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разрешает возникающие при заключении, изменении, расторжении и исполнении договоров либо по другим основаниям споры (кроме споров, разрешение которых в соответствии с законодательными актами СССР отнесено к ведению и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изнании недействительными (полностью или частично) не имеющих нормативного характера актов органов государственного управления СССР и иных общесоюзных органов, не соответствующих законодательству и нарушающих права и законные интересы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возмещении убытков, причиненных организациям органами государственного управления СССР и иными общесоюзными органами в результате издания не имеющих нормативного характера актов, не соответствующих законодательству и нарушающих права и законные интересы организаций, или в результате ненадлежащего осуществления указанными органами по отношению к ним сво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текающие из экономических соглашений между союзными и республиканскими органами управления, органами управления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текающие из отношений по созданию и поставке вооружений и вое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жду организациями, расположенными на территории разных республик, когда это предусмотрено соглашением между республ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ругие споры, связанные с применением законодательства СССР и отнесенные к ведению Высшего арбитражного суда СССР законодательными актами СССР или международными согла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вправе принять к своему производству спор между организациями независимо от их подчиненности, местонахождения и форм собственности при наличии письменного соглашения между сторонами о передаче на его разрешение уже возникшего или могущего возникнуть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предыдущий абзац, в котором устанавливается договорная подведомственность. Можно сделать вывод, что даже самые маленькие организации могли заключить соглашение, что их спор разрешается в Высшем арбитражном суде СССР. Считаю, данное положение неправильным, так как высший орган не должен разбирать обыкновенные споры, а должен следить за законностью в подчиненных ему судах. Если любые организации смогут обращаться для разрешения спора в Высший арбитражный суд СССР тогда у него будет колоссальная нагрузка с учетом размеров территори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проверяет законность и обоснованность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спору, разрешенному в Арбитражной коллегии по разрешению хозяйственн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пору, разрешенному в республике, после проверки законности и обоснованности решения в порядке, установленном законом соответствующей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организациями, расположенными на территории разных республик, когда имеется соглашение об этом между соответствующими республиками или сторонами, в том числе если споры связаны с применением законодательств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м хотя бы одна из организаций находится в ведении Союза ССР или является общесоюз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предусмотрено законом республики, в которой разрешен с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руководствуется в своей деятельности Конституцией СССР, другим законодательством СССР, законодательством республик, соглашениями Союза ССР и республик, многосторонними и двусторонними договорами и соглашениями между республиками, международными согла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установив в связи с разрешением хозяйственного спора несоответствие акта органа государственного управления, решения местного органа самоуправления, его исполнительного и распорядительного органа Конституции СССР, законам СССР, конституциям республик, законам республик, другим актам высших органов государственной власти, изданным в пределах их полномочий, принимает решение на основании Конституции СССР, законов СССР, конституций республик, законов республик, других актов высших органов государственной власти Союза ССР и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как тогда, так и сейчас высший суд в системе арбитражных судов не обладает правом отмены акта, который не соответствует нормативно-правовому акту более высокого ранга, а всего лишь не применят данны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становление, определение Высшего арбитражного суда СССР подлежат обязательному исполнению всеми организациями и их должностными лицами на всей территори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му арбитражному суду СССР принадлежит право законодательной инициативы на Съезде народных депутатов СССР и в Верховном Совете СССР.</w:t>
      </w:r>
    </w:p>
    <w:p>
      <w:pPr>
        <w:pStyle w:val="Normal"/>
        <w:spacing w:lineRule="auto" w:line="360" w:before="0" w:after="0"/>
        <w:ind w:firstLine="709"/>
        <w:jc w:val="both"/>
        <w:rPr/>
      </w:pPr>
      <w:r>
        <w:rPr>
          <w:rFonts w:cs="Times New Roman" w:ascii="Times New Roman" w:hAnsi="Times New Roman"/>
          <w:sz w:val="28"/>
          <w:szCs w:val="28"/>
        </w:rPr>
        <w:t>В соответствии с п. 1 ст. 104 Конституции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йчас Высшему арбитражному суду РФ  принадлежит право законодательной инициативы по вопросам его ведения, в то время как у Высшего арбитражного суда СССР такого ограничения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б объеме понятия "по вопросам ведения", ограничивающем право законодательной инициативы, может быть разрешен по существу только Конституционным Судом Российской Федерации в порядке толкования ст. 104 Конституции Российской Федерации. Любое решение этого вопроса, даже если оно будет принято федеральным законодателем, будет носить предположительный характер. Очевидно, что Конституционный Суд РФ может вынести решение в отношении Верховного Суда Российской Федерации и Высшего Арбитражного Суда Российской Федерации и определить пределы их "вопросов ведения" относительно реализации права законодательной инициа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состоит из Председателя, заместителей Председателя, председателей арбитражных коллегий, судей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шем арбитражном суде СССР дей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ум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ая коллегия по разрешению хозяйственн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ая коллегия по проверке законности и обоснованност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ысшего арбитражного суда СССР избирается Верховным Советом СССР и утверждается Съездом народных депутатов СССР по представлению Президент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и заместители Председателя Высшего арбитражного суда СССР, председатели арбитражных коллегий, судьи Высшего арбитражного суда СССР избираются Верховным Советом СССР по представлению Председателя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Высшего арбитражного суда СССР избираются бессрочно. Судьей может быть избран гражданин СССР, достигший 25 лет, имеющий высшее юридическое образование, стаж работы по юридической специальности не мене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возглавляет Председ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Высшего арбитражного суда СССР и организует его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ывает Пленум Высшего арбитражного суда СССР и председательствует на его заседаниях; может председательствовать в заседаниях арбитражного суда коллегий Высшего арбитражного суда СССР; в необходимых случаях привлекает судей, входящих в состав одной коллегии, для рассмотрения дел в составе другой кол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в Пленум Высшего арбитражного суда СССР протесты на решения по хозяйственным спорам Арбитражной коллегии по проверке законности и обоснованност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в Пленум Высшего арбитражного суда СССР предложения в порядке законодательной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заместителями Председателя, а также между суд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работников, за исключением тех работников, которые в соответствии с настоящим Законом избираются и освобождаются в и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 предоставленные ему настоящ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ысшего арбитражного суда СССР в пределах своих полномочий вносит предложения Комитету конституционного надзора СССР о даче заключений о соответствии Конституции СССР и законам СССР нормативных правовых актов государственных органов и общественных организаций, в отношении которых в соответствии с Конституцией СССР не осуществляется прокурорский над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Высшего арбитражного суда СССР вправе председательствовать в заседаниях арбитражного суда арбитражных коллегий по разрешению хозяйственных споров и по проверке законности и обоснованност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отсутствия Председателя Высшего арбитражного суда СССР его полномочия осуществляет первый заместитель Председателя Высшего арбитражного суда СССР, а при отсутствии и первого заместителя - один из заместителей Председателя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арбитражных коллегий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ют работу коллегий и образуют составы суда для разрешения хозяйственных споров, проверки законности и обоснованност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едательствуют в заседаниях арбитражного суда кол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яют Пленуму Высшего арбитражного суда СССР доклады о деятельности кол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требуют дела для проверки законности и обоснованности решений, а также для обобщения арбитраж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Арбитражной коллегии по разрешению хозяйственных споров разрешает споры между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Арбитражной коллегии по проверке законности и обоснованности решений осуществляет проверку законности и обоснованности решений по сп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руководит рассмотрением спора, способствует достижению соглашения между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изучает и обобщает практику разрешения споров, разрабатывает предложения по совершенствованию законодательства, а также ведет работу по предупреждению нарушений законодательства в экономических отношениях.</w:t>
      </w:r>
    </w:p>
    <w:p>
      <w:pPr>
        <w:pStyle w:val="Normal"/>
        <w:spacing w:lineRule="auto" w:line="360" w:before="0" w:after="0"/>
        <w:ind w:firstLine="709"/>
        <w:jc w:val="both"/>
        <w:rPr/>
      </w:pPr>
      <w:r>
        <w:rPr>
          <w:rFonts w:cs="Times New Roman" w:ascii="Times New Roman" w:hAnsi="Times New Roman"/>
          <w:sz w:val="28"/>
          <w:szCs w:val="28"/>
        </w:rPr>
        <w:t>В соответствии с п. 7 Постановления  Пленума ВАС РФ от 20.12.2006 N 65 "О подготовке дела к судебному разбирательств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согласно части 3 статьи 133 Арбитражного процессуального Кодекса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 задачам подготовки дела к судебному разбирательству относятся определение судьей характера спорного правоотношения и определение подлежащего применению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целях единообразного толкования и применения норм материального права и норм процессуального права судье необходимо в каждом случае при подготовке дела к судебному разбирательству проанализировать судебную практику применения законодательства, регулирующего спорные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учение судебной практики при подготовке к разрешению дела является было законодательно урегулировано в СССР и сейчас 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может быть руководителем отдела и другого подразделения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удьи в иных организациях на условиях совместительства не допускается, за исключением педагогической и научно-исследов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в порядке, устанавливаемом Верховным Советом СССР, проходят аттестацию, по результатам которой им с учетом квалификации и опыта работы присваиваются квалификационные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м Высшего арбитражного суда СССР удостоверения выдаются Верховным Советом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имеет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ть от государственных и иных органов, организаций, от их должностных лиц исполнения своих распоряжений, связанных с осуществлением возложенных на него законом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ять организациям, государственным и иным органам частные определения, сообщения о выявленных нарушениях законодательства с предложениями об их устра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нформацию от государственных и иных органов, научных учреждений и информационны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удьи, предъявляемые в пределах полномочий Высшего арбитражного суда СССР, обязательны для государственных и иных органов, организаций, их должностных лиц, к которым эти требования обра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обладает также иными полномочиями, необходимыми для осуществления своей деятельности, определяемыми законодательными актам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в своей деятельности обязан точно исполнять требования законодательства, обеспечивать высокую культуру и воспитательное воздействие арбитражного процесса, быть справед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обязан повышать уровень профессиональ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при выполнении своих служебных обязанностей, а также во внеслужебных отношениях должен избегать всего, что могло бы умалять авторитет правосудия, достоинство судьи или вызывать сомнение в его объективности и беспристр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Высшего арбитражного суда СССР независимы и подчиняются только закону. Вмешательство любых органов, организаций и должностных лиц в деятельность судей по разрешению хозяйственных споров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судей обеспечивается порядком их избрания и освобождения, юридической процедурой разрешения споров, созданием необходимых условий для деятельности арбитражного суда, а также материальным и социальным обеспечением су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не вправе предрешать в своих сообщениях результаты арбитражного разбирательства по конкретному делу до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Высшего арбитражного суда СССР не может быть привлечен к уголовной ответственности или арестован без согласия Верховного Совета СССР, а в период между сессиями - Президиума Верховного Совет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в отношении судьи Высшего арбитражного суда СССР может быть возбуждено только Генеральным прокурором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е дела в отношении судей Высшего арбитражного суда СССР подсудны Верховному Суду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неуважения к судье со стороны участников арбитражного процесса или граждан, присутствующих в заседании арбитражного суда, а также совершение кем бы то ни было действий, свидетельствующих о явном пренебрежении к судье, влекут ответственность в соответствии с законодательством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может быть освобожден Верховным Советом СССР от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законности или совершение порочащего поступка, несовместимого с его званием, а также в силу состоявшегося о нем обвинительного приговора суда, вступившего в закон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здоровья, препятствующему продолжению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избрания на другую должность или перевода с его согласия на друг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бственному жел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освобождении судьи решается с учетом заключения квалификационной коллегии судей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ажнейших вопросов деятельности Высшего арбитражного суда СССР, других органов, разрешающих хозяйственные споры, действует Пленум Высшего арбитражного суда СССР. Пленум созывается не реже одного раза в четыре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ленума входят Председатель Высшего арбитражного суда СССР, его заместители, председатели арбитражных коллегий, судьи Высшего арбитражного суда СССР, а также на добровольной основе руководители высших органов, разрешающих хозяйственные споры в республиках - субъектах Союза 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ях Пленума могут принимать участие Генеральный прокурор СССР и Министр юстиции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Пленума правомочно при наличии не менее двух третей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вопросов Пленумом принимается постановление открытым голосованием. Постановление считается принятым, если за него подано большинство голосов членов Пленума, участвующих в голосовании. Член Пленума, не согласный с постановлением, вправе изложить свое мнение, которое приобщается к постано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подписывается Председателем Высшего арбитражного суда СССР и секретарем Плен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ум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атривает вопросы координации деятельности органов, разрешающих хозяйственные споры, по осуществлению совместных мероприятий в пределах компетенции эт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материалы обобщения практики разрешения хозяйственных споров и дает в порядке судебного толкования разъяснения по вопросам применения законодательства СССР;</w:t>
      </w:r>
    </w:p>
    <w:p>
      <w:pPr>
        <w:pStyle w:val="Normal"/>
        <w:spacing w:lineRule="auto" w:line="360" w:before="0" w:after="0"/>
        <w:ind w:firstLine="709"/>
        <w:jc w:val="both"/>
        <w:rPr/>
      </w:pPr>
      <w:r>
        <w:rPr>
          <w:rFonts w:cs="Times New Roman" w:ascii="Times New Roman" w:hAnsi="Times New Roman"/>
          <w:sz w:val="28"/>
          <w:szCs w:val="28"/>
        </w:rPr>
        <w:t>Согласно пп. 1. п. 1 ст. 13 ФКЗ от 28.04.1995 № 1-ФКЗ «Об арбитражных судах в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ленум Высшего Арбитражного Суда Российской Федерации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ает по представлениям Председателя Высшего арбитражного суда СССР составы арбитражных коллегий, заместителей председателей арбитражных коллегий, секретаря Пленума из числа судей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ждает по представлению Председателя Высшего арбитражного суда СССР состав научно-консультативного совета при Высшем арбитражном суде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слушивает доклады председателей арбитражных коллегий Высшего арбитражного суда СССР о деятельности соответствующих колл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атривает вопросы о внесении на Съезд народных депутатов СССР и в Верховный Совет СССР предложений в порядке законодательной инициативы, а также в другие органы предложений по совершенствованию правового регулирования экономических отношений и деятельности органов, разрешающих хозяйственные с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збирает квалификационную коллегию судей Высшего арбитражного суда СССР, заслушивает отчеты о е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ссматривает заключения Комитета конституционного надзора СССР о несоответствии разъяснений Пленума Высшего арбитражного суда СССР Конституции СССР и законам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ссматривает в порядке надзора дела по протестам Генерального прокурора СССР, Председателя Высшего арбитражного суда СССР, руководителей высших республиканских органов, разрешающих хозяйственные споры, на решения, принятые Высшим арбитражным судом СССР, республиканскими органами, в связи с противоречием их законодательству СССР или нарушением интересов других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изучает и обобщает арбитражную практику, подготавливает предложения по ее совершенствованию, анализирует опыт применения законодательства органами, разрешающими хозяйственные споры, с целью его распро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на основе изучения и обобщения арбитражной практики разрабатывает и в установленном порядке вносит предложения по совершенствованию законодательства. Высший арбитражный суд СССР вправе привлекать к этой работе по согласованию с руководителями организаций их специалистов и науч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ведет работу по предупреждению нарушений законодательства в экономических отношениях и в эти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дет системный анализ данных и материалов, характеризующих причины нарушений законодательства в экономических отношениях, разрабатывает и принимает в пределах своей компетенции меры к их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ает дела непосредственно в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яет руководителям организаций, государственным и иным органам частные определения, сообщения о выявленных нарушениях законодательства, об обстоятельствах, способствующих этим нарушениям, требующих принятия соответствующи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чем в месячный срок о принятии необходимых мер по частному определению, сообщению должен быть дан ответ Высшему арбитражному суду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о выявленных нарушениях законодательства направляются сообщения в органы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ладывает о наиболее серьезных нарушениях законодательства, допускаемых в экономических отношениях, Верховному Совету СССР и информирует о них Кабинет Министров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научно обоснованных рекомендаций органам, разрешающим хозяйственные споры, по вопросам, связанным с формированием арбитражной практики, разработкой предложений и подготовкой информации о совершенствовании законодательства, а также с предупреждением и устранением выявленных нарушений законодательства, при Высшем арбитражном суде СССР создается научно-консультативный совет. Научно-консультативный совет является совещательным органом и действует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ведет в установленном порядке арбитражную статистику, анализирует статистические данные о деятельности органов, разрешающих хозяйственные споры в республ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осуществляет сотрудничество с другими органами, разрешающими хозяйственные споры (судами, арбитражами, третейски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осуществляет в установленном порядке международ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и анализа арбитражной практики, подготовки предложений по совершенствованию законодательства, разработки мер по предупреждению нарушений законодательства в экономических отношениях, выполнения других функций, связанных с деятельностью Высшего арбитражного суда СССР, образуются отделы и други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битражных коллегиях и отделах состоят главные, старшие консультанты и другие специалисты, главные и старшие инспектора, инспектора, а также другие служащие и младший обслуживающи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ая численность Высшего арбитражного суда СССР, включая судей Высшего арбитражного суда СССР, утверждается Верховным Советом СССР по представлению Председателя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ысшего арбитражного суда СССР в соответствии с настоящим Законом в пределах установленной штатной численности определяет структуру, штаты отделов и других подразделений Высшего арбитражного суда СССР, утверждает штатное расписание, положения об отделах и других подразделениях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ллегия судей Высшего арбитражного суда СССР избирается сроком на пять лет Пленумом Высшего арбитражного суда СССР тайным голосованием из числа судей Высшего арбитражного суда СССР в составе председателя, его заместителя и пяти членов. Председатель Высшего арбитражного суда СССР и его заместители в состав квалификационной коллегии не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ллегия судей Высшего арбитражного суда СССР отчитывается о своей работе перед Пленумом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колл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 заключения о возможности выдвижения в судьи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квалификационную аттестацию судей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 заключения об отзыве судей Высшего арбитражного суда СССР, рассматривает вопросы об их дисциплинар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работники (кроме избираемых на должность) и специалисты Высшего арбитражного суда СССР подлежат аттестации в соответствии с законодательством СССР. Положение о порядке проведения аттестации утверждается Председателем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атериально-техническое обеспечение и обслуживание Высшего арбитражного суда СССР осуществляются за счет ассигнований из союзного бюджета. Размер ассигнований утверждается Верховным Советом СССР по представлению Председателя Высшего арбитражного суд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является юридическ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СССР имеет печать с изображением Государственного герба СССР и со своим наимен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равовое регулирование Высшего арбитражного суда СССР  делаю вывод что многое было перенесено в правовое регулирование Высшего арбитражного суда РФ. Таким образом, имеется преемственность при проведении реформ в судебной системе. Поскольку сейчас в Российской Федерации до сих пор идет судебная реформа можно предположить что если и будут изменения то они не будут кардинальными, а будет как и раньше соблюдаться преемственность. Соблюдение преемственности при проведении реформы судебной системы является положительным моментом так как к резким изменениям довольно трудно  подготовиться в то время как постоянное и постепенное пошаговое улучшение судоустройства позволяет привыкать к новым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точн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КОНСТИТУЦИЯ РОССИЙСКОЙ ФЕДЕРАЦИИ" (принята всенародным голосованием 12.12.1993) (ред. от 30.12.2008)</w:t>
      </w:r>
    </w:p>
    <w:p>
      <w:pPr>
        <w:pStyle w:val="Normal"/>
        <w:spacing w:lineRule="auto" w:line="360" w:before="0" w:after="0"/>
        <w:rPr/>
      </w:pPr>
      <w:r>
        <w:rPr>
          <w:rFonts w:cs="Times New Roman" w:ascii="Times New Roman" w:hAnsi="Times New Roman"/>
          <w:sz w:val="28"/>
          <w:szCs w:val="28"/>
        </w:rPr>
        <w:t>2)ФЕДЕРАЛЬНЫЙ КОНСТИТУЦИОННЫЙ ЗАКОН от 28.04.1995 N 1-ФКЗ (ред. от 28.04.2008) "ОБ АРБИТРАЖНЫХ СУДАХ В РОССИЙСКОЙ ФЕДЕРАЦИИ" (одобрен СФ ФС РФ 12.04.1995)</w:t>
      </w:r>
    </w:p>
    <w:p>
      <w:pPr>
        <w:pStyle w:val="Normal"/>
        <w:spacing w:lineRule="auto" w:line="360" w:before="0" w:after="0"/>
        <w:rPr/>
      </w:pPr>
      <w:r>
        <w:rPr>
          <w:rFonts w:cs="Times New Roman" w:ascii="Times New Roman" w:hAnsi="Times New Roman"/>
          <w:sz w:val="28"/>
          <w:szCs w:val="28"/>
        </w:rPr>
        <w:t>3)ФЕДЕРАЛЬНЫЙ КОНСТИТУЦИОННЫЙ ЗАКОН от 31.12.1996 N 1-ФКЗ (ред. от 05.04.2005) "О СУДЕБНОЙ СИСТЕМЕ РОССИЙСКОЙ ФЕДЕРАЦИИ" (одобрен СФ ФС РФ 26.12.1996)</w:t>
      </w:r>
    </w:p>
    <w:p>
      <w:pPr>
        <w:pStyle w:val="Normal"/>
        <w:spacing w:lineRule="auto" w:line="360" w:before="0" w:after="0"/>
        <w:rPr/>
      </w:pPr>
      <w:r>
        <w:rPr>
          <w:rFonts w:cs="Times New Roman" w:ascii="Times New Roman" w:hAnsi="Times New Roman"/>
          <w:sz w:val="28"/>
          <w:szCs w:val="28"/>
        </w:rPr>
        <w:t>4)"АРБИТРАЖНЫЙ ПРОЦЕССУАЛЬНЫЙ КОДЕКС РОССИЙСКОЙ ФЕДЕРАЦИИ" от 24.07.2002 N 95-ФЗ (принят ГД ФС РФ 14.06.2002) (ред. от 03.12.2008)</w:t>
      </w:r>
    </w:p>
    <w:p>
      <w:pPr>
        <w:pStyle w:val="Normal"/>
        <w:spacing w:lineRule="auto" w:line="360" w:before="0" w:after="0"/>
        <w:rPr/>
      </w:pPr>
      <w:r>
        <w:rPr>
          <w:rFonts w:cs="Times New Roman" w:ascii="Times New Roman" w:hAnsi="Times New Roman"/>
          <w:sz w:val="28"/>
          <w:szCs w:val="28"/>
        </w:rPr>
        <w:t>5)ФЕДЕРАЛЬНЫЙ ЗАКОН от 30.05.2001 N 70-ФЗ (ред. от 30.06.2003) "ОБ АРБИТРАЖНЫХ ЗАСЕДАТЕЛЯХ АРБИТРАЖНЫХ СУДОВ СУБЪЕКТОВ РОССИЙСКОЙ ФЕДЕРАЦИИ" (принят ГД ФС РФ 11.04.2001)</w:t>
      </w:r>
    </w:p>
    <w:p>
      <w:pPr>
        <w:pStyle w:val="Normal"/>
        <w:spacing w:lineRule="auto" w:line="360" w:before="0" w:after="0"/>
        <w:rPr/>
      </w:pPr>
      <w:r>
        <w:rPr>
          <w:rFonts w:cs="Times New Roman" w:ascii="Times New Roman" w:hAnsi="Times New Roman"/>
          <w:sz w:val="28"/>
          <w:szCs w:val="28"/>
        </w:rPr>
        <w:t>6)ПОСТАНОВЛЕНИЕ Пленума ВАС РФ от 20.12.2006 N 65 "О ПОДГОТОВКЕ ДЕЛА К СУДЕБНОМУ РАЗБИРАТЕЛЬСТВУ"</w:t>
      </w:r>
    </w:p>
    <w:p>
      <w:pPr>
        <w:pStyle w:val="Normal"/>
        <w:spacing w:lineRule="auto" w:line="360" w:before="0" w:after="0"/>
        <w:rPr/>
      </w:pPr>
      <w:r>
        <w:rPr>
          <w:rFonts w:cs="Times New Roman" w:ascii="Times New Roman" w:hAnsi="Times New Roman"/>
          <w:sz w:val="28"/>
          <w:szCs w:val="28"/>
        </w:rPr>
        <w:t>7)"КОНСТИТУЦИЯ (ОСНОВНОЙ ЗАКОН) СОЮЗА СОВЕТСКИХ СОЦИАЛИСТИЧЕСКИХ РЕСПУБЛИК" (принята ВС СССР 07.10.1977) (ред. от 14.03.1990)</w:t>
      </w:r>
    </w:p>
    <w:p>
      <w:pPr>
        <w:pStyle w:val="Normal"/>
        <w:spacing w:lineRule="auto" w:line="360" w:before="0" w:after="0"/>
        <w:rPr/>
      </w:pPr>
      <w:r>
        <w:rPr>
          <w:rFonts w:cs="Times New Roman" w:ascii="Times New Roman" w:hAnsi="Times New Roman"/>
          <w:sz w:val="28"/>
          <w:szCs w:val="28"/>
        </w:rPr>
        <w:t>8)ЗАКОН СССР от 17.05.1991 N 2170-1 "О ВЫСШЕМ АРБИТРАЖНОМ СУДЕ СССР"</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СНД и ВС СССР", 1991, N 23, ст. 651</w:t>
      </w:r>
    </w:p>
  </w:footnote>
  <w:footnote w:id="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домости СНД и ВС СССР", 1991, N 23, ст. 652</w:t>
      </w:r>
    </w:p>
  </w:footnote>
  <w:footnote w:id="4">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en-US"/>
        </w:rPr>
        <w:t>"Российская газета", N 237, 25.12.1993.</w:t>
      </w:r>
    </w:p>
  </w:footnote>
  <w:footnote w:id="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Вестник ВАС РФ", N 4, апрель, 2007</w:t>
      </w:r>
    </w:p>
  </w:footnote>
  <w:footnote w:id="6">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137, 27.07.2002,</w:t>
      </w:r>
    </w:p>
  </w:footnote>
  <w:footnote w:id="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Российская газета", N 93, 16.05.1995.</w:t>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5:00Z</dcterms:created>
  <dc:creator>Сергей</dc:creator>
  <dc:description/>
  <cp:keywords/>
  <dc:language>en-US</dc:language>
  <cp:lastModifiedBy>SYSTEM</cp:lastModifiedBy>
  <dcterms:modified xsi:type="dcterms:W3CDTF">2011-09-25T01:15:00Z</dcterms:modified>
  <cp:revision>2</cp:revision>
  <dc:subject/>
  <dc:title>Высший Арбитражный Суд СССР</dc:title>
</cp:coreProperties>
</file>