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оответствии с пунктом 14 статьи 396 Налогового кодекса Российской Федерации и постановлением Правительства Российской Федерации от 07.02.2008 года № 52 "О порядке доведения кадастровой стоимости земельных участков до сведения налогоплательщиков" сведения о кадастровой стоимости земельных участков для целей налогообложения предоставляют территориальные органы Федерального агентства кадастра объектов недвижимости (в Санкт-Петербурге - Управление Федерального агентства кадастра объектов недвижимости по городу Санкт-Петербург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О порядке доведения кадастровой стоимости земельных</w:t>
      </w:r>
      <w:r>
        <w:rPr>
          <w:rFonts w:cs="Times New Roman" w:ascii="Times New Roman" w:hAnsi="Times New Roman"/>
          <w:b w:val="false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</w:rPr>
        <w:t>участков до сведения налогоплательщиков</w:t>
      </w:r>
    </w:p>
    <w:p>
      <w:pPr>
        <w:pStyle w:val="Heading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целях реализации положений пункта 14 статьи 396 Налогового кодекса Российской Федерации Правительство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Установить, что территориальные органы Федерального агентства кадастра объектов недвижимости бесплатно предоставляют налогоплательщикам земельного налога, признаваемым таковыми в соответствии со статьей 388 Налогового кодекса Российской Федерации, сведения о кадастровой стоимости земельных участков в виде кадастрового номера объекта недвижимости и его кадастровой стоимости для целей налогообложения по письменному заявлению налогоплательщика в порядке, установленном статьей 14 Федерального закона "О государственном кадастре недвижимости". При этом до 1 марта 2008 года указанные сведения предоставляются в порядке, установленном статьей 22 Федерального закона "О государственном земельном кадастр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Сведения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О внесении изменений в некоторые акты Правительства Российской</w:t>
      </w:r>
      <w:r>
        <w:rPr>
          <w:rFonts w:cs="Times New Roman" w:ascii="Times New Roman" w:hAnsi="Times New Roman"/>
          <w:b w:val="false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</w:rPr>
        <w:t>Федерации в связи с совершенствованием государственной кадастровой</w:t>
      </w:r>
      <w:r>
        <w:rPr>
          <w:rFonts w:cs="Times New Roman" w:ascii="Times New Roman" w:hAnsi="Times New Roman"/>
          <w:b w:val="false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</w:rPr>
        <w:t>оценки зем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(с изменениями на 1 июня 2009 год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кумент с изменениями, внесенны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ановлением Правительства Российской Федерации от 1 июня 2009 года № 457 (Собрание законодательства Российской Федерации, № 25, 22.06.2009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авительство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твердить прилагаемые изменения, которые вносятся в акты Правительства Российской Федерации в связи с совершенствованием государственной кадастровой оценки зем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 Правительства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.Фрад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тверждены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ановлением Правительств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11 апреля 2006 года № 206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Изменения,</w:t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которые вносятся в акты Правительства Российской Федерации в связи с совершенствованием государственной кадастровой оценки земель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(с изменениями на 1 июня 2009 года)</w:t>
      </w:r>
    </w:p>
    <w:p>
      <w:pPr>
        <w:pStyle w:val="Heading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В Правилах проведения государственной кадастровой оценки земель, утвержденных постановлением Правительства Российской Федерации от 8 апреля 2000 года № 316 "Об утверждении Правил проведения государственной кадастровой оценки земель" (Собрание законодательства Российской Федерации, 2000, № 16, ст.1709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) в пункте 1 слова "Государственным комитетом Российской Федерации по земельной политике" заменить словами "Федеральным агентством кадастра объектов недвижимости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) пункт 3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3. Государственная кадастровая оценка земель проводится не реже одного раза в 5 лет и не чаще одного раза в 3 года.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) в пункте 10 слова "Государственного комитета Российской Федерации по земельной политике" заменить словами "Федерального агентства кадастра объектов недвижимости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) пункт 11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11. Методические указания по государственной кадастровой оценке земель и нормативно-технические документы, необходимые для проведения государственной кадастровой оценки земель, разрабатываются и утверждаются Министерством экономического развития и торговли Российской Федерации по согласованию с заинтересованными федеральными органами исполнительной власти.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) дополнить Правила пунктом 13 следующего содерж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"13. При проведении государственного кадастрового учета вновь образуемых земельных участков, а также текущих изменений, связанных с изменением категории земель, вида разрешенного использования или уточнением площади земельных участков, определение их кадастровой стоимости осуществляется на основе результатов государственной кадастровой оценки земель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В подпункте "б" пункта 4 постановления Правительства Российской Федерации от 8 апреля 2004 года № 202 "Вопросы Федерального агентства кадастра объектов недвижимости" (Собрание законодательства Российской Федерации, 2004, № 15, ст.1494) слова ", утверждение их результатов" исключ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Пункт утратил силу - постановление Правительства Российской Федерации от 1 июня 2009 года № 457. - См. предыдущую реда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Подпункт 5.2.5 Положения о Министерстве экономического развития и торговли Российской Федерации, утвержденного постановлением Правительства Российской Федерации от 27 августа 2004 года № 443 "Об утверждении Положения о Министерстве экономического развития и торговли Российской Федерации" (Собрание законодательства Российской Федерации, 2004, № 36, ст.3670; 2005, № 22, ст.2121; 2006, № 11, ст.1182), дополнить словами "и методические указания по государственной кадастровой оценке земель".</w:t>
      </w:r>
    </w:p>
    <w:p>
      <w:pPr>
        <w:pStyle w:val="Heading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</w:rPr>
        <w:t>О порядке доведения до сведения налогоплательщиков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земельного налога информации о кадастровой стоимости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земельных участков</w:t>
      </w:r>
    </w:p>
    <w:p>
      <w:pPr>
        <w:pStyle w:val="ConsPlusTitle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(с изменениями на 5 февраля 2007 года)</w:t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кумент с изменениями, внесенными: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распоряжением Комитета по земельным ресурсам и землеустройству Санкт-Петербурга от 5 февраля 2007 года № 103-рк;</w:t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_______________________________________________________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исполнение пункта 1 постановления Правительства Санкт-Петербурга от 28.11.2006 № 1432 "Об утверждении результатов кадастровой оценки земель в Санкт-Петербурге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еамбула - в ред. Распоряжения КЗРиЗ СПб от 05.02.2007 № 103-рк)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рядок доведения до сведения налогоплательщиков земельного налога информации о кадастровой стоимости земельных участков (приложение 1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Форму заявления физических лиц в районные отделы Комитета по земельным ресурсам и землеустройству Санкт-Петербурга о предоставлении справки о кадастровой стоимости земельных участков (приложение 2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Форму заявления юридических лиц в районные отделы Комитета по земельным ресурсам и землеустройству Санкт-Петербурга о предоставлении справки о кадастровой стоимости земельных участков (приложение 3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Форму справки о кадастровой стоимости земельного участка, выдаваемой районными отделами Комитета по земельным ресурсам и землеустройству Санкт-Петербурга при обращении физических и юридических лиц за информацией о кадастровой стоимости земельных участков (приложение 4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Форму перечня кадастровых кварталов на территории внутригородских муниципальных образований Санкт-Петербурга с указанием кадастровой стоимости земельных участков в них, передаваемого в органы местного самоуправления внутригородских муниципальных образований Санкт-Петербурга на бумажных носителях (приложение 5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Форму перечня кадастровых кварталов в районе с указанием кадастровой стоимости земельных участков в них, передаваемого в администрации районов Санкт-Петербурга и районные отделы Комитета по земельным ресурсам и землеустройству Санкт-Петербурга в электронном виде (приложение 6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правлению информационных технологий Комитета по земельным ресурсам и землеустройству Санкт-Петербурга (далее - Комитет) в течение 10 рабочих дней с даты подписания распоряжения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Разработать и установить в управлении землеустройства и районных отделах Комитета формы, указанные в приложениях 2-4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беспечить возможность размещения и ежегодного обновления (сроком до 1 марта каждого календарного года) информации о кадастровой стоимости земельных участков на официальном сайте Комитет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Юридическому управлению Комитета обеспечить ежегодную (сроком до 1 марта каждого календарного года) публикацию информации о кадастровой стоимости земельных участков в источниках официального опубликования нормативных правовых актов в Санкт-Петербурге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йонным отделам Комитета обеспечить размещение и ежегодное обновление (сроком до 1 марта каждого календарного года) перечня кадастровых кварталов в районе с указанием кадастровой стоимости земельных участков в них (приложение 6) на информационных стендах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тделу по работе с персоналом Комитета довести распоряжение до сведения структурных подразделений Комитет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троль за исполнением распоряжения возложить на заместителя председателя Комитета В.В.Калугина.</w:t>
      </w:r>
      <w:r>
        <w:br w:type="page"/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едседатель Комитета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 земельным ресурсам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 землеустройству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.В.Гордо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споряжению Комитета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земельным ресурсам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емлеустройству</w:t>
      </w:r>
    </w:p>
    <w:p>
      <w:pPr>
        <w:pStyle w:val="ConsPlusNormal"/>
        <w:widowControl/>
        <w:suppressAutoHyphens w:val="true"/>
        <w:spacing w:lineRule="auto" w:line="36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.10.2005 № 2150-рк</w:t>
      </w:r>
    </w:p>
    <w:p>
      <w:pPr>
        <w:pStyle w:val="ConsPlus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</w:t>
      </w:r>
    </w:p>
    <w:p>
      <w:pPr>
        <w:pStyle w:val="ConsPlusTitle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ведения до сведения налогоплательщиков земельного налог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формации о кадастровой стоимости земельных участков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Санкт-Петербурге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нформация о кадастровой стоимости земельных участков является открытой и доводится Комитетом по земельным ресурсам и землеустройству Санкт-Петербурга (далее - Комитет) до сведения налогоплательщиков земельного налога посредством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Размещения перечней кадастровых кварталов с указанием кадастровой стоимости земельных участков в них в соответствии с формой перечня кадастровых кварталов в районе с указанием кадастровой стоимости земельных участков в них, утвержденной приложением 6 к распоряжению Комитета по земельным ресурсам и землеустройству Санкт-Петербурга от 11.10.2005 № 2150-рк (далее - распоряжение), на информационных стендах в районных отделах Комитет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ередачи информации о кадастровой стоимости земельных участков в органы местного самоуправления внутригородских муниципальных образований Санкт-Петербурга в соответствии с формой перечня кадастровых кварталов на территории внутригородских муниципальных образований Санкт-Петербурга с указанием кадастровой стоимости земельных участков в них, утвержденной приложением 5 к распоряжению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Ежегодной публикации информации о кадастровой стоимости земельных участков в источниках официального опубликования нормативных правовых актов в Санкт-Петербурге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Размещения информации о кадастровой стоимости земельных участков на официальном сайте Комитета (http://www.kzr.spb.ru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едоставления информации о кадастровой стоимости земельных участков по запросам физических и юридических лиц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оставление информации о кадастровой стоимости земельных участков осуществляется следующим образом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Управление информационных технологий Комитета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Ежегодно (сроком до 1 февраля каждого календарного года) производит передачу заполненных перечней кадастровых кварталов с указанием кадастровой стоимости земельных участков в них в соответствии с формой перечня кадастровых кварталов на территории внутригородских муниципальных образований Санкт-Петербурга с указанием кадастровой стоимости земельных участков в них, утвержденной приложением 5 к распоряжению, на бумажных носителях в диспетчерскую управления землеустройства Комитета для рассылки в органы местного самоуправления внутригородских муниципальных образований Санкт-Петербург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. Ежегодно (сроком до 1 марта каждого календарного года) производит передачу заполненных перечней кадастровых кварталов с указанием кадастровой стоимости земельных участков в них в соответствии с формой перечня кадастровых кварталов в районе с указанием кадастровой стоимости земельных участков в них, утвержденной приложением 6 к распоряжению, в электронном виде в администрации районов Санкт-Петербурга и районные отделы Комитет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Управление землеустройства Комитета ежегодно (сроком до 1 марта каждого календарного года) осуществляет рассылку перечней кадастровых кварталов с указанием кадастровой стоимости земельных участков в них, которые указаны в пункте 2.1.1 Порядка, в органы местного самоуправления внутригородских муниципальных образований Санкт-Петербург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Управление землеустройства Комитета и районные отделы Комитета выдают справку о кадастровой стоимости земельного участка при обращении физических и юридических лиц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получения справки о кадастровой стоимости земельного участка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Физическое лицо подает в районный отдел (управление землеустройства) Комитета заявление по форме заявления физических лиц, утвержденной приложением 2 к распоряжению, с обязательным указанием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милии, имени, отчеств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спортных данных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дентификационного номера налогоплательщик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а места регистраци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дастровых номеров земельных участков, по которым необходимо получить информацию о кадастровой стоимост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м к заявлению является заверенная в установленном порядке копия документа, подтверждающего право собственности, постоянного (бессрочного) пользования или пожизненного наследуемого владения земельным участко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Для получения справки о кадастровой стоимости земельного участка уполномоченный представитель юридического лица подает в районный отдел (управление землеустройства) Комитета заявление по форме заявления юридических лиц, утвержденной приложением 3 к распоряжению, с обязательным указанием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ного наименования юридического лиц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дентификационного номера налогоплательщик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юридического адрес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дастровых номеров земельных участков, по которым необходимо получить информацию о кадастровой стоимост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м к заявлению является заверенная в установленном порядке копия документа, подтверждающего право собственности или постоянного (бессрочного) пользования земельным участком, а также документ, подтверждающий полномочия представителя юридического лиц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йонный отдел (управление землеустройства) Комитета осуществляет прием заявлений, указанных в пунктах 3.1 и 3.2, исключительно при наличии заверенной в установленном порядке копии документа, подтверждающего право собственности, постоянного (бессрочного) пользования или пожизненного наследуемого владения земельным участко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правление землеустройства Комитета выдает справки о кадастровой стоимости земельных участков, находящихся в ведении управления землеустройства Комитета или по указанию председателя (заместителей председателя) Комитет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айонный отдел (управление землеустройства) Комитета в течение 10 рабочих дней с даты подачи заявления с необходимыми приложениями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Изготавливает в двух экземплярах справку о кадастровой стоимости земельного участка по форме справки о кадастровой стоимости земельного участка, утвержденной приложением 4 к распоряжению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Выдает на руки налогоплательщику земельного налога первый экземпляр справк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Подшивает в дело по земельному участку второй экземпляр справки.</w:t>
      </w:r>
    </w:p>
    <w:p>
      <w:pPr>
        <w:pStyle w:val="Heading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0"/>
          <w:lang w:val="en-US"/>
        </w:rPr>
      </w:r>
      <w:r>
        <w:br w:type="page"/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Об утверждении результатов кадастровой оценки земель в Санкт-Петербурге</w:t>
      </w:r>
    </w:p>
    <w:p>
      <w:pPr>
        <w:pStyle w:val="Heading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целях реализации Федерального закона от 29.11.2004 № 141-ФЗ "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", в соответствии с Земельным кодексом Российской Федерации, постановлением Правительства Российской Федерации от 25.08.1999 № 945 "О государственной кадастровой оценке земель" и постановлением Правительства Российской Федерации от 08.04.2000 № 316 "Об утверждении Правил проведения государственной кадастровой оценки земель" по представлению Управления Федерального агентства кадастра объектов недвижимости по городу Санкт-Петербургу Правительство Санкт-Петербур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Утвердить на территории Санкт-Петербурга результаты кадастровой оценки земель в границах кадастровых кварталов, установив кадастровую стоимость 1 кв.м земли 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Признать утратившим силу пункт 1 постановления Правительства Санкт-Петербурга от 02.08.2005 № 1147 "Об утверждении результатов кадастровой оценки земель в Санкт-Петербурге" с 01.01.200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Постановление вступает в силу с 01.01.200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Контроль за выполнением постановления возложить на вице-губернатора Санкт-Петербурга Молчанова Ю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 постановлению Правительств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нкт-Петербург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28.11.2006 № 1432</w:t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Кадастровая стоимость 1 кв.м земли (руб./кв.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иды функционального использования земель для целей государственной кадастровой оценки земел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 - земли под жилыми домами многоэтажной и повышенной этажности застрой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 - земли под домами индивидуальной жилой застрой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 - земли дачных и садоводческих объединений гражд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 - земли гаражей и автостоян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 - земли под объектами торговли, общественного питания, бытового обслуживания, автозаправочными и газонаполнительными станциями, предприятиями автосерви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 - 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 - 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 (за исключением автозаправочных и газонаполнительных станций, предприятий автосервиса, гаражей и автостоянок), под объектами связ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 - земли под административно-управленческими и общественными объектами и земли предприятий, организаций, учреждений финансирования, кредитования, страхования и пенсионного обеспе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9 - земли под военными объек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0 - земли под объектами оздоровительного и рекреационного назна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1 - земли сельскохозяйственного исполь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2 - земли под лесами в поселениях, под древесно-кустарниковой растительностью, не входящей в лесной фонд (в том числе лесопарками, парками, скверами, бульварам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3 - земли под обособленными водными объек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4 - прочие земли поселений (в том числе земли - резер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№ </w:t>
      </w:r>
      <w:r>
        <w:rPr>
          <w:rFonts w:cs="Times New Roman" w:ascii="Times New Roman" w:hAnsi="Times New Roman"/>
          <w:sz w:val="28"/>
          <w:szCs w:val="20"/>
        </w:rPr>
        <w:t>- номер кадастрового кварт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Arial" w:hAnsi="Arial" w:cs="Arial"/>
      <w:color w:val="000000"/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25"/>
      <w:jc w:val="both"/>
    </w:pPr>
    <w:rPr>
      <w:rFonts w:ascii="Arial" w:hAnsi="Arial" w:cs="Arial"/>
      <w:color w:val="000000"/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17:00Z</dcterms:created>
  <dc:creator>Andrey</dc:creator>
  <dc:description/>
  <cp:keywords/>
  <dc:language>en-US</dc:language>
  <cp:lastModifiedBy>SYSTEM</cp:lastModifiedBy>
  <dcterms:modified xsi:type="dcterms:W3CDTF">2011-09-25T01:17:00Z</dcterms:modified>
  <cp:revision>2</cp:revision>
  <dc:subject/>
  <dc:title/>
</cp:coreProperties>
</file>