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Государственная Дума Российской федерации: положение в системе органов государственной власти и правовое регулирова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равовой статус Государственной Думы Российской Федерации</w:t>
      </w:r>
    </w:p>
    <w:p>
      <w:pPr>
        <w:pStyle w:val="Normal"/>
        <w:spacing w:lineRule="auto" w:line="360" w:before="0" w:after="0"/>
        <w:rPr/>
      </w:pPr>
      <w:r>
        <w:rPr>
          <w:rFonts w:cs="Times New Roman" w:ascii="Times New Roman" w:hAnsi="Times New Roman"/>
          <w:color w:val="000000"/>
          <w:sz w:val="28"/>
          <w:szCs w:val="28"/>
        </w:rPr>
        <w:t>1.2 Нормативно-правовое регулирование выборов в Государственную Дум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сновные особенности и процедуры выборов в Государственную Думу</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2.1 Порядок подготовки и проведения выборов в Государственную Думу Российской Федера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орядок финансирования выборов и защиты нарушенных прав избирател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1993г провозгласила Российскую Федерацию демократическим федеративным правовым государством с республиканской формой правления. Для реализации этих положений была коренным образом изменена система государственных органов и принципов их взаимодействия. Согласно Положению о выборах депутатов Совета Федерации Федерального Собрания Российской Федерации в 1993 г., утвержденному Указом Президента России о 11 октября 1993 г. N1626, депутаты Совета Федерации первого созыва были избраны гражданами России н основе всеобщего равного и прямого избирательного права при тайном голосовании на основе мажоритарной системы по двухмандатным избирательным округам. Таким образом, стал функционировать первый в новой России институт осуществления власти народа через представ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ссмотрения данной темой обусловлена положением занимаемым Государственной Думой в системе органов власти Российской Федерации, а так же ролью выполняемой в этой системе. Государственная Дума, являясь нижней палатой парламента, выполняет функции народного представительства, являясь институтом представительной демократии. Осуществляя законотворческую деятельность, депутаты реализуют в законах тенденции общественного развития, условия осуществления и защиты прав граждан, условия для полноценного развития общества и личности, стабильного существования системы власти. Соответственно не может не представлять интерес то, каким образом происходит отбор представителей в Государственную Думу Российской Федерации, какими нормативно-правовыми актами он регул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порядок осуществления выборов депутатов в Государственную Думу Российской Федерации, основные процедуры и особенности, возникающие при проведении вы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 общественные отношения, возникающие при проведении выборов депутатов Государственной Думы Российской Федерации, их закрепление и нормативно-правовое регулирование.</w:t>
      </w:r>
    </w:p>
    <w:p>
      <w:pPr>
        <w:pStyle w:val="Normal"/>
        <w:spacing w:lineRule="auto" w:line="360" w:before="0" w:after="0"/>
        <w:ind w:firstLine="709"/>
        <w:jc w:val="both"/>
        <w:rPr/>
      </w:pPr>
      <w:r>
        <w:rPr>
          <w:rFonts w:cs="Times New Roman" w:ascii="Times New Roman" w:hAnsi="Times New Roman"/>
          <w:color w:val="000000"/>
          <w:sz w:val="28"/>
          <w:szCs w:val="28"/>
        </w:rPr>
        <w:t>Цель работы - рассмотреть основные особенности и процедуры осуществления выборов депутатов Государственной Думы Российской Федерации. Достижению цели работы способствуют следующие задач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авовой статус Государственной Думы как законодательного орган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нормативно-правовые акты, регулирующие порядок выборов депутатов в Государственную Думу Российской Федера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ь основные особенности и процедуры выборов депутатов Государственной Думы Российской Федера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инансирования выборов и защиты нарушенных прав избира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й работы: Данная работа структурно состоит из введения, двух глав (в каждой по два параграфа), заключения. Также приведен список используемой литературы и имеются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Государственная Дума Российской федерации: положение в системе органов государственной власти и правовое регулировани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5"/>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ой статус Государственной Думы Российской Федер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государства и права определяет статус субъекта права как совокупности прав, обязанностей, гарантий и ответственности. Однако, говоря о статусе того или иного органа в первую очередь необходимо сказать о его месте в системе органов государственной власти, его компетенции, составе и взаимоотношении с другими органами государственной власти.</w:t>
      </w:r>
    </w:p>
    <w:p>
      <w:pPr>
        <w:pStyle w:val="Normal"/>
        <w:spacing w:lineRule="auto" w:line="360" w:before="0" w:after="0"/>
        <w:ind w:firstLine="709"/>
        <w:jc w:val="both"/>
        <w:rPr/>
      </w:pPr>
      <w:r>
        <w:rPr>
          <w:rFonts w:cs="Times New Roman" w:ascii="Times New Roman" w:hAnsi="Times New Roman"/>
          <w:color w:val="000000"/>
          <w:sz w:val="28"/>
          <w:szCs w:val="28"/>
        </w:rPr>
        <w:t>Место в системе. Согласно Конституции Российской Федерации Федеральное Собрание - парламент Российской Федерации - является представительным и законодательным органом Российской Федерации и состоит из двух палат: Совета Федерации и Государственной Думы. Таким образом, Государственная Дума является нижней палатой парламента, являясь представительным и законодательным органом, наряду с Советом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инципы организации. Важнейшим элементом организации любого органа как системы, является принцип. Принцип - основополагающая идея, фундаментальное начало, определяющее направление деятельности и состояние любой системы.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Решения вопросов принимаются простым числом голосов. 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spacing w:lineRule="auto" w:line="360" w:before="0" w:after="0"/>
        <w:ind w:firstLine="709"/>
        <w:jc w:val="both"/>
        <w:rPr/>
      </w:pPr>
      <w:r>
        <w:rPr>
          <w:rFonts w:cs="Times New Roman" w:ascii="Times New Roman" w:hAnsi="Times New Roman"/>
          <w:color w:val="000000"/>
          <w:sz w:val="28"/>
          <w:szCs w:val="28"/>
        </w:rPr>
        <w:t>Состав. 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В обязательном порядке Государственная Дума образует: Комитет по конституционному законодательству судебно-правовой реформе и правам человека; Комитет по социальной политике; Комитет по бюджету, налогам и финансам; Комитет по вопросам собственности и предпринимательской деятельности; Комитет по аграрной политике; Комитет по вопросам экологии и природопользования; Комитет по международным делам и обороне; Комитет по вопросам безопасности; Комитет по образованию, науке и культуре; Комитет по делам общественных объединений, религиозных организаций и средств массовой информации; Комитет по внутренней организации деятельности палаты. Но общее количество комитетов не должно превышать 15, а в случае необходимости могут образовываться и другие комит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Государственной Думе дополнительно созданы: Комитет по экономической политике, Комитет по делам женщин, семьи и молодежи, Комитет по делам СНГ и связям с соотечественниками, Комитет по делам национальностей, Комитет по делам Федерации и региональной политике, Комитет по вопросам местного самоуправления, Комитет по организации работы Государственной Думы, Комитет по информационной политике и связи, Комитет по вопросам геополитики, Комитет по промышленности, строительству, транспорту и энергетике.</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ая Дума вправе создавать комиссии, деятельность которых ограничена определенным сроком или конкретной задачей. По истечении установленного срока или выполнении порученного палатой задания комиссия прекращает свою работу. Государственная Дума формирует комитеты на основе принципа пропорционального представительства фракций и групп депутатов. Численный состав каждого комитета определяется Государственной Думой, но не может быть менее 25 депутатов палаты. Комитет может для более детального рассмотрения вопросов, а также по основным направлениям своей деятельности образовывать подкомитеты.</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Normal"/>
        <w:spacing w:lineRule="auto" w:line="360" w:before="0" w:after="0"/>
        <w:ind w:firstLine="709"/>
        <w:jc w:val="both"/>
        <w:rPr/>
      </w:pPr>
      <w:r>
        <w:rPr>
          <w:rFonts w:cs="Times New Roman" w:ascii="Times New Roman" w:hAnsi="Times New Roman"/>
          <w:color w:val="000000"/>
          <w:sz w:val="28"/>
          <w:szCs w:val="28"/>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о ст. 28 Регламента депутатское объединение в Государственной Думе, сформированное на основе избирательного 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 обладают равными правами. Депутаты Государственной Думы, не вошедшие ни в одно из депутатских объединений при их регистрации, в дальнейшем могут войти в любое из них с согласия его членов.</w:t>
      </w:r>
    </w:p>
    <w:p>
      <w:pPr>
        <w:pStyle w:val="Normal"/>
        <w:spacing w:lineRule="auto" w:line="360" w:before="0" w:after="0"/>
        <w:ind w:firstLine="709"/>
        <w:jc w:val="both"/>
        <w:rPr/>
      </w:pPr>
      <w:r>
        <w:rPr>
          <w:rFonts w:cs="Times New Roman" w:ascii="Times New Roman" w:hAnsi="Times New Roman"/>
          <w:color w:val="000000"/>
          <w:sz w:val="28"/>
          <w:szCs w:val="28"/>
        </w:rPr>
        <w:t>Депутат Государственной Думы вправе состоять только в одном депутатском объединении. В настоящее время в Государственной Думе существуют следующие фракции и депутатские группы: Фракция аграрной партии России, Фракция "Выбор России", Фракция демократической партии России, Фракция политического движения "Женщины России", Фракция коммунистической партии Российской Федерации, Фракция либерально-демократической партии России, Фракция партии Российского единства и согласия, Фракция "ЯБЛоко", Депутатская группа "Новая региональная политика", Депутатская группа либерально-демократический союз "12 декабря" (данное перечисление по понятным причинам является достаточно условным)</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омпетенция. Конституция подробно определяет компетенцию Государственной Думы Российской Федерации. К ее ведению относятся</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ача согласия Президенту Российской Федерации на назначение Председателя Правительства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шение вопроса о доверии Правительству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значение на должность и освобождение от должности Председателя Центрального банка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значение на должность и освобождение от должности Председателя Счетной палаты и половины состава ее аудиторов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объявление амнист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выдвижение обвинения против Президента Российской Федерации для отрешения его от дол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осударственная Дума Российской Федерации является нижней палатой парламента Российской Федерации - Федерального собрания, выполняет законодательные и представительные функции. Дума состоит из 450 депутатов, которые вправе объединяться во фракции, а также входят в комитеты и коми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Нормативно-правовое регулирование выборов в Государственную Дум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любые правовые отношения, отношения по выбору представителей в Государственную Думу Российской Федерации закрепляются в соответствующих источниках права - нормативно-правовых актах. Для достижения цели работы необходимо выделить круг таких нормативно-правовых ак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ые основы и принципы выборов в Государственную Думу заложены прежде всего в Конституции Российской Федерации, как исходном пункте законодательства Российской Федерации.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Именно в целях достижения предписаний и принципов Конституции строится остальное законодательство. Статья 3 говорит о том, что высшим выражением воли народа являются референдум и свободные выборы. Таким образом, Конституция закрепляет один из важнейших постулатов демократического государства - свободные выборы. Граждане Российской Федерации имеют право участвовать в управлении делами государства как непосредственно, так и через своих представ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5 Конституции «Федеральное Собрание»не определяет порядок выборов народных представителей, говоря о том, что порядок формирования Совета Федерации и порядок выборов депутатов Государственной Думы устанавливаются федеральными закон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еобходимо назвать Федеральный закон от 12.06.2002 N 67-ФЗ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которым определяются основные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Этот закон имеет прямое действие и применяется на всей территории Российской Федерации. Однако подробно процедуру выборов депутатов Государственной Думы Российской Федерации определяет другой зако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обным законом является Федеральный закон от 18.05.2005 N 51-ФЗ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Общие положения гласят: «Законодательство о выборах депутатов Государственной Думы основывается на Конституции Российской Федерации и состоит из Федерального закона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настоящего Федерального закона, других федеральных закон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ы Государственной Думы Федерального Собрания Российской Федерации (далее -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ринципов данным нормативно-правовым актом подробно регламентируется и весь процесс выборов, начиная от назначения выборов и заканчивая подведением их ито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выделить и указы Президента Российской Федерации, которые являются юридическими фактами избирательного процесса в Государственную Думу, соответствующим пусковым механизмом в системе выборов. Назначая выборы, Президент своим указом создает правовые последствия для действий других органов и должностных лиц системы выборов. В качестве примера можно привести УКАЗ Президента РФ от 02.09.2007 N 1144 "О НАЗНАЧЕНИИ ВЫБОРОВ ДЕПУТАТОВ ГОСУДАРСТВЕННОЙ ДУМЫ ФЕДЕРАЛЬНОГО СОБРАНИЯ РОССИЙСКОЙ ФЕДЕРАЦИИ НОВОГО СОЗЫВА"</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Президентом Указа о назначении выборов, соответствующие нормативно-правовые акты принимает и правительство Российской Федерации. К примеру, ПОСТАНОВЛЕНИЕ Правительства РФ от 17.09.2007 N 589 "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И ПРЕЗИДЕНТ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Данным постановлением создается юридическая основа для финансирования проведения выборов, а Министерство Финансов Российской Федерации уже непосредственно производит отчисления из федерального бюдж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ое значение в механизме выборов депутатов являются и разнообразные постановления Центрального избирательного комитета, который дает различные разъяснения и указания направленные на совершенствование процесса выборов депутатов Государственной Думы Российской Федерации. В качестве примера можно привести ПОСТАНОВЛЕНИЕ Центризбиркома РФ от 04.06.2007 N 14/117-5 "О ПЕРЕЧНЕ И ФОРМАХ ДОКУМЕНТОВ,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ПЯТОГО СОЗЫВА</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дя итог вышесказанному, хочется отметить, что законодатель уделяет процессу выборов достаточно серьезное внимание, подробным образом регламентируя его, устанавливая различные гарантии граждан, для участия в эт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Основные особенности и процедуры выборов в Государственную Думу</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орядок подготовки и проведения выборов в Государственную Думу Российской Федер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роцесс выборов депутатов Государственной Думы Российской Федерации целесообразно разбить его на стадии, отмечая особенности и процедуры каждой из них. В правовой литературе существуют различные точки зрения на численность и значимость каждой из этих стадий, однако общие тенденции сохраняются практически у всех авторов. Основываясь на теории конституционного права можно предложить следующую градацию</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выборов</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и избирателей.</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округа</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участки</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комиссии</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кандидатов и их регистрация</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ыборная агитация.</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голосования, подсчета голосов, установление результатов выборов и их опубликование.</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голосование, повторные и дополнительные выбо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депутатов Государственной Думы нового созыва назначаются Президентом Российской Федерации не ранее чем за 110 дней и не позднее, чем за 90 дней до дня голосования. Днем голосования является первое воскресенье месяца, в котором истекает конституционный срок, на который была избрана Государственная Дума предыдущего созыва, который исчисляется со дня ее избрания. Днем же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 Однако у общего правила существуют и особенности, которые законодатель так же уче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первая: Если Президент Российской Федерации не назначит выборы депутатов Государственной Думы в установленный срок, выборы назначаются Центральной избирательной комиссией Российской Федерации и проводятся в первое воскресенье месяца, в котором истекает конституционный срок, на который была избрана Государственная Дума предыдущего созы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вторая. При роспуске Государственной Думы, Президент Российской Федерации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 третья. Если Президент Российской Федерации, распустив Государственную Думу, не назначит досрочные выборы депутатов Государственной Думы нового созыва, выборы назначаются Центральной избирательной комиссией Российской Федерации и проводятся в последнее воскресенье перед днем, когда истекают три месяца со дня роспуска Государствен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четвертая: в случаях предусмотренных законом, сроки могут либо сокращаться, либо увеличивать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 пятая. Если воскресенье, на которое должны быть назначены выборы депутатов Государственной Думы, совпадает с днем, предшествующим нерабочему праздничному дню, или с нерабочим праздничным днем, или с днем, следующим за нерабочим праздничным днем, либо объявлено в установленном порядке рабочим днем, выборы назначаются на следующее воскресень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писки избирателей. 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исполнительного органа муниципального образования, командиром воинской части, руководителем организации, в которой избиратели временно пребывают.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 в машиночитаемом виде. В исключительных случаях допускается составление списков избирателей в рукописном виде. Это общее правил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 первая: Список избирателей по избирательному участку, образованному в труднодоступной или отдаленной местности, а также по избирательному участку, образованному на территории воинской части составляется избирательной комиссией не позднее чем за 20 дней до дня голосования, а в исключительных случаях - не позднее чем в день сформирования избирательной комиссии на основании сведений об избирателях, представляемых главой местной администрации поселения (командиром воинской ч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вторая: Списки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на судах, которые будут находиться в день голосования в плавании, на полярных станциях, составляются соответствующими участковыми избирательными комиссиями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 капитаном судна, начальником полярной стан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 3.Внедрение информационных технологий. При составлении списков избирателей может использоваться ГАС "Выбо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писки избирателей включаются все граждане Российской Федерации, обладающие активным избирательным правом, за исключением случая, предусмотренного частью 4 настоящей статьи. Гражданин Российской Федерации может быть включен в список избирателей только на одном избирательном участке. Основанием включения является письменное заявление гражданина. Гражданин должен быть ознакомлен со списками избирателе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бирательные округа</w:t>
      </w:r>
    </w:p>
    <w:p>
      <w:pPr>
        <w:pStyle w:val="Normal"/>
        <w:spacing w:lineRule="auto" w:line="360" w:before="0" w:after="0"/>
        <w:ind w:firstLine="709"/>
        <w:jc w:val="both"/>
        <w:rPr/>
      </w:pPr>
      <w:r>
        <w:rPr>
          <w:rFonts w:cs="Times New Roman" w:ascii="Times New Roman" w:hAnsi="Times New Roman"/>
          <w:color w:val="000000"/>
          <w:sz w:val="28"/>
          <w:szCs w:val="28"/>
        </w:rPr>
        <w:t>Число избирательных округов по выборам в Государственную Думу, приходящихся на каждый субъект Российской Федерации, устанавливается Центральной избирательной комиссией пропорционально численности избирателей в нем в соответствии с данными учета избирателей к референдуму 25 апреля 1993 года. В соответствии с ч.1 ст. 9 общефедеральный избирательный округ по выборам в Государственную Думу включает в себя всю территорию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Избирательные участки. Избирательные участки образуются не позднее чем за 45 дней до дня выборов решениями глав администраций районов, городов, районов в городах из расчета от 10 до 3000 избирателей на один участок. Избирательные участки образуются с учетом границ районов, городов, районов в городах и с целью создания максимальных удобств для избирателей. Границы избирательных участков не должны пересекать границ избирательных округ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бирательные комиссии</w:t>
      </w:r>
    </w:p>
    <w:p>
      <w:pPr>
        <w:pStyle w:val="Normal"/>
        <w:spacing w:lineRule="auto" w:line="360" w:before="0" w:after="0"/>
        <w:ind w:firstLine="709"/>
        <w:jc w:val="both"/>
        <w:rPr/>
      </w:pPr>
      <w:r>
        <w:rPr>
          <w:rFonts w:cs="Times New Roman" w:ascii="Times New Roman" w:hAnsi="Times New Roman"/>
          <w:color w:val="000000"/>
          <w:sz w:val="28"/>
          <w:szCs w:val="28"/>
        </w:rPr>
        <w:t>Организация выборов в Государственную Думу возлагается на избирательные комиссии: Центральную избирательную комиссию по выборам депутатов Государственной Думы, окружные избирательные комиссии по выборам в Государственную Думу, участковые избирательны комиссии.</w:t>
      </w:r>
    </w:p>
    <w:p>
      <w:pPr>
        <w:pStyle w:val="Normal"/>
        <w:spacing w:lineRule="auto" w:line="360" w:before="0" w:after="0"/>
        <w:ind w:firstLine="709"/>
        <w:jc w:val="both"/>
        <w:rPr/>
      </w:pPr>
      <w:r>
        <w:rPr>
          <w:rFonts w:cs="Times New Roman" w:ascii="Times New Roman" w:hAnsi="Times New Roman"/>
          <w:color w:val="000000"/>
          <w:sz w:val="28"/>
          <w:szCs w:val="28"/>
        </w:rPr>
        <w:t>Подготовка и проведение выборов избирательными комиссиями осуществляются открыто и гласно. Одномандатные избирательные округа охватывают в своей совокупности всю территорию Российской Федер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движение и регистрация кандида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шение о выдвижении федерального списка кандидатов принимается тайным голосованием на съезде политической партии. Сам порядок включения кандидатур в федеральный список кандидатов и порядок проведения тайного голосования определяются уставом политической парт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решения о назначении выборов депутатов Государственной Ду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 1: В случае роспуска Государственной Думы 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ъезда политической партии о выдвижении федерального списка кандидатов должно быть оформлено протокол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 вторая. Политическая партия вправе включать в федеральный список кандидатов лиц, не являющихся членами политических партий. Указанные лица могут составлять не более 50 процентов от числа кандидатов, включенных в федеральный список кандидатов. Политическая партия не вправе включать в федеральный список кандидатов лиц, являющихся членами иных политических пар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избирателей, зарегистрированных на территории группы субъектов Российской Федерации, которой соответствует региональная группа кандидатов, не может превышать 3 миллиона. Число избирателей, зарегистрированных на части территории субъекта Российской Федерации, которой соответствует региональная группа кандидатов, не может быть менее 650 тысяч.</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выборная агитация</w:t>
      </w:r>
    </w:p>
    <w:p>
      <w:pPr>
        <w:pStyle w:val="Normal"/>
        <w:spacing w:lineRule="auto" w:line="360" w:before="0" w:after="0"/>
        <w:ind w:firstLine="709"/>
        <w:jc w:val="both"/>
        <w:rPr/>
      </w:pPr>
      <w:r>
        <w:rPr>
          <w:rFonts w:cs="Times New Roman" w:ascii="Times New Roman" w:hAnsi="Times New Roman"/>
          <w:color w:val="000000"/>
          <w:sz w:val="28"/>
          <w:szCs w:val="28"/>
        </w:rPr>
        <w:t>Предвыборные встречи, митинги, агитации проводятся в порядке, установленном действующим законодательством. Средства массовой информации, одним из учредителей которых выступают государственные органы, организации, учреждения, органы местного самоуправления, а равно средства массовой информации, полностью или частично финансируемые за счет государственных средств или средств органов местного самоуправления, обязаны обеспечивать равные возможности для предвыборных выступлений всех кандидатов в депутаты Государственной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в депутаты имеет право на одно выступление по государственному телевидению и одно по государственному радио. Политические партии, участвующие в выборах, кандидаты в депутаты вправе беспрепятственно выпускать плакаты, листовки и иные агитационные материалы. Агитационная кампания проводится со дня регистрации кандидата или общефедерального списка кандидатов и прекращается в день вы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голосования, подсчета голосов, установление результатов выборов и их опубликование</w:t>
      </w:r>
    </w:p>
    <w:p>
      <w:pPr>
        <w:pStyle w:val="Normal"/>
        <w:spacing w:lineRule="auto" w:line="360" w:before="0" w:after="0"/>
        <w:ind w:firstLine="709"/>
        <w:jc w:val="both"/>
        <w:rPr/>
      </w:pPr>
      <w:r>
        <w:rPr>
          <w:rFonts w:cs="Times New Roman" w:ascii="Times New Roman" w:hAnsi="Times New Roman"/>
          <w:color w:val="000000"/>
          <w:sz w:val="28"/>
          <w:szCs w:val="28"/>
        </w:rPr>
        <w:t>Для выборов в Государственную Думу каждый избиратель получает два избирательных бюллетеня различной формы, установленной Центральной избирательной комиссией.</w:t>
      </w:r>
    </w:p>
    <w:p>
      <w:pPr>
        <w:pStyle w:val="Normal"/>
        <w:spacing w:lineRule="auto" w:line="360" w:before="0" w:after="0"/>
        <w:ind w:firstLine="709"/>
        <w:jc w:val="both"/>
        <w:rPr/>
      </w:pPr>
      <w:r>
        <w:rPr>
          <w:rFonts w:cs="Times New Roman" w:ascii="Times New Roman" w:hAnsi="Times New Roman"/>
          <w:color w:val="000000"/>
          <w:sz w:val="28"/>
          <w:szCs w:val="28"/>
        </w:rPr>
        <w:t>Голосование проводится в день выборов с 8 до 22 часов по местному времени. По истечении времени голосования председатель участковой избирательной комиссии объявляет голосование оконченным.</w:t>
      </w:r>
    </w:p>
    <w:p>
      <w:pPr>
        <w:pStyle w:val="Normal"/>
        <w:spacing w:lineRule="auto" w:line="360" w:before="0" w:after="0"/>
        <w:ind w:firstLine="709"/>
        <w:jc w:val="both"/>
        <w:rPr/>
      </w:pPr>
      <w:r>
        <w:rPr>
          <w:rFonts w:cs="Times New Roman" w:ascii="Times New Roman" w:hAnsi="Times New Roman"/>
          <w:color w:val="000000"/>
          <w:sz w:val="28"/>
          <w:szCs w:val="28"/>
        </w:rPr>
        <w:t>По каждому избирательному округу прежде всего отделяются недействительные бюллетени. Таковыми считаются бюллетени, не снабженные печатью окружной или участковой избирательной комиссии либо подписями двух членов участковой избирательной комиссии, а также такие, из которых нельзя установить волеизъявление избирателя.</w:t>
      </w:r>
    </w:p>
    <w:p>
      <w:pPr>
        <w:pStyle w:val="Normal"/>
        <w:spacing w:lineRule="auto" w:line="360" w:before="0" w:after="0"/>
        <w:ind w:firstLine="709"/>
        <w:jc w:val="both"/>
        <w:rPr/>
      </w:pPr>
      <w:r>
        <w:rPr>
          <w:rFonts w:cs="Times New Roman" w:ascii="Times New Roman" w:hAnsi="Times New Roman"/>
          <w:color w:val="000000"/>
          <w:sz w:val="28"/>
          <w:szCs w:val="28"/>
        </w:rPr>
        <w:t>Избиратель, ставя подпись на подписном листе, указывает фамилию, имя и отчество, дату рождения, адрес, серию и номер паспорта или заменяющего его документа.</w:t>
      </w:r>
    </w:p>
    <w:p>
      <w:pPr>
        <w:pStyle w:val="Normal"/>
        <w:spacing w:lineRule="auto" w:line="360" w:before="0" w:after="0"/>
        <w:ind w:firstLine="709"/>
        <w:jc w:val="both"/>
        <w:rPr/>
      </w:pPr>
      <w:r>
        <w:rPr>
          <w:rFonts w:cs="Times New Roman" w:ascii="Times New Roman" w:hAnsi="Times New Roman"/>
          <w:color w:val="000000"/>
          <w:sz w:val="28"/>
          <w:szCs w:val="28"/>
        </w:rPr>
        <w:t>Подписной лист удостоверяется лицом, собиравшим подписи с указанием фамилии, имени и отчества этого лица, адреса, серии и номера его удостоверения личности или паспорта и уполномоченным представителем избирательного объединения.</w:t>
      </w:r>
    </w:p>
    <w:p>
      <w:pPr>
        <w:pStyle w:val="Normal"/>
        <w:spacing w:lineRule="auto" w:line="360" w:before="0" w:after="0"/>
        <w:ind w:firstLine="709"/>
        <w:jc w:val="both"/>
        <w:rPr/>
      </w:pPr>
      <w:r>
        <w:rPr>
          <w:rFonts w:cs="Times New Roman" w:ascii="Times New Roman" w:hAnsi="Times New Roman"/>
          <w:color w:val="000000"/>
          <w:sz w:val="28"/>
          <w:szCs w:val="28"/>
        </w:rPr>
        <w:t>Центральная избирательная комиссия немедленно по получении протоколов участковых избирательных комиссий производит подсчет голосов, поданных по общефедеральному избирательному округу по выборам в Государственную Думу, путем суммирования данных, содержащихся в протоколах участковых избирательных комиссий.</w:t>
      </w:r>
    </w:p>
    <w:p>
      <w:pPr>
        <w:pStyle w:val="Normal"/>
        <w:spacing w:lineRule="auto" w:line="360" w:before="0" w:after="0"/>
        <w:ind w:firstLine="709"/>
        <w:jc w:val="both"/>
        <w:rPr/>
      </w:pPr>
      <w:r>
        <w:rPr>
          <w:rFonts w:cs="Times New Roman" w:ascii="Times New Roman" w:hAnsi="Times New Roman"/>
          <w:color w:val="000000"/>
          <w:sz w:val="28"/>
          <w:szCs w:val="28"/>
        </w:rPr>
        <w:t>Если 5 процентов действительных голосов не будут получены ни одним из общефедеральных списков кандидатов, выборы по общефедеральному округу считаются несостоявшимися.</w:t>
      </w:r>
    </w:p>
    <w:p>
      <w:pPr>
        <w:pStyle w:val="Normal"/>
        <w:spacing w:lineRule="auto" w:line="360" w:before="0" w:after="0"/>
        <w:ind w:firstLine="709"/>
        <w:jc w:val="both"/>
        <w:rPr/>
      </w:pPr>
      <w:r>
        <w:rPr>
          <w:rFonts w:cs="Times New Roman" w:ascii="Times New Roman" w:hAnsi="Times New Roman"/>
          <w:color w:val="000000"/>
          <w:sz w:val="28"/>
          <w:szCs w:val="28"/>
        </w:rPr>
        <w:t>Окружная избирательная комиссия по выборам в Государственную Думу по получении протоколов участковых избирательных комиссий избирательного округа производит не позднее трех дней после выборов подсчет голосов, поданных по одномандатному избирательному округу по выборам в Государственную Думу, путем суммирования данных, содержащихся в этих протоколах, и выносит решение: признать избранным кандидата, признать выборы недействительными или несостоявшим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лучения информации из окружной избирательной комиссии о том, признаны ли выборы по общефедеральному избирательному округу состоявшимися и действительными, экземпляр протокола направляется в Центральную избирательную комиссию. На основании протокола Центральной избирательной комиссии о результатах выборов по общефедеральному избирательному округу, протоколов окружных избирательных комиссий по выборам в Государственную Думу Центральная избирательная комиссия в течении 10 дней по их получении, но не позднее чем через месяц после проведения выборов определяет и публикует общие итоги выбор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вторное голосование, повторные и дополнительные выбо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боры депутатов Государственной Думы признаны не состоявшимися или недействительными по основаниям предусмотренным законом Центральная избирательная комиссия Российской Федерации назначает повторные выборы в вышерассмотренном порядке Повторные выборы проводятся не позднее чем через четыре месяца со дня признания выборов несостоявшимися или недействительными. При проведении повторных выборов сроки избирательных действий по решению Центральной избирательной комиссии Российской Федерации могут быть сокращены, но не более чем на одну треть. Сообщение о проведении повторных выборов депутатов Государственной Думы публикуется в средствах массовой информации не позднее чем через три дня после принятия соответствующего решения. Центральная избирательная комиссия Российской Федерации может распорядиться о продлении полномочий участковых избирательных комиссий либо о формировании в этих случаях участковых избирательных комиссий в новом соста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рядок выбора депутатов можно разбить на определенные стадии, в которых имеются особенности и процедуры связанные с различными обстоятельствами: желанием законодателя исключить непредвиденные обстоятельства и гарантировать выборы, различным положением субъектов права, территориальными особенностями Российской Федерации и иными обстоятельствами. Следует отметить, что названный порядок не является эталонным, и постоянно корректируется с учетом новых реалий и требований наше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орядок финансирования выборов и защиты нарушенных прав избирател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смотрение предложенной темы было бы не полным без освещения вопросов финансирования выборов, а также вопросов защиты нарушенных избирательных прав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законодательство Российской Федерации можно выделить ряд источников финансирова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бюдж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подготовкой и проведением выборов депутатов Государственной Думы,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осуществляются за счет средств, выделенных на эти цели из федерального бюджета</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Средства на указанные расходы предусматриваются в федеральном бюджете в соответствии с бюджетной классификацией Российской Федерации и перечисляются избирательным комиссиям, федеральным органам исполнительной власти, в ведении которых находятся дипломатические представительства и консульские учреждения Российской Федерации, воинские части (для избирательных участков, образованных на территории воинских частей), на счета, открываемые ими в учреждениях Центрального банка Российской Федерации, либо в филиалах Сберегательного банка Российской Федерации. Главным распорядителем указанных средств является Центральная избирательная комиссия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редства поступают в распоряжение Центральной избирательной комиссии Российской Федерации, которая распределяет поступившие в ее распоряжение средства, выделенные из федерального бюджета на подготовку и проведение выборов депутатов Государственной Думы, между избирательными комиссиями субъектов Российской Федерации, которые распределяют полученные средства между территориальными избирательными комисс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и избирательных комиссий распоряжаются средствами, выделенными из федерального бюджета на подготовку и проведение выборов депутатов Государственной Думы,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Федеральным законом. Не израсходованные избирательными комиссиями средства возвращаются в доход федерального бюджета</w:t>
      </w:r>
    </w:p>
    <w:p>
      <w:pPr>
        <w:pStyle w:val="Normal"/>
        <w:numPr>
          <w:ilvl w:val="0"/>
          <w:numId w:val="0"/>
        </w:numPr>
        <w:autoSpaceDE w:val="false"/>
        <w:spacing w:lineRule="auto" w:line="36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Собственные средства политических парт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ФЗ от 18.05.2005 N 51-ФЗ "О выборах депутатов Государственной Думы Федерального Собрания Российской Федерации",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и обязана открыть специальный избирательный счет для формирования этого фонда. Избирательный счет открывается в филиале Сберегательного банка Российской Федерации, указанном для политической партии Центральной избирательной комиссией Российской Федерации, для регионального отделения политической партии избирательной комиссией субъекта Российской Федерации. Политическая партия, ее региональное отделение вправе открыть только по одному специальному избирательному счет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бирательные фонды политических партий могут создаваться только за сч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ственных средств политической партии, которые в совокупности не могут превышать 50 процентов от установленной в соответствии с законом предельной суммы всех расходов из средств избирательного фонда политической парт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07 и 3,5 процента от установленной в соответствии с законом предельной суммы всех расходов из средств избирательного фонда политической парт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дельная сумма же всех расходов из средств избирательного фонда политической парти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ория права выделяет различные виды защиты нарушенных прав, анализируя которые можно выделить наиболее обобщенные разновидности, которые именуются формами защиты прав. Их выделяют три: общественная, судебная и административная</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Законодатель предоставляет различные гарантии гражданам для обеспечения участия в выборах. В частности одной из таких гарантий является предоставление права обжалования нарушенных прав. 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ункт 1 статьи 75 Федерального закона «Об основных гарантиях избирательных прав и права на участие в референдуме граждан Российской Федерации» гласи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 Предварительное обращение в вышестоящую комиссию, избирательную комиссию субъекта Российской Федерации, Центральную избирательную комиссию Российской Федерации не является обязательным условием для обращения в суд. Таким образом, предоставляется судебная форма защиты нарушенных прав.</w:t>
      </w:r>
    </w:p>
    <w:p>
      <w:pPr>
        <w:pStyle w:val="Footnot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З от 18.05.2005 N 51-ФЗ "О выборах депутатов Государственной Думы Федерального Собрания Российской Федерации" избирательные комиссии обязаны в пределах своей компетенции рассматривать поступившие к ним в ходе избирательной кампании обращения о нарушениях данного закона, иных федеральных законов в части, регулирующей подготовку и проведение выборов, осуществля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Таким образом, осуществляется административная форма защиты нарушенных прав.</w:t>
      </w:r>
    </w:p>
    <w:p>
      <w:pPr>
        <w:pStyle w:val="Footnot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вышесказанному можно отметить несколько важных положений. Во-первых, основными источниками финансирования проведения выборов является федеральный бюджет и собственные избирательные фонды политических партий. Причем законодатель, весьма четко регулирует финансовые операции, как в первом, так и во втором случае, вводя различные ограничения, устанавливая отчетность. Во- вторых, законодательство предоставляет субъектам избирательного права широкие возможности защита нарушенных прав, которые могут осуществляться как в судебной форме, путем обращения в суд, так и в административной, путем обращения в вышестоящую избирательную комиссию.</w:t>
      </w:r>
    </w:p>
    <w:p>
      <w:pPr>
        <w:pStyle w:val="Footnot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ootnot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eastAsia="MS Mincho;Arial Unicode MS" w:cs="Times New Roman"/>
          <w:b/>
          <w:b/>
          <w:bCs/>
          <w:color w:val="000000"/>
          <w:sz w:val="28"/>
          <w:szCs w:val="28"/>
        </w:rPr>
      </w:pPr>
      <w:r>
        <w:rPr>
          <w:rFonts w:eastAsia="MS Mincho;Arial Unicode M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Таким образом, рассмотрев поставленные для написания курсовой работы задачи, можно уверенно сказать, что цель работы достигнута. Выполнив работу, я рассмотрел порядок и особенности выборов депутатов Государственной Думы Федерального собрания Российской Федерации, изучил нормативно-правовую базу, регламентирующую данный порядок и особенности; рассмотрел порядок финансирования выборов и защиты нарушенных избирательных прав, систематизировал знания, уже имеющиеся у меня по данному вопросу.</w:t>
      </w:r>
    </w:p>
    <w:p>
      <w:pPr>
        <w:pStyle w:val="Normal"/>
        <w:spacing w:lineRule="auto" w:line="360" w:before="0" w:after="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Завершив работу, я сделал предложенные ниже выводы:</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Российской Федерации является нижней палатой парламента Российской Федерации - Федерального собрания, выполняет законодательные и представительные функции. Дума состоит из 450 депутатов, которые вправе объединяться во фракции, а также входят в комитеты и комиссии.</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аконодательством подробно регламентируется весь избирательный процесс в данной сфере, устанавливаются различные гарантии граждан, для участия в этом процессе. Основными нормативно правовыми актами являются Конституция Российской Федерации, ФЗ от 18.05.2005 N 51-ФЗ "О выборах депутатов Государственной Думы Федерального Собрания Российской Федерации" и Федеральный закон "Об основных гарантиях избирательных прав и права на участие в референдуме граждан Российской Федерации".</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ыбора депутатов можно разбить на определенные стадии, в которых имеются особенности и процедуры связанные с различными обстоятельствами: желанием законодателя исключить непредвиденные обстоятельства и гарантировать выборы, различным положением субъектов права, территориальными особенностями Российской Федерации и иными обстоятельствами. Следует отметить, что названный порядок не является эталонным, и постоянно корректируется с учетом новых реалий и требований нашего общества.</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финансирования проведения выборов является федеральный бюджет и собственные избирательные фонды политических партий. Причем законодатель, весьма четко регулирует финансовые операции, как в первом, так и во втором случае, вводя различные ограничения, устанавливая отчетность. Законодательство предоставляет субъектам избирательного права широкие возможности защита нарушенных прав, которые могут осуществляться как в судебной форме, путем обращения в суд, так и в административной, путем обращения в вышестоящую избирательную комиссию.</w:t>
      </w:r>
    </w:p>
    <w:p>
      <w:pPr>
        <w:pStyle w:val="Normal"/>
        <w:tabs>
          <w:tab w:val="clear" w:pos="708"/>
          <w:tab w:val="left" w:pos="57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775"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tabs>
          <w:tab w:val="clear" w:pos="708"/>
          <w:tab w:val="left" w:pos="577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I. Нормативно - правовые акты.</w:t>
      </w:r>
    </w:p>
    <w:p>
      <w:pPr>
        <w:pStyle w:val="Footnot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от 12 декабря 1993г.</w:t>
      </w:r>
    </w:p>
    <w:p>
      <w:pPr>
        <w:pStyle w:val="Heading1"/>
        <w:numPr>
          <w:ilvl w:val="0"/>
          <w:numId w:val="2"/>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w:t>
      </w:r>
    </w:p>
    <w:p>
      <w:pPr>
        <w:pStyle w:val="Heading1"/>
        <w:numPr>
          <w:ilvl w:val="0"/>
          <w:numId w:val="2"/>
        </w:numPr>
        <w:spacing w:lineRule="auto" w:line="360" w:before="0" w:after="0"/>
        <w:ind w:left="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ый закон "О выборах депутатов Государственной Думы Федерального Собрания Российской Федерации" от 24 июня 1999 г. N 121-ФЗ</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30 мая 1997 г. N 535 "Об обеспечении избирательных прав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и работников органов прокуратуры Российской Федерации»</w:t>
      </w:r>
    </w:p>
    <w:p>
      <w:pPr>
        <w:pStyle w:val="Footnot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II .Научная и учебная литература</w:t>
      </w:r>
    </w:p>
    <w:p>
      <w:pPr>
        <w:pStyle w:val="Footnot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лай М.В «Конституционное право Российской Федерации», М:Норма, 2001г, ст. 344.</w:t>
      </w:r>
    </w:p>
    <w:p>
      <w:pPr>
        <w:pStyle w:val="Footnot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денеев Ю.А., Богодарова Н.А. (ред.). Очерки по истории выборов и избирательного права. Калуга-Москва: Фонд "Символ", 1997., ст. 56</w:t>
      </w:r>
    </w:p>
    <w:p>
      <w:pPr>
        <w:pStyle w:val="Normal"/>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митриев Ю.А, Исраелян В.Б. Избирательное право и процесс в Российской Федерации. Иркутск, 2004, ст.138</w:t>
      </w:r>
    </w:p>
    <w:p>
      <w:pPr>
        <w:pStyle w:val="Style16"/>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ылин В.В. «Избирательное и референдумное право Российской Федерации»: Учебник. СПб., 2001,ст 58</w:t>
      </w:r>
    </w:p>
    <w:p>
      <w:pPr>
        <w:pStyle w:val="Footnot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лова Е.И. «Конституционное право России» / Е.И. Козлова, О.Е. Кутафин. - М., 2006. - С. 255</w:t>
      </w:r>
    </w:p>
    <w:p>
      <w:pPr>
        <w:pStyle w:val="Footnot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А. Лукашева «Права человека»: учебник /. - М., 2001. - С. 139</w:t>
      </w:r>
    </w:p>
    <w:p>
      <w:pPr>
        <w:pStyle w:val="Footnote"/>
        <w:numPr>
          <w:ilvl w:val="0"/>
          <w:numId w:val="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нгибарян Р.В., «Конституционное право» учебник / Р.В. Енгибарян, Э.В Тадевосян. - М., 2002. - С. 171</w:t>
      </w:r>
    </w:p>
    <w:p>
      <w:pPr>
        <w:pStyle w:val="Footnot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III. Иные источники:</w:t>
      </w:r>
    </w:p>
    <w:p>
      <w:pPr>
        <w:pStyle w:val="Normal"/>
        <w:numPr>
          <w:ilvl w:val="0"/>
          <w:numId w:val="4"/>
        </w:numPr>
        <w:spacing w:lineRule="auto" w:line="360" w:before="0" w:after="0"/>
        <w:ind w:left="0" w:hanging="0"/>
        <w:rPr/>
      </w:pPr>
      <w:r>
        <w:rPr>
          <w:rFonts w:cs="Times New Roman" w:ascii="Times New Roman" w:hAnsi="Times New Roman"/>
          <w:color w:val="000000"/>
          <w:sz w:val="28"/>
          <w:szCs w:val="28"/>
        </w:rPr>
        <w:t>http:// www.vesti.ru/doc.html?id=244268&amp;cid=5</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аглай М.В «Конституционное право Российской Федерации», М:Норма, 2001г, ст. 344.</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онституционное право России» / Е.И. Козлова, О.Е. Кутафин. - М., 2006. - С. 255</w:t>
      </w:r>
    </w:p>
  </w:footnote>
  <w:footnote w:id="4">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  www.vesti.ru/doc.html?id=244268&amp;cid=5</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П.1 ст. 103 Конституции Российской Федерации</w:t>
      </w:r>
    </w:p>
  </w:footnote>
  <w:footnote w:id="6">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Ф", 17.06.2002, N 24, ст. 2253.</w:t>
      </w:r>
    </w:p>
  </w:footnote>
  <w:footnote w:id="7">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Ф", 23.05.2005, N 21, ст. 1919,</w:t>
      </w:r>
    </w:p>
  </w:footnote>
  <w:footnote w:id="8">
    <w:p>
      <w:pPr>
        <w:pStyle w:val="Normal"/>
        <w:autoSpaceDE w:val="false"/>
        <w:spacing w:lineRule="auto" w:line="240" w:before="0" w:after="0"/>
        <w:ind w:left="54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Ф", 10.09.2007, N 37, ст. 4435</w:t>
      </w:r>
    </w:p>
  </w:footnote>
  <w:footnote w:id="9">
    <w:p>
      <w:pPr>
        <w:pStyle w:val="Normal"/>
        <w:autoSpaceDE w:val="false"/>
        <w:spacing w:before="0" w:after="200"/>
        <w:ind w:left="54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Ф", 24.09.2007, N 39, ст. 4667,</w:t>
      </w:r>
    </w:p>
  </w:footnote>
  <w:footnote w:id="10">
    <w:p>
      <w:pPr>
        <w:pStyle w:val="Normal"/>
        <w:autoSpaceDE w:val="false"/>
        <w:spacing w:before="0" w:after="200"/>
        <w:ind w:left="54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рламентская газета", N 82, 20.06.2007,</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А.В. Зиновьев «Конституционное право России», М:2002г., ст.63</w:t>
      </w:r>
    </w:p>
  </w:footnote>
  <w:footnote w:id="1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от 30.03.99 // Рос. газ. 1999. 6 апр.</w:t>
      </w:r>
    </w:p>
  </w:footnote>
  <w:footnote w:id="13">
    <w:p>
      <w:pPr>
        <w:pStyle w:val="Normal"/>
        <w:autoSpaceDE w:val="false"/>
        <w:spacing w:lineRule="auto" w:line="240" w:before="0" w:after="0"/>
        <w:ind w:left="54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З от 18.05.2005 N 51-ФЗ "О выборах депутатов Государственной Думы Федерального Собрания Российской Федерации"</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А. Лукашева «Права человека»: учебник /. - М., 2001. - С. 139</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ФЗ от 18.05.2005 N 51-ФЗ "О выборах депутатов Государственной Думы Федерального Собрания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695"/>
        </w:tabs>
        <w:ind w:left="1695"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Style14">
    <w:name w:val="Текст сноски Знак"/>
    <w:qFormat/>
    <w:rPr>
      <w:rFonts w:ascii="Calibri;Arial" w:hAnsi="Calibri;Arial" w:cs="Calibri;Arial"/>
      <w:lang w:val="ru-RU"/>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color w:val="000080"/>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8:00Z</dcterms:created>
  <dc:creator>Maximus</dc:creator>
  <dc:description/>
  <cp:keywords/>
  <dc:language>en-US</dc:language>
  <cp:lastModifiedBy>SYSTEM</cp:lastModifiedBy>
  <dcterms:modified xsi:type="dcterms:W3CDTF">2011-09-25T01:18:00Z</dcterms:modified>
  <cp:revision>2</cp:revision>
  <dc:subject/>
  <dc:title>Оглавление</dc:title>
</cp:coreProperties>
</file>