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РАЛЬСКИЙ ГОСУДАРСТВЕННЫЙ ГОР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УПРАВЛЕНИЯ ПЕРСОНАЛ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32"/>
        </w:rPr>
        <w:t>Вопросы местного значения и полномочия органов местного самоуправления города Екатеринбург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 по основам организации муницип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удент: Чернова А.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4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4"/>
        </w:rPr>
        <w:t>Екатеринбург</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аспекты вопросов местного значения и полномочий органо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опросы местного значения</w:t>
      </w:r>
    </w:p>
    <w:p>
      <w:pPr>
        <w:pStyle w:val="Normal"/>
        <w:spacing w:lineRule="auto" w:line="360" w:before="0" w:after="0"/>
        <w:jc w:val="both"/>
        <w:rPr/>
      </w:pPr>
      <w:r>
        <w:rPr>
          <w:rFonts w:cs="Times New Roman" w:ascii="Times New Roman" w:hAnsi="Times New Roman"/>
          <w:sz w:val="28"/>
          <w:szCs w:val="28"/>
        </w:rPr>
        <w:t>1.2 Осуществление органами местного самоуправления отдельных государственных полномоч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ыявление особенностей вопросов местного значения и полномочий органов местного самоуправления города Екатеринбур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ородская дума города Екатеринбур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лава города Екатеринбурга</w:t>
      </w:r>
    </w:p>
    <w:p>
      <w:pPr>
        <w:pStyle w:val="Normal"/>
        <w:spacing w:lineRule="auto" w:line="360" w:before="0" w:after="0"/>
        <w:jc w:val="both"/>
        <w:rPr/>
      </w:pPr>
      <w:r>
        <w:rPr>
          <w:rFonts w:cs="Times New Roman" w:ascii="Times New Roman" w:hAnsi="Times New Roman"/>
          <w:sz w:val="28"/>
          <w:szCs w:val="28"/>
        </w:rPr>
        <w:t>2.3 Администрация города Екатеринбурга</w:t>
      </w:r>
    </w:p>
    <w:p>
      <w:pPr>
        <w:pStyle w:val="Normal"/>
        <w:spacing w:lineRule="auto" w:line="360" w:before="0" w:after="0"/>
        <w:jc w:val="both"/>
        <w:rPr/>
      </w:pPr>
      <w:r>
        <w:rPr>
          <w:rFonts w:cs="Times New Roman" w:ascii="Times New Roman" w:hAnsi="Times New Roman"/>
          <w:sz w:val="28"/>
          <w:szCs w:val="28"/>
        </w:rPr>
        <w:t>2.4 Вопросы местного значения муниципального образования «Город Екатеринбур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моей курсовой работы – «Вопросы местного значения и полномочия местного самоуправления города Екатеринбурга» является весьма актуальной на сегодняшний день. Этот вопрос интересен, прежде всего, тем, что является индивидуальным для каждого муниципального образования, поэтому мне как жительнице Екатеринбурга будет весьма интересно разобраться не только в нормативно-правовой базе, самой сути вопросов местного значения, но и в полномочиях органов местного самоуправления. Актуальность данной темы обуславливается так же пересмотром существующего законодательства относительно вопросов местного самоуправления, его реформированием, и, как следствие – изменением его нормативно-правового базис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моей исследовательской работы является местное самоуправление муниципального образования города Екатеринбурга. Предмет исследования заключается в конкретизации вопросов местного значения, характеристике нормативно-правовой базы, четком разграничении прав и обязанностей органов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курсовой работы состоит в раскрытии особенностей вопросов местного значения и полномочий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6"/>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рассмотреть Федеральный закон №131 «Об общих принципах организации местного самоуправления в Российской Федерации»,</w:t>
      </w:r>
    </w:p>
    <w:p>
      <w:pPr>
        <w:pStyle w:val="Style16"/>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Устав муниципального образования «города Екатеринбурга»,</w:t>
      </w:r>
    </w:p>
    <w:p>
      <w:pPr>
        <w:pStyle w:val="Style16"/>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и выделить особенности вопросов местного значения,</w:t>
      </w:r>
    </w:p>
    <w:p>
      <w:pPr>
        <w:pStyle w:val="Style16"/>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лномочия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данная тема поможет мне более четко разобраться в вопросах, касающихся местного самоуправления, а структурное изложение материала поможет мне составить наиболее полное представление о значении местного самоуправления в цел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ВОПРОСОВ МЕСТНОГО ЗНАЧЕНИЯ И ПОЛНОМОЧИЙ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наука использует термин «полномочия» для характеристики прав и обязанностей какого-либо органа, должностного лица, закрепленных юридическими документами. Если определение предметов ведения органа дает ответ на вопрос, в каких сферах местной жизни он компетентен, то права и обязанности характеризуют пределы возможностей органа той или иной области муниципальных отношений в данный период времен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е « полномочия органов местного самоуправления» упоминается в ст.12 Конституции РФ, в соответствии с которой органы местного самоуправления обладают полномочиями по самостоятельному решению вопросов местного значения, а также могут наделяться отдельными государственными полномочиям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местного самоуправления – это строго очерченный и закрепленный нормами муниципального права (Конституцией РФ, федеральным законодательством, правовыми актами субъектов РФ и органов местного самоуправления) за населением, выборными и иными органами местного самоуправления перечень конкретных прав и обязанностей, необходимых для решения задач и реализации функции местного самоуправления в конкретных сферах жизнедеятельности и на территории муниципальных образова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дметами ведения местного самоуправления во всем мире являются: благоустройство местной территории (в широком смысле – как устройство на благо людей), ее социально-экономическое развитие и организация предоставления населению различных услуг на местном уровне (муниципальные услуг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номочия органов местного самоуправления разделены на:</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и вопросы, относящиеся к собственной исключительной компетенции органов местного самоуправления;</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государственные полномочия, которыми могут законно наделяться органы местного самоуправления с передачей необходимых для их осуществления материальных и финансовых средств (ст. 132 Конституция РФ).</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обственные полномочия органов местного самоуправления условно разделяются на два блока:</w:t>
      </w:r>
    </w:p>
    <w:p>
      <w:pPr>
        <w:pStyle w:val="Normal"/>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по решению вопросов местного значения;</w:t>
      </w:r>
    </w:p>
    <w:p>
      <w:pPr>
        <w:pStyle w:val="Normal"/>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по решению вопросов организации местного самоуправления (территориальной организации, формирования органов местного самоуправления и др.).</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1.1 ВОПРОСЫ МЕСТНОГО ЗНАЧ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естного значения, являющиеся предметами ведения местного самоуправления, разделены по типам муниципальных образований на вопросы местного значения поселения (ст.14), муниципального района (ст.15) и городского округа (ст.16).</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ФЗ выделяет два критерия для классификации вопросов местного значения в качестве таковых:</w:t>
      </w:r>
    </w:p>
    <w:p>
      <w:pPr>
        <w:pStyle w:val="Normal"/>
        <w:numPr>
          <w:ilvl w:val="0"/>
          <w:numId w:val="5"/>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материальный критерий (эти вопросы должны касаться непосредственного обеспечения жизнедеятельности населения муниципального образования );</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ьно-юридический критерий (они должны быть отнесены к вопросам местного значения федеральными законами, уставами муниципальных образован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основные направления деятельности органов местного самоуправления по решению вопросов местного значения:</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ой собственностью;</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бюджетно-финансовой деятельности;</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здравоохранения и оказания медицинской помощи;</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й защиты населения;</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бразования и культуры;</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храны общественного порядка, пожарной безопасности и гражданской обороны;</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храны окружающей среды и природопользования;</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жилищного строительства;</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транспорта, связи и сельскохозяйственного производства;</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коммунального и бытового обслуживания населения;</w:t>
      </w:r>
    </w:p>
    <w:p>
      <w:pPr>
        <w:pStyle w:val="Normal"/>
        <w:numPr>
          <w:ilvl w:val="0"/>
          <w:numId w:val="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погребения и похоронного де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естного значения можно так же классифицировать в зависимости от степени участия государства в их регулировании.</w:t>
      </w:r>
    </w:p>
    <w:p>
      <w:pPr>
        <w:pStyle w:val="Normal"/>
        <w:numPr>
          <w:ilvl w:val="0"/>
          <w:numId w:val="10"/>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в которых органы местного самоуправления осуществляют вспомогательные функции в предусмотренных законодательством рамках для решения общих с федеральными и региональными органами власти (в частности, охрана общественного порядка, участие в охране окружающей среды, обеспечение противопожарной безопасности и др.).</w:t>
      </w:r>
    </w:p>
    <w:p>
      <w:pPr>
        <w:pStyle w:val="Normal"/>
        <w:numPr>
          <w:ilvl w:val="0"/>
          <w:numId w:val="10"/>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в которых юридическая самостоятельность сочетается с технологической зависимостью от государства и его структур (энерго-, газо-, тепло- и водоснабжение, водоотведение, дорожное строительство).</w:t>
      </w:r>
    </w:p>
    <w:p>
      <w:pPr>
        <w:pStyle w:val="Normal"/>
        <w:numPr>
          <w:ilvl w:val="0"/>
          <w:numId w:val="10"/>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в решении которых органы местного самоуправления обладают относительно полной свободой и самостоятельностью как в принятии решений по этим вопросам, так и в нормативно-правовом регулировании порядка их решения. В частности, общими для всех типов муниципальных образований являются такие вопросы, как формирование, утверждение и исполнение соответствующих бюджетов, контроль за их исполнением, установление, изменение и отмена закрепленных за данным уровнем местных налогов и сборов, владение, пользование и распоряжение муниципальным имуществом.</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К ведению поселений отнесен круг вопросов, связанных, в основном, с повседневным жизнеобеспечением населения. Это: обеспечение малоимущих граждан жилыми помещениями в соответствии с жилыми помещениями в соответствии с жилищным законодательством, организация строительства и содержание муниципального жилищного, фонда создание условий для жилищного строительства, организация в границах поселения тепло- и водоснабжения населения, водоотведения, снабжения населения топливом, обеспечение первичных мер пожарной безопасности, создание условий для организации досуга и обеспечения жителей поселения услугами организаций культуры, развития массовой физической культуры и спорта, массового отдыха, организация благоустройства и озеленения территории, планирование застройки поселений, организация освещения улиц, установки уличных указателей, и т.п. Многие вопросы местного значения отнесены к предметам ведения и поселения, и муниципального района. Разграничение между ними произведено по такому принципу: за решение вопросов в границах поселения отвечает поселение, а за межпоселенческие вопросы – муниципальный район. Например, к вопросам местного значения поселения отнесена организация транспортного обслуживания населения в границах поселения, а к вопросам муниципального района – организация транспортного обслуживания населения между поселениями в границах муниципального района. К уровню поселения отнесены организация сбора и вывоза бытовых отходов и мусора; организация библиотечного обслуживания населения; организация ритуальных услуг и содержание мест захоронения; к уровню муниципального района – организация утилизации и переработки бытовых отходов и мусора; организация библиотечного обслуживания поселений (библиотечный коллектор); содержание межпоселенческих мест захоронения и организация ритуальных услуг и т.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на уровень муниципального района вынесены вопросы, решение которых требует наличия развитой инфраструктуры и крупных затрат на ее поддержание. К ним относятся организация охраны общественного порядка; предоставление начального и среднего общего образования, дошкольного образования, отдыха детей в каникулярное время; организация основных видов медицинской помощи; организация и осуществление экологического контроля территории, и ряд других. При этом в сфере образования полномочия по финансовому обеспечению образовательного процесса (заработная плата педагогического персонала, учебные пособия, средства технического обеспечения учебного процесса и т.д.) возложены на органы государственной власти субъектов РФ. Эта мера призвана гарантировать получение качественных образовательных услуг во всех муниципальных образованиях, независимо от состояния их доходной баз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азличные возможности отдельных поселений (например, если сравнивать сельское поселение из нескольких населенных пунктов с общей численностью 1-2 тыс. и городское поселение с населением 20-50 тыс.жителей), закон устанавливает, что органы местного самоуправления поселения и муниципального района вправе заключать между собой соглашения о передаче друг другу части своих полномочий. Данная норма позволяет экономически слабому и дотационному поселению передавать часть своих функций муниципальному району (с соответствующим сокращением объема дотаций), а городскому поселений – принимать на себя ряд функций муниципального район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131-ФЗ установлено, что органы местного самоуправления вправе решать иные вопросы, не отнесенные к их компетенции и компетенции других уровней публичной власти, только при наличии собственных материальных и финансовых ресур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перечень вопросов местного значения всех типов муниципальных образований не может быть изменен иначе, как путем внесения, изменений и дополнений в федеральный закон. Финансирование решения этих вопросов осуществляется за счет средств местных бюджетов и может дополнительно финансироваться из бюджетов других уровней и государственных внебюджетных фондов, федеральные законы и законы субъектов РФ не могут содержать положений, определяющих объем расходов за счет средств местных бюджет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ОРГАНАМИ МЕСТНОГО САМОУПРАВЛЕНИЯ ОТДЕЛЬНЫХ ГОСУДАРСТВЕННЫХ ПОЛНОМОЧ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132 Конституции РФ органы местного самоуправления могут наделяться отдельными государственными полномочиями. Следовательно, помимо вопросов местного значения, особым предметом ведения органов местного самоуправления является выполнение ими отдельных государственных полномоч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органами государственной власти своей деятельности неизбежно возникает необходимость реализации ими полномочий на более низком территориальном уровне, чем уровень субъектов Российской Феде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ов субсидарности, передача ряда государственных полномочий и функций на местный уровень обусловлена экономической, социальной, управленческой и организационно-технической целесообразностью.</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стными сообществами и их органами не только собственных вопросов местного значения, но и определенной части государственных полномочий исторически практиковалось всегда. В России органы местного самоуправления искони исполняли определенный объем государственных полномочий и государственных обязанност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олномочия сегодня – это государственные полномочия Российской Федерации и государственные полномочия субъектов феде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олномочия Российской Федерации представляют собой права и обязанности органов государственной власти РФ по решению вопросов, отнесенных к ведению Российской Федерации Конституцией РФ, федеральными конституционными законами, федеральными законами, а также иными нормативными правовыми актами, принятыми в соответствии с Конституцией РФ. Государственные полномочия субъекта Российской Федерации представляют собой права и обязанности органов государственной власти и должностных лиц государственной власти субъекта федерации по решению вопросов, отнесенных к ведению субъекта федерации Конституцией РФ, федеральными конституционными законами, федеральными законами, конституцией (уставом) субъекта федерации, а также иными нормативными актами, принятыми в соответствии с Конституцией РФ.</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государственными полномочиями – это передача государственных полномочий органу местного самоуправления, осуществляемая путем исключения каких-либо полномочий из сферы ведения органов государственной власти и включения их в компетенцию органов местного самоуправления либо предоставления органом государственной власти принадлежащего ему права решения какого-либо вопроса органам местного само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ное регулирование вопросов, связанных с наделением органов местного самоуправления, определенными государственными полномочиями, в отсутствие специального федерального закона по этим вопросам осуществляется в соответствии с Конституцией РФ и 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федерации – законами субъектов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федерации законами субъектов федерации допускается, если это не противоречит федеральным закона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В № 131-ФЗ содержится специальная глава 4 «Наделение органов местного самоуправления отдельными государственными полномочиями», которая устанавливает, что все полномочия органов местного самоуправления, не отнесенные данным документом к вопросам местного значения, являются отдельными государственными полномочиями, передаваемыми для осуществления органам местного самоуправления. Таким образом, появляется простой и понятный критерий разделения муниципальных и государственных полномочий: все, что отсутствует в перечне вопросов местного значения (ст. 14-16), относится к государственным полномочиям. Выполнение отдельных государственных полномочий, как правило, возлагается на органы местного самоуправления муниципальных районов и городских округов, если иное не установлено федеральным законом или законом субъекта РФ.</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1-ФЗ не предусматривает необходимости получения согласия органов местного самоуправления на передачу им отдельных государственных полномочий. Между тем существует вполне обоснованное мнение, что передача органам местного самоуправления без их согласия отдельных государственных полномочий не будет способствовать повышению эффективности их осущест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ормам нового закона не противоречит установление требования о передаче отдельных государственных полномочий органов государственной власти субъектов РФ органам местного самоуправления только с согласия последних, в том числе и на договорной основ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131-ФЗ установлено, что финансовое обеспечение передаваемых государственных полномочий осуществляется только за счет субвенций из соответствующих бюджетов. Поэтому в местных бюджетах раздельно предусматриваются доходы, направленные на решение вопросов местного значения, и субвенции, предоставляемые для обеспечения осуществления отдельных государственных полномоч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или законе субъекта РФ, предусматривающем наделение органов местного самоуправления отдельными государственными полномочиями, должны быть перечислены права и обязанности органов местного самоуправления и органов государственной власти, связанные с передачей полномочий, способы (методика) расчета нормативов для определения объема субвенций, перечень подлежащих передаче с этой целью материальных средств или порядок их определения порядок отчетности органов местного самоуправления об осуществлении передаваемых им отдельных государственных полномочий;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условия и порядок прекращения осуществления органами переданных им отдельных государственных полномоч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соответствующих федеральных и региональных законов, предусматривающие наделение органов местного самоуправления отдельными государственными полномочиями, вводятся в действие ежегодно и только в том случае, если в федеральном законе или законе субъекта РФ о бюджете на очередной финансовый год предусмотрены необходимые для этого средств. Органы местного самоуправ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основе которого лежит право граждан, их территориальных сообществ самостоятельно решать вопросы местного значения, предполагает ответственность органов местного самоуправления за осуществление возлагаемых на них полномочий и функций. Органы местного самоуправления, осуществляя свои полномочия, не должны нарушать Конституцию РФ, законодательство РФ, правовые (законодательные) акты субъектов РФ.</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ОСОБЕННОСТЕЙ ВОПРОСОВ МЕСТНОГО ЗНАЧЕНИЯ И ПОЛНОМОЧИЙ ОРГАНОВ МЕСТНОГО САМОУПРАВЛЕНИЯ ГОРОДА ЕКАТЕРИНБУРГ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развития местного самоуправления является его организационная структура, представляющая собой своего рода несущую конструкцию, от правильного построения которой во многом зависит эффективность самоуправления, оптимальность сочетания местных, региональных и общегосударственных интере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основы местного самоуправления представляют собой совокупность муниципально-правовых норм, закрепляющих структуру органов местного самоуправления, порядок, формы, принципы и методы их деятельности, а также регулирующих организацию муниципальной служб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основы эволюционируют по мере развития местного управления и самоуправления, поиска оптимальных организационных моделей местного самоуправления, форм и методов работы муниципальных органов.</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Структуру органов местного самоуправления города Екатеринбурга образуют: представительный орган муниципального образования – городская Дума, высшее должностное лицо – Глава Екатеринбурга, исполнительно-распорядительный орган – Администрация города Екатеринбург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ГОРОДСКАЯ ДУМА ГОРОДА ЕКАТЕРИНБУРГ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Согласно Уставу муниципального образования «Город Екатеринбург» численный состав городской думы – 35 депутатов, избираемых на основе мажоритарной избирательной системы относительно большинства по одномандатным избирательным округам, образуемым на территории муниципального образования. Срок полномочий городской Думы – 4 года (ст.25).</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рганизационной формой деятельности городской Думы являются ее заседания. Первое заседание городской Думы проводится не позднее двух недель после избрания не менее двух третьей от установленного числа депутатов. Заседания городской Думы правомочно, если на нем присутствует не менее двух третьей от избранного состава депутат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городской Думы решаются вопросы, отнесенные к ее ведению. Периодичность проведения заседаний, порядок их созыва и проведения устанавливаются Регламентом городской Думы, принимаемый ей ж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ая Дума самостоятельно определяет свою структуру в соответствии с настоящим Уст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родской Думы возглавляет председатель, избираемый из числа депутатов тайным голосованием на первом заседании городской Ду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збрания председателя определяется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депутатов городской Думы избирается заместитель председателя городской Думы. Порядок избрания заместителя председателя определяется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заместитель председателя городской Думы являются должностными лицами местного самоуправления и исполняют свои обязанности на постоянн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ая Дума создает постоянные и временные комиссии. Порядок формирования и организация их работы определяются Регламентом городской Думы и Положениями о комиссиях, утверждаемыми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городской Думы могут создавать депутатские группы по партийному, территориальному признакам. Порядок создания и деятельности депутатских групп определяются Регламентом городской Думы и Положениями о депутатских группах.</w:t>
      </w:r>
    </w:p>
    <w:p>
      <w:pPr>
        <w:pStyle w:val="Normal"/>
        <w:tabs>
          <w:tab w:val="clear" w:pos="708"/>
          <w:tab w:val="left" w:pos="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онного, информационного, правового и материально-технического обеспечения деятельности депутатов, постоянных и временных комиссий формируется аппарат городской Думы.</w:t>
      </w:r>
    </w:p>
    <w:p>
      <w:pPr>
        <w:pStyle w:val="Normal"/>
        <w:tabs>
          <w:tab w:val="clear" w:pos="708"/>
          <w:tab w:val="left" w:pos="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полномочиям городской Думы относятся:</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Устава муниципального образования "город Екатеринбург", внесение в него изменений и дополнений;</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бюджета муниципального образования и отчета о его исполнении по представлению Главы Екатеринбурга;</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изменение и отмена местных налогов и сборов по представлению Главы Екатеринбурга, а также установление льгот по указанным налогам и сборам; </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рограмм и планов социально-экономического развития муниципального образования, утверждение отчетов об их исполнении;</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управления и распоряжения имуществом, находящимся в муниципальной собственности, по представлению Главы Екатеринбурга;</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по представлению Главы Екатеринбурга;</w:t>
      </w:r>
    </w:p>
    <w:p>
      <w:pPr>
        <w:pStyle w:val="Normal"/>
        <w:widowControl w:val="false"/>
        <w:numPr>
          <w:ilvl w:val="1"/>
          <w:numId w:val="9"/>
        </w:numPr>
        <w:autoSpaceDE w:val="false"/>
        <w:spacing w:lineRule="auto" w:line="360" w:before="0" w:after="0"/>
        <w:ind w:left="0" w:firstLine="709"/>
        <w:jc w:val="both"/>
        <w:rPr/>
      </w:pPr>
      <w:r>
        <w:rPr>
          <w:rFonts w:cs="Times New Roman" w:ascii="Times New Roman" w:hAnsi="Times New Roman"/>
          <w:sz w:val="28"/>
          <w:szCs w:val="28"/>
        </w:rPr>
        <w:t>установление правил участия Екатеринбурга в организациях межмуниципального сотрудничества;</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numPr>
          <w:ilvl w:val="1"/>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троля за исполнением органами и должностными лицами местного самоуправления полномочий по решению вопросов местного зна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Екатеринбурга в отстав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и городской Думы находятся также:</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структуры Администрации города Екатеринбурга по представлению Главы Екатеринбурга;</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 составе городской Думы счетной палаты и принятие Положения об организации ее деятельности;</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збирательной комиссии муниципального образования "город Екатеринбург";</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в органы государственной власти Свердловской области инициатив об изменении границ и преобразовании муниципального образования "город Екатеринбург";</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муниципальных выборов и местных референдумов;</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рядка составления, рассмотрения и утверждения проекта бюджета муниципального образования, порядка исполнения и контроля за исполнением бюджета муниципального образования; принятие решения о сроке, на который составляется и утверждается проект бюджета муниципального образования, - на один год (очередной финансовый год) или на три года (очередной финансовый год и плановый период); установление порядка утверждения отчета об исполнении бюджета муниципального образования за истекший финансовый год; </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контроля;</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рядка предоставления муниципальных гарантий, порядка осуществления муниципальных займов (заимствований); </w:t>
      </w:r>
    </w:p>
    <w:p>
      <w:pPr>
        <w:pStyle w:val="Normal"/>
        <w:widowControl w:val="false"/>
        <w:numPr>
          <w:ilvl w:val="1"/>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в соответствии с законодательством нормативных правовых актов по иным финансовым и бюджетным вопрос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слушивание ежегодных отчетов Главы Екатеринбурга о результатах его деятельности, деятельности Администрации города Екатеринбурга, в том числе о решении вопросов, поставленных городской Дум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ные вопросы в соответствии с федеральными и областными законами, настоящим Уст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2 ГЛАВА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Екатеринбурга является высшим должностным лицом муниципального образования "город Екатеринбург", наделенным собственными полномочиями по решению вопросов местного значения. Глава Екатеринбурга обладает полномочиями по осуществлению отдельных государственных полномочий, переданных федеральными и област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Екатеринбурга осуществляет руководство Администрацией города Екатеринбурга на принципах единонача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Екатеринбурга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избирательным законодательством, настоящим Уставом сроком на 4 года. Главой Екатеринбурга может быть избран гражданин Российской Федерации, обладающий избирательным правом и достигший возраста 21 года. Одно и то же лицо не может занимать должность Главы Екатеринбурга более двух сроков подря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ава Екатеринбурга избирается на основе мажоритарной избирательной системы относительного большинства по единому избирательному округу, включающему в себя территорию муниципального образования "город Екатеринбург" в це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Екатеринбурга начинаются со дня его вступления в должность и прекращаются в день вступления в должность вновь избранного Главы Екатеринбурга. Днем вступления в должность Главы Екатеринбурга является принятие им после избрания постановления о вступлении в должность с указанием даты начала осуществления своих полномоч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Екатеринбурга в своей деятельности подконтролен и подотчетен населению муниципального образования и городской Ду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Екатеринбурга в пределах своих полномочий издает постановления и распоря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ьские полномочия Главы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государственной власти, органами и должностными лицами местного самоуправления, гражданами и организациями независимо от форм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интересы населения муниципального образования в отношениях с органами и должностными лицам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вляется официальным представителем муниципального образования в стране и за рубеж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йствует без доверенности от имен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яет направления развития региональных, межрегиональных, международных и внешнеэкономических связей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ает договоры и соглашения от имен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имает меры по обеспечению защиты интересов муниципального образования в суд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вердловской обла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Главы Екатеринбурга по руководству Администрацией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атывает структуру Администрации города Екатеринбурга и представляет ее для утверждения в городскую Ду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штатное расписание Администрации города Екатеринбурга, типовую структуру администраций рай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ует работу с кадрами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начает на должность и освобождает от должности первого заместителя, заместителей Главы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значает на должность и освобождает от должности руководителей отраслевых (функциональных) и территориальных органов, иных штатных работников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общее руководство отраслевыми (функциональными) и территориальными органами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меняет меры поощрения и дисциплинарной ответственности к назначенным им должностным лицам, иным штатным работникам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уководит работой коллегии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мочия Главы Екатеринбурга во взаимоотношениях с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исывает и обнародует в порядке, определенном настоящим Уставом, нормативные правовые акты, принятые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адает правом отклонять нормативные правовые акты, принятые городской Думой, возвращает указанные акты в городскую Думу с мотивированным обоснованием его отклонения либо с предложениями о внесении в них изменений и допол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праве требовать созыва внеочередного заседания городской Ду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яет в городскую Думу структуру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тавляет в городскую Думу проект бюджета муниципального образования, отчет о его исполн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правляет на рассмотрение городской Думы проекты нормативных правовых актов о введении или отмене местных налогов и сб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ставляет в городскую Думу программы и планы социально-экономического развития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ставляет городской Думе ежегодные отчеты о результатах своей деятельности, деятельности Администрации города Екатеринбурга, в том числе о решении вопросов, поставленных городской Дум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ставляет на утверждение в городскую Думу проекты правовых актов, устанавливающих порядок управления и распоряжения имуществом, находящимся 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носит в городскую Думу проекты иных муниципальных правовых актов, принятие которых входит в компетенцию городской Ду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мочия Главы Екатеринбурга в финансово-экономическ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ует разработку проекта бюджета (проекта бюджета и среднесрочного финансового плана) муниципального образования, проектов программ и планов социально-экономического развития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поряжается средствами Администрации города Екатеринбург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делегирует полномочия муниципальным служащим по участию в органах управления хозяйствующих субъектов (без получения личного дохода), в которых муниципальное образование имеет вклады в иму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руководит разработкой тарифов на услуги муниципальных предприятий и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рганизует разработку порядка формирования, обеспечения, размещения, исполнения и контроля за исполнением муниципального заказ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организует разработку порядка владения, пользования и распоряжения имуществом, находящимся 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ередает бюджетные полномочия финансовому органу в соответствии с законодательств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8) вправе состоять членом органов управления хозяйствующего субъекта, в котором муниципальное образование имеет вклады в имуществе, и участвовать в управлении делами (без получения личного дох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лава Екатеринбурга осуществляет контрольные полномоч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в пределах своих полномочий соблюдение Конституции Российской Федерации, действующего законодательства, настоящего Устава, иных нормативных правовых актов на территор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ирует деятельность органов и должностных лиц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вляется органом, уполномоченным на осуществление контроля в сфере размещения муниципального заказ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лава Екатеринбурга руководит разработкой и реализацией мероприятий по гражданской обороне, чрезвычайным ситуациям и ликвидации последствий стихийных бедствий на территор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лава Екатеринбурга осуществляет также иные полномочия, возложенные на него федеральным и областным законодательством, настоящим Уставом, нормативными правовыми актами городской Ду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отсутствия Главы Екатеринбурга полномочия, предусмотренные пунктами 2, 4, 5, 6 настоящей статьи Устава, по его письменному распоряжению осуществляются первым заместителем Главы Екатеринбурга либо одним из заместителей Главы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ДМИНИСТРАЦИЯ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а Екатеринбурга руководит Глава Екатеринбурга на принципах единоначалия. Администрация города Екатеринбурга подконтрольна и подотчетна Главе Екатеринбурга, городской Ду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Администрации города Екатеринбурга предусматриваются в бюджете муниципального образования отдельной строкой в соответствии с классификацией расходов бюдже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инципа разделения властей на муниципальном уровне предполагает организационную и функциональную обособленность местной администрации. А это позволяет характеризовать администрацию как орган исполнитель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положение местных администраций основывается на специфике их полномочий, производных от компетенции главы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аделяется правами юридического лица, а ее акты, принятые в пределах ее компетенции, обязательны для исполнения всеми расположенными на территории муниципального образования органами, предприятиями, учреждениями и организациями независимо от подчиненности и форм собственности, должностными лицами и гражда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муниципального образования «Город Екатеринбург» зафиксированы следующие организационно-распорядительные полномочия администрации по вопросам местного значения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вает составление и составляет проект бюджета муниципального образования (проект бюджета муниципального образования и среднесрочного финансового плана), обеспечивает исполнение бюджета муниципального образования и составление бюджетной отчет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станавливает порядок разработки прогноза социально-экономического развития муниципального образования, формы и порядок разработки среднесрочного финансового плана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станавливает порядок принятия решений о разработке долгосрочных целевых программ, порядок формирования муниципальных зад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уществляет муниципальные заимствования, выдает муниципальные гарантии, предоставляет финансовую помощь из бюджета муниципального образования, управляет и обеспечивает управление муниципальным долг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эмиссию муниципальных облигаций и других ценных бумаг в соответствии с порядком, установленным действующим законодательством и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атывает текущие и перспективные программы и планы социально-экономического развития муниципального образования, обеспечивает выполнение утвержденных программ и планов, составляет отчеты об их выполн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утверждает долгосрочные целевые программы, подлежащие реализации за счет средств бюджета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и реализует финансовую и инвестиционную политику муниципального образования, осуществляет меры по поддержке и развитию предприним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атывает порядок владения, пользования и распоряжения имуществом, находящимся 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атывает порядок принятия решений о создании, реорганизации и ликвидации муниципальных предприятий и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рабатывает порядок формирования, обеспечения размещения, исполнения и контроля за исполнением муниципального заказа, является органом, уполномоченным на осуществление функций по размещению муниципального заказ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ладеет, пользуется и распоряжается имуществом, находящимся в муниципальной собственности, включая муниципальные зем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водит политику ценообразования и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ует и руководит системой защиты прав потребителей в муниципальном образ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яет организационное и материально-техническое обеспечение подготовки и проведения муниципальных выборов, местных референдумов, голосования по отзыву Главы Екатеринбурга, депутата городской Думы,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нимает участие в осуществлении деятельности по опеке и попечительству; 14) осуществляет иные полномочия по решению вопросов местного значения муниципального образования в соответствии с федеральным и областным законодательством, настоящим Уст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Екатеринбурга выполняет отдельные государственные полномочия в случае их передачи федеральными и областными законами в установлен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труктура местной администрации представляет собой сложное организационно-функциональное единство руководящих должностных лиц, ее аппарата и структурно-функциональных и территориальных подраз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подразделения осуществляют руководство отдельными отраслями муниципального хозяйства (например, промышленностью, транспортом, образованием, здравоохранением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ункциональными подразделениями подразумевают подразделения, отвечающие за определенные направления муниципальной деятельности (например, за управление финансовыми средствами, муниципальным имуществом, природопользованием и т.п.). В то же время, деление подразделений на функциональные и отраслевые достаточно условно, так как в отдельных сферах управления также осуществляются такие функции, как планирование, учет ресурсов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труктура, порядок формирования, организация работы подразделений местного исполнительного органа полностью зависят от объема выполняемых функций и инфраструктуры, находящейся в его распоряжении. Поэтому при определении внутренней структуры местной администрации управленческие критерии являются основ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согласно Уставу муниципального образования «Город Екатеринбург» структуру администрации города Екатеринбурга образуют отраслевые (функциональные) и территориа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города Екатеринбурга (управления, комитеты, отделы) осуществляют полномочия по управлению отраслями местного хозяйства и социальной 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структуре администрации Екатеринбурга функционируют:</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теты (по экономике; по инвестициям; внешних экономических связей; земельными ресурсами и землеустройству; по управлению городским имуществом; по промышленности и науке; по развитию товарного рынка и др.);</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финансово-бюджетное; социальной политики; образования; здравоохранения; культуры; физкультуры, спорта и туризма и др.);</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подразделения (Главархитектур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порядок формирования, полномочия и организация работы комитетов, управлений, отделов и других подразделений определяются положениями, утвержденными обычно главой местн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городской Думы органы администрации города Екатеринбурга могут учреждаться и наделяться правами юридического лица. Положения об этих органах администрации города Екатеринбурга утверждаются городск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онного, юридического, информационного, материально-технического обеспечения деятельности главы Екатеринбурга, администрации города Екатеринбурга формируется аппарат администрации города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аппарат местной администрации образует совокупность внутренних структурных подразделений, основное назначение которых – оказание содействия в работе руководящим органам админ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ппарат выполняет организационно-методические и контрольные функции. Традиционно аппарат местной администрации образуют комитеты и отделы: организационный, кадровой и муниципальной службы, информационно-аналитический, юридический и др., приемная по личным вопросам граждан, секретариат, пресс-служба, советники, помощники руководства администрации, иные подразделения, осуществляющие техническое обслуживание исполнительного орг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действующим органом, созданным при главе Екатеринбурга, является коллегия администрации города Екатеринбурга, осуществляющая коллегиальное обсуждение и выработку решений по важнейшим вопросам местного значения муниципального образования. Формирует коллегию администрации города Екатеринбурга и руководит ее работой глава Екатеринбур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став коллегии входят по должности: первый заместитель главы Екатеринбурга, заместители главы Екатеринбурга, главы администраций районов, начальник финансово-бюджетного управления муниципального образования «Город Екатеринбург», председатель комитета по экономике. В состав коллегии администрации города Екатеринбурга по распоряжению главы Екатеринбурга могут быть введены другие должностные лиц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ях коллегии администрации города Екатеринбурга могут принимать участие депутаты городской Думы, представители общественных организаций, средств массовой информации, территориального обществен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ллегии администрации города Екатеринбурга проводится, как правило, не реже одного раза в меся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коллегии, порядок работы, подготовки решений определяются Положением, утверждаемым главой Екатеринбур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и органами администрации города Екатеринбурга являются администрации семи административных рай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структурных подразделений администрации города Екатеринбурга входит в состав муниципальной собственности на правах оперативного управл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ОПРОСЫ МЕСТНОГО ЗНАЧЕНИЯ МУНИЦИПАЛЬНОГО ОБРАЗОВАНИЯ «ГОРОД ЕКАТЕРИНБУРГ»</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дательством осуществляется населением и (или) органами местного самоуправления муниципального образования самостоя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муниципального образования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ое социально-экономическое развитие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утверждение, исполнение бюджета муниципального образования и контроль за исполнением данного бюдж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ладение, пользование и распоряжение имуществом, находящимся в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изация охраны общественного порядка на территории муниципального образования муниципальной мили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еспечение первичных мер пожарной безопасности в границах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мероприятий по охране окружающей среды в границах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вердл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образования, а также организация отдыха детей в каникулярное врем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ация оказания на территории муниципального образования (за исключением территорий муниципального образова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1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рмирование и содержание муниципального арх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ритуальных услуг и содержание мест захоро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рганизация сбора, вывоза, утилизации и переработки бытовых и промышленных от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 выдача разрешений на установку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осуществляемые в соответствии с Федеральным законом от 13 марта 2006 года N 38-ФЗ "О рекламе"; 26) организация освещения улиц и установки указателей с названиями улиц и номерами до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мобилизационной подготовке организаций, находящихся в ведении органов местного самоуправления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организация и осуществление мероприятий по работе с детьми и молодежью в муниципальном образов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создание условий для деятельности добровольных формирований населения по охране общественного поряд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осуществление муниципального лесного контроля и надзора.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могла мне более четко разобраться в вопросах, касающихся местного самоуправления, а структурное изложение материала помогло мне составить наиболее полное представление о значении местного самоуправления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 Федеральный закон №131 «Об общих принципах местного самоуправления в Российской Федерации», Устав муниципального образования «город Екатеринбург». Рассмотрены особенности вопросов местного значения и полномочия мест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М.: Проспект, «Издательство «Омега-Л», 2009. – 69с.</w:t>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Город Екатеринбург» принятый Решением Екатеринбургской городской Думы от 30 июня 2005г. № 8/1</w:t>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имица Е.Г., Силин Я.П., Тертышный А.Т. Основы местного самоуправления: Учеб. для вузов. – 2-е изд., перераб. и доп. – Екатеринбург: Урал. гос. экон. ун-т, Банк культурной информации, 2006. – 352 с.</w:t>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муниципального управления: Учебник для вузов / Под ред. В.Б. Зотова. 2-е изд. М.: Олма-Пресс, 2006</w:t>
      </w:r>
    </w:p>
    <w:p>
      <w:pPr>
        <w:pStyle w:val="Normal"/>
        <w:numPr>
          <w:ilvl w:val="0"/>
          <w:numId w:val="4"/>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й О.М. Система государственного и муниципального управления. – СПб.: Питер, 2004. – 301 с.: ил. – (Серия «Учебное пособ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Style15">
    <w:name w:val="Название объекта"/>
    <w:basedOn w:val="Normal"/>
    <w:next w:val="Normal"/>
    <w:qFormat/>
    <w:pPr/>
    <w:rPr>
      <w:b/>
      <w:bCs/>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8">
    <w:name w:val="Обычный (веб)"/>
    <w:basedOn w:val="Normal"/>
    <w:qFormat/>
    <w:pPr>
      <w:spacing w:lineRule="auto" w:line="240"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3:00Z</dcterms:created>
  <dc:creator>User</dc:creator>
  <dc:description/>
  <cp:keywords/>
  <dc:language>en-US</dc:language>
  <cp:lastModifiedBy>SYSTEM</cp:lastModifiedBy>
  <dcterms:modified xsi:type="dcterms:W3CDTF">2011-09-25T01:23:00Z</dcterms:modified>
  <cp:revision>2</cp:revision>
  <dc:subject/>
  <dc:title>МИНИСТЕРСТВО ОБРАЗОВАНИЯ И НАУКИ РОССИЙСКОЙ ФЕДЕРАЦИИ</dc:title>
</cp:coreProperties>
</file>