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У ВПО «РОСТОВСКИЙ ГОСУДАРСТВЕННЫЙ</w:t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t>ЭКОНОМИЧЕСКИЙ УНИВЕРСИТЕТ (РИНХ)»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ГРАЖДАНСКОГО ПРАВА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по курсу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просы земельного права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1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студента II курса</w:t>
      </w:r>
    </w:p>
    <w:p>
      <w:pPr>
        <w:pStyle w:val="Normal"/>
        <w:widowControl/>
        <w:autoSpaceDE w:val="false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Бондарева А.В.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2010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 Состав земель Российской Федерации. Перевод земель из одной категории в другую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 Задача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1. Состав земель Российской Федерации. Перевод земель из одной категории в другую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В соответствии со ст. 7 Земельного кодекса Российской Федерации от 25 октября 2001 год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земли в Российской Федерации по целевому назначению подразделяются на следующие категории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земли сельскохозяйственного назначения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земли населенных пунктов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земли особо охраняемых территорий и объектов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земли лесного фонда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земли водного фонда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земли запас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емли, в п. 1 настоящей статьи, используются в соответствии с установленным для них целевым назначением. Правовой режим земель определяется исходя из их принадлежности к той или иной категории и разрешенного использования в соответствии с зонированием территорий, общие принципы и порядок проведения которого устанавливаются федеральными законами и требованиями специальных федеральных законов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юбой вид разрешенного использования из предусмотренных зонированием территорий видов выбирается самостоятельно, без дополнительных разрешений и процедур согласовани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местах традиционного проживания и хозяйственной деятельности коренных малочисленных народов Российской Федерации и этнических общностей в случаях, предусмотренных федеральными законами, законами и иными нормативными правовыми актами субъектов Российской Федерации, нормативными правовыми актами органов местного самоуправления, может быть установлен особый правовой режим использования земель указанных категорий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До момента принятия Федерального закона «О переводе земель или земельных участков из одной категории в другую» от 21 декабря 2004 год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, правовое регулирование отношений, возникающих в связи с переводом земель или земельных участков в составе таких земель из одной категории в другую, осуществлялось посредством ограниченного и недостаточного количества нормативных правовых актов, среди которых особо следует выделить Земельный кодекс Российской Федерации. Так в соответствии со ст.8 Земельного кодекса Российской Федерации, перевод земель из одной категории в другую осуществляется в отношении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земель, находящихся в федеральной собственности, - Правительством Российской Федерации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земель, находящихся в собственности субъектов Российской Федерации, и земель сельскохозяйственного назначения, находящихся в муниципальной собственности, - органами исполнительной власти субъектов Российской Федерации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земель, находящихся в муниципальной собственности, за исключением земель сельскохозяйственного назначения, - органами местного самоуправления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земель, находящихся в частной собственности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земель сельскохозяйственного назначения - органами исполнительной власти субъектов Российской Федерации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земель иного целевого назначения - органами местного самоуправлени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евод земель населенных пунктов в земли иных категорий и земель иных категорий в земли населенных пунктов независимо от их форм собственности осуществляется путем установления или изменения границ населенных пунктов в порядке, установленном настоящим Кодексом и законодательством Российской Федерации о градостроительной деятельност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евод земель иных категорий в земли, особо охраняемых территорий и объектов осуществляется путем установления или изменения в порядке, установленном настоящим Кодексом и законодательством Российской Федерации об особых экономических зонах, границ туристско-рекреационной особой экономической зоны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рядок перевода земель из одной категории в другую устанавливается федеральными законами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днако необходимо помнить, что сельскохозяйственные угодья - это хотя и основной, но лишь один из видов (классов, групп) земель, составляющих категорию земель сельскохозяйственного назначения. Согласно ст. 79 Земельного кодекса Российской Федерации, к сельскохозяйственным угодьям относятся пашни, сенокосы, пастбища, залежи, земли, занятые многолетними насаждениями (садами, виноградниками и другими), имеющие приоритет в использовании и подлежащие особой охране. К иным землям, входящим в состав земель сельскохозяйственного назначения, относятся земли, занятые внутрихозяйственными дорогами, коммуникациями, древесно-кустарниковой растительностью, предназначенной для обеспечения защиты земель от воздействия негативных (вредных) природных, антропогенных и техногенных явлений, замкнутыми водоемами, а также зданиями, строениями, сооружениями, используемыми для производства, хранения и первичной переработки сельскохозяйственной продукции. К таким землям применяется общий прядок перевода в земли других категорий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собенности перевода земель сельскохозяйственных угодий или земельных участков в составе таких земель из земель сельскохозяйственного назначения в другую категорию обоснованы соблюдением основополагающего принципа земельного права, установленного п. 6 ч. 1 ст. 1 Земельного кодекса Российской Федерации. Указанный принцип земельного права заключается в приоритете сохранения особо ценных земель и земель, особо охраняемых территорий, согласно которому изменение целевого назначения ценных земель сельскохозяйственного назначения, земель лесного фонда, занятых лесами первой группы, земель особо охраняемых природных территорий и объектов, земель, занятых объектами культурного наследия, других особо ценных земель и земель, особо охраняемых территорий для иных целей ограничивается или запрещается в порядке, установленном федеральными законами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В соответствии с п. 2 ст. 7 Федерального Закона «О переводе земель или земельных участков из одной категории в другую», указанное запрещение заключается в недопущении перевода особо ценных продуктивных сельскохозяйственных угодий или земельных участков в составе таких земель из земель сельскохозяйственного назначения в другую категорию. В соответствии с ч. 4 ст. 79 Земельного кодекса Российской Федерации особо ценным продуктивным сельскохозяйственным угодьям относятся сельскохозяйственные угодья опытно-производственных подразделений научно-исследовательских организаций и учебно-опытных подразделений образовательных учреждений высшего профессионального образования, а также сельскохозяйственные угодья, кадастровая стоимость которых существенно превышает среднерайонный уровень (на тридцать и более процентов)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Согласно п. 1 ст. 7 Федерального закона «О переводе земель или земельных участков из одной категории в другую» ограничение изменения целевого назначения ценных земель сельскохозяйственного назначения заключается в возможности их перевода в другую категорию только в исключительных случаях, связанных:</w:t>
      </w:r>
    </w:p>
    <w:p>
      <w:pPr>
        <w:pStyle w:val="Normal"/>
        <w:widowControl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- с консервацией земель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-с созданием особо охраняемых природных территорий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-с установлением или изменением черты поселений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-со строительством на землях, непригодных для осуществления сельскохозяйственного производства, промышленных объектов и с иными несельскохозяйственными нуждами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-с включением непригодных для осуществления сельскохозяйственного производства земель в состав земель лесного фонда, земель водного фонда или земель запаса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-со строительством дорог, линий электропередачи, линий связи (в том числе линейно-кабельных сооружений), нефте, газо и иных трубопроводов, железнодорожных линий и других подобных сооружений, если кадастровая стоимость сельскохозяйственных угодий на тридцать и более процентов меньше кадастровой стоимости среднерайонного уровня и линейные объекты размещены вдоль дорог и границ полей севооборотов;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 с выполнением международных обязательств Российской Федерации, обеспечением обороны страны и безопасности государства, добычей полезных ископаемых (за исключением общераспространенных полезных ископаемых), содержанием объектов культурного наследия (памятников истории и культуры) народов Российской Федерации, со строительством объектов культурно-бытового, социального, образовательного назначения, дорог и других линейных объектов при отсутствии иных вариантов размещения этих объектов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перевода земель сельскохозяйственного назначения или земельных участков в составе таких земель в другую категорию заинтересованным лицом подается ходатайство о переводе земель сельскохозяйственного назначения в выбранную категорию или ходатайство о переводе земельных участков из состава земель сельскохозяйственного назначения в выбранную категорию в исполнительный орган государственной власти, уполномоченный на рассмотрение этого ходатайства. Содержание ходатайства о переводе земель сельскохозяйственного назначения в другую категорию и состав прилагаемых к нему документов устанавливается органами государственной власти субъектов Российской Федерации, за исключением земель, находящихся в собственности Российской Федераци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аниями отказа в переводе земель или земельных участков в составе таких земель из одной категории в другую являются: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;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наличие отрицательного заключения государственной экологической экспертизы в случае, если ее проведение предусмотрено федеральными законами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-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, землеустроительной либо лесоустроительной документации.</w:t>
      </w:r>
    </w:p>
    <w:p>
      <w:pPr>
        <w:pStyle w:val="21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рганами общей компетенции являются Президент Российской Федерации, Правительство Российской Федерации, соответствующие органы субъектов Российской Федерации, органы местного самоуправления- городские, поселковые и сельские администрации. Полномочия - официально предоставленные должностному лицу права и обязанности в определенной сфере деятельности. Органы общей компетенции имеют урегулированное нормами право на деятельность, призванное обеспечить рациональное использование и охрану земель, которое распространяется на всю территорию Российской Федерации (субъекта, муниципального образования) независимо от категорий земель и форм собственности.</w:t>
      </w:r>
    </w:p>
    <w:p>
      <w:pPr>
        <w:pStyle w:val="21"/>
        <w:autoSpaceDE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омпетенция субъектов управления земельными ресурсами определена Земельным Кодексом Российской Федерации целым рядом специальных нормативных актов. Правительство Российской Федерации в соответствии с Федеральным конституционным законом «О Правительстве Российской Федерации» от 17 декабря 1997 года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, управляет объектами федеральной собственности, утверждает и реализует федеральные целевые программы обеспечения рационального использования и мелиорации земель, распределяет и перераспределяет земли федеральной собственности, изымает земли для федеральных нужд. Администрации субъектов Российской Федерации определяют основные направления земельной политики в пределах своей территории, использования и охраны земель, изъятие земельных участков для государственных нужд, нормируют использование земель для различных категорий землепользователей, определяют вместе с законодательными органами ставки налогов на землю, осуществляют контроль за использованием и охраной земель. Органы местного самоуправления осуществляют владение, пользование и распоряжение муниципальной земельной собственностью, регулирует планировку и застройку территорий муниципальных образований, устанавливают нормативы земельных участков, предоставляемых гражданам, определяют порядок использования и охраны муниципальных земель, организуют разработку и занимаются реализацией генеральных планов, проектов застройки и планировки городов, населенных пунктов, контролируют использование земель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авовые акты</w:t>
      </w:r>
    </w:p>
    <w:p>
      <w:pPr>
        <w:pStyle w:val="Normal"/>
        <w:widowControl/>
        <w:spacing w:lineRule="auto" w:line="360"/>
        <w:ind w:hanging="0"/>
        <w:rPr/>
      </w:pPr>
      <w:r>
        <w:rPr>
          <w:sz w:val="28"/>
          <w:szCs w:val="28"/>
        </w:rPr>
        <w:t>1. Конституция Российской Федерации 1993г. (в последней ред. Законов РФ о поправках к Конституции РФ от 30.12.2008г. № 6-ФКЗ, № 7-ФКЗ) // Российская газета. 1993. 25 декабря; 2008. 31 декабря.</w:t>
      </w:r>
    </w:p>
    <w:p>
      <w:pPr>
        <w:pStyle w:val="Normal"/>
        <w:widowControl/>
        <w:spacing w:lineRule="auto" w:line="360"/>
        <w:ind w:hanging="0"/>
        <w:rPr/>
      </w:pPr>
      <w:r>
        <w:rPr>
          <w:sz w:val="28"/>
          <w:szCs w:val="28"/>
        </w:rPr>
        <w:t>2.</w:t>
      </w:r>
      <w:r>
        <w:rPr>
          <w:rStyle w:val="FootnoteCharacters"/>
          <w:sz w:val="28"/>
          <w:szCs w:val="28"/>
        </w:rPr>
        <w:t xml:space="preserve"> </w:t>
      </w:r>
      <w:r>
        <w:rPr>
          <w:sz w:val="28"/>
          <w:szCs w:val="28"/>
        </w:rPr>
        <w:t>Федеральный конституционный закон «О Правительстве Российской Федерации» от 17 декабря 1997г. №2-ФКЗ (в последней ред. ФЗ от 29.01.2010 №1-ФКЗ) //Собрание законодательства РФ. 1997. №51. Ст. 5712; 2010. №5. Ст. 458.</w:t>
      </w:r>
    </w:p>
    <w:p>
      <w:pPr>
        <w:pStyle w:val="FR1"/>
        <w:spacing w:lineRule="auto" w:line="360"/>
        <w:ind w:hanging="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3. Федеральный закон «О переводе земель или земельных участков из одной категории в другую» от 21 декабря 2004г. №172-ФЗ (в последней ред. ФЗ от 25.12.2009 №340-ФЗ) //Собрание законодательства РФ. 2004. №52, ч. 1. Ст. 5276; 2009. №52, ч. 1. Ст. 6416.</w:t>
      </w:r>
    </w:p>
    <w:p>
      <w:pPr>
        <w:pStyle w:val="FR1"/>
        <w:spacing w:lineRule="auto" w:line="360"/>
        <w:ind w:hanging="0"/>
        <w:rPr/>
      </w:pPr>
      <w:r>
        <w:rPr>
          <w:rFonts w:cs="Times New Roman" w:ascii="Times New Roman" w:hAnsi="Times New Roman"/>
          <w:i w:val="false"/>
          <w:szCs w:val="28"/>
        </w:rPr>
        <w:t>4.</w:t>
      </w:r>
      <w:r>
        <w:rPr>
          <w:rFonts w:cs="Times New Roman" w:ascii="Times New Roman" w:hAnsi="Times New Roman"/>
          <w:bCs/>
          <w:i w:val="false"/>
          <w:szCs w:val="28"/>
        </w:rPr>
        <w:t xml:space="preserve"> </w:t>
      </w:r>
      <w:r>
        <w:rPr>
          <w:rFonts w:cs="Times New Roman" w:ascii="Times New Roman" w:hAnsi="Times New Roman"/>
          <w:i w:val="false"/>
          <w:szCs w:val="28"/>
        </w:rPr>
        <w:t>Земельный кодекс Российской Федерации от 25 октября 2001г. №136-ФЗ (в последней ред. ФЗ от 27.12.2009 №365-ФЗ) //Собрание законодательства РФ. 2001. №44. Ст. 4147; 2009. №52, ч.1. Ст.6441.</w:t>
      </w:r>
    </w:p>
    <w:p>
      <w:pPr>
        <w:pStyle w:val="FR1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Научная литература</w:t>
      </w:r>
    </w:p>
    <w:p>
      <w:pPr>
        <w:pStyle w:val="Normal"/>
        <w:widowControl/>
        <w:spacing w:lineRule="auto" w:line="360"/>
        <w:ind w:hanging="0"/>
        <w:rPr/>
      </w:pPr>
      <w:r>
        <w:rPr>
          <w:sz w:val="28"/>
          <w:szCs w:val="28"/>
        </w:rPr>
        <w:t>1 . Жариков Ю.Г. Земельное право России: учебник. - М.: Кнорус, 2006. - 480с.</w:t>
      </w:r>
    </w:p>
    <w:p>
      <w:pPr>
        <w:pStyle w:val="Normal"/>
        <w:widowControl/>
        <w:tabs>
          <w:tab w:val="clear" w:pos="708"/>
          <w:tab w:val="left" w:pos="567" w:leader="dot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 Колмыков Ю.Х. О значении общих положений гражданского законодательства. Гражданский кодекс России. Проблемы. Теория. Практика.- М.: 1998.- 638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адиков О.Н. Комментарий к Земельному кодексу Российской Федерации.- М.: Юринформцентр, 1995.- 452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  <w:tab w:val="left" w:pos="142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уханов Е.А. Право собственности и иные вещные права. Способы их защиты. - М., 2005.- 294с.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7. Яковлев В.Ф. Гражданско-правовой метод регулирования общественных отношений: учебник для вузов. - С.: Норма, 1972. - 365с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Задачи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2.1 Группа граждан Германии обратилась в N-скую городскую администрацию с просьбой предоставить им земельные участки для строительства жилых домов и дач на землях, находящихся в ведении администрации. Просьба была удовлетворена: земельные участки были предоставлены на условиях аренды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ое решение не устроило заявителей, изъявивших желание стать собственниками земельных участков, и они обжаловали его в судебном порядк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курор города также опротестовал решение городской администрации, считая, что под видом аренды фактически произошел возврат земли бывшим ее собственникам-иностранцам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оснуйте позиции сторон и разрешите данную ситуацию.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>
          <w:sz w:val="28"/>
          <w:szCs w:val="28"/>
        </w:rPr>
        <w:t>В соответствии с п.3 ст.15 Земельного кодекса Российской Федерации, иностранные граждане, лица без гражданства и иностранные юридические лица не могут обладать на праве собственности земельными участками, находящимися на приграничных территориях, перечень которых устанавливается Президентом Российской Федерации в соответствии с федеральным законодательством о Государственной границе Российской Федерации, и на иных установленных особо территориях Российской Федерации в соответствии с федеральными законами. Так в соответствии с п.12 ст. 30 Земельного кодекса Российской Федерации, иностранным гражданам, лицам без гражданства и иностранным юридическим лицам земельные участки для строительства могут предоставляться в порядке, установленном п. 2 ст.5, п. 3 ст. 15, п. 1 ст. 22 и п. 4, п.5 ст. 28 настоящего Кодекса.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ании п.</w:t>
      </w:r>
      <w:r>
        <w:rPr>
          <w:bCs/>
          <w:sz w:val="28"/>
          <w:szCs w:val="28"/>
        </w:rPr>
        <w:t xml:space="preserve">5 </w:t>
      </w:r>
      <w:r>
        <w:rPr>
          <w:sz w:val="28"/>
          <w:szCs w:val="28"/>
        </w:rPr>
        <w:t>ст. 28 Земельного кодекса Российской Федерации</w:t>
      </w:r>
      <w:r>
        <w:rPr>
          <w:bCs/>
          <w:sz w:val="28"/>
          <w:szCs w:val="28"/>
        </w:rPr>
        <w:t xml:space="preserve"> иностранным гражданам, лицам без гражданства и иностранным юридическим лицам в соответствии с настоящей статьей земельные участки предоставляются в собственность только за плату, размер которой устанавливается настоящим Кодексом. 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И законодатель определяет, что в соответствии с п.1 ст. 28 Земельного кодекса Российской Федерации, земельные участки из земель, находящихся в государственной или муниципальной собственности, предоставляются гражданам и юридическим лицам в собственность или в аренду. Таким образом, это два разных вида прав собственности. Договор аренды в соответствии со ст.606 Гражданского Кодекса Российской Федерации, часть 2 от 26 января 1996 года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, предусматривает, что арендодатель обязуется предоставить арендатору имущество за плату во временное пользование, тогда как ст. 260 Гражданского Кодекса Российской Федерации определяет, что лица, имеющие в собственности земельный участок, вправе продавать его, дарить, отдавать в залог и т.д. И с учетом </w:t>
      </w:r>
      <w:r>
        <w:rPr>
          <w:bCs/>
          <w:sz w:val="28"/>
          <w:szCs w:val="28"/>
        </w:rPr>
        <w:t xml:space="preserve">п.4 ст. 28 </w:t>
      </w:r>
      <w:r>
        <w:rPr>
          <w:sz w:val="28"/>
          <w:szCs w:val="28"/>
        </w:rPr>
        <w:t>Земельного кодекса Российской Федерации</w:t>
      </w:r>
      <w:r>
        <w:rPr>
          <w:bCs/>
          <w:sz w:val="28"/>
          <w:szCs w:val="28"/>
        </w:rPr>
        <w:t xml:space="preserve"> о запрете отказа в предоставлении в собственность граждан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>и юридических лиц земельных участков, находящихся в государственной или муниципальной собственности, если федеральным законом разрешено предоставлять их в собственность граждан и юридических лиц. В суде, исковые требования истцов (граждан Германии), суд обязан удовлетворить, разрешив им стать собственниками за соответствующую плату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2.2 Гр. Смирнов, получив участок земли сельскохозяйственного назначения размером в 0,06 га для огородничества в составе кооператива «Заря», в течение 5 лет никаких работ не вел. Участок, оставаясь невозделанным, зарос сорными травами. Несмотря на предупреждения, Смирнов к использованию участка согласно его предназначению не приступал. Председатель кооператива обратился в районный комитет по земельной политике с заявлением о возможности лишения Смирнова права владения земельным участком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Какой ответ согласно закону должен быть дан на этот вопрос? Какой орган правомочен принимать решение об изъятии земельного участка?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8"/>
        </w:rPr>
        <w:t>В соответствии с п.2, п.4 ст.45 Земельного кодекса Российской Федерации право постоянного (бессрочного) пользования земельным участком, право пожизненного наследуемого владения земельным участком прекращаются принудительно при</w:t>
      </w:r>
      <w:r>
        <w:rPr>
          <w:sz w:val="28"/>
          <w:szCs w:val="24"/>
        </w:rPr>
        <w:t>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спользовании земельного участка способами, которые приводят к существенному снижению плодородия сельскохозяйственных земель или значительному ухудшению экологической обстановки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- неиспользовании в случаях, предусмотренных гражданским законодательством, земельного участка, предназначенного для сельскохозяйственного производства либо жилищного или иного строительства, в указанных целях в течение трех лет, если более длительный срок не установлен федеральным законом, за исключением времени, в течение которого земельный участок не мог быть использован по назначению из-за стихийных бедствий или ввиду иных обстоятельств, исключающих такое использование (в данном случае, в течение 5 лет, Гр. Смирнов никаких работ не вел)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решение о прекращении прав на земельные участки в случаях, предусмотренных п. 2 настоящей статьи, принимается судом в соответствии со ст. 54 настоящего Кодекса, за исключением случаев, установленных федеральными законам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нудительное прекращение права постоянного (бессрочного) пользования земельным участком, права безвозмездного срочного пользования земельным участком осуществляется при условии неустранения фактов ненадлежащего использования земельного участка после наложения административного взыскания в виде штраф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овременно с наложением административного взыскания уполномоченным исполнительным органом государственной власти по осуществлению государственного земельного контроля лицу, виновному в нарушении земельного законодательства, выносится предупреждение о допущенных земельных правонарушениях с последующим уведомлением органа, предусмотренного ст. 29 настоящего Кодекса и предоставившего земельный участок т.е.:</w:t>
      </w:r>
    </w:p>
    <w:p>
      <w:pPr>
        <w:pStyle w:val="Normal"/>
        <w:widowControl/>
        <w:spacing w:lineRule="auto" w:line="360"/>
        <w:ind w:firstLine="709"/>
        <w:rPr/>
      </w:pPr>
      <w:r>
        <w:rPr>
          <w:iCs/>
          <w:sz w:val="28"/>
          <w:szCs w:val="28"/>
        </w:rPr>
        <w:t>-</w:t>
      </w:r>
      <w:r>
        <w:rPr>
          <w:sz w:val="28"/>
          <w:szCs w:val="28"/>
        </w:rPr>
        <w:t xml:space="preserve"> в случае неустранения указанных в предупреждении земельных правонарушений в установленный срок исполнительный орган государственной власти, вынесший предупреждение, направляет материалы о прекращении права на земельный участок ввиду его ненадлежащего использования в исполнительный орган государственной власти или орган местного самоуправления, предусмотренные ст. 29 настоящего Кодекса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Орган государственной власти или орган местного самоуправления, предусмотренные ст. 29 настоящего Кодекса, направляет в суд заявление о прекращении права на земельный участок. По истечении десятидневного срока с момента принятия решения суда о прекращении права на земельный участок исполнительный орган государственной власти или орган местного самоуправления, предусмотренные ст. 29 настоящего Кодекса, направляет заявление о государственной регистрации прекращения права на земельный участок с приложением акта в орган государственной регистрации прав на недвижимое имущество и сделок с ним.</w:t>
      </w:r>
    </w:p>
    <w:p>
      <w:pPr>
        <w:pStyle w:val="Normal"/>
        <w:widowControl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2.3 В 1983 г. гр. Королев за территорией своего участка построил погреб и сарай для хранения продуктов и сельскохозяйственного инвентаря. В 1995 г. федеральными органами исполнительной власти принимается решение о прокладке федеральной автомобильной дороги общего пользования. По проекту автомобильная дорога должна пройти по земельному участку, занятому погребом и сараем Королева. После утверждения проекта местная администрация обращается с требованием к Королеву снести оба сооружения. Гражданин Королев отказывается, требуя в свою очередь от администрации выплатить ему компенсацию за изъятие части его земельного участк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Является ли требование местной администрации правомерным? Основаны ли на законе требования гр. Королева?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>п.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т. 49 Земельного кодекса Российской Федерации </w:t>
      </w:r>
      <w:r>
        <w:rPr>
          <w:sz w:val="28"/>
          <w:szCs w:val="28"/>
        </w:rPr>
        <w:t xml:space="preserve">изъятие, в том числе путем выкупа, земельных участков для государственных или муниципальных нужд осуществляется в исключительных случаях, связанных с размещением следующих объектов государственного или муниципального значения при отсутствии других вариантов возможного размещения этих объектов, таких как: автомобильные дороги федерального, регионального или межмуниципального, местного значения и др. (в данном случае, автомобильной дороги общего пользования). Но с учетом положения п.2, п.3 ст. 55 </w:t>
      </w:r>
      <w:r>
        <w:rPr>
          <w:bCs/>
          <w:sz w:val="28"/>
          <w:szCs w:val="28"/>
        </w:rPr>
        <w:t>Земельного кодекса Российской Федерации, о том, что принудительное отчуждение земельного участка для государственных или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. Порядок выкупа земельного участка для государственных или муниципальных нужд у его собственника; порядок определения выкупной цены земельного участка, выкупаемого для государственных или муниципальных нужд; порядок прекращения прав владения и пользования земельным участком при его изъятии для государственных или муниципальных нужд, права собственника земельного участка, подлежащего выкупу для государственных или муниципальных нужд, устанавливаются гражданским законодательством.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 w:val="28"/>
          <w:szCs w:val="28"/>
        </w:rPr>
        <w:t xml:space="preserve">Также, что касается компенсации, то гр. Королёв, в соответствии с ч.7 ст.15 Гражданского кодекса Российской Федерации, часть 1 от 30 ноября 1994 года 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обращение в государственную собственность имущества, находящегося в собственности граждан и юридических лиц (национализация), производится на основании закона с возмещением стоимости этого имущества и других убытков в порядке, установленном ст. 306 настоящего Кодекса, в которой </w:t>
      </w:r>
      <w:r>
        <w:rPr>
          <w:sz w:val="28"/>
          <w:szCs w:val="28"/>
        </w:rPr>
        <w:t>предусмотрены последствия прекращения права собственности в силу закона, т.е. в случае принятия Российской Федерацией закона, прекращающего право собственности, убытки, причиненные собственнику в результате принятия этого акта, в том числе стоимость имущества, возмещаются государством. Споры о возмещении убытков разрешаются судом.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Требование администрации правомерно в части сноса (в данном случае погреба и сарая) и правомерно требование гр. Королева о компенсации за изъятие части его земельного участка администрацией.</w:t>
      </w:r>
    </w:p>
    <w:p>
      <w:pPr>
        <w:pStyle w:val="Normal"/>
        <w:widowControl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2.4 Малое предприятие (МП) «Башкортостан» обратилось в суд с иском к гр.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 о признании права собственности на недостроенный жилой дом и о выселении из него ответчицы, ссылаясь на то, что в 1990 г. на выделенном ему земельном участке было начато строительство дома, который самовольно заняла ответчиц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H. предъявила к истцу встречный иск о признании за ней права собственности на спорный дом, указывая, что в 1990 г. она заключила с истцом договор подряда на строительство этого дома и тогда же полностью оплатила стоимость строительных материалов и работ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к установил суд при рассмотрении дела, земельный участок для жилищного строительства в установленном порядке ни истцу, ни ответчице не предоставлялся. Суд привлек к участию в деле местную администрацию и предложил ей решить вопрос о передаче земельного участка под самовольно возведенным жилым домом одной из сторон или решить вопрос об изъятии этого участк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кое решение является правомерным?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>
          <w:sz w:val="28"/>
          <w:szCs w:val="28"/>
        </w:rPr>
        <w:t xml:space="preserve">В соответствии со ст. 36 </w:t>
      </w:r>
      <w:r>
        <w:rPr>
          <w:bCs/>
          <w:sz w:val="28"/>
          <w:szCs w:val="28"/>
        </w:rPr>
        <w:t>Земельного кодекса Российской Федерации</w:t>
      </w:r>
      <w:r>
        <w:rPr>
          <w:sz w:val="28"/>
          <w:szCs w:val="28"/>
        </w:rPr>
        <w:t xml:space="preserve">, 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граждане и юридические лица, имеющие в собственности, безвозмездном пользовании, хозяйственном ведении или оперативном управлении здания, строения, сооружения, расположенные на земельных участках, находящихся в государственной или муниципальной собственности, приобретают права на эти земельные участки в соответствии с настоящим Кодексом.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ли иное не установлено федеральными законами, исключительное право на приватизацию земельных участков или приобретение права аренды земельных участков имеют граждане и юридические лица - собственники зданий, строений, сооружений. Указанное право осуществляется гражданами и юридическими лицами в порядке и на условиях, которые установлены настоящим Кодексом, федеральными законами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Таким образом, права собственности гр. Н имеет исключительное право, если докажет, что имел место быть договор подряда на строительство дома, при такой ситуации в соответствии со ст. 59 </w:t>
      </w:r>
      <w:r>
        <w:rPr>
          <w:bCs/>
          <w:sz w:val="28"/>
          <w:szCs w:val="28"/>
        </w:rPr>
        <w:t xml:space="preserve">Земельного кодекса Российской Федерации, необходимо будет доказать в </w:t>
      </w:r>
      <w:r>
        <w:rPr>
          <w:sz w:val="28"/>
          <w:szCs w:val="28"/>
        </w:rPr>
        <w:t>судебном порядке. И судебное решение, установившее право на землю, является юридическим основанием, при наличии которого органы государственной регистрации прав на недвижимое имущество и сделок с ним обязаны осуществить государственную регистрацию права на землю или сделки с землей в порядке, установленном Федеральным законом «О государственной регистрации прав на недвижимое имущество и сделок с ним»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2.5 Администрация г. Ельца обратилась в суд с иском к гр. К. о выселении из принадлежавшего ему дома, подлежащего сносу в связи с изъятием земельного участка для строительства автодорожной эстакады через ручей Ельчик, во вновь возведенный жилой дом в другом районе города. К. иск не признал, ссылаясь на то, что его не устраивает месторасположение предлагаемого администрацией земельного участка, и предъявил встречное требование о выделении ему других участков по его выбору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Решением суда иск администрации о выселении гр. К. во вновь возведенный дом на выделенном для этого по усмотрению администрации земельном участке был удовлетворен, а требования ответчика выделить ему один из нескольких участков по его желанию были оставлены без удовлетворения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Обоснуйте решение суд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п.1 </w:t>
      </w:r>
      <w:r>
        <w:rPr>
          <w:sz w:val="28"/>
          <w:szCs w:val="28"/>
        </w:rPr>
        <w:t>ст.</w:t>
      </w:r>
      <w:r>
        <w:rPr>
          <w:bCs/>
          <w:sz w:val="28"/>
          <w:szCs w:val="28"/>
        </w:rPr>
        <w:t xml:space="preserve"> 46. Земельного кодекса Российской Федерации, </w:t>
      </w:r>
      <w:r>
        <w:rPr>
          <w:sz w:val="28"/>
          <w:szCs w:val="28"/>
        </w:rPr>
        <w:t>изъятие, в том числе путем выкупа, земельных участков для государственных или муниципальных нужд осуществляется в исключительных случаях, связанных с размещением следующих объектов государственного или муниципального значения при отсутствии других вариантов возможного размещения этих объектов, таких как: автомобильные дороги федерального, регионального или межмуниципального, местного значения и др. (в данном случае для строительства автодорожной эстакады через ручей Ельчик).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На основании </w:t>
      </w:r>
      <w:r>
        <w:rPr>
          <w:sz w:val="28"/>
          <w:szCs w:val="28"/>
        </w:rPr>
        <w:t>ст. 306 Гражданского кодекса Российской Федерации, часть 1, оговорены последствия прекращения права собственности в силу закона, т.е. в случае принятия Российской Федерацией закона, прекращающего право собственности, убытки, причиненные собственнику в результате принятия этого акта, в том числе стоимость имущества, возмещаются государством. Споры о возмещении убытков разрешаются судом.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>
          <w:sz w:val="28"/>
          <w:szCs w:val="28"/>
        </w:rPr>
        <w:t>И с учетом положений ст. 63</w:t>
      </w:r>
      <w:r>
        <w:rPr>
          <w:bCs/>
          <w:sz w:val="28"/>
          <w:szCs w:val="28"/>
        </w:rPr>
        <w:t xml:space="preserve"> Земельного кодекса Российской Федерации</w:t>
      </w:r>
      <w:r>
        <w:rPr>
          <w:sz w:val="28"/>
          <w:szCs w:val="28"/>
        </w:rPr>
        <w:t>, гарантии прав на землю при изъятии земельных участков для государственных или муниципальных нужд: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ъятие земельных участков, в том числе путем их выкупа, для государственных или муниципальных нужд осуществляется после: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sz w:val="28"/>
          <w:szCs w:val="28"/>
        </w:rPr>
        <w:t>- предоставления по желанию лиц, у которых изымаются, в том числе выкупаются, земельные участки, равноценных земельных участков;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sz w:val="28"/>
          <w:szCs w:val="28"/>
        </w:rPr>
        <w:t>- возмещения стоимости жилых, производственных и иных зданий, строений, сооружений, находящихся на изымаемых земельных участках;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sz w:val="28"/>
          <w:szCs w:val="28"/>
        </w:rPr>
        <w:t>- возмещения в соответствии со ст. 62 настоящего Кодекса в полном объеме убытков, в том числе упущенной выгоды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sz w:val="28"/>
          <w:szCs w:val="28"/>
        </w:rPr>
        <w:t>Собственнику земельного участка при изъятии его для государственных или муниципальных нужд наряду с гарантиями, предусмотренными п. 1 и п. 2 настоящей статьи, должна быть возмещена рыночная стоимость земельного участка, если ему не предоставлен бесплатно в собственность равноценный земельный участок.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>
          <w:sz w:val="28"/>
          <w:szCs w:val="28"/>
        </w:rPr>
        <w:t>При условии предоставлении администрацией гражданину К. равноценного земельного участка, суд правомерно принял решение, отказав в удовлетворении требований ответчика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авовые акты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 Конституция Российской Федерации 1993г. (в последней ред. Законов РФ о поправках к Конституции РФ от 30.12.2008г. № 6-ФКЗ, № 7-ФКЗ) // Российская газета. 1993. 25 декабря; 2008. 31 декабря.</w:t>
      </w:r>
    </w:p>
    <w:p>
      <w:pPr>
        <w:pStyle w:val="Normal"/>
        <w:widowControl/>
        <w:spacing w:lineRule="auto" w:line="360"/>
        <w:ind w:hanging="0"/>
        <w:rPr/>
      </w:pPr>
      <w:r>
        <w:rPr>
          <w:sz w:val="28"/>
          <w:szCs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>Гражданский кодекс РФ. Часть 1 от</w:t>
      </w:r>
      <w:r>
        <w:rPr>
          <w:sz w:val="28"/>
          <w:szCs w:val="28"/>
          <w:lang w:val="en-US" w:eastAsia="en-US"/>
        </w:rPr>
        <w:t xml:space="preserve"> 30</w:t>
      </w:r>
      <w:r>
        <w:rPr>
          <w:sz w:val="28"/>
          <w:szCs w:val="28"/>
        </w:rPr>
        <w:t xml:space="preserve"> ноября </w:t>
      </w:r>
      <w:r>
        <w:rPr>
          <w:sz w:val="28"/>
          <w:szCs w:val="28"/>
          <w:lang w:val="en-US" w:eastAsia="en-US"/>
        </w:rPr>
        <w:t>1994</w:t>
      </w:r>
      <w:r>
        <w:rPr>
          <w:sz w:val="28"/>
          <w:szCs w:val="28"/>
        </w:rPr>
        <w:t>г. №52-ФЗ (в последней ред. ФЗ 27.12.09 №352-ФЗ) //Собрание законодательства РФ. 1994. №32. Ст. 3301; 2009. №49. Ст. 4844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ind w:hanging="0"/>
        <w:rPr/>
      </w:pPr>
      <w:r>
        <w:rPr>
          <w:sz w:val="28"/>
          <w:szCs w:val="28"/>
        </w:rPr>
        <w:t>3.</w:t>
      </w:r>
      <w:r>
        <w:rPr>
          <w:rStyle w:val="FootnoteCharacters"/>
          <w:sz w:val="28"/>
          <w:szCs w:val="28"/>
        </w:rPr>
        <w:t xml:space="preserve"> </w:t>
      </w:r>
      <w:r>
        <w:rPr>
          <w:sz w:val="28"/>
          <w:szCs w:val="28"/>
        </w:rPr>
        <w:t>Гражданский кодекс РФ. Часть 2 от</w:t>
      </w:r>
      <w:r>
        <w:rPr>
          <w:sz w:val="28"/>
          <w:szCs w:val="28"/>
          <w:lang w:val="en-US" w:eastAsia="en-US"/>
        </w:rPr>
        <w:t xml:space="preserve"> 26</w:t>
      </w:r>
      <w:r>
        <w:rPr>
          <w:sz w:val="28"/>
          <w:szCs w:val="28"/>
        </w:rPr>
        <w:t xml:space="preserve"> января </w:t>
      </w:r>
      <w:r>
        <w:rPr>
          <w:sz w:val="28"/>
          <w:szCs w:val="28"/>
          <w:lang w:val="en-US" w:eastAsia="en-US"/>
        </w:rPr>
        <w:t>1996</w:t>
      </w:r>
      <w:r>
        <w:rPr>
          <w:sz w:val="28"/>
          <w:szCs w:val="28"/>
        </w:rPr>
        <w:t>г. №14-ФЗ (в последней ред. ФЗ 17.07.09 №145-ФЗ) //Собрание законодательства РФ. 1996. №5. Ст. 410; 2009. №38. Ст. 4163.</w:t>
      </w:r>
    </w:p>
    <w:p>
      <w:pPr>
        <w:pStyle w:val="FR1"/>
        <w:spacing w:lineRule="auto" w:line="360"/>
        <w:ind w:hanging="0"/>
        <w:rPr/>
      </w:pPr>
      <w:r>
        <w:rPr>
          <w:rFonts w:cs="Times New Roman" w:ascii="Times New Roman" w:hAnsi="Times New Roman"/>
          <w:i w:val="false"/>
          <w:szCs w:val="28"/>
        </w:rPr>
        <w:t>4.</w:t>
      </w:r>
      <w:r>
        <w:rPr>
          <w:rFonts w:cs="Times New Roman" w:ascii="Times New Roman" w:hAnsi="Times New Roman"/>
          <w:bCs/>
          <w:i w:val="false"/>
          <w:szCs w:val="28"/>
        </w:rPr>
        <w:t xml:space="preserve"> </w:t>
      </w:r>
      <w:r>
        <w:rPr>
          <w:rFonts w:cs="Times New Roman" w:ascii="Times New Roman" w:hAnsi="Times New Roman"/>
          <w:i w:val="false"/>
          <w:szCs w:val="28"/>
        </w:rPr>
        <w:t>Земельный кодекс Российской Федерации от 25 октября 2001г. №136-ФЗ (в последней ред. ФЗ от 27.12.2009 №365-ФЗ) //Собрание законодательства РФ. 2001. №44. Ст. 4147; 2009. №52, ч.1. Ст.6441.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>Научная литература</w:t>
      </w:r>
    </w:p>
    <w:p>
      <w:pPr>
        <w:pStyle w:val="Normal"/>
        <w:widowControl/>
        <w:tabs>
          <w:tab w:val="clear" w:pos="708"/>
          <w:tab w:val="left" w:pos="567" w:leader="dot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 Колмыков Ю.Х. О значении общих положений гражданского законодательства. Гражданский кодекс России. Проблемы. Теория. Практика.- М.: 1998.- 638с.</w:t>
      </w:r>
    </w:p>
    <w:p>
      <w:pPr>
        <w:pStyle w:val="Normal"/>
        <w:widowControl/>
        <w:tabs>
          <w:tab w:val="clear" w:pos="708"/>
          <w:tab w:val="left" w:pos="900" w:leader="none"/>
        </w:tabs>
        <w:overflowPunct w:val="false"/>
        <w:autoSpaceDE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Козырь О.М., Маковского А.Л., Хохлова С.А. Гражданский кодекс Российской Федерации, часть вторая.- М.: Международный центр финансово-экономического развития, 1996.- 478с.</w:t>
      </w:r>
    </w:p>
    <w:p>
      <w:pPr>
        <w:pStyle w:val="Normal"/>
        <w:widowControl/>
        <w:tabs>
          <w:tab w:val="clear" w:pos="708"/>
          <w:tab w:val="left" w:pos="900" w:leader="none"/>
        </w:tabs>
        <w:overflowPunct w:val="false"/>
        <w:autoSpaceDE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.Садиков О.Н. Комментарий к Земельному кодексу Российской Федерации.- М.: Юринформцентр, 1995.- 452с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4.Садыкова О.Н. Комментарий к Гражданскому Кодексу РФ.- М.: Норма, 1997.- 784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  <w:tab w:val="left" w:pos="142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уханов Е.А. Право собственности и иные вещные права. Способы их защиты. - М., 2005.- 294с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R1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 w:val="false"/>
          <w:sz w:val="20"/>
        </w:rPr>
        <w:t xml:space="preserve"> </w:t>
      </w:r>
      <w:r>
        <w:rPr>
          <w:rFonts w:cs="Times New Roman" w:ascii="Times New Roman" w:hAnsi="Times New Roman"/>
          <w:i w:val="false"/>
          <w:sz w:val="20"/>
        </w:rPr>
        <w:t>Земельный кодекс Российской Федерации от 25 октября 2001г. №136-ФЗ (в последней ред. ФЗ от 27.12.2009 №365-ФЗ)  //Собрание законодательства РФ. 2001. №44. Ст. 4147; 2009. №52, ч.1. Ст.6441.</w:t>
      </w:r>
    </w:p>
  </w:footnote>
  <w:footnote w:id="3">
    <w:p>
      <w:pPr>
        <w:pStyle w:val="FR1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 w:val="false"/>
          <w:sz w:val="20"/>
        </w:rPr>
        <w:t xml:space="preserve"> </w:t>
      </w:r>
      <w:r>
        <w:rPr>
          <w:rFonts w:cs="Times New Roman" w:ascii="Times New Roman" w:hAnsi="Times New Roman"/>
          <w:i w:val="false"/>
          <w:sz w:val="20"/>
        </w:rPr>
        <w:t>Федеральный закон «</w:t>
      </w:r>
      <w:r>
        <w:rPr>
          <w:rFonts w:cs="Times New Roman" w:ascii="Times New Roman" w:hAnsi="Times New Roman"/>
          <w:i w:val="false"/>
          <w:color w:val="000000"/>
          <w:sz w:val="20"/>
        </w:rPr>
        <w:t>О переводе земель или земельных участков из одной категории в другую</w:t>
      </w:r>
      <w:r>
        <w:rPr>
          <w:rFonts w:cs="Times New Roman" w:ascii="Times New Roman" w:hAnsi="Times New Roman"/>
          <w:i w:val="false"/>
          <w:sz w:val="20"/>
        </w:rPr>
        <w:t>» от 21 декабря 2004г. №172-ФЗ (в последней ред. ФЗ от 25.12.2009 №340-ФЗ)  //Собрание законодательства РФ. 2004. №52, ч. 1. Ст. 5276; 2009. №52, ч. 1. Ст. 6416.</w:t>
      </w:r>
    </w:p>
  </w:footnote>
  <w:footnote w:id="4">
    <w:p>
      <w:pPr>
        <w:pStyle w:val="FR1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 w:val="false"/>
          <w:sz w:val="20"/>
        </w:rPr>
        <w:t xml:space="preserve"> </w:t>
      </w:r>
      <w:r>
        <w:rPr>
          <w:rFonts w:cs="Times New Roman" w:ascii="Times New Roman" w:hAnsi="Times New Roman"/>
          <w:i w:val="false"/>
          <w:sz w:val="20"/>
        </w:rPr>
        <w:t>Федеральный конституционный закон «</w:t>
      </w:r>
      <w:r>
        <w:rPr>
          <w:rFonts w:cs="Times New Roman" w:ascii="Times New Roman" w:hAnsi="Times New Roman"/>
          <w:i w:val="false"/>
          <w:color w:val="000000"/>
          <w:sz w:val="20"/>
        </w:rPr>
        <w:t>О Правительстве Российской Федерации</w:t>
      </w:r>
      <w:r>
        <w:rPr>
          <w:rFonts w:cs="Times New Roman" w:ascii="Times New Roman" w:hAnsi="Times New Roman"/>
          <w:i w:val="false"/>
          <w:sz w:val="20"/>
        </w:rPr>
        <w:t>» от 17 декабря 1997г. №2-ФКЗ (в последней ред. ФЗ от 29.01.2010 №1-ФКЗ)  //Собрание законодательства РФ. 1997. №51. Ст. 5712; 2010. №5. Ст. 458.</w:t>
      </w:r>
    </w:p>
  </w:footnote>
  <w:footnote w:id="5">
    <w:p>
      <w:pPr>
        <w:pStyle w:val="Normal"/>
        <w:widowControl/>
        <w:tabs>
          <w:tab w:val="clear" w:pos="708"/>
          <w:tab w:val="left" w:pos="900" w:leader="none"/>
        </w:tabs>
        <w:ind w:hanging="0"/>
        <w:jc w:val="lef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Гражданский кодекс РФ. Часть 2 от</w:t>
      </w:r>
      <w:r>
        <w:rPr>
          <w:sz w:val="20"/>
          <w:lang w:val="en-US" w:eastAsia="en-US"/>
        </w:rPr>
        <w:t xml:space="preserve"> 26</w:t>
      </w:r>
      <w:r>
        <w:rPr>
          <w:sz w:val="20"/>
        </w:rPr>
        <w:t xml:space="preserve"> января </w:t>
      </w:r>
      <w:r>
        <w:rPr>
          <w:sz w:val="20"/>
          <w:lang w:val="en-US" w:eastAsia="en-US"/>
        </w:rPr>
        <w:t>1996</w:t>
      </w:r>
      <w:r>
        <w:rPr>
          <w:sz w:val="20"/>
        </w:rPr>
        <w:t>г. №14-ФЗ (в последней ред. ФЗ 17.07.09 №145-ФЗ) //Собрание законодательства РФ. 1996. №5. Ст. 410; 2009. №38. Ст. 4163.</w:t>
      </w:r>
    </w:p>
  </w:footnote>
  <w:footnote w:id="6">
    <w:p>
      <w:pPr>
        <w:pStyle w:val="Normal"/>
        <w:widowControl/>
        <w:tabs>
          <w:tab w:val="clear" w:pos="708"/>
          <w:tab w:val="left" w:pos="900" w:leader="none"/>
        </w:tabs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Гражданский кодекс РФ. Часть 1 от</w:t>
      </w:r>
      <w:r>
        <w:rPr>
          <w:sz w:val="20"/>
          <w:lang w:val="en-US" w:eastAsia="en-US"/>
        </w:rPr>
        <w:t xml:space="preserve"> 30</w:t>
      </w:r>
      <w:r>
        <w:rPr>
          <w:sz w:val="20"/>
        </w:rPr>
        <w:t xml:space="preserve"> ноября </w:t>
      </w:r>
      <w:r>
        <w:rPr>
          <w:sz w:val="20"/>
          <w:lang w:val="en-US" w:eastAsia="en-US"/>
        </w:rPr>
        <w:t>1994</w:t>
      </w:r>
      <w:r>
        <w:rPr>
          <w:sz w:val="20"/>
        </w:rPr>
        <w:t>г. №52-ФЗ (в последней ред. ФЗ 27.12.09 №352-ФЗ) //Собрание законодательства РФ. 1994. №32. Ст. 3301; 2009. №49. Ст. 484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84"/>
        </w:tabs>
        <w:ind w:left="284" w:firstLine="283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2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с отступом Знак"/>
    <w:qFormat/>
    <w:rPr>
      <w:sz w:val="32"/>
      <w:szCs w:val="20"/>
    </w:rPr>
  </w:style>
  <w:style w:type="character" w:styleId="Style17">
    <w:name w:val="Верхний колонтитул Знак"/>
    <w:qFormat/>
    <w:rPr>
      <w:sz w:val="32"/>
      <w:szCs w:val="20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sz w:val="32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Нижний колонтитул Знак"/>
    <w:qFormat/>
    <w:rPr>
      <w:sz w:val="32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ind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/>
      <w:spacing w:lineRule="auto" w:line="360"/>
      <w:ind w:firstLine="85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  <w:jc w:val="left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/>
      <w:ind w:firstLine="620"/>
      <w:jc w:val="both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1:24:00Z</dcterms:created>
  <dc:creator>x10</dc:creator>
  <dc:description/>
  <cp:keywords/>
  <dc:language>en-US</dc:language>
  <cp:lastModifiedBy>SYSTEM</cp:lastModifiedBy>
  <cp:lastPrinted>2010-03-15T02:44:00Z</cp:lastPrinted>
  <dcterms:modified xsi:type="dcterms:W3CDTF">2011-09-25T01:24:00Z</dcterms:modified>
  <cp:revision>2</cp:revision>
  <dc:subject/>
  <dc:title>ФЕДЕРАЛЬНОЕ АГЕНТСТВО ПО ОБРАЗОВАНИЮ</dc:title>
</cp:coreProperties>
</file>