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ВОЗМОЖНОСТИ СУДЕБНО-ТОВАРОВЕДЧЕСКОЙ ЭКСПЕРТИЗЫ НА СОВРЕМЕННОМ ЭТАПЕ РАЗВИТ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о-товароведческая экспертиза (далее - СТЭ) назначается в случаях, когда при расследовании и судебном рассмотрении уголовных, гражданских, арбитражных дел и дел об административных правонарушениях возникает потребность в специальных знаниях в области товар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Э назначаются по различным категориям дел. Основания для назначения судебно-товароведческой экспертизы в уголовном процессе возникают в таких случаях, как фальсификация товара, контрабанда, взяточничество, хищение, кража, убийство и др. В связи с тем что большинство таких преступлений тщательно маскируется, успех расследования и судебного рассмотрения во многом зависит от полноты использования возможностей СТЭ.</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назначаемой экспертизы обусловлена степенью осведомленности суда или следствия о современных возможностях СТЭ, а также от правильного выбора направления исследования и его целесообраз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ыми словами орган, назначающий экспертизу, или лицо, заявляющее ходатайство о ее назначении, должны четко и ясно представлять цель, которую они преследуют, и средства, в том числе возможности экспертизы на современном этапе развития, достижения этой 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ожалению, довольно часто при назначении судебно-товароведческой экспертизы на разрешение эксперта-товароведа ставятся вопросы, выходящие за пределы его специальных знаний (компетенции), а также не имеющие значения для разрешения дела по существу, представляются объекты (в том числе документы) недостаточные или непригодные для и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это способствует затягиванию расследования или судебного разбирательства, а также появлению необходимости проведения дополнительных экспертиз, что в свою очередь увеличивает и без того немалую нагрузку на судебно-экспертные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по уголовному делу, возбужденному по факту повреждения металлического дверного блока, эксперт-товаровед должен был определить стоимость дверного блока до повреждения и стоимость восстановительного ремонта дверного блока. Однако, во-первых, следователь не указал дату, на которую эксперту необходимо определить стоимость дверного блока (словосочетание "до повреждения" очень размытое и может трактоваться по-разному, например, на момент приобретения - ведь дата приобретения также является датой "до повреждения"). Во-вторых, для следствия решение этого вопроса не может являться целью, так как стоимость дверного блока не отражает нанесенный имуществу ущерб. Определение же стоимости восстановительного ремонта выходит за пределы компетенции эксперта-товароведа. Между тем для разрешения дела по существу следствию необходим ответ только на один вопрос, который в пределах компетенции эксперта-товароведа мог быть сформулирован следующим образом: "Каково снижение стоимости "ущерба" дверного блока пострадавшего от повреждения, в ценах, действовавших на момент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уголовными делами наблюдается устойчивый рост товароведческих исследований по гражданским и арбитражным делам, значительную часть которых составляют иски по разделу имущества, возмещению ущерба при повреждении имущества или порче (которое произошло при пожарах, авариях систем водоснабжения и др.), реализации некачественной продукции, а также о ненадлежащем исполнении договоров изготовления, поставки, приемки, транспортировки, хранения и купли-продажи товаров, относящихся к различным товарным групп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во многом изменил устоявшиеся в нашей стране понятия о качестве продукции и услуг. Агрессивная реклама заставляет верить в превосходное качество рекламируемой продукции, уровень которой редко дается в количественных парамет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как показывает практика, содержание и иллюстрации видеороликов, рекламных буклетов и журналов существенно отличаются от продукции, которая в конечном итоге попадает к потребител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ожившаяся практика продаж большинства товаров такова, что при выборе покупатель видит лишь образец товара, который он хотел бы приобрести, а фактическое его качество он может оценить только после покупки. Следует также учитывать дефекты, которые не могут быть выявлены покупателем при внешнем осмотре (визуально) до момента покупки товара. Например, к ним относятся скрытые производственные дефекты, проявившиеся в процессе эксплуатации. Следствием вышеизложенного, а также существенного снижения контроля качества со стороны производителей является преобладание на рынке низкокачественной продукции и увеличение количества товароведческих экспертиз, на разрешение которых ставятся вопросы соответствия (несоответствия) качества продукции требованиям нормативной документации, соответствия-несоответствия конкретного изделия требованиям, предъявляемым к качественной продукци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нижение качества изделий может быть обусловлено нарушением технологического процесса, несоблюдением правил сохранности изделий при их упаковке, транспортировке, хранении, эксплуатации, а также при пожарах, авариях систем водоснабжения и других внештатных ситуа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экспертизы в процессе исследования эксперт-товаровед нередко устанавливает новые обстоятельства, имеющие значение для дела и отношение к предмету экспертного исследования. В таких случаях он указывает на установленные обстоятельства в заключении (на основании ст. 57 УПК РФ, ст. 86 ГПК РФ, ст. 86 АПК РФ, ст. 25.9 КоАП РФ, ст. 379 ТК РФ), даже если по этому поводу ему не были поставлены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по иску о защите прав потребителя перед экспертом был поставлен вопрос о соответствии (несоответствии) двух настенных шкафов, входящих в гарнитур кухонной мебели, требованиям нормативной документации, регламентирующей качество кухонной мебели. При осмотре объектов исследования эксперт установил, что не только указанные настенные шкафы, но и остальные шкафы, входящие в состав указанного в определении суда кухонного гарнитура, имеют дефекты производственного характера и не соответствуют требованиям стандартов. При составлении заключения по этому делу во вводной части эксперт по своей инициативе на основании ст. 86 ГПК РФ поставил следующий вопрос: "Соответствует ли представленный на исследование кухонный гарнитур требованиям, предъявляемым к качественной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ановка и решение вопросов по экспертной инициативе позволяют значительно расширить область применения специальных знаний, обеспечить полноту исследования, а также реализовать новые возможности судебно-товароведческой экспертизы, информация о которых еще не успела в полном объеме дойти до органов, ее назначивш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рамках СТЭ могут быть решены следующие задачи, направленные на установ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оварной принадлежности исследуемых объектов, т.е. на определение их места в существующей классификационной систе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надлежности отдельных единиц или множества товара к одной группе (типу, виду, модел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я дефектов и их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епени снижения качества с учетом имеющихся деф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годности объектов для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актических данных, связанных с соблюдением (несоблюдением) нормативных требований к упаковке, маркировке, транспортировке и хран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актических данных, связанных с соблюдением (несоблюдением) условий эксплуатации, указаний по эксплуатации, изложенных в информации для потреб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чинно-следственной связи влияния конкретных факторов на изменение качества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ия (несоответствия) фактических характеристик объектов аналогичным данным маркировки или зафиксированным в сопроводительных товарно-транспортных, приемных и других докумен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ия (несоответствия) характеристик исследуемых объектов нормативным требованиям (стандартам, ТУ, образцу-эталону) или базовым данным (контракту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ия (несоответствия) порядка приемки и испытаний объектов правилам, предусмотренным нормативно-технической документацией (Н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ыночной цены и стоимости объекта судебно-товароведческой экспертизы с учетом его фактического состо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судебно-товароведческой экспертизы перед экспертами могут быть поставлены следующие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ак могут быть расшифрованы маркировочные обозначения представленного на исследование издел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уют ли фактические характеристики (модель, состав, материалы, размерные данные и др.) представленных на исследование изделий маркировочным обозначениям, указанным на ярлыке, этикетке, штампе? Если нет, то в чем разли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уют ли обозначенные на ярлыке, этикетке, штампе символы характеристик изделий (размер, окраска, сорт, группа дефектности) требованиям НТД, установленным для исследуемого вида изделий? Если нет, то в чем разли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уют ли характеристики исследуемых изделий аналогичным показателям изделий, представленных на исследование в качестве образца? Если нет, то в чем разли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еются ли дефекты на исследуемом изделии, влияют ли они на качество това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являются ли выявленные дефекты допустим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аков процент снижения качества (стоимости) изделий с учетом имеющихся деф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ак определить характер и причину возникновения дефектов (в результате чего и на каком этапе они могли возникнуть: на производстве, при транспортировке, сборке или при его эксплуат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ует ли качество исследуемых изделий требованиям НТД, установленным для этого вида изделий? Если нет, то в чем выражены откло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годно ли изделие для его дальнейше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уют ли характеристики изделий (модель, размер, сорт, группа дефектности и т.д.), указанные в сопроводительных и иных документах, фактическим. Если нет, то в чем разли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ует ли упаковка изделий требованиям стандартов, ТУ? Если нет, то может ли это повлиять на снижение ка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овали ли условия транспортировки изделий установленным нормативной документацией? Если нет, как это повлияло на качество, могло ли произойти снижение качества из-за нарушения условий транспортиро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овали ли условия хранения изделий нормативным требованиям? Если нет, могли ли повлиять конкретные условия хранения изделий на снижение их ка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обраны ли изделия (или его составные части) в комплект или в набор по количеству, размеру, окраске, оттенку и другим показателям в соответствии с установленными правил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изводилась ли приемка изделий с соблюдением правил, предусмотренных НТД? Если нет, то какие нарушения допущ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ответствовали ли условия эксплуатации изделий предусмотренным правил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еются ли расхождения в сопроводительных документах (товарно-транспортных накладных, счете-фактуре, спецификации и др.) с актами приемки и разбраковки? Если да, то в чем разли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ак на основании документальных данных определить возможность влияния конкретных обстоятельств на изменение качества изде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акова рыночная стоимость представленных на исследование изде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следовании объектов, поврежденных в результате пожара, аварии (протечки) и других внештатных ситуаций, экспертом-товароведом могут быть решены следующие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акова стоимость изделий с учетом износа (эксплуатации) до пожара, аварии (протечк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акова стоимость ("остаточная стоимость") изделий, поврежденных в результате пожара, аварии (протечк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акова степень снижения качества и стоимости ("ущерб") изделий, поврежденных в результате пожара, аварии (протечки) и т.д., если они пригодны для дальнейшего использования по назнач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оказывает экспертная практика, довольно часто на разрешение СТЭ ставятся вопросы, выходящие за пределы компетенции эксперта-товаров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ределение принадлежности отдельных частей изделий единому цел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овление предприятия-изготовителя изделий и времени их изгото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овление способа изготовления изделий (кустарный или заводс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ределение давности (времени) пов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ределение периода, в течение которого эксплуатировалось издел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ределение стоимости восстановительного ремо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ределение стоимости монтажа, демонтажа или установки издел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просы правов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подробнее некоторые из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ешения вопроса об определении принадлежности отдельных частей изделий единому целому необходимо проведение идентификационного исследования, которое выходит за рамки возможностей СТЭ. Проведение идентификационных исследований относится к задачам, решаемым в рамках так называемых традиционных криминалистических экспертиз. В рамках СТЭ возможно лишь решение непосредственно товароведческой задачи: определение принадлежности отдельных единиц или множества товара к одной групп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предприятия-изготовителя изделия невозможно без проведения соответствующих следственных действий, которые не относятся к компетенции эксперта-товароведа. Использование для решения подобных задач данных, указанных в маркировочных обозначениях, некорректно, так как они могут содержать ложные сведения, т.е. быть поддель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дение исследования, задачей которого является установление способа изготовления изделия, экспертом, обладающим специальными знаниями в области технологии изготовления исследуемых изделий, возможно различными способами и не может быть решено в рамках СТЭ. В пределах компетенции эксперта-товароведа может быть решен вопрос о соответствии (несоответствии) представленных на исследование изделий требованиям, предъявляемым к качественной продукции, а также требованиям Н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стоимости восстановительного ремонта возможно экспертом, обладающим познаниями о возможностях и технологии проведения различного рода технических воздействий, необходимых для восстановления поврежденного изделия, что не относится к предмету СТЭ. Эксперт-товаровед с помощью своих специальных знаний может лишь дать ответ на вопрос: каково снижение стоимости и качества ("ущерб") поврежденных изде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ы правового характера, в частности о наличии признаков состава преступления, виновности или невиновности определенного лица, форме его вины и др., находятся вне пределов компетенции эксперта, а ответы на эти вопросы могут быть даны только следователем или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недопустимо при назначении повторной экспертизы ставить перед экспертом вопрос об оценке заключения предыдущего экспе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ами судебно-товароведческой экспертизы являются реально существующие либо существовавшие в прошлом товары (изделия), образцы (пробы), а также документы (материалы уголовных и гражданских дел), в которых изложены сведения о товарных характеристиках исследуемых объектов и всевозможных ситуациях, касающихся операций, связанных с товаром (условиях упаковки, маркировки, хранения, транспортировки, эксплуатации, а также другие обстоятельства, имеющие значение в конкретном де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бъектам СТЭ нельзя отнести предметы, у которых отсутствуют признаки, позволяющие определить их товарную принадлежность и возможность отнести к определенной товарной групп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ы СТЭ (в соответствии с вышеизложенным понятием) можно разделить на две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делия (предметы материального мира), непосредственно представленные на исследование. В эту группу входят изделия товарного происхождения (как новые, так и бывшие в эксплуатации), части изделия, упаков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аковка - средство или комплекс средств, обеспечивающих защиту изделия от воздействий окружающей среды, повреждений и потерь и облегчающих процесс обра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СТЭ существенное значение имеет исследование упаковки. От того, насколько упаковка (по конструкции, виду, размеру, материалу, из которого она изготовлена) способна обеспечить защиту изделия от воздействий окружающей среды и повреждений, зависит внешний вид и сохранность изде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которых случаях только упаковка, представленная на исследование (в совокупности с объектом исследования), позволяет эксперту дать обоснованный вывод о событиях, интересующих суд или след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материалы дела), в которых изложена информация о товарных характеристиках изделия, его фактическом состоянии и обстоятельствах, которые с ним происходили. В случаях, когда к моменту назначения экспертизы по каким-либо причинам не представляется возможным представить в распоряжение эксперта непосредственно изделия, образцы (пробы), упаковку и т.п., а также не могут быть исследованы процессы, которые непосредственно происходили с изделиями (в связи с тем, что они происходили в прошлом), единственным источником информации для эксперта являются документы, отражаю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оварные характеристики издел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актическое состояние издел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стоятельства, которые происходили с издел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стояние упако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овия транспортировки, хранения, приемки и эксплуатации издел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таким документам в частности, относятся: ярлыки, товарные чеки, паспорта на изделия, сертификаты, договоры купли-продажи, спецификации, счета-фактуры, упаковочные листы, дефектные ведомости, протоколы осмотра, заключения экспертов, описание свойств и характеристик изделий, заявления, справк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являются своего рода носителями информации, с помощью которых в процессе исследования эксперт может составить образ объекта, существовавшего в определенный временной промежуток. Указанная информация может быть использована для составления выводов о соответствии характеристик качества изделий и происходивших с изделием процессов нормативным показателям, о возможных причинах изменения качества изделий, степени его изменения и многих других (в зависимости от поставленных перед экспертом вопро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возможность проведения экспертного исследования только на основании данных, изложенных в представленных на исследование документах, определяется достаточностью и пригодностью этих документов для и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водя итог, необходимо отметить, что успех исследования, проведенного на основании представленных документов, качество заключения эксперта и максимальное достижение поставленной перед ним цели напрямую зависят от качества и полноты представленных на исследование документов (материалов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изучения при производстве СТЭ является также маркировка  изделий. В исследовании маркировочных обозначений, нанесенных, как правило, в виде клейма или штампа на изделие, упаковку, ярлыки, этикетки и др., возникает потребность при решении ряда задач, таких, как соответствие (несоответствие) фактических свойств изделий обозначениям, указанным на маркировке,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ировка - условное обозначение (текст, рисунок, цифровые или буквенные показатели), содержащее данные об изготовителе, модели, артикуле, размере, группе дефектности и т.п., а также различные манипуляционные знаки, указывающие на способ обращения с грузом или ухода за изделием ("Боится сырости" или "Осторожно! Стекло!" и т.п.).</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каждый объект исследования имеет свои индивидуальные характеристики, дефекты, степень износа и повреждения, при товароведческом исследовании объектов, фактически представленных на исследование, применяется сплошной метод исследов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ошной метод исследования - способ, при котором исследованию подвергается каждое из представленных изделий.</w:t>
      </w:r>
      <w:r>
        <w:br w:type="page"/>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ПРОИЗВОДСТВО СУДЕБНОЙ ЭКСПЕРТИЗЫ ПО УГОЛОВНЫМ ДЕЛАМ (КОММЕНТАРИЙ ЗАКОНОДАТЕЛЬСТВА)"</w:t>
        <w:br/>
        <w:t>(постатейный)</w:t>
        <w:br/>
        <w:t>(О.Я. Баев, Б.Д. Завидов)</w:t>
        <w:br/>
        <w:t>(Подготовлен для Системы КонсультантПлюс, 2004)</w:t>
        <w:b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СУДЕБНО-ЭКОНОМИЧЕСКИЕ ЭКСПЕРТИЗЫ ПО ДЕЛАМ О КРИМИНАЛЬНОМ БАНКРОТСТВЕ"</w:t>
        <w:br/>
        <w:t>(М.Г. Порохов, Ш.Н. Хазиев)</w:t>
        <w:br/>
        <w:t>("Адвокат", 2006, N 5)</w:t>
        <w:b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СУДЕБНЫЕ ЭКСПЕРТИЗЫ С УЧАСТИЕМ ПСИХОЛОГА В РОССИЙСКОЙ ФЕДЕРАЦИИ: ФОРМЫ, ВИДЫ, ПЕРСПЕКТИВЫ МЕЖВЕДОМСТВЕННОГО ВЗАИМОДЕЙСТВИЯ"</w:t>
        <w:br/>
        <w:t>(Ф.С. Сафуанов, Т.Н. Секераж)</w:t>
        <w:br/>
        <w:t>("Юридическая психология", 2006, N 1)</w:t>
        <w:b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СУДЕБНАЯ ЭКСПЕРТИЗА ПРИ РАССЛЕДОВАНИИ ВЗЯТОЧНИЧЕСТВА"</w:t>
        <w:br/>
        <w:t>(Р. Чупахин)</w:t>
        <w:br/>
        <w:t>("Эксперт-криминалист", 2006, N 2)</w:t>
        <w:b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НЕКОТОРЫЕ ТЕНДЕНЦИИ РАЗВИТИЯ СУДЕБНЫХ ЭКСПЕРТИЗ"</w:t>
        <w:br/>
        <w:t>(Е.В. Смахтин)</w:t>
        <w:br/>
        <w:t>("Эксперт-криминалист", 2006, N 2)</w:t>
        <w:b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ВОПРОСЫ ТЕОРИИ И ПРАКТИКИ СУДЕБНОЙ ЭКСПЕРТИЗЫ В УГОЛОВНОМ СУДОПРОИЗВОДСТВЕ"</w:t>
        <w:br/>
        <w:t>(И.А. Ефремов)</w:t>
        <w:br/>
        <w:t>("Российский следователь", 2006, N 4)</w:t>
        <w:b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ВОЗМОЖНОСТИ СУДЕБНО-ТОВАРОВЕДЧЕСКОЙ ЭКСПЕРТИЗЫ НА СОВРЕМЕННОМ ЭТАПЕ РАЗВИТИЯ"</w:t>
        <w:br/>
        <w:t>(А.А. Селиванов)</w:t>
        <w:br/>
        <w:t>("Адвокат", 2006, N 2)</w:t>
        <w:br/>
        <w:t xml:space="preserve"> </w:t>
      </w:r>
    </w:p>
    <w:p>
      <w:pPr>
        <w:pStyle w:val="ConsPlusNormal"/>
        <w:widowControl/>
        <w:ind w:hanging="0"/>
        <w:rPr/>
      </w:pPr>
      <w:r>
        <w:rPr>
          <w:rFonts w:cs="Times New Roman" w:ascii="Times New Roman" w:hAnsi="Times New Roman"/>
          <w:sz w:val="28"/>
          <w:szCs w:val="28"/>
        </w:rPr>
        <w:t>"АКТУАЛЬНЫЕ ВОПРОСЫ ТЕОРИИ И ПРАКТИКИ СУДЕБНОЙ ЭКСПЕРТИЗЫ"</w:t>
        <w:br/>
        <w:t>(Н.А. Платоненко)</w:t>
        <w:br/>
        <w:t>("Эксперт-криминалист", 2006, N 1)</w:t>
        <w:br/>
        <w:t xml:space="preserve"> </w:t>
      </w:r>
      <w:r>
        <w:rPr/>
        <w:t xml:space="preserve">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7:00Z</dcterms:created>
  <dc:creator>refersb</dc:creator>
  <dc:description/>
  <cp:keywords/>
  <dc:language>en-US</dc:language>
  <cp:lastModifiedBy>SYSTEM</cp:lastModifiedBy>
  <dcterms:modified xsi:type="dcterms:W3CDTF">2011-09-25T01:27:00Z</dcterms:modified>
  <cp:revision>2</cp:revision>
  <dc:subject/>
  <dc:title>ВОЗМОЖНОСТИ СУДЕБНО-ТОВАРОВЕДЧЕСКОЙ ЭКСПЕРТИЗЫ НА СОВРЕМЕННОМ ЭТАПЕ РАЗВИТИЯ</dc:title>
</cp:coreProperties>
</file>