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both"/>
        <w:rPr>
          <w:rFonts w:ascii="Times New Roman" w:hAnsi="Times New Roman" w:cs="Times New Roman"/>
          <w:bCs/>
          <w:sz w:val="28"/>
          <w:szCs w:val="36"/>
        </w:rPr>
      </w:pPr>
      <w:r>
        <w:rPr>
          <w:rFonts w:cs="Times New Roman" w:ascii="Times New Roman" w:hAnsi="Times New Roman"/>
          <w:bCs/>
          <w:sz w:val="28"/>
          <w:szCs w:val="36"/>
        </w:rPr>
        <w:t>Оглавление</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лава 1. Возмещение вреда, причинённого здоровью гражданина</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1.1</w:t>
      </w:r>
      <w:r>
        <w:rPr>
          <w:rFonts w:cs="Times New Roman" w:ascii="Times New Roman" w:hAnsi="Times New Roman"/>
          <w:sz w:val="28"/>
          <w:szCs w:val="28"/>
        </w:rPr>
        <w:t xml:space="preserve"> Объём и характер возмещения вреда, причинённого повреждением здоровья</w:t>
      </w:r>
    </w:p>
    <w:p>
      <w:pPr>
        <w:pStyle w:val="Normal"/>
        <w:widowControl w:val="false"/>
        <w:autoSpaceDE w:val="false"/>
        <w:spacing w:lineRule="auto" w:line="360" w:before="0" w:after="0"/>
        <w:jc w:val="both"/>
        <w:rPr/>
      </w:pPr>
      <w:r>
        <w:rPr>
          <w:rFonts w:cs="Times New Roman" w:ascii="Times New Roman" w:hAnsi="Times New Roman"/>
          <w:bCs/>
          <w:sz w:val="28"/>
          <w:szCs w:val="28"/>
        </w:rPr>
        <w:t>1.2</w:t>
      </w:r>
      <w:r>
        <w:rPr>
          <w:rFonts w:cs="Times New Roman" w:ascii="Times New Roman" w:hAnsi="Times New Roman"/>
          <w:sz w:val="28"/>
          <w:szCs w:val="28"/>
        </w:rPr>
        <w:t xml:space="preserve"> Определение заработка (дохода), утраченного в результате повреждения здоровья</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1.3</w:t>
      </w:r>
      <w:r>
        <w:rPr>
          <w:rFonts w:cs="Times New Roman" w:ascii="Times New Roman" w:hAnsi="Times New Roman"/>
          <w:sz w:val="28"/>
          <w:szCs w:val="28"/>
        </w:rPr>
        <w:t xml:space="preserve"> Возмещение вреда, причинённого здоровью несовершеннолетнего</w:t>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лава 2. Возмещение вреда, причинённого смертью кормильца</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2.1</w:t>
      </w:r>
      <w:r>
        <w:rPr>
          <w:rFonts w:cs="Times New Roman" w:ascii="Times New Roman" w:hAnsi="Times New Roman"/>
          <w:sz w:val="28"/>
          <w:szCs w:val="28"/>
        </w:rPr>
        <w:t xml:space="preserve"> Возмещение вреда лицам, понесшим ущерб в результате смерти кормильца</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2.2</w:t>
      </w:r>
      <w:r>
        <w:rPr>
          <w:rFonts w:cs="Times New Roman" w:ascii="Times New Roman" w:hAnsi="Times New Roman"/>
          <w:sz w:val="28"/>
          <w:szCs w:val="28"/>
        </w:rPr>
        <w:t xml:space="preserve"> Размер возмещения вреда, понесённого в случае смерти кормильца</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2.3</w:t>
      </w:r>
      <w:r>
        <w:rPr>
          <w:rFonts w:cs="Times New Roman" w:ascii="Times New Roman" w:hAnsi="Times New Roman"/>
          <w:sz w:val="28"/>
          <w:szCs w:val="28"/>
        </w:rPr>
        <w:t xml:space="preserve"> Возмещение расходов на погребение</w:t>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лава 3. Изменение размера и порядок взыскания платежей по возмещению вреда</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3.1</w:t>
      </w:r>
      <w:r>
        <w:rPr>
          <w:rFonts w:cs="Times New Roman" w:ascii="Times New Roman" w:hAnsi="Times New Roman"/>
          <w:sz w:val="28"/>
          <w:szCs w:val="28"/>
        </w:rPr>
        <w:t xml:space="preserve"> Изменение размера возмещения вреда</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3.2</w:t>
      </w:r>
      <w:r>
        <w:rPr>
          <w:rFonts w:cs="Times New Roman" w:ascii="Times New Roman" w:hAnsi="Times New Roman"/>
          <w:sz w:val="28"/>
          <w:szCs w:val="28"/>
        </w:rPr>
        <w:t xml:space="preserve"> Увеличение размера возмещения вреда в связи с повышением стоимости жизни</w:t>
      </w:r>
    </w:p>
    <w:p>
      <w:pPr>
        <w:pStyle w:val="Normal"/>
        <w:widowControl w:val="false"/>
        <w:tabs>
          <w:tab w:val="clear" w:pos="720"/>
          <w:tab w:val="left" w:pos="8357" w:leader="none"/>
        </w:tabs>
        <w:autoSpaceDE w:val="false"/>
        <w:spacing w:lineRule="auto" w:line="360" w:before="0" w:after="0"/>
        <w:jc w:val="both"/>
        <w:rPr/>
      </w:pPr>
      <w:r>
        <w:rPr>
          <w:rFonts w:cs="Times New Roman" w:ascii="Times New Roman" w:hAnsi="Times New Roman"/>
          <w:bCs/>
          <w:sz w:val="28"/>
          <w:szCs w:val="28"/>
        </w:rPr>
        <w:t>3.3</w:t>
      </w:r>
      <w:r>
        <w:rPr>
          <w:rFonts w:cs="Times New Roman" w:ascii="Times New Roman" w:hAnsi="Times New Roman"/>
          <w:sz w:val="28"/>
          <w:szCs w:val="28"/>
        </w:rPr>
        <w:t xml:space="preserve"> Платежи по возмещению вреда</w:t>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Глава 4. Возмещение вреда в случае прекращения юридического лица</w:t>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Список используемых источников</w:t>
      </w:r>
    </w:p>
    <w:p>
      <w:pPr>
        <w:pStyle w:val="Normal"/>
        <w:widowControl w:val="false"/>
        <w:tabs>
          <w:tab w:val="clear" w:pos="720"/>
          <w:tab w:val="left" w:pos="835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Приложения</w:t>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Введение</w:t>
      </w:r>
    </w:p>
    <w:p>
      <w:pPr>
        <w:pStyle w:val="Normal"/>
        <w:widowControl w:val="false"/>
        <w:autoSpaceDE w:val="false"/>
        <w:spacing w:lineRule="auto" w:line="360" w:before="0" w:after="0"/>
        <w:ind w:firstLine="720"/>
        <w:jc w:val="both"/>
        <w:rPr>
          <w:rFonts w:ascii="Times New Roman" w:hAnsi="Times New Roman" w:cs="Times New Roman"/>
          <w:bCs/>
          <w:sz w:val="28"/>
          <w:szCs w:val="20"/>
        </w:rPr>
      </w:pPr>
      <w:r>
        <w:rPr>
          <w:rFonts w:cs="Times New Roman" w:ascii="Times New Roman" w:hAnsi="Times New Roman"/>
          <w:bCs/>
          <w:sz w:val="28"/>
          <w:szCs w:val="20"/>
        </w:rPr>
      </w:r>
    </w:p>
    <w:p>
      <w:pPr>
        <w:pStyle w:val="Normal"/>
        <w:shd w:fill="FFFFFF" w:val="clear"/>
        <w:tabs>
          <w:tab w:val="clear" w:pos="720"/>
          <w:tab w:val="left" w:pos="9317" w:leader="underscore"/>
        </w:tabs>
        <w:spacing w:lineRule="auto" w:line="360" w:before="0" w:after="0"/>
        <w:ind w:firstLine="720"/>
        <w:jc w:val="both"/>
        <w:rPr/>
      </w:pPr>
      <w:r>
        <w:rPr>
          <w:rFonts w:cs="Times New Roman" w:ascii="Times New Roman" w:hAnsi="Times New Roman"/>
          <w:sz w:val="28"/>
          <w:szCs w:val="28"/>
        </w:rPr>
        <w:t>Возмещение вреда, причинённого жизни или здоровью гражданина регулируется параграфом 2 главы 59 Гражданского кодекса Российской Федерации.</w:t>
      </w:r>
      <w:r>
        <w:rPr>
          <w:rFonts w:cs="Times New Roman" w:ascii="Times New Roman" w:hAnsi="Times New Roman"/>
          <w:sz w:val="28"/>
        </w:rPr>
        <w:t xml:space="preserve">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ряду с нормативными правовыми актами Российской Федерации, положения возмещения вреда, причиненного жизни и здоровью граждан, урегулированы и международными соглашениями, ратифицированными Российской Федерацией, в частности, Конвенцией по защите прав человека и основных свобод, Всеобщей декларацией прав человека, Международным пактом о гражданских и политических правах и др.</w:t>
      </w:r>
    </w:p>
    <w:p>
      <w:pPr>
        <w:pStyle w:val="Normal"/>
        <w:shd w:fill="FFFFFF" w:val="clear"/>
        <w:tabs>
          <w:tab w:val="clear" w:pos="720"/>
          <w:tab w:val="left" w:pos="9317" w:leader="underscor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убъектами обязательства по возмещению вреда, причинённого жизни или здоровью являются потерпевший и лицо, ответственное за причинение вреда. Основанием возникновения обязательства по возмещению служит гражданское правонарушение, выражающееся в причинении вреда другому лиц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Актуальность темы исследования</w:t>
      </w:r>
      <w:r>
        <w:rPr>
          <w:rFonts w:cs="Times New Roman" w:ascii="Times New Roman" w:hAnsi="Times New Roman"/>
          <w:sz w:val="28"/>
          <w:szCs w:val="28"/>
        </w:rPr>
        <w:t xml:space="preserve"> продиктована тем, что институт возмещения вреда, причинённого жизни или здоровью гражданина, выполняет не только предупредительную, но ещё и компенсационную функцию, наряду с теоретической обоснованностью имеет большое практическое значение. Компенсационная функция позволяет устанавливать отрицательные последствия противоправного воздействия на материальные и личные нематериальные блага потерпевшего. В свою очередь, предупредительная функция стимулирует соблюдение законности, бережное отношение к одним из основных конституционных прав – права на жизнь и права на охрану здоровья (ст.ст. 20, 41 Конституции РФ).</w:t>
      </w:r>
    </w:p>
    <w:p>
      <w:pPr>
        <w:pStyle w:val="Normal"/>
        <w:shd w:fill="FFFFFF" w:val="clear"/>
        <w:tabs>
          <w:tab w:val="clear" w:pos="720"/>
          <w:tab w:val="left" w:pos="9317" w:leader="underscor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й дипломной работе будет всесторонне (в рамках реальной возможности) рассмотрен такой важный вопрос, как возмещение вреда, причинённого жизни или здоровью гражданина. Выбор темы исследования обусловлен желанием скорректировать некоторые представления о сущности возмещения вреда, причинённого жизни или здоровью, путем изучения законодательства в этой области, проведения анализа и синтеза научной литературы по заявленной теме. </w:t>
      </w:r>
    </w:p>
    <w:p>
      <w:pPr>
        <w:pStyle w:val="Normal"/>
        <w:shd w:fill="FFFFFF" w:val="clear"/>
        <w:tabs>
          <w:tab w:val="clear" w:pos="720"/>
          <w:tab w:val="left" w:pos="9317" w:leader="underscore"/>
        </w:tabs>
        <w:spacing w:lineRule="auto" w:line="360" w:before="0" w:after="0"/>
        <w:ind w:firstLine="720"/>
        <w:jc w:val="both"/>
        <w:rPr/>
      </w:pPr>
      <w:r>
        <w:rPr>
          <w:rFonts w:cs="Times New Roman" w:ascii="Times New Roman" w:hAnsi="Times New Roman"/>
          <w:sz w:val="28"/>
          <w:szCs w:val="28"/>
        </w:rPr>
        <w:t>Основой данного исследования являются нормы Конституции РФ, Гражданского кодекса РФ, Гражданского процессуального кодекса РФ, Трудового кодекса РФ, Федеральных законов РФ «Об обязательном социальном страховании от несчастных случаев на производстве и профессиональных заболеваний», «О несостоятельности (банкротстве)», «О социальной защите граждан, подвергшихся воздействию радиации вследствие катастрофы на Чернобыльской АЭС», а так же некоторых иных нормативно-правовых актов.</w:t>
      </w:r>
    </w:p>
    <w:p>
      <w:pPr>
        <w:pStyle w:val="Normal"/>
        <w:spacing w:lineRule="auto" w:line="360" w:before="0" w:after="0"/>
        <w:ind w:firstLine="720"/>
        <w:jc w:val="both"/>
        <w:rPr/>
      </w:pPr>
      <w:r>
        <w:rPr>
          <w:rFonts w:cs="Times New Roman" w:ascii="Times New Roman" w:hAnsi="Times New Roman"/>
          <w:sz w:val="28"/>
          <w:szCs w:val="28"/>
        </w:rPr>
        <w:t>Анализ научной литературы показывает, что комплексных исследований по теме «Возмещение вреда, причинённого жизни или здоровью гражданина» необоснованно мало. В основу работы положены труды учёных в области гражданского права, и в меньшей степени, исследования непосредственно касающиеся возмещения вреда, причинённого жизни или здоровью, а именно О.Н. Садикова, А.П. Сергеева, Ю.К. Толстого, Е.А. Суханова, С.П. Гришаева, А.Н. Гуева, Н.Д. Егорова, В.В. Пеляевой и др.</w:t>
      </w:r>
    </w:p>
    <w:p>
      <w:pPr>
        <w:pStyle w:val="Normal"/>
        <w:tabs>
          <w:tab w:val="clear" w:pos="720"/>
          <w:tab w:val="left" w:pos="709" w:leader="none"/>
        </w:tabs>
        <w:spacing w:lineRule="auto" w:line="360" w:before="0" w:after="0"/>
        <w:ind w:firstLine="720"/>
        <w:jc w:val="both"/>
        <w:rPr/>
      </w:pPr>
      <w:r>
        <w:rPr>
          <w:rFonts w:cs="Times New Roman" w:ascii="Times New Roman" w:hAnsi="Times New Roman"/>
          <w:sz w:val="28"/>
          <w:szCs w:val="28"/>
        </w:rPr>
        <w:t>Более детальному рассмотрению отдельных вопросов данной работы способствовали материалы периодических изданий, работы Маленко Т.В. («Некоторые аспекты совершенствования гражданского законодательства в области возмещения вреда, причинённого жизни и здоровью граждан»), Кирсанова П.В. («Компенсация вреда: многоаспектность проблемы») и т.д.</w:t>
      </w:r>
      <w:r>
        <w:rPr>
          <w:rFonts w:cs="Times New Roman" w:ascii="Times New Roman" w:hAnsi="Times New Roman"/>
          <w:iCs/>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Целью данной работы</w:t>
      </w:r>
      <w:r>
        <w:rPr>
          <w:rFonts w:cs="Times New Roman" w:ascii="Times New Roman" w:hAnsi="Times New Roman"/>
          <w:sz w:val="28"/>
          <w:szCs w:val="28"/>
        </w:rPr>
        <w:t xml:space="preserve"> является раскрытие теоретических и практических вопросов, связанных с состоянием правового регулирования и проблемами применения норм гражданского законодательства относительно возмещения вреда, причинённого жизни и здоровью.</w:t>
      </w:r>
    </w:p>
    <w:p>
      <w:pPr>
        <w:pStyle w:val="Normal"/>
        <w:spacing w:lineRule="auto" w:line="360" w:before="0" w:after="0"/>
        <w:ind w:firstLine="720"/>
        <w:jc w:val="both"/>
        <w:rPr/>
      </w:pPr>
      <w:r>
        <w:rPr>
          <w:rFonts w:cs="Times New Roman" w:ascii="Times New Roman" w:hAnsi="Times New Roman"/>
          <w:sz w:val="28"/>
          <w:szCs w:val="28"/>
        </w:rPr>
        <w:t xml:space="preserve">Для достижения поставленной цели в ходе работы решаются следующие </w:t>
      </w:r>
      <w:r>
        <w:rPr>
          <w:rFonts w:cs="Times New Roman" w:ascii="Times New Roman" w:hAnsi="Times New Roman"/>
          <w:bCs/>
          <w:sz w:val="28"/>
          <w:szCs w:val="28"/>
        </w:rPr>
        <w:t>задачи:</w:t>
      </w:r>
      <w:r>
        <w:rPr>
          <w:rFonts w:cs="Times New Roman" w:ascii="Times New Roman" w:hAnsi="Times New Roman"/>
          <w:sz w:val="28"/>
          <w:szCs w:val="28"/>
        </w:rPr>
        <w:t xml:space="preserve"> определение особенностей возмещения вреда, причинённого здоровью гражданина; рассмотрение особенностей возмещения вреда, причинённого смертью кормильца; изучение вариантов изменения размера возмещения вреда; анализ порядка взыскания платежей по возмещению вреда; определение возможности возмещения вреда в случае прекращения юридического лица.</w:t>
      </w:r>
    </w:p>
    <w:p>
      <w:pPr>
        <w:pStyle w:val="Normal"/>
        <w:spacing w:lineRule="auto" w:line="360" w:before="0" w:after="0"/>
        <w:ind w:firstLine="720"/>
        <w:jc w:val="both"/>
        <w:rPr/>
      </w:pPr>
      <w:r>
        <w:rPr>
          <w:rFonts w:cs="Times New Roman" w:ascii="Times New Roman" w:hAnsi="Times New Roman"/>
          <w:bCs/>
          <w:sz w:val="28"/>
          <w:szCs w:val="28"/>
        </w:rPr>
        <w:t xml:space="preserve">Объектом исследования </w:t>
      </w:r>
      <w:r>
        <w:rPr>
          <w:rFonts w:cs="Times New Roman" w:ascii="Times New Roman" w:hAnsi="Times New Roman"/>
          <w:sz w:val="28"/>
          <w:szCs w:val="28"/>
        </w:rPr>
        <w:t>являются общественные отношения по поводу возмещения вреда, причинённого жизни или здоровью граждан.</w:t>
      </w:r>
    </w:p>
    <w:p>
      <w:pPr>
        <w:pStyle w:val="Normal"/>
        <w:spacing w:lineRule="auto" w:line="360" w:before="0" w:after="0"/>
        <w:ind w:firstLine="720"/>
        <w:jc w:val="both"/>
        <w:rPr/>
      </w:pPr>
      <w:r>
        <w:rPr>
          <w:rFonts w:cs="Times New Roman" w:ascii="Times New Roman" w:hAnsi="Times New Roman"/>
          <w:bCs/>
          <w:sz w:val="28"/>
          <w:szCs w:val="28"/>
        </w:rPr>
        <w:t xml:space="preserve">Предмет исследования – </w:t>
      </w:r>
      <w:r>
        <w:rPr>
          <w:rFonts w:cs="Times New Roman" w:ascii="Times New Roman" w:hAnsi="Times New Roman"/>
          <w:sz w:val="28"/>
          <w:szCs w:val="28"/>
        </w:rPr>
        <w:t>нормы гражданского законодательства, посвящённые вопросам понятия, размеров, особенностей возмещения вреда, причинённого жизни и здоровью.</w:t>
      </w:r>
    </w:p>
    <w:p>
      <w:pPr>
        <w:pStyle w:val="Normal"/>
        <w:spacing w:lineRule="auto" w:line="360" w:before="0" w:after="0"/>
        <w:ind w:firstLine="720"/>
        <w:jc w:val="both"/>
        <w:rPr/>
      </w:pPr>
      <w:r>
        <w:rPr>
          <w:rFonts w:cs="Times New Roman" w:ascii="Times New Roman" w:hAnsi="Times New Roman"/>
          <w:bCs/>
          <w:sz w:val="28"/>
          <w:szCs w:val="28"/>
        </w:rPr>
        <w:t>Методологическую</w:t>
      </w:r>
      <w:r>
        <w:rPr>
          <w:rFonts w:cs="Times New Roman" w:ascii="Times New Roman" w:hAnsi="Times New Roman"/>
          <w:sz w:val="28"/>
          <w:szCs w:val="28"/>
        </w:rPr>
        <w:t xml:space="preserve"> основу работы составляют: обобщение нормативных, научных и практических материалов, сравнение, метод системного анализа, логический и некоторые иные методы.</w:t>
      </w:r>
    </w:p>
    <w:p>
      <w:pPr>
        <w:pStyle w:val="Normal"/>
        <w:spacing w:lineRule="auto" w:line="360" w:before="0" w:after="0"/>
        <w:ind w:firstLine="720"/>
        <w:jc w:val="both"/>
        <w:rPr/>
      </w:pPr>
      <w:r>
        <w:rPr>
          <w:rFonts w:cs="Times New Roman" w:ascii="Times New Roman" w:hAnsi="Times New Roman"/>
          <w:bCs/>
          <w:sz w:val="28"/>
          <w:szCs w:val="28"/>
        </w:rPr>
        <w:t xml:space="preserve">Практическая и теоретическая значимость </w:t>
      </w:r>
      <w:r>
        <w:rPr>
          <w:rFonts w:cs="Times New Roman" w:ascii="Times New Roman" w:hAnsi="Times New Roman"/>
          <w:sz w:val="28"/>
          <w:szCs w:val="28"/>
        </w:rPr>
        <w:t>данного исследования заключается в том, что оно позволяет обобщить имеющиеся представления о сущности и применении статей 1084-1094 Гражданского кодекса РФ. В работе сформулированы варианты возмещения вреда, причинённого жизни или здоровью граждан. Результаты настоящей работы могут быть использованы в учебном процессе – в курсе преподавания гражданского, трудового права и др.</w:t>
      </w:r>
    </w:p>
    <w:p>
      <w:pPr>
        <w:pStyle w:val="Normal"/>
        <w:shd w:fill="FFFFFF" w:val="clear"/>
        <w:tabs>
          <w:tab w:val="clear" w:pos="720"/>
          <w:tab w:val="left" w:pos="9317" w:leader="underscore"/>
        </w:tabs>
        <w:spacing w:lineRule="auto" w:line="360" w:before="0" w:after="0"/>
        <w:ind w:firstLine="720"/>
        <w:jc w:val="both"/>
        <w:rPr/>
      </w:pPr>
      <w:r>
        <w:rPr>
          <w:rFonts w:cs="Times New Roman" w:ascii="Times New Roman" w:hAnsi="Times New Roman"/>
          <w:bCs/>
          <w:sz w:val="28"/>
          <w:szCs w:val="28"/>
        </w:rPr>
        <w:t>Структура работы</w:t>
      </w:r>
      <w:r>
        <w:rPr>
          <w:rFonts w:cs="Times New Roman" w:ascii="Times New Roman" w:hAnsi="Times New Roman"/>
          <w:sz w:val="28"/>
          <w:szCs w:val="28"/>
        </w:rPr>
        <w:t xml:space="preserve"> включает в себя введение, четыре главы, девять параграфов, заключение, список используемой литературы, приложения.</w:t>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Глава 1. Возмещение вреда, причинённого здоровью гражданина</w:t>
      </w:r>
    </w:p>
    <w:p>
      <w:pPr>
        <w:pStyle w:val="Normal"/>
        <w:widowControl w:val="false"/>
        <w:autoSpaceDE w:val="false"/>
        <w:spacing w:lineRule="auto" w:line="360" w:before="0" w:after="0"/>
        <w:ind w:firstLine="720"/>
        <w:jc w:val="both"/>
        <w:rPr>
          <w:rFonts w:ascii="Times New Roman" w:hAnsi="Times New Roman" w:cs="Times New Roman"/>
          <w:bCs/>
          <w:sz w:val="28"/>
          <w:szCs w:val="20"/>
        </w:rPr>
      </w:pPr>
      <w:r>
        <w:rPr>
          <w:rFonts w:cs="Times New Roman" w:ascii="Times New Roman" w:hAnsi="Times New Roman"/>
          <w:bCs/>
          <w:sz w:val="28"/>
          <w:szCs w:val="20"/>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ряду с догов</w:t>
      </w:r>
      <w:r>
        <w:rPr>
          <w:rFonts w:cs="Times New Roman" w:ascii="Times New Roman" w:hAnsi="Times New Roman"/>
          <w:sz w:val="28"/>
          <w:szCs w:val="28"/>
          <w:lang w:val="en-US"/>
        </w:rPr>
        <w:t>o</w:t>
      </w:r>
      <w:r>
        <w:rPr>
          <w:rFonts w:cs="Times New Roman" w:ascii="Times New Roman" w:hAnsi="Times New Roman"/>
          <w:sz w:val="28"/>
          <w:szCs w:val="28"/>
        </w:rPr>
        <w:t>рами, иными сделками обязательства возникают из причинения вреда. При этом понимается вред, причинённый личности граждани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ое место в обязательствах по возмещению вреда занимает вред, причинённый жизни и здоровь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зможность возмещения вреда, причинённого жизни всегда вызывала много споров в праве, на этом фоне, более реальным кажется возмещение вреда, причинённого здоровью.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Здоровье – одна из важнейших потребностей человека. Здоровье даёт не только ощущение внутреннего комфорта, но ещё определяет способность человека к труду, и что не менее важно обеспечивает гармоничное развитие личност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Закон устанавливает, что вред, причиненный жизни или здоровью гражданина при исполнении договорных обязательств, </w:t>
      </w:r>
      <w:r>
        <w:rPr>
          <w:rFonts w:cs="Times New Roman" w:ascii="Times New Roman" w:hAnsi="Times New Roman"/>
          <w:sz w:val="28"/>
          <w:szCs w:val="28"/>
          <w:lang w:val="en-US"/>
        </w:rPr>
        <w:t>a</w:t>
      </w:r>
      <w:r>
        <w:rPr>
          <w:rFonts w:cs="Times New Roman" w:ascii="Times New Roman" w:hAnsi="Times New Roman"/>
          <w:sz w:val="28"/>
          <w:szCs w:val="28"/>
        </w:rPr>
        <w:t xml:space="preserve"> также при исполнении обязанностей военной службы, службы в милиции и других соответствующих обязанностей подлежит возмещению.</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о мнению О.О. Шерстневой «причинение вреда здоровью гражданина выражается в увечье, профессиональном заболевании или ином повреждении здоровь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 достаточно скудно раскрывает понятие «причинение вреда здоровью», в ст. 1085 Гражданского кодекса РФ говориться, что это «причинение гражданину увечья или иное повреждение его здоровь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общем понимании, причиненный здоровью гражданина вред, выражается в причинении ему травмы или увечья. В связи </w:t>
      </w:r>
      <w:r>
        <w:rPr>
          <w:rFonts w:cs="Times New Roman" w:ascii="Times New Roman" w:hAnsi="Times New Roman"/>
          <w:sz w:val="28"/>
          <w:szCs w:val="28"/>
          <w:lang w:val="en-US"/>
        </w:rPr>
        <w:t>c</w:t>
      </w:r>
      <w:r>
        <w:rPr>
          <w:rFonts w:cs="Times New Roman" w:ascii="Times New Roman" w:hAnsi="Times New Roman"/>
          <w:sz w:val="28"/>
          <w:szCs w:val="28"/>
        </w:rPr>
        <w:t xml:space="preserve"> этим у потер</w:t>
        <w:softHyphen/>
        <w:t>певшего возникают имущественные потери - утрата заработка и других доходов, расходы на восстановление здоровья и т.п. Такой вред может быть возмещен только в денежной форм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Увечье, представляет собой физическое повреждение, оно наступает под воздействием каких-либо внешних фактор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Если речь идёт </w:t>
      </w:r>
      <w:r>
        <w:rPr>
          <w:rFonts w:cs="Times New Roman" w:ascii="Times New Roman" w:hAnsi="Times New Roman"/>
          <w:sz w:val="28"/>
          <w:szCs w:val="28"/>
          <w:lang w:val="en-US"/>
        </w:rPr>
        <w:t>o</w:t>
      </w:r>
      <w:r>
        <w:rPr>
          <w:rFonts w:cs="Times New Roman" w:ascii="Times New Roman" w:hAnsi="Times New Roman"/>
          <w:sz w:val="28"/>
          <w:szCs w:val="28"/>
        </w:rPr>
        <w:t xml:space="preserve"> профессиональном заболевании, то нужно отметить, что оно является результатом систематического, зачастую длительного воздействия на организм человека неустранимых вредных последствий производства. Профессиональные заболевания определяются также факторами специфическими для данной професс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рактике существуют, помимо названных, вредные последствия общего заболевания, их подразумевают под законодательным термином «иное повреждение здоровья». Вредные последствия общего заболевания возникают у потерпевшего из-за нарушения причинителем вреда установленных правил и нор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ение вреда здоровью гражданина умаляет его личные неимущественные блага, влечет физические и нравственные страдания, то потерпевший вправе требовать наряду с возмещением имущественного вреда и компенсации морального вреда. </w:t>
      </w:r>
    </w:p>
    <w:p>
      <w:pPr>
        <w:pStyle w:val="Normal"/>
        <w:autoSpaceDE w:val="false"/>
        <w:spacing w:lineRule="auto" w:line="360" w:before="0" w:after="0"/>
        <w:ind w:firstLine="720"/>
        <w:jc w:val="both"/>
        <w:rPr/>
      </w:pPr>
      <w:r>
        <w:rPr>
          <w:rFonts w:cs="Times New Roman" w:ascii="Times New Roman" w:hAnsi="Times New Roman"/>
          <w:sz w:val="28"/>
          <w:szCs w:val="28"/>
        </w:rPr>
        <w:t>Основания и размер компенсации морального вреда определяются в соответствии с законом, В случаях причинения морального вреда нарушением личных неимущественных благ наличия специального закона, устанавливающего возможность его компенсации, не требуется, поскольку такая возможность прямо предусмотрена ст. 151 Гражданского кодекса РФ (далее – ГК РФ): Судебная практика по этим вопросам обобщена в постановлении Пленума Верховного суда РФ от 20 декабря 1994 года № 10 «Некоторые вопросы применения законодательства о компенсации морального вре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Это постановление, в частности, разъясняет в п. 7, что на требования о компенсации морального вреда исковая давность не распространяется.</w:t>
      </w:r>
    </w:p>
    <w:p>
      <w:pPr>
        <w:pStyle w:val="Normal"/>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ещение вреда здоровью гражданина при исполнении договорных и служебных обязанностей, по правилам о деликтных обязательствах установлено законодателем с целью максимальной защиты интересов гражданина. Режим деликтных обязательств устанавливает больший объем возмещения и более удобные для потерпевшего условия его возмеще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ила о возмещении рассматриваемого вреда имеют специальный характер по отношению к общим правилам о внедоговорных обязательствах. В свою очередь, нормы статьи 1084 ГК РФ является общей нормой, регулирующей отношения по возмещению вреда, причиненного жизни или здоровью при исполнен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оговорных обязательств.</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К числу договорных относятся отношения, вытекающие из трудового договора, а также гражданско-правовых договоров, если они связаны с личным трудом граждан в интересах других лиц.</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Отношения между работником и работодателем в связи с возмещением вреда наряду с ГК регулируются специальным правовым актом - Федеральным законом от 24 июля 1998 года № 125-ФЗ «Об обязательном социальном страховании от несчастных случаев на производстве и профессиональных заболеваний».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Если вред жизни и здоровью при</w:t>
        <w:softHyphen/>
        <w:t>чинен при выполнении работы на основании гражданско-правового договора, условия которого не содержали страховых обязательств, то вред возмещается на основании правил § 2 гл. 59 ГК РФ «Возмещение вреда, причинённого жизни или здоровью гражданина».</w:t>
      </w:r>
      <w:r>
        <w:rPr>
          <w:rStyle w:val="FootnoteCharacters"/>
          <w:rStyle w:val="FootnoteAnchor"/>
          <w:rFonts w:cs="Times New Roman" w:ascii="Times New Roman" w:hAnsi="Times New Roman"/>
          <w:sz w:val="28"/>
          <w:szCs w:val="28"/>
        </w:rPr>
        <w:footnoteReference w:id="6"/>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2) Служебных и иных соответствующих обязанност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служебным и иным соответствующим обязанностям относится исполнение обязанностей военной службы, службы в милиции, прокурора, судьи и т.п.</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К отношениям по возмещению вреда в связи с исполнением этих обязанностей наряду с правилами § 2 гл. 59 ГК РФ применяется также специальное законодательство. Например, возмещение вреда работникам милиции производится в соответствии с Законом РФ от 18 апреля 1991 года № 1026-1 «О мили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Инструкцией о порядке возмещения ущерба в случае гибели (смерти) или причинения увечья сотруднику органов внутренних дел, а также ущерба, причиненного имуществу сотрудника органов внутренних дел или его близких, утв. приказом МВД России от 15 октября 1999 года № 805.</w:t>
      </w:r>
      <w:r>
        <w:rPr>
          <w:rStyle w:val="FootnoteCharacters"/>
          <w:rStyle w:val="FootnoteAnchor"/>
          <w:rFonts w:cs="Times New Roman" w:ascii="Times New Roman" w:hAnsi="Times New Roman"/>
          <w:sz w:val="28"/>
          <w:szCs w:val="28"/>
        </w:rPr>
        <w:footnoteReference w:id="8"/>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К отношениям по возмещению вреда, причиненного здоровью, связанным с исполнением служебных и иных соответствующих обязанностей, также применяется режим обязательного страхо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змещение вреда лицам, пострадавшим при ликвидации последствий катастрофы на Чернобыльской АЭС. Настоящий закон, наряду с Гражданским кодексом, 18 лет применяется в судебной практике по возмещению вреда, причинённого здоровью названных граждан. (См. приложение 1).</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 об обязательном социальном страховании применяется в отношении указанных лиц только в случаях, прямо названных в Законе от 15 мая 1991 го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ни правила договора, ни нормы отдельных федеральных законов не подлежат применению, если устанавливают меньший (чем предусмотрено в ст. 1085-1087, 1090-1093 ГК РФ) размер ответственности за причинение вре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2 Главы 59 ГК РФ в зависимости от того, каким благам при совершении деликта причинен вред, ст.ст. 1085-1087 определяется ответственность за вред, причиненный повреждением здоро</w:t>
        <w:softHyphen/>
        <w:t>вья. Рассмотрим положения данных статей подробне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1.1 Объём и характер возмещения вреда, причинённого повреждением здоровья</w:t>
      </w:r>
    </w:p>
    <w:p>
      <w:pPr>
        <w:pStyle w:val="Normal"/>
        <w:widowControl w:val="false"/>
        <w:autoSpaceDE w:val="false"/>
        <w:spacing w:lineRule="auto" w:line="360" w:before="0" w:after="0"/>
        <w:ind w:firstLine="720"/>
        <w:jc w:val="both"/>
        <w:rPr>
          <w:rFonts w:ascii="Times New Roman" w:hAnsi="Times New Roman" w:cs="Arial"/>
          <w:bCs/>
          <w:sz w:val="28"/>
          <w:szCs w:val="16"/>
        </w:rPr>
      </w:pPr>
      <w:r>
        <w:rPr>
          <w:rFonts w:cs="Arial" w:ascii="Times New Roman" w:hAnsi="Times New Roman"/>
          <w:bCs/>
          <w:sz w:val="28"/>
          <w:szCs w:val="16"/>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оворя о возмещении вреда, причинённого здоровью нужно учитывать ряд последствий: тяжесть причинённого вреда, утраченный заработок, утраченная трудоспособность, необходимость дополнительного ухода, возможность восстановления здоровья и т.п.</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Решение вопроса о возмещение вреда, требует чёткого рассмотрения всех обстоятельств непосредственно причинения вреда здоровью, определения как первичных, так и вторичных последствий его причин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умно рассмотреть вопрос об объёме и характере возмещения вреда, причинённого повреждением здоровья опираясь на статьи Гражданского кодекса РФ.</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татья 1085 ГК РФ устанавливает виды, объём и характер возмещения причинённого вреда. Вред, причинённый здоровью, состои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из утраченного потерпевшим заработ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б) из утраченного потерпевшим дохо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из дополнительно понесённых расходов, вызванных повреждением здоровья, это, в частности, затраты на:</w:t>
      </w:r>
    </w:p>
    <w:p>
      <w:pPr>
        <w:pStyle w:val="Normal"/>
        <w:widowControl w:val="false"/>
        <w:numPr>
          <w:ilvl w:val="0"/>
          <w:numId w:val="4"/>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лечение. Они возмещаются исходя из фактически затраченных сумм;</w:t>
      </w:r>
    </w:p>
    <w:p>
      <w:pPr>
        <w:pStyle w:val="Normal"/>
        <w:widowControl w:val="false"/>
        <w:numPr>
          <w:ilvl w:val="0"/>
          <w:numId w:val="4"/>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ополнительное питание и приобретение лекарств;</w:t>
      </w:r>
    </w:p>
    <w:p>
      <w:pPr>
        <w:pStyle w:val="Normal"/>
        <w:widowControl w:val="false"/>
        <w:numPr>
          <w:ilvl w:val="0"/>
          <w:numId w:val="4"/>
        </w:numPr>
        <w:autoSpaceDE w:val="false"/>
        <w:spacing w:lineRule="auto" w:line="360" w:before="0" w:after="0"/>
        <w:ind w:left="0" w:firstLine="720"/>
        <w:jc w:val="both"/>
        <w:rPr/>
      </w:pPr>
      <w:r>
        <w:rPr>
          <w:rFonts w:cs="Times New Roman" w:ascii="Times New Roman" w:hAnsi="Times New Roman"/>
          <w:sz w:val="28"/>
          <w:szCs w:val="28"/>
        </w:rPr>
        <w:t xml:space="preserve">протезирование. Следует при этом учесть, что цены на протезно-ортопедические изделия – регулируемые. Поэтому необходимо исходить из этих цен, а также счетов, чеков и т.п. документов организаций, осуществлявших работы по протезированию; </w:t>
      </w:r>
    </w:p>
    <w:p>
      <w:pPr>
        <w:pStyle w:val="Normal"/>
        <w:widowControl w:val="false"/>
        <w:numPr>
          <w:ilvl w:val="0"/>
          <w:numId w:val="4"/>
        </w:numPr>
        <w:autoSpaceDE w:val="false"/>
        <w:spacing w:lineRule="auto" w:line="360" w:before="0" w:after="0"/>
        <w:ind w:left="0" w:firstLine="720"/>
        <w:jc w:val="both"/>
        <w:rPr>
          <w:rFonts w:ascii="Times New Roman" w:hAnsi="Times New Roman" w:cs="Arial"/>
          <w:sz w:val="28"/>
          <w:szCs w:val="28"/>
        </w:rPr>
      </w:pPr>
      <w:r>
        <w:rPr>
          <w:rFonts w:cs="Times New Roman" w:ascii="Times New Roman" w:hAnsi="Times New Roman"/>
          <w:sz w:val="28"/>
          <w:szCs w:val="28"/>
        </w:rPr>
        <w:t>посторонний уход. Они возмещаются в фактических размерах;</w:t>
      </w:r>
    </w:p>
    <w:p>
      <w:pPr>
        <w:pStyle w:val="Normal"/>
        <w:widowControl w:val="false"/>
        <w:numPr>
          <w:ilvl w:val="0"/>
          <w:numId w:val="4"/>
        </w:numPr>
        <w:autoSpaceDE w:val="false"/>
        <w:spacing w:lineRule="auto" w:line="360" w:before="0" w:after="0"/>
        <w:ind w:left="0" w:firstLine="720"/>
        <w:jc w:val="both"/>
        <w:rPr>
          <w:rFonts w:ascii="Times New Roman" w:hAnsi="Times New Roman" w:cs="Arial"/>
          <w:sz w:val="28"/>
          <w:szCs w:val="28"/>
        </w:rPr>
      </w:pPr>
      <w:r>
        <w:rPr>
          <w:rFonts w:cs="Times New Roman" w:ascii="Times New Roman" w:hAnsi="Times New Roman"/>
          <w:sz w:val="28"/>
          <w:szCs w:val="28"/>
        </w:rPr>
        <w:t>санаторно-курортное лечение. Если причинная связь между повреждением здоровья и полученным лечением установлена, то расходы на это лечение возмещаются в фактически произведённых и документально подтверждённых суммах;</w:t>
      </w:r>
    </w:p>
    <w:p>
      <w:pPr>
        <w:pStyle w:val="Normal"/>
        <w:widowControl w:val="false"/>
        <w:numPr>
          <w:ilvl w:val="0"/>
          <w:numId w:val="4"/>
        </w:numPr>
        <w:autoSpaceDE w:val="false"/>
        <w:spacing w:lineRule="auto" w:line="360" w:before="0" w:after="0"/>
        <w:ind w:left="0" w:firstLine="720"/>
        <w:jc w:val="both"/>
        <w:rPr>
          <w:rFonts w:ascii="Times New Roman" w:hAnsi="Times New Roman" w:cs="Arial"/>
          <w:sz w:val="28"/>
          <w:szCs w:val="28"/>
        </w:rPr>
      </w:pPr>
      <w:r>
        <w:rPr>
          <w:rFonts w:cs="Times New Roman" w:ascii="Times New Roman" w:hAnsi="Times New Roman"/>
          <w:sz w:val="28"/>
          <w:szCs w:val="28"/>
        </w:rPr>
        <w:t>приобретение специальных транспортных средств (автомобилей, мотоколясок и т.п.);</w:t>
      </w:r>
    </w:p>
    <w:p>
      <w:pPr>
        <w:pStyle w:val="Normal"/>
        <w:widowControl w:val="false"/>
        <w:numPr>
          <w:ilvl w:val="0"/>
          <w:numId w:val="4"/>
        </w:numPr>
        <w:autoSpaceDE w:val="false"/>
        <w:spacing w:lineRule="auto" w:line="360" w:before="0" w:after="0"/>
        <w:ind w:left="0" w:firstLine="720"/>
        <w:jc w:val="both"/>
        <w:rPr>
          <w:rFonts w:ascii="Times New Roman" w:hAnsi="Times New Roman" w:cs="Arial"/>
          <w:sz w:val="28"/>
          <w:szCs w:val="28"/>
        </w:rPr>
      </w:pPr>
      <w:r>
        <w:rPr>
          <w:rFonts w:cs="Times New Roman" w:ascii="Times New Roman" w:hAnsi="Times New Roman"/>
          <w:sz w:val="28"/>
          <w:szCs w:val="28"/>
        </w:rPr>
        <w:t>подготовку к другой профе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Расходы на лечение и иные дополнительные расходы (ст. 1085 ГК РФ содержит не исчерпывающий, а лишь их примерный перечень) подлежат возмещению причинителем вреда при наличии двух условий: во-первых, потерпевший нуждается в такой помощи и, во-вторых, потерпевший не имеет права на их бесплатное получение.</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0"/>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аво на бесплатное получение дополнительной помощи устанавливается законодательством. Так, Федеральный закон от 24 ноября 1995 года № 181-ФЗ «О социальной защите инвалидов в Российской Федерации» устанавливает, что инвалиды имеют право на изготовление и ремонт протезно-ортопедических изделий за счет средств федерального бюдже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лесообразно рассмотреть вопрос о том, что понимается под заработком (доходом) потерпевшего применительно к положениям ст. 1085 ГК РФ.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од заработком (доходом) в данном случае следует понимать средства, которые потерпевший получал по трудовым и гражданско-правовым договорам, а также от предпринимательской и иной деятельности (например, авторской, творческой) до получения увечья или иного повреждения здоровья.</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трудовом законодательстве заработная плата определяется как вознагра</w:t>
        <w:softHyphen/>
        <w:t>ждение за труд в зависимости от квалификации работника, сложности, количества и условий выполняемой работы, а также выплат компенсационного и стимулирующего характер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Вознаграждения за трудовую деятельность, как по трудовым, так и по гражданско-правовым договорам определяются в самом договор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оходы от предпринимательской и иной деятельности, как и заработок, получаемый потерпевшим, входят в счет возмещения вреда, если их утрата находится в причинной связи с потерей трудоспособности.</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Установленная в статье возможность возместить заработок (доход), который потерпевший определенно мог иметь, позволяет в наибольшей степени учесть его интересы.</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отличие от утраченного заработка (дохода) потерпевшего размер дополнительных расходов не подлежит уменьшению в связи с грубой неосторожностью потерпевшего, поскольку при их возмещении вина потерпевшего в силу ст. 1083 ГК РФ «Учёт вины потерпевшего и имущественного положения лица, причинившего вред» не учитывается.</w:t>
      </w:r>
      <w:r>
        <w:rPr>
          <w:rStyle w:val="FootnoteCharacters"/>
          <w:rStyle w:val="FootnoteAnchor"/>
          <w:rFonts w:cs="Times New Roman" w:ascii="Times New Roman" w:hAnsi="Times New Roman"/>
          <w:sz w:val="28"/>
          <w:szCs w:val="28"/>
        </w:rPr>
        <w:footnoteReference w:id="12"/>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 другой стороны, необходимо иметь в виду, что не засчитываются в возмещение вреда:</w:t>
      </w:r>
    </w:p>
    <w:p>
      <w:pPr>
        <w:pStyle w:val="Normal"/>
        <w:widowControl w:val="false"/>
        <w:numPr>
          <w:ilvl w:val="0"/>
          <w:numId w:val="8"/>
        </w:numPr>
        <w:autoSpaceDE w:val="false"/>
        <w:spacing w:lineRule="auto" w:line="360" w:before="0" w:after="0"/>
        <w:ind w:left="0" w:firstLine="720"/>
        <w:jc w:val="both"/>
        <w:rPr/>
      </w:pPr>
      <w:r>
        <w:rPr>
          <w:rFonts w:cs="Times New Roman" w:ascii="Times New Roman" w:hAnsi="Times New Roman"/>
          <w:sz w:val="28"/>
          <w:szCs w:val="28"/>
        </w:rPr>
        <w:t>пенсия по инвалидности, назначенная потерпевшему в связи с увечьем или иным повреждением здоровья. Не имеет значения, была ли эта пенсия назначена до причинения вреда (например, гражданин получил увечье несколько лет назад, работая водителем такси, после чего устроился на данный завод водителем электрокара и здесь второй раз повредил здоровье) либо после увечья, полученного на новом месте работы (службы);</w:t>
      </w:r>
    </w:p>
    <w:p>
      <w:pPr>
        <w:pStyle w:val="Normal"/>
        <w:widowControl w:val="false"/>
        <w:numPr>
          <w:ilvl w:val="0"/>
          <w:numId w:val="8"/>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ные виды пенсий (например, по старости, по выслуге лет), пособия и иные подобные выплаты, назначенные как до, так и после причинения вреда здоровь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о есть, положения п. 2 ст. 1085 ГК РФ исходят из того, что гражданско-правовая ответственность не является исключительным источником возмещения вреда. Поэтому недопустимо уменьшать размер возмещения на сумму пенсии, назначенной потерпевшему (в том числе и по инвалидности), пособий и иных подобных выплат, которые назначены как до, так и после причинения вреда здоровью. В счет возмещения вреда также запрещено засчитывать заработок (доход), который будет получен потерпевшим после повреждения здоровья. </w:t>
      </w:r>
      <w:r>
        <w:rPr>
          <w:rStyle w:val="FootnoteCharacters"/>
          <w:rStyle w:val="FootnoteAnchor"/>
          <w:rFonts w:cs="Times New Roman" w:ascii="Times New Roman" w:hAnsi="Times New Roman"/>
          <w:sz w:val="28"/>
          <w:szCs w:val="28"/>
        </w:rPr>
        <w:footnoteReference w:id="13"/>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апример, после увечья гражданин изменил вид своей трудовой или иной деятельности, вследствие чего его заработок (доход) стал больше, чем до повреждения здоровья. Эти обстоятельства не могут служить основанием для изменения размера возмещения, назначенного в связи с повреждением здоровья. Если потерпевший продолжает работать, то он вправе получать возмещение вреда, и заработок, при этом размер возмещения не может быть уменьшен.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Отраслевые тарифные соглашения являются одним из способов реализации прав, предоставляемых п. 3 ст. 1085 ГК РФ. Увеличенные по условиям договора суммы возмещения вреда не могут быть снижены в связи с истечением срока действия отраслевого тарифного соглашения и расторжением трудового договора, выходом предприятия из состава отрасли, в которой было заключено тарифное соглашение.</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Не допускается уменьшение компенсации, причитающейся потерпевшему, в том числе и специальным законом. Правила о размере ответственности, содержащиеся в ст. 1084 и п. 3 ст. 1085 ГК РФ, отличаются тем, что если в первом случае подлежащий возмещению более высокий объем компенсации предусмотрен законом или договором на момент повреждения здоровья, то во втором речь идет об увеличении компенсации законом или договором применительно к ранее установленному.</w:t>
      </w:r>
      <w:r>
        <w:rPr>
          <w:rStyle w:val="FootnoteCharacters"/>
          <w:rStyle w:val="FootnoteAnchor"/>
          <w:rFonts w:cs="Times New Roman" w:ascii="Times New Roman" w:hAnsi="Times New Roman"/>
          <w:sz w:val="28"/>
          <w:szCs w:val="28"/>
        </w:rPr>
        <w:footnoteReference w:id="14"/>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Таким образом, в результате увечья или иного повреждения здоровья убытки потерпевшего могут выражаться: 1) в потере им заработка и иных доходов, которых он лишился полностью или частично вследствие утраты трудоспособности или ее уменьшения; 2) в расходах на лечение и других дополнительных расходах, в которых потерпевший нуждается в связи с повреждением здоровья. Положительным достижением ГК РФ является и то, что потерпевший, продолжающий работать, вправе получать и возмещение вреда, и заработок, при этом размер возмещения не уменьшается.</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1.2 Определение заработка (дохода), утраченного в результате повреждения здоровья</w:t>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целом, в законе не упоминаются случаи возмещения вреда в связи с профессиональным заболеванием. Однако это обстоятельство само по себе не означает, что на рассматриваемые отношения нормы ГК РФ не распространяются. Такое заболевание возникает при исполнении трудовых обязанностей, и причиненный в связи с этим вред подлежит возмещению согласно ГК РФ и ФЗ РФ от 24 июля 1998 года №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последнем указанно (п. 3 ст. 12), что средний заработок может быть рассчитан за 12 календарных месяцев, предшествующих прекращению работы, повлекшей профессиональное заболевание.</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раво выбора периода времени, за который может быть подсчитан средний заработок, принадлежит потерпевшему. Суд, устанавливая обстоятельства, подлежащие исследованию, должен разъяснить истцу право на выбор, исходя из наиболее льготных для него условий.</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За период временной нетрудоспособности ил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включаются на основании данных налоговой инспек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виды заработка (дохода) учитываются в суммах, начисленных до удержания налог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е учитываются выплаты единовременного характера, в частности компенсация за неиспользованный отпуск и выходное пособие при увольнении.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п. 1 ст. 1086 указано: «размер возмещения вреда может быть определен с учетом степени утраты потерпевшим профессиональной трудоспособности, а при ее отсутствии - степени утраты общей трудоспособности». Если гражданин ко дню повреждения здоровья имел профессию, то при стопроцентной утрате профессиональной трудоспособности вред рассчитывается исходя из утраты именно этой трудоспособно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тепень утраты профессиональной трудоспособности определяют в процентах (%) учреждения государственной службы медико-социальной экспертизы.</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ременные критерии определения степени утраты профессиональной трудоспособности в результате несчастных случаев на производстве и профессиональных заболеваний, утверждены постановлением Минтруда РФ от 18.07.2001 № 56.</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йдём к рассмотрению особенностей подсчёта среднемесячного заработка потерпевшего.</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Не полностью проработанные потерпевшим месяцы по его желанию заменяются предшествующими полностью проработанными месяцами либо исключаются из подсчета при невозможности их замены.</w:t>
      </w:r>
      <w:r>
        <w:rPr>
          <w:rStyle w:val="FootnoteCharacters"/>
          <w:rStyle w:val="FootnoteAnchor"/>
          <w:rFonts w:cs="Times New Roman" w:ascii="Times New Roman" w:hAnsi="Times New Roman"/>
          <w:sz w:val="28"/>
          <w:szCs w:val="28"/>
        </w:rPr>
        <w:footnoteReference w:id="18"/>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енным недостатком данного положения ГК РФ является то, что не приведен порядок подсчета заработка потерпевшего, когда период работы составил менее одного месяца, однако на практике такие ситуации возможны.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огласно п. 4 ст. 1086 определяется размер возмещения вреда неработающим лицам, в т.ч. пенсионерам по старости. В случае, когда потерпевший на момент причинения вреда не работал, учитывается по его желанию заработок до увольнения либо обычный размер вознаграждения работника его квалификации в данной местности,</w:t>
      </w:r>
      <w:r>
        <w:rPr>
          <w:rFonts w:cs="Arial" w:ascii="Times New Roman" w:hAnsi="Times New Roman"/>
          <w:sz w:val="28"/>
          <w:szCs w:val="28"/>
        </w:rPr>
        <w:t xml:space="preserve"> </w:t>
      </w:r>
      <w:r>
        <w:rPr>
          <w:rFonts w:cs="Times New Roman" w:ascii="Times New Roman" w:hAnsi="Times New Roman"/>
          <w:sz w:val="28"/>
          <w:szCs w:val="28"/>
        </w:rPr>
        <w:t>но не менее установленной в соответствии с законом величины прожиточного минимума трудоспособного населения в целом по Российской Федерации.</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Указанная норма позволяет рассчитать размер возмещения исходя из заработка, полученного за 12 календарных месяцев до ухода на пенсию, либо обычного размера вознаграждения работника его квалификации в данной местности.</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Обычный размер вознаграждения работника той же квалификации, что и потерпевший, определяется на основании данных о заработке по однородной (одноименной) профессии, квалификации. При этом помимо тарифной ставки (оклада) учитываются фактически произведенные выплаты, т.е. размер вознаграждения работника.</w:t>
      </w:r>
      <w:r>
        <w:rPr>
          <w:rStyle w:val="FootnoteCharacters"/>
          <w:rStyle w:val="FootnoteAnchor"/>
          <w:rFonts w:cs="Times New Roman" w:ascii="Times New Roman" w:hAnsi="Times New Roman"/>
          <w:sz w:val="28"/>
          <w:szCs w:val="28"/>
        </w:rPr>
        <w:footnoteReference w:id="19"/>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Если в заработке (доходе) потерпевшего произошли устойчивые изменения до причинения ему увечья или иного повреждения здоровья и улучшили его имущественное положение,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 повышением заработной платы по занимаемой должности понимаются:</w:t>
      </w:r>
    </w:p>
    <w:p>
      <w:pPr>
        <w:pStyle w:val="Normal"/>
        <w:widowControl w:val="false"/>
        <w:numPr>
          <w:ilvl w:val="0"/>
          <w:numId w:val="5"/>
        </w:numPr>
        <w:autoSpaceDE w:val="false"/>
        <w:spacing w:lineRule="auto" w:line="360" w:before="0" w:after="0"/>
        <w:ind w:left="0" w:firstLine="720"/>
        <w:jc w:val="both"/>
        <w:rPr/>
      </w:pPr>
      <w:r>
        <w:rPr>
          <w:rFonts w:cs="Times New Roman" w:ascii="Times New Roman" w:hAnsi="Times New Roman"/>
          <w:sz w:val="28"/>
          <w:szCs w:val="28"/>
        </w:rPr>
        <w:t>перевод на более высокооплачиваемую работу;</w:t>
      </w:r>
    </w:p>
    <w:p>
      <w:pPr>
        <w:pStyle w:val="Normal"/>
        <w:widowControl w:val="false"/>
        <w:numPr>
          <w:ilvl w:val="0"/>
          <w:numId w:val="5"/>
        </w:numPr>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ступление на работу после окончания учебного учреждения по очной форме обучения;</w:t>
      </w:r>
    </w:p>
    <w:p>
      <w:pPr>
        <w:pStyle w:val="Normal"/>
        <w:widowControl w:val="false"/>
        <w:numPr>
          <w:ilvl w:val="0"/>
          <w:numId w:val="5"/>
        </w:numPr>
        <w:autoSpaceDE w:val="false"/>
        <w:spacing w:lineRule="auto" w:line="360" w:before="0" w:after="0"/>
        <w:ind w:left="0" w:firstLine="720"/>
        <w:jc w:val="both"/>
        <w:rPr>
          <w:rFonts w:ascii="Times New Roman" w:hAnsi="Times New Roman" w:cs="Arial"/>
          <w:sz w:val="28"/>
          <w:szCs w:val="28"/>
        </w:rPr>
      </w:pPr>
      <w:r>
        <w:rPr>
          <w:rFonts w:cs="Times New Roman" w:ascii="Times New Roman" w:hAnsi="Times New Roman"/>
          <w:sz w:val="28"/>
          <w:szCs w:val="28"/>
        </w:rPr>
        <w:t>другие случаи, когда доказана устойчивость изменения или возможности изменения оплаты труда потерпевшег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Если до повреждения здоровья в заработке потерпевшего произошли устойчивые изменения, улучшающие его имущественный статус, то при определении среднемесячного заработка учитывается только тот заработок, который он получил или должен был получить после соответствующего измене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пример, в течение 12-месячного учетного периода потерпевший 4 месяца работал на более высокооплачиваемой должности, на которую был переведен в установленном порядке. В этом случае в расчет возмещения вреда включается заработок только за эти 4 месяца.</w:t>
      </w:r>
      <w:r>
        <w:rPr>
          <w:rStyle w:val="FootnoteCharacters"/>
          <w:rStyle w:val="FootnoteAnchor"/>
          <w:rFonts w:cs="Times New Roman" w:ascii="Times New Roman" w:hAnsi="Times New Roman"/>
          <w:sz w:val="28"/>
          <w:szCs w:val="28"/>
        </w:rPr>
        <w:footnoteReference w:id="20"/>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лючение данного параграфа, можно сделать вывод о том, что нормы об исчислении средней заработной платы в гражданском и трудовом законодательстве не совпадают. При определении среднего заработка работника, касаемо возмещения вреда, причинённого повреждением здоровья необходимо руководствоваться не ст. 139 Трудового кодекса РФ «Исчисление средней заработной платы», а положениями ст. 1086 ГК РФ «Определение заработка (дохода), утраченного в результате повреждения здоровья».</w:t>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1.3 Возмещение вреда, причинённого здоровью несовершеннолетнего</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собые гарантии закон установил для возмещения вреда здоровью несовершеннолетних. Так, в случае увечья или иного повреждения здоровья несовершеннолетнего, не достигшего 14 лет (малолетнего) и не имеющего заработка (дохода), лицо, ответственное за причиненный вред, обязано возместить расходы, вызванные повреждением здоровья.</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К числу расходов, вызванных повреждением здоровья несовершеннолетнего относятся все виды дополнительных расходов, которые указываются для совершеннолетних потерпевших. Данные возможные расходы рассматривались ранее в § 1 Главы 1 настоящей дипломной рабо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 достижении малолетним потерпевшим 14 лет, а также в случае причинения вреда несовершеннолетнему в возрасте от 14 до 18 лет, не имеющему заработка (дохода), лицо, ответственное за причиненный вред, обязано возместить потерпевшему помимо расходов, вызванных повреждением здоровья, также вред, связанный с утратой или уменьшением его трудоспособности, исходя из установленной в соответствии с законом величины прожиточного минимума трудоспособного</w:t>
      </w:r>
      <w:r>
        <w:rPr>
          <w:rFonts w:cs="Arial" w:ascii="Times New Roman" w:hAnsi="Times New Roman"/>
          <w:sz w:val="28"/>
          <w:szCs w:val="28"/>
        </w:rPr>
        <w:t xml:space="preserve"> </w:t>
      </w:r>
      <w:r>
        <w:rPr>
          <w:rFonts w:cs="Times New Roman" w:ascii="Times New Roman" w:hAnsi="Times New Roman"/>
          <w:sz w:val="28"/>
          <w:szCs w:val="28"/>
        </w:rPr>
        <w:t>населения в целом по Российской Федерац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ужно учитывать, что несовершеннолетние в возрасте до 18 лет вправе реализовывать свою способность к труду и иметь собственный заработок. </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Поэтому в п. 2 ст. 1087 ГК РФ предусмотрена возможность возмещения заработка независимо от того, что потерпевший несовершеннолетний фактически не работал. Такая позиция законодателя основана на общем принципе определения объема возмещения вреда, названном в п. 1 ст. 1085 Гражданского кодекса, а именно на возможности компенсации заработка, который потерпевший определенно мог иметь.</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Если ко времени повреждения здоровья несовершеннолетний имел заработок, то вред возмещается исходя из размера полученного заработка и степени утраты профессиональной трудоспособности.</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качестве гарантии прав несовершеннолетнего гражданским кодексом определено, что заработок, из которого исчисляется возмещение вреда, в любом случае не может быть менее установленной в соответствии с законом величины прожиточного минимума трудоспособного населения в целом по России.</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ункт 4 ст. 1087 ГК РФ устанавливает принцип увеличения размера возмещения вреда несовершеннолетнему после начала трудовой деятельности: «После начала трудовой деятельности несовершеннолетний, здоровью которого был ранее причинен вред, вправе требовать увеличения размера возмещения вреда исходя из получаемого им заработка, но не ниже размера вознаграждения, установленного по занимаемой им должности, или заработка работника той же квалификации по месту его рабо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им образом, ГК РФ, выделяя положения о возмещении вреда при повреждении здоровья лица, не достигшего совершеннолетия в отдельную статью (ст. 1087) подчёркнуто акцентирует внимание на защите прав несовершеннолетних. Причём положения данной статьи распространяются и на несовершеннолетних, приобретших полную дееспособность вследствие вступления в брак до достижения совершеннолетия или эмансипации.</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заключение первой главы сделаны следующие выводы:</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ношения по возмещению вреда, причиненного жизни и здоровью граждан, носят комплексный характер, т.е. регулируются различными отраслями российского права, такими как трудовое, гражданское, право социального обеспеченья и т.п.</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ред, причиненный жизни или здоровью гражданина при исполнении договорных, а также внедоговорных обязательств (военная служба, служба в милиции и др.) подлежит возмещению.</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об исчислении средней заработной платы в гражданском и трудовом законодательстве не совпадают. При определении среднего заработка работника, касаемо возмещения вреда, причинённого повреждением здоровья необходимо руководствоваться не ст. 139 Трудового кодекса РФ «Исчисление средней заработной платы», а положениями ст. 1086 ГК РФ «Определение заработка (дохода), утраченного в результате повреждения здоровь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К РФ, выделяя положения о возмещении вреда при повреждении здоровья лица, не достигшего совершеннолетия в отдельную статью (ст. 1087) подчёркнуто акцентирует внимание на защите прав несовершеннолетних. Причём положения данной статьи распространяются и на несовершеннолетних, приобретших полную дееспособность вследствие вступления в брак до достижения совершеннолетия или эмансипации.</w:t>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Глава 2. Возмещение вреда, причинённого смертью кормильца</w:t>
      </w:r>
    </w:p>
    <w:p>
      <w:pPr>
        <w:pStyle w:val="Normal"/>
        <w:widowControl w:val="false"/>
        <w:autoSpaceDE w:val="false"/>
        <w:spacing w:lineRule="auto" w:line="360" w:before="0" w:after="0"/>
        <w:ind w:firstLine="720"/>
        <w:jc w:val="both"/>
        <w:rPr>
          <w:rFonts w:ascii="Times New Roman" w:hAnsi="Times New Roman" w:cs="Times New Roman"/>
          <w:bCs/>
          <w:sz w:val="28"/>
          <w:szCs w:val="10"/>
        </w:rPr>
      </w:pPr>
      <w:r>
        <w:rPr>
          <w:rFonts w:cs="Times New Roman" w:ascii="Times New Roman" w:hAnsi="Times New Roman"/>
          <w:bCs/>
          <w:sz w:val="28"/>
          <w:szCs w:val="10"/>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к говорилось ранее, в первой главе, термин «возмещение» предполагает компенсацию, за причинённый вред. Это достаточно очевидно, когда речь идёт о здоровье, хотя даже в этом случае всё зависит от тяжести причинённого вреда, в конечном счете, здоровье бесценно.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ред, причинённый жизни выражается в смерти гражданина. Как же возможно возместить, компенсировать жизнь человека? Трудно представить себе возмещение вреда причинённого жизни. Однако законодатель предусматривает такую возможность, она имеет стоимостное (материальное) выражение и касается, естественно, не самого гражданина, жизни которого причинён вред, а его близких признанных потерпевши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Ещё Геродот сказал: «Нет цены жизни, потому как жизнь единственна и бесценна».</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Данное выражение – неоспоримая истина, но юриспруденция наука гораздо менее сентиментальная, чем философия, конечная цель первой – восстановление нарушенного права в рамках закона в любой возможной форме.</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Гражданский кодекс определил возможность возмещения вреда, причинённого жизни. Такой вред может быть возмещен только в денежной форме.</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оскольку причинение вреда жизни гражданина влечет материальные трудности, физические и нравственные страдания потерпевшим, которыми в данном случае будут признаваться родственники, последние вправе требовать наряду с возмещением имущественного вреда и компенсации морального вреда. Данная возможность предусмотрена ст.ст. 1099-1101 ГК РФ.</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озмещение вреда, причиненного жизни гражданина при исполнении договорных и служебных обязанностей, по правилам о деликтных обязательствах установлено законодателем с целью максимальной защиты интересов гражданина. Режим деликтных обязательств устанавливает больший объем возмещения и более удобные для потерпевшего условия его возмещения. В том числе и поэтому в статье 1084 ГК РФ содержится иное, чем это предусмотрено правилами гражданского законодательства, регулирование размера ответственности специальным законом или договором может быть оговорён и более высокий размер ответственности. </w:t>
      </w:r>
    </w:p>
    <w:p>
      <w:pPr>
        <w:pStyle w:val="Normal"/>
        <w:autoSpaceDE w:val="false"/>
        <w:spacing w:lineRule="auto" w:line="360" w:before="0" w:after="0"/>
        <w:ind w:firstLine="720"/>
        <w:jc w:val="both"/>
        <w:rPr/>
      </w:pPr>
      <w:r>
        <w:rPr>
          <w:rFonts w:cs="Times New Roman" w:ascii="Times New Roman" w:hAnsi="Times New Roman"/>
          <w:sz w:val="28"/>
          <w:szCs w:val="28"/>
        </w:rPr>
        <w:t>В частности, такие правила установлены в Федеральном законе от 20 июня 1996 года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нако ни правила договора, ни нормы отдельных федеральных законов не подлежат применению, если устанавливают меньший (чем предусмотрено в ст. 1085-1094 ГК РФ) размер ответственности за причинение вреда.</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На требования о возмещении вреда, причиненного жизни гражданина, исковая давность не распространяется. Однако требования, предъявленные по истечении 3 лет с момента, когда у лица возникло право на возмещение такого вреда, удовлетворяются (за прошлое время) не более чем за 3 года, предшествовавшие предъявлению иска (ст. 208 ГК).</w:t>
      </w:r>
      <w:r>
        <w:rPr>
          <w:rStyle w:val="FootnoteCharacters"/>
          <w:rStyle w:val="FootnoteAnchor"/>
          <w:rFonts w:cs="Times New Roman" w:ascii="Times New Roman" w:hAnsi="Times New Roman"/>
          <w:sz w:val="28"/>
          <w:szCs w:val="28"/>
        </w:rPr>
        <w:footnoteReference w:id="24"/>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2 Главы 59 ГК РФ наряду с ответственностью за вред, причиненный повреждением здоровья, рассматривается ответственность за вред, причиненный смертью кормильца. Последнее положение регламентируется ст.ст. 1088, 1089, 1094 ГК РФ.</w:t>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2.1 Возмещение вреда лицам, понесшим ущерб в результате смерти кормильца</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названии ст. 1088 ГК РФ «Возмещение вреда лицам, понесшим ущерб в результате смерти кормильца», в отличие от других положений Гражданского кодекса, касающихся деликтных обязательств и оперирующих понятием «вред», употребляется термин «ущерб». Конституция РФ использует подобную формулировку, закрепляя право гражданина на возмещение ущерб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Лексический и систематический анализ названных терминов позволяет сделать вывод, что эти слова являются синонимами.</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Лицо, причинившее вред здоровью гражданина, обязано его возместить. В результате увечья или иного повреждения здоровья убытки потерпевшего могут выражаться: 1) в потере им заработка и иных доходов, которых он лишился полностью или частично вследствие утраты трудоспособности или ее уменьшения; 2) в расходах на лечение и других дополнительных расходах, в которых потерпевший нуждается в связи с повреждением здоровья. Положительным достижением ГК РФ является и то, что потерпевший, продолжающий работать, вправе получать и возмещение вреда, и заработок, при этом размер возмещения не уменьшается.</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случае смерти гражданина причинитель вреда выступает должником перед теми лицами (кредиторами), которые понесли вследствие этого имущественные потери. В ст. 1088 ГК РФ определен круг лиц, имеющих право на возмещение вреда в случае смерти кормильца, и определяется срок, в течение которого причинитель вреда обязан его компенсировать.</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6"/>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под нетрудоспособными понимаютс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 несовершеннолетние в возрасте до 18 лет;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б) учащиеся старше 18 лет, обучающихся в учебных заведениях по очной форме обучен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нвалиды;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г) лица, достигших пенсионного возраста (женщины - 55 лет, мужчины – 60 лет).</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 соответствии со ст. 1 Федерального закона от 24 октября 1997 года № 134-ФЗ «О прожиточном минимуме в Российской Федер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членами семьи являются «лица, связанные родством и (или) свойством, совместно проживающие и ведущие совместное хозяйств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ряд особенностей возмещения вреда лицам, понесшим ущерб в результате смерти кормильц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 например, один из родителей, супруг либо другой член семьи потерпевшего имеет право на возмещение только в том случае, если занят уходом за детьми, внуками, братьями и сестрами, которые при жизни потерпевшего находились на его иждивении.</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ричем это право сохраняется также в том случае, когда уход за малолетними прекращен до достижения ими 14 лет в связи с невозможностью продолжать его по состоянию здоровья.</w:t>
      </w:r>
      <w:r>
        <w:rPr>
          <w:rStyle w:val="FootnoteCharacters"/>
          <w:rStyle w:val="FootnoteAnchor"/>
          <w:rFonts w:cs="Times New Roman" w:ascii="Times New Roman" w:hAnsi="Times New Roman"/>
          <w:sz w:val="28"/>
          <w:szCs w:val="28"/>
        </w:rPr>
        <w:footnoteReference w:id="28"/>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еобходимо так же отметить, что иждивенчество детей предполагается и, как правило, не требует доказательств. Иные лица, претендующие на возмещение вреда в связи со смертью кормильца, должны представить необходимые доказательств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Родственные отношения с умершим или факт нахождения на иждивении могут подтверждаться соответствующими документами, а при их отсутствии устанавливаются судом в порядке особого производства. </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Таким образом, причинитель вреда должен его возместить лицам, понесшим ущерб в результате смерти кормильца. В гражданском законодательстве представлен перечень лиц, претендующих на получение возмещения ущерба. Однако, </w:t>
      </w:r>
      <w:r>
        <w:rPr>
          <w:rStyle w:val="StrongEmphasis"/>
          <w:rFonts w:cs="Times New Roman" w:ascii="Times New Roman" w:hAnsi="Times New Roman"/>
          <w:b w:val="false"/>
          <w:bCs w:val="false"/>
          <w:sz w:val="28"/>
          <w:szCs w:val="28"/>
        </w:rPr>
        <w:t>Т.В. Маленко,</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мнение которой автор поддерживает, разумно предлагает дополнить данный перечень рядом положений. В частности включить в перечень лиц, которые в случае смерти потерпевшего (кормильца) имеют право на возмещение вреда:</w:t>
      </w:r>
    </w:p>
    <w:p>
      <w:pPr>
        <w:pStyle w:val="Normal"/>
        <w:widowControl w:val="false"/>
        <w:autoSpaceDE w:val="false"/>
        <w:spacing w:lineRule="auto" w:line="360" w:before="0" w:after="0"/>
        <w:ind w:firstLine="720"/>
        <w:jc w:val="both"/>
        <w:rPr>
          <w:rFonts w:ascii="Times New Roman" w:hAnsi="Times New Roman" w:cs="Times New Roman"/>
          <w:sz w:val="28"/>
          <w:szCs w:val="16"/>
        </w:rPr>
      </w:pPr>
      <w:r>
        <w:rPr>
          <w:rFonts w:cs="Times New Roman" w:ascii="Times New Roman" w:hAnsi="Times New Roman"/>
          <w:sz w:val="28"/>
          <w:szCs w:val="16"/>
        </w:rPr>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2.2 Размер возмещения вреда, понесённого в случае смерти кормильца</w:t>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не указывает механизм определения размера доли заработка умершего, он лишь устанавливает общий принцип: вред возмещается в размере той доли заработка (дохода) умершего, которую соответствующие лица получали на свое содержание или имели право получа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Лицо, причинившее вред жизни, обязано возместить ущерб, понесённый в результате смерти кормильца. В гражданском законодательстве представлен перечень лиц, претендующих на получение возмещения ущерба. Целесообразно дополнить данный перечень рядом положений. В частности включить в перечень лиц, которые в случае смерти потерпевшего (кормильца) имеют право на возмещение вреда: лиц, не прописанных по одному месту жительства с погибшим и не проживающих с ним, но на момент смерти являвшихся родственниками погибшего - пенсионерами, без установления факта наличия иждивенства в суде; жену или мужа, которые на дату смерти погибшего были трудоустроены, но размер их среднемесячного заработка не превышал величины прожиточного минимума, установленного в данной местности на день смерти; достигших возраста 18 лет, но обучающихся по заочной и вечерней форме в средних или высших учебных заведениях в случае, если они одновременно не имели возможности трудоустроиться, до даты трудоустройства или, в противном случае, до достижения ими возраста 23 л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рядок определения размера доли заработка умершего закреплён в п. 8 ст. 12 ФЗ РФ «Об обязательном социальном страховании от несчастных случаев на производстве и профессиональных заболевани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Размер возмещения, установленный в связи со смертью кормильца, каждому, из имеющих право на возмещение вреда, не подлежит дальнейшему перерасчету. Перерасчет размера возмещения вреда по случаю потери кормильца возможен только в случаях, предусмотренных законом. Перечень этих случаев является исчерпывающим:</w:t>
      </w:r>
    </w:p>
    <w:p>
      <w:pPr>
        <w:pStyle w:val="Normal"/>
        <w:widowControl w:val="false"/>
        <w:numPr>
          <w:ilvl w:val="0"/>
          <w:numId w:val="3"/>
        </w:numPr>
        <w:autoSpaceDE w:val="false"/>
        <w:spacing w:lineRule="auto" w:line="360" w:before="0" w:after="0"/>
        <w:ind w:left="0" w:firstLine="720"/>
        <w:jc w:val="both"/>
        <w:rPr>
          <w:rFonts w:ascii="Times New Roman" w:hAnsi="Times New Roman" w:cs="Arial"/>
          <w:sz w:val="28"/>
          <w:szCs w:val="28"/>
        </w:rPr>
      </w:pPr>
      <w:r>
        <w:rPr>
          <w:rFonts w:cs="Times New Roman" w:ascii="Times New Roman" w:hAnsi="Times New Roman"/>
          <w:sz w:val="28"/>
          <w:szCs w:val="28"/>
        </w:rPr>
        <w:t>рождения ребенка после смерти кормильца;</w:t>
      </w:r>
    </w:p>
    <w:p>
      <w:pPr>
        <w:pStyle w:val="Normal"/>
        <w:widowControl w:val="false"/>
        <w:numPr>
          <w:ilvl w:val="0"/>
          <w:numId w:val="3"/>
        </w:numPr>
        <w:autoSpaceDE w:val="false"/>
        <w:spacing w:lineRule="auto" w:line="360" w:before="0" w:after="0"/>
        <w:ind w:left="0" w:firstLine="720"/>
        <w:jc w:val="both"/>
        <w:rPr>
          <w:rFonts w:ascii="Times New Roman" w:hAnsi="Times New Roman" w:cs="Arial"/>
          <w:sz w:val="28"/>
          <w:szCs w:val="28"/>
        </w:rPr>
      </w:pPr>
      <w:r>
        <w:rPr>
          <w:rFonts w:cs="Times New Roman" w:ascii="Times New Roman" w:hAnsi="Times New Roman"/>
          <w:sz w:val="28"/>
          <w:szCs w:val="28"/>
        </w:rPr>
        <w:t>назначения или прекращения выплаты возмещения лицам, занятым уходом за детьми, внуками, братьями и сестрами умершего кормильц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размер возмещения может быть увеличен законом или договором.</w:t>
      </w:r>
      <w:r>
        <w:rPr>
          <w:rStyle w:val="FootnoteCharacters"/>
          <w:rStyle w:val="FootnoteAnchor"/>
          <w:rFonts w:cs="Times New Roman" w:ascii="Times New Roman" w:hAnsi="Times New Roman"/>
          <w:sz w:val="28"/>
          <w:szCs w:val="28"/>
        </w:rPr>
        <w:footnoteReference w:id="32"/>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лючение параграфа, можно сделать вывод, что лицам, имеющим право на возмещение вреда в связи со смертью кормильца, вред возмещается в размере той доли заработка умершего, которую они получали или имели право получать при его жизни. Учитывая частые случаи недобросовестного исполнения на практике обязанности по возмещению данного вреда, разумно было бы установить в отношении причинителя санкции гражданско-правового характера. Закон предусматривает такую возможность по средствам взыскания пени, но вопрос о размере не урегулирован.</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autoSpaceDE w:val="false"/>
        <w:spacing w:lineRule="auto" w:line="360" w:before="0" w:after="0"/>
        <w:ind w:firstLine="720"/>
        <w:jc w:val="both"/>
        <w:rPr/>
      </w:pPr>
      <w:r>
        <w:rPr>
          <w:rFonts w:cs="Times New Roman" w:ascii="Times New Roman" w:hAnsi="Times New Roman"/>
          <w:bCs/>
          <w:sz w:val="28"/>
          <w:szCs w:val="32"/>
        </w:rPr>
        <w:t>2.3 Возмещение расходов на погребение</w:t>
      </w:r>
    </w:p>
    <w:p>
      <w:pPr>
        <w:pStyle w:val="Normal"/>
        <w:widowControl w:val="false"/>
        <w:autoSpaceDE w:val="false"/>
        <w:spacing w:lineRule="auto" w:line="360" w:before="0" w:after="0"/>
        <w:ind w:firstLine="720"/>
        <w:jc w:val="both"/>
        <w:rPr>
          <w:rFonts w:ascii="Times New Roman" w:hAnsi="Times New Roman" w:cs="Times New Roman"/>
          <w:bCs/>
          <w:sz w:val="28"/>
          <w:szCs w:val="10"/>
        </w:rPr>
      </w:pPr>
      <w:r>
        <w:rPr>
          <w:rFonts w:cs="Times New Roman" w:ascii="Times New Roman" w:hAnsi="Times New Roman"/>
          <w:bCs/>
          <w:sz w:val="28"/>
          <w:szCs w:val="10"/>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ражданский кодекс закрепляет обязанность лиц, ответственных за вред, повлекший смерть потерпевшего, возместить необходимые расходы на погребение лицу, понесшему эти расх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 1094 ГК РФ обязывает виновное лицо возместить расходы на погребение, которые понесли наследники и иные лиц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числу таких расходов помимо средств, затраченных на приобретение гроба, венков, одежды и т.п., могут относиться ритуальные расходы (например, поминальный обед, за исключением расходов на спиртные напитк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удебная практика исходит из того, что расходы на поминки, которые возмещаются за счет виновного лица, должны быть определены в соответствии с принципом разумности. Данная практика, подтверждается Федеральным законом от 12 января 1996 года № 8-ФЗ «О погребении и похоронном деле»</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котором погребение определено как обрядовые действия по захоронению тела человека после его смерти в соответствии с обычаями и традиция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ышеназванный закон указывает, что супругу (супруге), близким родственникам, законному представителю или иному лицу, взявшему на себя обязанность погребения, гарантируется безвозмездное оказание услуг по оформлению документов, предоставлению и доставке гроба и других предметов, необходимых для погребения, перевозке тела на кладбище (в крематорий), а также по погребению (кремац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оимость услуг, предоставляемых согласно гарантированному перечню услуг по погребению, определяется органами исполнительной власти субъектов РФ и возмещается специализированной службой по вопросам похоронного дела.</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Оплата стоимости услуг, предоставляемых сверх гарантированного перечня, производится за счет средств супруга (супруги), близких родственников, иных родственников, законного представителя умершего или иного лица, взявшего на себя обязанность погребения.</w:t>
      </w:r>
      <w:r>
        <w:rPr>
          <w:rStyle w:val="FootnoteCharacters"/>
          <w:rStyle w:val="FootnoteAnchor"/>
          <w:rFonts w:cs="Times New Roman" w:ascii="Times New Roman" w:hAnsi="Times New Roman"/>
          <w:sz w:val="28"/>
          <w:szCs w:val="28"/>
        </w:rPr>
        <w:footnoteReference w:id="34"/>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им образом, расходы на погребение возмещаются должником, если они не были компенсированы государством в порядке, установленном законодательством. Если лицо понесло расходы помимо тех, которые возмещаются государством, они могут быть взысканы с причинителя вреда в той мере, в какой были необходимы для погребения. Причём само пособие на погребение, полученное гражданами, понесшими эти расходы, в счет возмещения вреда не засчитывается.</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заключение второй главы можно сделать следующие выв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ицо, причинившее вред жизни, обязано возместить ущерб, понесённый в результате смерти кормильца.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гражданском законодательстве представлен перечень лиц, претендующих на получение возмещения ущерба. Целесообразно дополнить данный перечень рядом положений. В частности включить в перечень лиц, которые в случае смерти потерпевшего (кормильца) имеют право на возмещение вреда: лиц, не прописанных по одному месту жительства с погибшим и не проживающих с ним, но на момент смерти являвшихся родственниками погибшего - пенсионерами, без установления факта наличия иждивенства в суде; жену или мужа, которые на дату смерти погибшего были трудоустроены, но размер их среднемесячного заработка не превышал величины прожиточного минимума, установленного в данной местности на день смерти; достигших возраста 18 лет, но обучающихся по заочной и вечерней форме в средних или высших учебных заведениях в случае, если они одновременно не имели возможности трудоустроиться, до даты трудоустройства или, в противном случае, до достижения ими возраста 23 лет.</w:t>
      </w:r>
    </w:p>
    <w:p>
      <w:pPr>
        <w:pStyle w:val="Style16"/>
        <w:spacing w:lineRule="auto" w:line="360" w:before="0" w:after="0"/>
        <w:ind w:firstLine="720"/>
        <w:jc w:val="both"/>
        <w:rPr/>
      </w:pPr>
      <w:r>
        <w:rPr>
          <w:rFonts w:cs="Times New Roman" w:ascii="Times New Roman" w:hAnsi="Times New Roman"/>
          <w:sz w:val="28"/>
          <w:szCs w:val="28"/>
        </w:rPr>
        <w:t>Например, можно дополнить ст. 1089 «Размер возмещения вреда, понесённого в случае смерти кормильца», либо ст. 1092 «Платежи по возмещению вреда» ГК РФ нормой, устанавливающей конкретный размер пени от невыплаченной своевременно суммы возмещения вреда за каждый день просрочки в зависимости от срока: чем длиннее срок отказа от выплат причинителем вреда, тем больше должен быть установлен размер пен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Расходы на погребение возмещаются должником, если они не были компенсированы государством в порядке, установленном законодательством. Если лицо понесло расходы помимо тех, которые возмещаются государством, они могут быть взысканы с причинителя вреда в той мере, в какой были необходимы для погребения. Причём само пособие на погребение, полученное гражданами, понесшими эти расходы, в счет возмещения вреда не засчитывается.</w:t>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Глава 3. Изменение размера и порядок взыскания платежей по возмещению вреда</w:t>
      </w:r>
    </w:p>
    <w:p>
      <w:pPr>
        <w:pStyle w:val="Normal"/>
        <w:widowControl w:val="false"/>
        <w:autoSpaceDE w:val="false"/>
        <w:spacing w:lineRule="auto" w:line="360" w:before="0" w:after="0"/>
        <w:ind w:firstLine="720"/>
        <w:jc w:val="both"/>
        <w:rPr>
          <w:rFonts w:ascii="Times New Roman" w:hAnsi="Times New Roman" w:cs="Times New Roman"/>
          <w:bCs/>
          <w:sz w:val="28"/>
          <w:szCs w:val="10"/>
        </w:rPr>
      </w:pPr>
      <w:r>
        <w:rPr>
          <w:rFonts w:cs="Times New Roman" w:ascii="Times New Roman" w:hAnsi="Times New Roman"/>
          <w:bCs/>
          <w:sz w:val="28"/>
          <w:szCs w:val="10"/>
        </w:rPr>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3.1 Изменение размера возмещения вреда</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Размер возмещения вреда может быть изменен в связи с соответствующим изменением степени утраты трудоспособности потерпевшим или имущественного положения потерпевшего, либо причинителя вреда.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Это возможно, если при назначении платежей было учтено имущественное положение гражданина - причинителя вреда. При этом при</w:t>
        <w:softHyphen/>
        <w:t>нимаются во внимание различные обстоятельства, в том числе получение должником более высокой заработной платы, восстановление трудоспособности, если ранее причинитель вреда являлся инвалидом, получение значительного имущества в дар либо в порядке наследования, а также иные обстоятельства, свидетельствующие о стабильном улучшении достатка.</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Суд может по требованию гражданина, причинившего вред, умень</w:t>
        <w:softHyphen/>
        <w:t>шить размер возмещения вреда. Такое уменьшение возможно, когда имущественное положение причинителя вреда в связи с инвалидностью либо достижением пенсионного возраста ухудшилось по сравнению с положением на момент присуждения возмещения вреда. Исключение составляют случаи причинения вреда умышленными действиями.</w:t>
      </w:r>
    </w:p>
    <w:p>
      <w:pPr>
        <w:pStyle w:val="Normal"/>
        <w:widowControl w:val="false"/>
        <w:autoSpaceDE w:val="false"/>
        <w:spacing w:lineRule="auto" w:line="360" w:before="0" w:after="0"/>
        <w:ind w:firstLine="720"/>
        <w:jc w:val="both"/>
        <w:rPr>
          <w:rFonts w:ascii="Times New Roman" w:hAnsi="Times New Roman" w:cs="Arial"/>
          <w:sz w:val="28"/>
          <w:szCs w:val="10"/>
        </w:rPr>
      </w:pPr>
      <w:r>
        <w:rPr>
          <w:rFonts w:cs="Arial" w:ascii="Times New Roman" w:hAnsi="Times New Roman"/>
          <w:sz w:val="28"/>
          <w:szCs w:val="10"/>
        </w:rPr>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3.2 Увеличение размера возмещения вреда в связи с повышением стоимости жизни</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величение размера возмещения вреда в связи с повышением стоимости жизни регулируется ст. 1091 ГК РФ.</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оказателем, характеризующим инфляционные процессы в Российской Федерации, является индекс потребительских цен. В правоприменительной практике для индексации сумм возмещения вреда, причиненного жизни или здоровью, используется названный индекс потребительских цен. Основные положения о порядке наблюдения за потребительскими ценами и тарифами на товары и платные услуги, оказанные населению, и определения индекса потребительских цен утверждены Постановлением Госкомстата РФ от 25 марта 2002 года № 23.</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ндексации, помимо платежей и заработка по случаю утраты трудоспособности, подлежат дополнительные расходы на специальный медицинский уход и другие виды ухода за потерпевшим независимо от того, понесены ли они реально.</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Подлежат индексации денежные суммы, полагающиеся потерпевшему по решению суда, но не выплаченные должником в течение длительного времени. При этом следует обратить внимание, что неисполнение или ненадлежащее исполнение обязательства по возмещению вреда может быть связано, например, с поведением самого потерпевшего, не предъявившего исполнительный лист (так называемая, вина кредитор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Если причинитель вреда своевременно не возместил</w:t>
      </w:r>
      <w:r>
        <w:rPr>
          <w:rFonts w:cs="Arial" w:ascii="Times New Roman" w:hAnsi="Times New Roman"/>
          <w:sz w:val="28"/>
          <w:szCs w:val="28"/>
        </w:rPr>
        <w:t xml:space="preserve"> </w:t>
      </w:r>
      <w:r>
        <w:rPr>
          <w:rFonts w:cs="Times New Roman" w:ascii="Times New Roman" w:hAnsi="Times New Roman"/>
          <w:sz w:val="28"/>
          <w:szCs w:val="28"/>
        </w:rPr>
        <w:t>причитающиеся потерпевшему суммы на санаторно-курортное лечение и иные виды дополнительных фактически понесенных расходов, они также подлежат индексации. Размер взыскания определяется на основании данных о стоимости, (например, стоимость санаторной путевки на день рассмотрения спора суд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ммы выплачиваемого возмещения вреда, причиненного жизни или здоровью, индексируются при повышении стоимости жизни. </w:t>
      </w:r>
    </w:p>
    <w:p>
      <w:pPr>
        <w:pStyle w:val="Normal"/>
        <w:widowControl w:val="false"/>
        <w:autoSpaceDE w:val="false"/>
        <w:spacing w:lineRule="auto" w:line="360" w:before="0" w:after="0"/>
        <w:ind w:firstLine="720"/>
        <w:jc w:val="both"/>
        <w:rPr>
          <w:rFonts w:ascii="Times New Roman" w:hAnsi="Times New Roman" w:cs="Times New Roman"/>
          <w:bCs/>
          <w:sz w:val="28"/>
          <w:szCs w:val="10"/>
        </w:rPr>
      </w:pPr>
      <w:r>
        <w:rPr>
          <w:rFonts w:cs="Times New Roman" w:ascii="Times New Roman" w:hAnsi="Times New Roman"/>
          <w:bCs/>
          <w:sz w:val="28"/>
          <w:szCs w:val="10"/>
        </w:rPr>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3.3 Платежи по возмещению вреда</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озмещение вреда, причиненного утратой либо снижением трудоспособности, производится на будущее время в виде ежемесячных платежей в твердой денежной сумм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предусматривает возможность взыскания будущих платежей единовременно, но не более чем за 3 года. Например, если утрата трудоспособности установлена заключением учреждения медико-социальной экспертизы сроком на один год, то взыскание может быть произведено единовременно за весь год.</w:t>
      </w:r>
      <w:r>
        <w:rPr>
          <w:rStyle w:val="FootnoteCharacters"/>
          <w:rStyle w:val="FootnoteAnchor"/>
          <w:rFonts w:cs="Times New Roman" w:ascii="Times New Roman" w:hAnsi="Times New Roman"/>
          <w:sz w:val="28"/>
          <w:szCs w:val="28"/>
        </w:rPr>
        <w:footnoteReference w:id="36"/>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 xml:space="preserve">Важное условие единовременного взыскания - способность причинителя вреда к уплате всей суммы. При этом учитывается имущественное положение как физического, так и юридического лица (оно должно представить суду доказательства своего имущественного положения). При решении этого вопроса принимается во внимание заинтересованность ответчика в выплате денежной суммы единовременно.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Единовременная сумма взыскивается в счёт будущих платежей. Расчет данной суммы не означает, прекращения права потерпевшего на взыскание ежемесячных платежей в будущем.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Суд определяет единовременную сумму исходя из расчета причитающихся истцу ежемесячных платежей за 3 года.</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Если по заключению медико-социальной экспертизы потеря трудоспособности определена на один год, то при взыскании единовременной суммы за год право на ежемесячные платежи прекращается. Они могут быть установлены судом лишь по новому заключению медицинских органов об утрате трудоспособности на будущий период.</w:t>
      </w:r>
      <w:r>
        <w:rPr>
          <w:rStyle w:val="FootnoteCharacters"/>
          <w:rStyle w:val="FootnoteAnchor"/>
          <w:rFonts w:cs="Times New Roman" w:ascii="Times New Roman" w:hAnsi="Times New Roman"/>
          <w:sz w:val="28"/>
          <w:szCs w:val="28"/>
        </w:rPr>
        <w:footnoteReference w:id="37"/>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ый вопрос составляет возмещение вреда после смерти причинителя. ГК РФ в ст. 1175 ГК РФ определяет, что ответственность за вред причинённый наследодателем будет нести наследник в пределах принятого им наследственного имущества.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Если судом уже принято решение о взыскании на будущее время ежемесячных платежей, то требования потерпевшего, основанные на вновь появившихся обстоятельствах, суд рассматривает по правилам искового производства в общем порядке.</w:t>
      </w:r>
      <w:r>
        <w:rPr>
          <w:rStyle w:val="FootnoteCharacters"/>
          <w:rStyle w:val="FootnoteAnchor"/>
          <w:rFonts w:cs="Times New Roman" w:ascii="Times New Roman" w:hAnsi="Times New Roman"/>
          <w:sz w:val="28"/>
          <w:szCs w:val="28"/>
        </w:rPr>
        <w:footnoteReference w:id="38"/>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Невыплата любых сумм возмещения вреда (заработка, дополнительных расходов) или ненадлежащее исполнение обязательства (выплата сумм возмещения вреда в меньшем размере, чем положено) может служить основанием для взыскания пен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Таким образом, возмещение вреда, вызванного уменьшением трудоспособности или смертью потерпевшего, производится ежемесячными платежами или единовременно (при наличии уважительной причины). При этом суд учитывает возможности причинителя вреда (его имущественное положение, наличие необходимых денежных средств и т.п.). Если причинитель вреда не возражает против единовременных платежей, то считается, что он располагает соответствующими возможностями.</w:t>
      </w:r>
    </w:p>
    <w:p>
      <w:pPr>
        <w:pStyle w:val="Normal"/>
        <w:widowControl w:val="false"/>
        <w:autoSpaceDE w:val="false"/>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В заключение третьей главы можно сделать следующие выводы: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нижение или увеличение размера платежей производится по требованию заинтересованного лица в добровольном порядке, а в случае возникновения спора - судом. Ухудшение имущественного статуса плательщика может являться поводом для уменьшения размера возмещения вреда только в случаях предусмотренных законом, а именно ст. 1090 ГК РФ.</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ммы выплачиваемого возмещения вреда, причиненного жизни или здоровью потерпевшего, индексируются при повышении стоимости жизни.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озмещение вреда, вызванного уменьшением трудоспособности или смертью потерпевшего, производится ежемесячными платежами или единовременно (при наличии уважительной причины). При этом суд учитывает возможности причинителя вреда (его имущественное положение, наличие необходимых денежных средств и т.п.). Если причинитель вреда не возражает против единовременных платежей, то считается, что он располагает соответствующими возможностями.</w:t>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Глава 4. Возмещение вреда в случае прекращения юридического лица</w:t>
      </w:r>
    </w:p>
    <w:p>
      <w:pPr>
        <w:pStyle w:val="Normal"/>
        <w:widowControl w:val="false"/>
        <w:autoSpaceDE w:val="false"/>
        <w:spacing w:lineRule="auto" w:line="360" w:before="0" w:after="0"/>
        <w:ind w:firstLine="720"/>
        <w:jc w:val="both"/>
        <w:rPr>
          <w:rFonts w:ascii="Times New Roman" w:hAnsi="Times New Roman" w:cs="Times New Roman"/>
          <w:bCs/>
          <w:sz w:val="28"/>
          <w:szCs w:val="16"/>
        </w:rPr>
      </w:pPr>
      <w:r>
        <w:rPr>
          <w:rFonts w:cs="Times New Roman" w:ascii="Times New Roman" w:hAnsi="Times New Roman"/>
          <w:bCs/>
          <w:sz w:val="28"/>
          <w:szCs w:val="16"/>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прос о возмещении вреда, причинённого жизни и здоровью сам по себе, имеет большое практическое значение, но особый интерес он приобретает, когда речь идёт о возмещении вреда, причинённого юридическим лицом. Здесь важна сама специфика образования юридического лица, и процедура прекращения его деятельности.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пираясь на Гражданский кодекс РФ, рассмотрим возможности возмещение вреда в случае прекращения юридического лица. Возмещение вреда в данном случае регулируется ст. 1093 ГК РФ.</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чевидно, что в случае прекращения юридического лица его обязательства должны быть исполнены. Здесь существует ряд возможностей: возмещение вреда, в случае прекращении юридического лица путём реорганизации, при разделении, выделении, преобразовании, в случае ликвидац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сходя из этого, процесс возмещения будет отличным. При реорганизации появляется правопреемник, а следовательно, такого рода обязательства переходят к нему. При ликвидации правопреемник отсутствует, значит возмещение будет происходить по другим основания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тановимся на данном вопросе подробнее.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 реорганизации юридического лица, признанного в установленном порядке ответственным за вред, причиненный жизни или здоровью, обязанность по выплате соответствующих платежей несет его правопреемник. К нему же предъявляются требования о возмещении вре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реорганизованного юридического лица (в том числе при приватизации государственных и муниципальных предприятий) по возмещению вреда переходят к правопреемнику.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случаях разделения, выделения, преобразования юридического лица в иную организационно-правовую форму, когда возникают несколько юридических лиц, специально называется обязанное лицо. То есть в разделительном балансе указывается лицо, обязанное выплачивать потерпевшему возмещение. В случаях отсутствия в разделительном балансе сведений такого рода, вновь возникшие юридические лица несут солидарную ответственность по обязательства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е правила могут распространяться и на другие юридические лиц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тивовес реорганизации, ликвидация юридического лица влечет его прекращение без перехода прав и обязанностей в порядке правопреемства. Поэтому необходимо обратить внимание на то, было ли ликвидировано юридическое лицо на самом деле или оно реорганизовано и, значит, есть правопреемник, обязанный возмещать вре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Капитализируются денежные средства в период ликвидации юридического лица, чтобы внести их в организацию, которая обязана в будущем выплачивать возмещение вред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амом общем виде, капитализация денежных средств для возмещения вреда, причинённого юридическим лицом, прекращающим свою деятельность, означает соединение (аккумуляцию) объёма денежных средств для возмещения вреда и передачу их в организацию – плательщик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астные случаи о возмещении юридическими лицами вреда, причинённого жизни или здоровью регулируются отдельными законам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пример, капитализация повременных платежей по возмещению рассматриваемого вреда, при признании должника (юридического лица) банкротом регламентируется ст. 135 ФЗ РФ от 26 октября 2002 года № 127-ФЗ «О несостоятельности (банкротстве)».</w:t>
      </w:r>
      <w:r>
        <w:rPr>
          <w:rStyle w:val="FootnoteCharacters"/>
          <w:rStyle w:val="FootnoteAnchor"/>
          <w:rFonts w:cs="Times New Roman" w:ascii="Times New Roman" w:hAnsi="Times New Roman"/>
          <w:sz w:val="28"/>
          <w:szCs w:val="28"/>
        </w:rPr>
        <w:footnoteReference w:id="41"/>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ажную функцию в возмещении вреда при прекращении юридического лица, выполняет Фонд социального страхования РФ. Данный орган обязан возмещать вред в случае ликвидации предприятия, а также, когда принято решение ликвидировать организацию и фактически прекращена деятельность ликвидационной комиссии. </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ка внесения в Фонд социального страхования РФ капитализированных платежей при ликвидации юридических лиц - страхователей по обязательному социальному страхованию от несчастных случаев на производстве и профессиональных заболеваний» утверждён постановлением Правительства РФ от 17.11.2000 № 863.</w:t>
      </w:r>
      <w:r>
        <w:rPr>
          <w:rStyle w:val="FootnoteCharacters"/>
          <w:rStyle w:val="FootnoteAnchor"/>
          <w:rFonts w:cs="Times New Roman" w:ascii="Times New Roman" w:hAnsi="Times New Roman"/>
          <w:sz w:val="28"/>
          <w:szCs w:val="28"/>
        </w:rPr>
        <w:footnoteReference w:id="43"/>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етодика расчета размера капитализируемых платежей для обеспечения по обязательному социальному страхованию от несчастных случаев на производстве и профессиональных заболеваний при ликвидации (банкротстве) юридических лиц — страхователей, разработана Фондом социального страхования РФ.</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им образом, в заключение четвёртой главы можно сделать вывод, что решая вопрос о возмещение вреда, причинённого жизни или здоровью гражданина в случае прекращения юридического лица необходимо руководствоваться наряду с правилами ст. 1093 ГК РФ, специальным законодательством, в частности ФЗ РФ «О несостоятельности (банкротстве)», ФЗ РФ «Об акционерных обществах» и т.п.</w:t>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widowControl w:val="false"/>
        <w:autoSpaceDE w:val="false"/>
        <w:spacing w:lineRule="auto" w:line="360" w:before="0" w:after="0"/>
        <w:ind w:firstLine="720"/>
        <w:jc w:val="both"/>
        <w:rPr>
          <w:rFonts w:ascii="Times New Roman" w:hAnsi="Times New Roman" w:cs="Times New Roman"/>
          <w:bCs/>
          <w:sz w:val="28"/>
          <w:szCs w:val="4"/>
        </w:rPr>
      </w:pPr>
      <w:r>
        <w:rPr>
          <w:rFonts w:cs="Times New Roman" w:ascii="Times New Roman" w:hAnsi="Times New Roman"/>
          <w:bCs/>
          <w:sz w:val="28"/>
          <w:szCs w:val="4"/>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заключение дипломной работы сделаны следующие выводы:</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ношения по возмещению вреда, причиненного жизни и здоровью граждан, носят комплексный характер, т.е. регулируются различными отраслями российского права, такими как трудовое, гражданское, право социального обеспеченья и т.п.</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ред, причиненный жизни или здоровью гражданина при исполнении договорных, а также внедоговорных обязательств (военная служба, служба в милиции и др.) подлежит возмещению.</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Лицо, причинившее вред здоровью гражданина, обязано его возместить. В результате увечья или иного повреждения здоровья убытки потерпевшего могут выражаться: 1) в потере им заработка и иных доходов, которых он лишился полностью или частично вследствие утраты трудоспособности или ее уменьшения; 2) в расходах на лечение и других дополнительных расходах, в которых потерпевший нуждается в связи с повреждением здоровья. Положительным достижением ГК РФ является и то, что потерпевший, продолжающий работать, вправе получать и возмещение вреда, и заработок, при этом размер возмещения не уменьшаетс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ормы об исчислении средней заработной платы в гражданском и трудовом законодательстве не совпадают. При определении среднего заработка работника, касаемо возмещения вреда, причинённого повреждением здоровья необходимо руководствоваться не ст. 139 Трудового кодекса РФ «Исчисление средней заработной платы», а положениями ст. 1086 ГК РФ «Определение заработка (дохода), утраченного в результате повреждения здоровья».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К РФ, выделяя положения о возмещении вреда при повреждении здоровья лица, не достигшего совершеннолетия в отдельную статью (ст. 1087) подчёркнуто акцентирует внимание на защите прав несовершеннолетних. Причём положения данной статьи распространяются и на несовершеннолетних, приобретших полную дееспособность вследствие вступления в брак до достижения совершеннолетия или эмансипац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Лицо, причинившее вред жизни, обязано возместить ущерб, понесённый в результате смерти кормильца. В гражданском законодательстве представлен перечень лиц, претендующих на получение возмещения ущерба. Целесообразно дополнить данный перечень рядом положений. В частности включить в перечень лиц, которые в случае смерти потерпевшего (кормильца) имеют право на возмещение вреда: лиц, не прописанных по одному месту жительства с погибшим и не проживающих с ним, но на момент смерти являвшихся родственниками погибшего - пенсионерами, без установления факта наличия иждивенства в суде; жену или мужа, которые на дату смерти погибшего были трудоустроены, но размер их среднемесячного заработка не превышал величины прожиточного минимума, установленного в данной местности на день смерти; достигших возраста 18 лет, но обучающихся по заочной и вечерней форме в средних или высших учебных заведениях в случае, если они одновременно не имели возможности трудоустроиться, до даты трудоустройства или, в противном случае, до достижения ими возраста 23 лет.</w:t>
      </w:r>
    </w:p>
    <w:p>
      <w:pPr>
        <w:pStyle w:val="Style16"/>
        <w:spacing w:lineRule="auto" w:line="360" w:before="0" w:after="0"/>
        <w:ind w:firstLine="720"/>
        <w:jc w:val="both"/>
        <w:rPr/>
      </w:pPr>
      <w:r>
        <w:rPr>
          <w:rFonts w:cs="Times New Roman" w:ascii="Times New Roman" w:hAnsi="Times New Roman"/>
          <w:sz w:val="28"/>
          <w:szCs w:val="28"/>
        </w:rPr>
        <w:t>Лицам, имеющим право на возмещение вреда в связи со смертью кормильца, вред возмещается в размере той доли заработка умершего, которую они получали или имели право получать при его жизни. Учитывая частые случаи недобросовестного исполнения на практике обязанности по возмещению данного вреда, разумно было бы установить в отношении причинителя санкции гражданско-правового характера. Закон предусматривает такую возможность по средствам взыскания пени, но вопрос о размере не урегулирован. Например, можно дополнить ст. 1089 «Размер возмещения вреда, понесённого в случае смерти кормильца», либо ст. 1092 «Платежи по возмещению вреда» ГК РФ нормой, устанавливающей конкретный размер пени от невыплаченной своевременно суммы возмещения вреда за каждый день просрочки в зависимости от срока: чем длиннее срок отказа от выплат - тем больше размер пен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Если лицо понесло расходы помимо тех, которые возмещаются государством, они могут быть взысканы с причинителя вреда в той мере, в какой были необходимы для погребения. Причём само пособие на погребение, полученное гражданами, понесшими эти расходы, в счет возмещения вреда не засчитывает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ммы выплачиваемого возмещения вреда, причиненного жизни или здоровью потерпевшего, индексируются при повышении стоимости жизни. </w:t>
      </w:r>
    </w:p>
    <w:p>
      <w:pPr>
        <w:pStyle w:val="Normal"/>
        <w:widowControl w:val="false"/>
        <w:autoSpaceDE w:val="false"/>
        <w:spacing w:lineRule="auto" w:line="360" w:before="0" w:after="0"/>
        <w:ind w:firstLine="720"/>
        <w:jc w:val="both"/>
        <w:rPr>
          <w:rFonts w:ascii="Times New Roman" w:hAnsi="Times New Roman" w:cs="Arial"/>
          <w:sz w:val="28"/>
          <w:szCs w:val="28"/>
        </w:rPr>
      </w:pPr>
      <w:r>
        <w:rPr>
          <w:rFonts w:cs="Times New Roman" w:ascii="Times New Roman" w:hAnsi="Times New Roman"/>
          <w:sz w:val="28"/>
          <w:szCs w:val="28"/>
        </w:rPr>
        <w:t>Возмещение вреда, вызванного уменьшением трудоспособности или смертью потерпевшего, производится ежемесячными платежами или единовременно (при наличии уважительной причины). При этом суд учитывает возможности причинителя вреда. Если причинитель вреда не возражает против единовременных платежей, то считается, что он располагает соответствующими возможностями.</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нение указанны предложений и выводов на практике будет способствовать повышению эффективности работы судов и, как следствие, улучшению защиты прав граждан, жизни и здоровью которых причинен вред.</w:t>
      </w:r>
      <w:r>
        <w:br w:type="page"/>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t>Список используемых источников</w:t>
      </w:r>
    </w:p>
    <w:p>
      <w:pPr>
        <w:pStyle w:val="Normal"/>
        <w:widowControl w:val="false"/>
        <w:autoSpaceDE w:val="false"/>
        <w:spacing w:lineRule="auto" w:line="360" w:before="0" w:after="0"/>
        <w:ind w:firstLine="720"/>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Нормативные акты и материалы судебной практики</w:t>
      </w:r>
    </w:p>
    <w:p>
      <w:pPr>
        <w:pStyle w:val="Normal"/>
        <w:numPr>
          <w:ilvl w:val="0"/>
          <w:numId w:val="7"/>
        </w:numPr>
        <w:autoSpaceDE w:val="false"/>
        <w:spacing w:lineRule="auto" w:line="360" w:before="0" w:after="0"/>
        <w:ind w:left="0" w:hanging="0"/>
        <w:jc w:val="both"/>
        <w:rPr/>
      </w:pPr>
      <w:r>
        <w:rPr>
          <w:rFonts w:cs="Times New Roman" w:ascii="Times New Roman" w:hAnsi="Times New Roman"/>
          <w:sz w:val="28"/>
          <w:szCs w:val="28"/>
        </w:rPr>
        <w:t xml:space="preserve">Конституция РФ. М.: Омега, 2007. </w:t>
      </w:r>
    </w:p>
    <w:p>
      <w:pPr>
        <w:pStyle w:val="Normal"/>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М.: Закон, 2008.</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ий процессуальный кодекс РФ. М.: Проспект, 2008. </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Ф. М.: Проспект, 2008.</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Ф от 18 апреля 1991 г. № 1026-1 «О милиции» // Ведомости РСФСР. 1991. № 16. Ст. 503.</w:t>
      </w:r>
    </w:p>
    <w:p>
      <w:pPr>
        <w:pStyle w:val="Normal"/>
        <w:widowControl w:val="false"/>
        <w:numPr>
          <w:ilvl w:val="0"/>
          <w:numId w:val="7"/>
        </w:numPr>
        <w:autoSpaceDE w:val="false"/>
        <w:spacing w:lineRule="auto" w:line="360" w:before="0" w:after="0"/>
        <w:ind w:left="0" w:hanging="0"/>
        <w:jc w:val="both"/>
        <w:rPr/>
      </w:pPr>
      <w:r>
        <w:rPr>
          <w:rFonts w:cs="Times New Roman" w:ascii="Times New Roman" w:hAnsi="Times New Roman"/>
          <w:sz w:val="28"/>
          <w:szCs w:val="28"/>
        </w:rPr>
        <w:t>Закон РФ от 15 мая 1991 г. № 1244-1 «О социальной защите граждан, подвергшихся воздействию радиации вследствие катастрофы на Чернобыльской АЭС». // Ведомости РСФСР. 1991. №21. Ст. 699.</w:t>
      </w:r>
    </w:p>
    <w:p>
      <w:pPr>
        <w:pStyle w:val="Footnote"/>
        <w:numPr>
          <w:ilvl w:val="0"/>
          <w:numId w:val="7"/>
        </w:numPr>
        <w:spacing w:lineRule="auto" w:line="360" w:before="0" w:after="0"/>
        <w:ind w:left="0" w:hanging="0"/>
        <w:jc w:val="both"/>
        <w:rPr/>
      </w:pPr>
      <w:r>
        <w:rPr>
          <w:rFonts w:cs="Times New Roman" w:ascii="Times New Roman" w:hAnsi="Times New Roman"/>
          <w:sz w:val="28"/>
          <w:szCs w:val="28"/>
        </w:rPr>
        <w:t>ФЗ РФ от 24 июля 1998 г. № 125-ФЗ «Об обязательном социальном страховании от несчастных случаев на производстве и профессиональных заболеваний» // Собрание законодательства РФ. 1998. № 31. Ст. 3803.</w:t>
      </w:r>
    </w:p>
    <w:p>
      <w:pPr>
        <w:pStyle w:val="Footnote"/>
        <w:numPr>
          <w:ilvl w:val="0"/>
          <w:numId w:val="7"/>
        </w:numPr>
        <w:spacing w:lineRule="auto" w:line="360" w:before="0" w:after="0"/>
        <w:ind w:left="0" w:hanging="0"/>
        <w:jc w:val="both"/>
        <w:rPr/>
      </w:pPr>
      <w:r>
        <w:rPr>
          <w:rFonts w:cs="Times New Roman" w:ascii="Times New Roman" w:hAnsi="Times New Roman"/>
          <w:sz w:val="28"/>
          <w:szCs w:val="28"/>
        </w:rPr>
        <w:t xml:space="preserve">ФЗ РФ от 24 ноября 1995 г. № 181-ФЗ «О социальной защите инвалидов в Российской Федерации» // Собрание Законодательства РФ. 1995. № 48. Ст. 4563. </w:t>
      </w:r>
    </w:p>
    <w:p>
      <w:pPr>
        <w:pStyle w:val="Normal"/>
        <w:widowControl w:val="false"/>
        <w:numPr>
          <w:ilvl w:val="0"/>
          <w:numId w:val="7"/>
        </w:numPr>
        <w:autoSpaceDE w:val="false"/>
        <w:spacing w:lineRule="auto" w:line="360" w:before="0" w:after="0"/>
        <w:ind w:left="0" w:hanging="0"/>
        <w:jc w:val="both"/>
        <w:rPr/>
      </w:pPr>
      <w:r>
        <w:rPr>
          <w:rFonts w:cs="Times New Roman" w:ascii="Times New Roman" w:hAnsi="Times New Roman"/>
          <w:sz w:val="28"/>
          <w:szCs w:val="28"/>
        </w:rPr>
        <w:t>ФЗ РФ от 20 июня 1996 г. № 81-ФЗ «О государственном регулировании в области добычи и использования угля, об особенностях социальной защиты работников организаций угольной промышленности» // Собрание законодательства РФ. 1996. № 26. Ст. 3033.</w:t>
      </w:r>
    </w:p>
    <w:p>
      <w:pPr>
        <w:pStyle w:val="Footnote"/>
        <w:numPr>
          <w:ilvl w:val="0"/>
          <w:numId w:val="7"/>
        </w:numPr>
        <w:spacing w:lineRule="auto" w:line="360" w:before="0" w:after="0"/>
        <w:ind w:left="0" w:hanging="0"/>
        <w:jc w:val="both"/>
        <w:rPr/>
      </w:pPr>
      <w:r>
        <w:rPr>
          <w:rFonts w:cs="Times New Roman" w:ascii="Times New Roman" w:hAnsi="Times New Roman"/>
          <w:sz w:val="28"/>
          <w:szCs w:val="28"/>
        </w:rPr>
        <w:t>ФЗ РФ от 24 октября 1997 г. № 134-ФЗ «О прожиточном минимуме в Российской Федерации» // Собрание законодательства РФ. 1997. № 43. Ст. 4904.</w:t>
      </w:r>
    </w:p>
    <w:p>
      <w:pPr>
        <w:pStyle w:val="Footnote"/>
        <w:numPr>
          <w:ilvl w:val="0"/>
          <w:numId w:val="7"/>
        </w:numPr>
        <w:spacing w:lineRule="auto" w:line="360" w:before="0" w:after="0"/>
        <w:ind w:left="0" w:hanging="0"/>
        <w:jc w:val="both"/>
        <w:rPr/>
      </w:pPr>
      <w:r>
        <w:rPr>
          <w:rFonts w:cs="Times New Roman" w:ascii="Times New Roman" w:hAnsi="Times New Roman"/>
          <w:sz w:val="28"/>
          <w:szCs w:val="28"/>
        </w:rPr>
        <w:t>ФЗ РФ от 12 января 1996 г. № 8-ФЗ «О погребении и похоронном деле» // Собрание законодательства РФ. 1996. № 3. Ст. 146.</w:t>
      </w:r>
    </w:p>
    <w:p>
      <w:pPr>
        <w:pStyle w:val="Normal"/>
        <w:widowControl w:val="false"/>
        <w:numPr>
          <w:ilvl w:val="0"/>
          <w:numId w:val="7"/>
        </w:numPr>
        <w:autoSpaceDE w:val="false"/>
        <w:spacing w:lineRule="auto" w:line="360" w:before="0" w:after="0"/>
        <w:ind w:left="0" w:hanging="0"/>
        <w:jc w:val="both"/>
        <w:rPr/>
      </w:pPr>
      <w:r>
        <w:rPr>
          <w:rFonts w:cs="Times New Roman" w:ascii="Times New Roman" w:hAnsi="Times New Roman"/>
          <w:sz w:val="28"/>
          <w:szCs w:val="28"/>
        </w:rPr>
        <w:t>ФЗ РФ от 26 октября 2002 г. № 127-ФЗ «О несостоятельности (банкротстве)» // Собрание законодательства РФ. 2002. № 43. Ст. 4190.</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т 29 июня 1996 г. № 1001 «О гарантиях прав граждан на предоставление услуг по погребению умерших» // Собрание законодательства РФ. 1996. № 27. Ст. 3235.</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 октября 2000 г. № 789 // Собрание законодательства РФ. 2000. № 43. Ст. 4247.</w:t>
      </w:r>
    </w:p>
    <w:p>
      <w:pPr>
        <w:pStyle w:val="Footnote"/>
        <w:numPr>
          <w:ilvl w:val="0"/>
          <w:numId w:val="7"/>
        </w:numPr>
        <w:spacing w:lineRule="auto" w:line="360" w:before="0" w:after="0"/>
        <w:ind w:left="0" w:hanging="0"/>
        <w:jc w:val="both"/>
        <w:rPr/>
      </w:pPr>
      <w:r>
        <w:rPr>
          <w:rFonts w:cs="Times New Roman" w:ascii="Times New Roman" w:hAnsi="Times New Roman"/>
          <w:sz w:val="28"/>
          <w:szCs w:val="28"/>
        </w:rPr>
        <w:t xml:space="preserve">Постановление Правительства РФ от 16 декабря 2004 г. № 805 // Собрание законодательства РФ. 2004. № 52 (ч. </w:t>
      </w:r>
      <w:r>
        <w:rPr>
          <w:rFonts w:cs="Times New Roman" w:ascii="Times New Roman" w:hAnsi="Times New Roman"/>
          <w:sz w:val="28"/>
          <w:szCs w:val="28"/>
          <w:lang w:val="en-US"/>
        </w:rPr>
        <w:t>II</w:t>
      </w:r>
      <w:r>
        <w:rPr>
          <w:rFonts w:cs="Times New Roman" w:ascii="Times New Roman" w:hAnsi="Times New Roman"/>
          <w:sz w:val="28"/>
          <w:szCs w:val="28"/>
        </w:rPr>
        <w:t>). Ст. 5478.</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7 ноября 2000 г. № 863 // Собрание законодательства РФ. 2000. №48. Ст. 4693.</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Госкомстата РФ от 25 марта 2002 года № 23 // Бюллетень Верховного суда РФ. 2004. № 7. С. 32.</w:t>
      </w:r>
    </w:p>
    <w:p>
      <w:pPr>
        <w:pStyle w:val="Normal"/>
        <w:numPr>
          <w:ilvl w:val="0"/>
          <w:numId w:val="7"/>
        </w:numPr>
        <w:autoSpaceDE w:val="false"/>
        <w:spacing w:lineRule="auto" w:line="360" w:before="0" w:after="0"/>
        <w:ind w:left="0" w:hanging="0"/>
        <w:jc w:val="both"/>
        <w:rPr/>
      </w:pPr>
      <w:r>
        <w:rPr>
          <w:rFonts w:cs="Times New Roman" w:ascii="Times New Roman" w:hAnsi="Times New Roman"/>
          <w:sz w:val="28"/>
          <w:szCs w:val="28"/>
        </w:rPr>
        <w:t>Постановление Минтруда РФ от 18 июля 2001 г. № 56 // Бюллетень нормативных актов РФ. 2001. № 36.</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ВД России от 15 октября 1999 г. № 805 // Бюллетень нормативных актов РФ. 1999. №43.</w:t>
      </w:r>
    </w:p>
    <w:p>
      <w:pPr>
        <w:pStyle w:val="Footnote"/>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0 декабря 1994 г. № 10 «Некоторые вопросы применения законодательства о компенсации морального вреда» // Российская газета. 1995. № 29.</w:t>
      </w:r>
    </w:p>
    <w:p>
      <w:pPr>
        <w:pStyle w:val="Normal"/>
        <w:widowControl w:val="false"/>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Научная и учебная литературы</w:t>
      </w:r>
    </w:p>
    <w:p>
      <w:pPr>
        <w:pStyle w:val="Normal"/>
        <w:widowControl w:val="false"/>
        <w:numPr>
          <w:ilvl w:val="0"/>
          <w:numId w:val="2"/>
        </w:numPr>
        <w:shd w:fill="FFFFFF" w:val="clear"/>
        <w:tabs>
          <w:tab w:val="clear" w:pos="720"/>
          <w:tab w:val="left" w:pos="0" w:leader="none"/>
        </w:tabs>
        <w:autoSpaceDE w:val="false"/>
        <w:spacing w:lineRule="auto" w:line="360" w:before="0" w:after="0"/>
        <w:ind w:left="0" w:hanging="0"/>
        <w:jc w:val="both"/>
        <w:rPr/>
      </w:pPr>
      <w:r>
        <w:rPr>
          <w:rFonts w:cs="Times New Roman" w:ascii="Times New Roman" w:hAnsi="Times New Roman"/>
          <w:sz w:val="28"/>
          <w:szCs w:val="28"/>
        </w:rPr>
        <w:t xml:space="preserve">Гражданское право: Учебник / Под ред. С.П. Гришаева. М.: Юрист, 2007. </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Т. 2: Учебник для вузов в 3-х томах / Под ред. Суханова Е.А. М.: Издательство БЕК, 2008. </w:t>
      </w:r>
    </w:p>
    <w:p>
      <w:pPr>
        <w:pStyle w:val="Normal"/>
        <w:widowControl w:val="false"/>
        <w:numPr>
          <w:ilvl w:val="0"/>
          <w:numId w:val="2"/>
        </w:numPr>
        <w:shd w:fill="FFFFFF" w:val="clear"/>
        <w:tabs>
          <w:tab w:val="clear" w:pos="720"/>
          <w:tab w:val="left" w:pos="355"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Т. 2: Учебник в 3-х томах. / Под ред. А.П. Сергеева, Ю.К. Толстого. М.: ООО «ТК Велби», 2007. </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ев А.Н. Гражданское право. Т. 2.: Учебник для ВУЗов в 3-х томах. М.: Эксмо, 2008.</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 Под ред. Н.Д. Егорова, А.П. Сергеева. М.: ПРИОР, 2006.</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Части второй Гражданского кодекса РФ. / Отв. ред. О.Н. Садиков. М.: ИНФРА-М, 2008.</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гражданского права. Т. 2.: Учебник в 2-х томах / Под ред. О.О. Шерстневой. М.: Омега, 2008.</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удрость веков: сборник изречений великих философов / Авт. сост. Г.Д. Поземский. М.: Омега, 2005. </w:t>
      </w:r>
    </w:p>
    <w:p>
      <w:pPr>
        <w:pStyle w:val="Footnot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ляева В.В. Гражданское право России. – М.: НОРМА, 2007.</w:t>
      </w:r>
    </w:p>
    <w:p>
      <w:pPr>
        <w:pStyle w:val="Footnot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ериодические издания</w:t>
      </w:r>
    </w:p>
    <w:p>
      <w:pPr>
        <w:pStyle w:val="Footnot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робьёв С.М. Возмещение вреда: незаконные акты против законных интересов // Адвокатское право. 2006. № 4.</w:t>
      </w:r>
    </w:p>
    <w:p>
      <w:pPr>
        <w:pStyle w:val="Footnot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рсанов П.В. Компенсация вреда: многоаспектность проблемы // Юрист. 2006. № 12.</w:t>
      </w:r>
    </w:p>
    <w:p>
      <w:pPr>
        <w:pStyle w:val="Footnot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енко Т.В. Некоторые аспекты совершенствования гражданского законодательства в области возмещения вреда, причинённого жизни и здоровью граждан // Кадровые решения. 2007. № 9.</w:t>
      </w:r>
    </w:p>
    <w:p>
      <w:pPr>
        <w:pStyle w:val="Footnote"/>
        <w:numPr>
          <w:ilvl w:val="0"/>
          <w:numId w:val="6"/>
        </w:numPr>
        <w:spacing w:lineRule="auto" w:line="360" w:before="0" w:after="0"/>
        <w:ind w:left="0" w:hanging="0"/>
        <w:jc w:val="both"/>
        <w:rPr/>
      </w:pPr>
      <w:r>
        <w:rPr>
          <w:rFonts w:cs="Times New Roman" w:ascii="Times New Roman" w:hAnsi="Times New Roman"/>
          <w:sz w:val="28"/>
          <w:szCs w:val="28"/>
        </w:rPr>
        <w:t>Мохов А.А. О возмещении вреда, причинённого здоровью или жизни гражданина // Медицинское право. 2008. № 4.</w:t>
      </w:r>
      <w:r>
        <w:br w:type="page"/>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ЕРХОВНЫЙ СУД РОССИЙСКОЙ ФЕДЕРАЦИИ</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ПРЕДЕЛЕНИЕ</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от 2 сентября 1999 года</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Дело N 41-Г99-15</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20"/>
        <w:jc w:val="both"/>
        <w:rPr/>
      </w:pPr>
      <w:r>
        <w:rPr>
          <w:rFonts w:cs="Times New Roman" w:ascii="Times New Roman" w:hAnsi="Times New Roman"/>
          <w:sz w:val="28"/>
          <w:szCs w:val="24"/>
        </w:rPr>
        <w:t>Судебная коллегия по гражданским делам Верховного Суда</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Российской Федерации в составе:</w:t>
      </w:r>
    </w:p>
    <w:p>
      <w:pPr>
        <w:pStyle w:val="HTML1"/>
        <w:spacing w:lineRule="auto" w:line="360"/>
        <w:ind w:firstLine="720"/>
        <w:jc w:val="both"/>
        <w:rPr/>
      </w:pPr>
      <w:r>
        <w:rPr>
          <w:rFonts w:cs="Times New Roman" w:ascii="Times New Roman" w:hAnsi="Times New Roman"/>
          <w:sz w:val="28"/>
          <w:szCs w:val="24"/>
        </w:rPr>
        <w:t>председательствующего Лаврентьевой М.Н.,</w:t>
      </w:r>
    </w:p>
    <w:p>
      <w:pPr>
        <w:pStyle w:val="HTML1"/>
        <w:spacing w:lineRule="auto" w:line="360"/>
        <w:ind w:firstLine="720"/>
        <w:jc w:val="both"/>
        <w:rPr/>
      </w:pPr>
      <w:r>
        <w:rPr>
          <w:rFonts w:cs="Times New Roman" w:ascii="Times New Roman" w:hAnsi="Times New Roman"/>
          <w:sz w:val="28"/>
          <w:szCs w:val="24"/>
        </w:rPr>
        <w:t>судей Макарова Г.В., Еременко Т.И.</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HTML1"/>
        <w:spacing w:lineRule="auto" w:line="360"/>
        <w:ind w:firstLine="720"/>
        <w:jc w:val="both"/>
        <w:rPr/>
      </w:pPr>
      <w:r>
        <w:rPr>
          <w:rFonts w:cs="Times New Roman" w:ascii="Times New Roman" w:hAnsi="Times New Roman"/>
          <w:sz w:val="28"/>
          <w:szCs w:val="24"/>
        </w:rPr>
        <w:t>рассмотрела в судебном заседании от 2 сентября 1999 г. гражданское дело по иску Игнатова И.Д. к Муниципальному учреждению социальной защиты населения Советского района г. Ростова-на-Дону о возмещении вреда здоровью вследствие чернобыльской катастрофы по кассационным жалобам сторон по делу на решение Ростовского областного суда от 15 июля 1999 г., которым постановлено: «Удовлетворить иск Игнатова И.Д. к МУСЗН Советского района г. Ростова-на-Дону о возмещении вреда здоровью частично.</w:t>
      </w:r>
    </w:p>
    <w:p>
      <w:pPr>
        <w:pStyle w:val="HTML1"/>
        <w:spacing w:lineRule="auto" w:line="360"/>
        <w:ind w:firstLine="720"/>
        <w:jc w:val="both"/>
        <w:rPr/>
      </w:pPr>
      <w:r>
        <w:rPr>
          <w:rFonts w:cs="Times New Roman" w:ascii="Times New Roman" w:hAnsi="Times New Roman"/>
          <w:sz w:val="28"/>
          <w:szCs w:val="24"/>
        </w:rPr>
        <w:t>Обязать Муниципальное учреждение социальной защиты населения</w:t>
      </w:r>
    </w:p>
    <w:p>
      <w:pPr>
        <w:pStyle w:val="HTML1"/>
        <w:spacing w:lineRule="auto" w:line="360"/>
        <w:ind w:firstLine="720"/>
        <w:jc w:val="both"/>
        <w:rPr/>
      </w:pPr>
      <w:r>
        <w:rPr>
          <w:rFonts w:cs="Times New Roman" w:ascii="Times New Roman" w:hAnsi="Times New Roman"/>
          <w:sz w:val="28"/>
          <w:szCs w:val="24"/>
        </w:rPr>
        <w:t>Советского района г. Ростова-на-Дону производить ежемесячные выплаты возмещения вреда здоровью, причиненного в результате ликвидации аварии на Чернобыльской АЭС, К. по 1941 руб. 69 коп. Выплаты производить начиная с 1 июля 1999 г. и до переосвидетельствования, увеличивая суммы возмещения пропорционально увеличению минимального размера оплаты труда в централизованном порядке.</w:t>
      </w:r>
    </w:p>
    <w:p>
      <w:pPr>
        <w:pStyle w:val="HTML1"/>
        <w:spacing w:lineRule="auto" w:line="360"/>
        <w:ind w:firstLine="720"/>
        <w:jc w:val="both"/>
        <w:rPr/>
      </w:pPr>
      <w:r>
        <w:rPr>
          <w:rFonts w:cs="Times New Roman" w:ascii="Times New Roman" w:hAnsi="Times New Roman"/>
          <w:sz w:val="28"/>
          <w:szCs w:val="24"/>
        </w:rPr>
        <w:t>Взыскать с МУСЗН Советского района г. Ростова-на-Дону в пользу Игнатова И.Д. задолженность по возмещению вреда за период с 1 января 1999 г. по 1 июля 1999 г. в сумме 8844 руб. 90 коп.</w:t>
      </w:r>
    </w:p>
    <w:p>
      <w:pPr>
        <w:pStyle w:val="HTML1"/>
        <w:spacing w:lineRule="auto" w:line="360"/>
        <w:ind w:firstLine="720"/>
        <w:jc w:val="both"/>
        <w:rPr/>
      </w:pPr>
      <w:r>
        <w:rPr>
          <w:rFonts w:cs="Times New Roman" w:ascii="Times New Roman" w:hAnsi="Times New Roman"/>
          <w:sz w:val="28"/>
          <w:szCs w:val="24"/>
        </w:rPr>
        <w:t>Освободить МУСЗН Советского района г. Ростова-на-Дону от судебных расходов».</w:t>
      </w:r>
    </w:p>
    <w:p>
      <w:pPr>
        <w:pStyle w:val="HTML1"/>
        <w:spacing w:lineRule="auto" w:line="360"/>
        <w:ind w:firstLine="720"/>
        <w:jc w:val="both"/>
        <w:rPr/>
      </w:pPr>
      <w:r>
        <w:rPr>
          <w:rFonts w:cs="Times New Roman" w:ascii="Times New Roman" w:hAnsi="Times New Roman"/>
          <w:sz w:val="28"/>
          <w:szCs w:val="24"/>
        </w:rPr>
        <w:t xml:space="preserve">Заслушав доклад судьи Верховного Суда Российской Федерации Макарова Г.В., представителей истца А.С. Евдокимова и Н.А. Сидоренко, Судебная коллегия </w:t>
      </w:r>
      <w:r>
        <w:rPr>
          <w:rFonts w:cs="Times New Roman" w:ascii="Times New Roman" w:hAnsi="Times New Roman"/>
          <w:bCs/>
          <w:sz w:val="28"/>
          <w:szCs w:val="24"/>
        </w:rPr>
        <w:t>установила:</w:t>
      </w:r>
    </w:p>
    <w:p>
      <w:pPr>
        <w:pStyle w:val="HTML1"/>
        <w:spacing w:lineRule="auto" w:line="360"/>
        <w:ind w:firstLine="720"/>
        <w:jc w:val="both"/>
        <w:rPr/>
      </w:pPr>
      <w:r>
        <w:rPr>
          <w:rFonts w:cs="Times New Roman" w:ascii="Times New Roman" w:hAnsi="Times New Roman"/>
          <w:sz w:val="28"/>
          <w:szCs w:val="24"/>
        </w:rPr>
        <w:t>истец обратился в суд с иском к ответчику - Муниципальному учреждению социальной защиты населения Советского района г. Ростова-на-Дону о возмещении вреда здоровью, причиненного в период</w:t>
      </w:r>
    </w:p>
    <w:p>
      <w:pPr>
        <w:pStyle w:val="HTML1"/>
        <w:spacing w:lineRule="auto" w:line="360"/>
        <w:ind w:firstLine="720"/>
        <w:jc w:val="both"/>
        <w:rPr/>
      </w:pPr>
      <w:r>
        <w:rPr>
          <w:rFonts w:cs="Times New Roman" w:ascii="Times New Roman" w:hAnsi="Times New Roman"/>
          <w:sz w:val="28"/>
          <w:szCs w:val="24"/>
        </w:rPr>
        <w:t>работы по ликвидации последствий аварии на Чернобыльской АЭС, так</w:t>
      </w:r>
    </w:p>
    <w:p>
      <w:pPr>
        <w:pStyle w:val="HTML1"/>
        <w:spacing w:lineRule="auto" w:line="360"/>
        <w:ind w:firstLine="720"/>
        <w:jc w:val="both"/>
        <w:rPr/>
      </w:pPr>
      <w:r>
        <w:rPr>
          <w:rFonts w:cs="Times New Roman" w:ascii="Times New Roman" w:hAnsi="Times New Roman"/>
          <w:sz w:val="28"/>
          <w:szCs w:val="24"/>
        </w:rPr>
        <w:t>как принимал участие в 1987 г. в период с 15 марта по 6 августа в работах по ликвидации последствий аварии на Чернобыльской АЭС. В</w:t>
      </w:r>
    </w:p>
    <w:p>
      <w:pPr>
        <w:pStyle w:val="HTML1"/>
        <w:spacing w:lineRule="auto" w:line="360"/>
        <w:ind w:firstLine="720"/>
        <w:jc w:val="both"/>
        <w:rPr/>
      </w:pPr>
      <w:r>
        <w:rPr>
          <w:rFonts w:cs="Times New Roman" w:ascii="Times New Roman" w:hAnsi="Times New Roman"/>
          <w:sz w:val="28"/>
          <w:szCs w:val="24"/>
        </w:rPr>
        <w:t>связи с воздействием радиации утратил трудоспособность и с 7 февраля 1995 г. получил инвалидность 2 группы с утратой трудоспособности 80%. Со 2 марта 1996 г. истцу было назначено возмещение вреда здоровью не в полном объеме. Полагает, что в связи с тем, что его средний заработок за период работы на Чернобыльской АЭС менее семикратно минимального размера оплаты</w:t>
      </w:r>
    </w:p>
    <w:p>
      <w:pPr>
        <w:pStyle w:val="HTML1"/>
        <w:spacing w:lineRule="auto" w:line="360"/>
        <w:ind w:firstLine="720"/>
        <w:jc w:val="both"/>
        <w:rPr/>
      </w:pPr>
      <w:r>
        <w:rPr>
          <w:rFonts w:cs="Times New Roman" w:ascii="Times New Roman" w:hAnsi="Times New Roman"/>
          <w:sz w:val="28"/>
          <w:szCs w:val="24"/>
        </w:rPr>
        <w:t>труда на тот же период (490 руб.), то сумму возмещения вреда здоровью необходимо исчислять из семикратной суммы минимальной</w:t>
      </w:r>
    </w:p>
    <w:p>
      <w:pPr>
        <w:pStyle w:val="HTML1"/>
        <w:spacing w:lineRule="auto" w:line="360"/>
        <w:ind w:firstLine="720"/>
        <w:jc w:val="both"/>
        <w:rPr/>
      </w:pPr>
      <w:r>
        <w:rPr>
          <w:rFonts w:cs="Times New Roman" w:ascii="Times New Roman" w:hAnsi="Times New Roman"/>
          <w:sz w:val="28"/>
          <w:szCs w:val="24"/>
        </w:rPr>
        <w:t>оплаты труда на 1987 г., то есть 490 руб., и последовательно применяя коэффициент года, коэффициент 6, а затем пенсионные коэффициенты. Истец полагает также, что сумма возмещения вреда должна быть проиндексирована в соответствии с коэффициентом повышения стоимости жизни, и по состоянию на 1 января 1999 г. сумма возмещения должна составлять 2518 руб. 59 коп. Исходя из указанного ежемесячного размера возмещения вреда истец просил взыскать и задолженность с 1 января 1999 г. и по 1 июля 1999 г.</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редставитель ответчика предъявленных требований не признал.</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 делу постановлено приведенное выше решение.</w:t>
      </w:r>
    </w:p>
    <w:p>
      <w:pPr>
        <w:pStyle w:val="HTML1"/>
        <w:spacing w:lineRule="auto" w:line="360"/>
        <w:ind w:firstLine="720"/>
        <w:jc w:val="both"/>
        <w:rPr/>
      </w:pPr>
      <w:r>
        <w:rPr>
          <w:rFonts w:cs="Times New Roman" w:ascii="Times New Roman" w:hAnsi="Times New Roman"/>
          <w:sz w:val="28"/>
          <w:szCs w:val="24"/>
        </w:rPr>
        <w:t>В кассационной жалобе Муниципального учреждения социальной защиты населения Советского района г. Ростова-на-Дону указывается о несогласии с решением суда и ставится вопрос о его отмене с направлением дела на новое рассмотрение. В обоснование жалобы указывается на то, что без учета положений п. 25 ст. ст. 14, 29 Закона Российской Федерации "О социальной защите граждан, подвергшихся воздействию радиации вследствие катастрофы на Чернобыльской АЭС" от 18 июня 1992 г. (в редакции от 24 ноября 1995 г.) и ст. 14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от 21 декабря 1992 г. (в редакции от 24 ноября 1995 г.) в их совокупности судом разрешен вопрос в части расчета сумм возмещения вреда, а именно: неправомерно исходил из заработка истца за 12 месяцев работы перед выводом его из зоны работ на ЧАЭС - с 1 августа 1986 г. по 31 июля 1987 г. Указывается также на то, что из-за неправильного толкования вышеуказанного Закона судом необоснованно применен дополнительный коэффициент "6", так как инвалидность истцу впервые была установлена в 1995 г., а этот коэффициент мог быть применен, если бы увечье было получено им до 1 января 1991 г. В жалобе указывается также о том, что суд необоснованно при расчете возмещения вреда применил коэффициент увеличения минимального размера пенсии, необходимо было применять коэффициенты увеличения минимальной оплаты труда. В кассационной жалобе Игнатова И.Д. указывается о несогласии с решением в части, в которой считает решение подлежащим отмене и направлению на новое рассмотрение. Указывает на необоснованность решения, поскольку судом не признано того, что работа истца до и в период пребывания на ЧАЭС определялась устойчивым изменением оплаты труда либо специальности, квалификации или должности. Судом неправильно истолковано законодательство в части определения периода, на который необходимо производить сравнение заработка потерпевшего с семью минимальными размерами оплаты труда. Упущения суда в указанной части ущемляют интересы истца по объему возмещения вреда.</w:t>
      </w:r>
    </w:p>
    <w:p>
      <w:pPr>
        <w:pStyle w:val="HTML1"/>
        <w:spacing w:lineRule="auto" w:line="360"/>
        <w:ind w:firstLine="720"/>
        <w:jc w:val="both"/>
        <w:rPr/>
      </w:pPr>
      <w:r>
        <w:rPr>
          <w:rFonts w:cs="Times New Roman" w:ascii="Times New Roman" w:hAnsi="Times New Roman"/>
          <w:sz w:val="28"/>
          <w:szCs w:val="24"/>
        </w:rPr>
        <w:t>Проверив материалы дела и обсудив доводы кассационных жалоб, Судебная коллегия не находит оснований для их удовлетворения. Из дела видно, что указанное в жалобах приводилось сторонами и в ходе судебного разбирательства дела, являлось предметом исследования суда, установленному дана оценка, которую Судебная коллегия считает правильной.</w:t>
      </w:r>
    </w:p>
    <w:p>
      <w:pPr>
        <w:pStyle w:val="HTML1"/>
        <w:spacing w:lineRule="auto" w:line="360"/>
        <w:ind w:firstLine="720"/>
        <w:jc w:val="both"/>
        <w:rPr/>
      </w:pPr>
      <w:r>
        <w:rPr>
          <w:rFonts w:cs="Times New Roman" w:ascii="Times New Roman" w:hAnsi="Times New Roman"/>
          <w:sz w:val="28"/>
          <w:szCs w:val="24"/>
        </w:rPr>
        <w:t>Так, суждение суда о расчете возмещения вреда из заработка за 12 месяцев работы, предшествующих трудовому увечью, соответствует ст. 14 названных Правил. Довод жалоб ответчика о том, что применительно к обстоятельствам данного дела к расчету должна быть принята заработная плата истца перед получением им стойкой утраты трудоспособности, то есть за период с 1 февраля 1994 г. по 31 января 1995 г., не учитывает интересов истца и не может быть признан соответствующим вышеуказанной норме.</w:t>
      </w:r>
    </w:p>
    <w:p>
      <w:pPr>
        <w:pStyle w:val="HTML1"/>
        <w:spacing w:lineRule="auto" w:line="360"/>
        <w:ind w:firstLine="720"/>
        <w:jc w:val="both"/>
        <w:rPr/>
      </w:pPr>
      <w:r>
        <w:rPr>
          <w:rFonts w:cs="Times New Roman" w:ascii="Times New Roman" w:hAnsi="Times New Roman"/>
          <w:sz w:val="28"/>
          <w:szCs w:val="24"/>
        </w:rPr>
        <w:t>При признании судом первой инстанции того, что временем причинения ущерба здоровью истца является последний день его работы на ЧАЭС, а это суждение Судебная коллегия считает правильным, нельзя признать состоятельным довод жалобы о необоснованности применения дополнительного коэффициента "6", так как это обстоятельство обусловлено Федеральным законом от 24 ноября 1995 г. N 180-ФЗ "О внесении изменений и дополнений в законодательные акты Российской Федерации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трудовых обязанностей".</w:t>
      </w:r>
    </w:p>
    <w:p>
      <w:pPr>
        <w:pStyle w:val="HTML1"/>
        <w:spacing w:lineRule="auto" w:line="360"/>
        <w:ind w:firstLine="720"/>
        <w:jc w:val="both"/>
        <w:rPr/>
      </w:pPr>
      <w:r>
        <w:rPr>
          <w:rFonts w:cs="Times New Roman" w:ascii="Times New Roman" w:hAnsi="Times New Roman"/>
          <w:sz w:val="28"/>
          <w:szCs w:val="24"/>
        </w:rPr>
        <w:t>В соответствии с ч. 3 ст. 11 Правил возмещения вреда разрешен судом и вопрос о применении индексов увеличения минимальных размеров пенсий, в связи с чем Судебная коллегия не может согласиться и с доводом жалобы в этой части.</w:t>
      </w:r>
    </w:p>
    <w:p>
      <w:pPr>
        <w:pStyle w:val="HTML1"/>
        <w:spacing w:lineRule="auto" w:line="360"/>
        <w:ind w:firstLine="720"/>
        <w:jc w:val="both"/>
        <w:rPr/>
      </w:pPr>
      <w:r>
        <w:rPr>
          <w:rFonts w:cs="Times New Roman" w:ascii="Times New Roman" w:hAnsi="Times New Roman"/>
          <w:sz w:val="28"/>
          <w:szCs w:val="24"/>
        </w:rPr>
        <w:t>Судебная коллегия не может согласиться и с доводами жалобы истца за их несостоятельностью. Привлечение истца к работе на ЧАЭС изначально определялось временным характером, сохранением прежнего (основного) места работы и заработной платы на период отсутствия.</w:t>
      </w:r>
    </w:p>
    <w:p>
      <w:pPr>
        <w:pStyle w:val="HTML1"/>
        <w:spacing w:lineRule="auto" w:line="360"/>
        <w:ind w:firstLine="720"/>
        <w:jc w:val="both"/>
        <w:rPr/>
      </w:pPr>
      <w:r>
        <w:rPr>
          <w:rFonts w:cs="Times New Roman" w:ascii="Times New Roman" w:hAnsi="Times New Roman"/>
          <w:sz w:val="28"/>
          <w:szCs w:val="24"/>
        </w:rPr>
        <w:t>Нельзя согласиться и с толкованием истцом положений законодательства относительно размера его заработка и случаев применения семикратной суммы установленного законом минимального размера оплаты труда. Установленный судом для определения размера возмещения вреда заработок истца не давал оснований для применения кратности. Мотивы и нормы Закона, регулирующие правоотношения сторон по данному делу, и в частности по оспариваемым истцом обстоятельствам, в решении суда приведены.</w:t>
      </w:r>
    </w:p>
    <w:p>
      <w:pPr>
        <w:pStyle w:val="HTML1"/>
        <w:spacing w:lineRule="auto" w:line="360"/>
        <w:ind w:firstLine="720"/>
        <w:jc w:val="both"/>
        <w:rPr/>
      </w:pPr>
      <w:r>
        <w:rPr>
          <w:rFonts w:cs="Times New Roman" w:ascii="Times New Roman" w:hAnsi="Times New Roman"/>
          <w:sz w:val="28"/>
          <w:szCs w:val="24"/>
        </w:rPr>
        <w:t xml:space="preserve">На основании изложенного, руководствуясь ст. 305 Гражданского процессуального кодекса Российской Федерации, Судебная коллегия </w:t>
      </w:r>
      <w:r>
        <w:rPr>
          <w:rFonts w:cs="Times New Roman" w:ascii="Times New Roman" w:hAnsi="Times New Roman"/>
          <w:bCs/>
          <w:sz w:val="28"/>
          <w:szCs w:val="24"/>
        </w:rPr>
        <w:t>определила:</w:t>
      </w:r>
    </w:p>
    <w:p>
      <w:pPr>
        <w:pStyle w:val="HTML1"/>
        <w:spacing w:lineRule="auto" w:line="360"/>
        <w:ind w:firstLine="720"/>
        <w:jc w:val="both"/>
        <w:rPr/>
      </w:pPr>
      <w:r>
        <w:rPr>
          <w:rFonts w:cs="Times New Roman" w:ascii="Times New Roman" w:hAnsi="Times New Roman"/>
          <w:sz w:val="28"/>
          <w:szCs w:val="24"/>
        </w:rPr>
        <w:t>решение Ростовского областного суда от 15 июля 1999 г. оставить без изменения, а кассационные жалобы Муниципального учреждения социальной защиты населения Советского района г. Ростова-на-Дону и</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Игнатова И.Д. - без удовлетворения.</w:t>
      </w:r>
    </w:p>
    <w:p>
      <w:pPr>
        <w:pStyle w:val="HTML1"/>
        <w:spacing w:lineRule="auto" w:line="360"/>
        <w:ind w:firstLine="720"/>
        <w:jc w:val="both"/>
        <w:rPr/>
      </w:pPr>
      <w:r>
        <w:rPr>
          <w:rFonts w:cs="Times New Roman" w:ascii="Times New Roman" w:hAnsi="Times New Roman"/>
          <w:sz w:val="28"/>
          <w:szCs w:val="24"/>
        </w:rPr>
        <w:t xml:space="preserve">председательствующий М.Н. Лаврентьевой судьи Г.В.Макаров </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Т.И.Еременко </w:t>
      </w:r>
    </w:p>
    <w:p>
      <w:pPr>
        <w:pStyle w:val="HTML1"/>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П.</w:t>
      </w:r>
      <w:r>
        <w:br w:type="page"/>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2</w:t>
      </w:r>
    </w:p>
    <w:p>
      <w:pPr>
        <w:pStyle w:val="ConsPlusTitle"/>
        <w:widowControl/>
        <w:spacing w:lineRule="auto" w:line="360"/>
        <w:ind w:firstLine="720"/>
        <w:jc w:val="both"/>
        <w:rPr>
          <w:rFonts w:ascii="Times New Roman" w:hAnsi="Times New Roman" w:cs="Times New Roman"/>
          <w:b w:val="false"/>
          <w:b w:val="false"/>
          <w:bCs w:val="false"/>
          <w:i/>
          <w:i/>
          <w:iCs/>
          <w:sz w:val="28"/>
          <w:szCs w:val="4"/>
        </w:rPr>
      </w:pPr>
      <w:r>
        <w:rPr>
          <w:rFonts w:cs="Times New Roman" w:ascii="Times New Roman" w:hAnsi="Times New Roman"/>
          <w:b w:val="false"/>
          <w:bCs w:val="false"/>
          <w:i/>
          <w:iCs/>
          <w:sz w:val="28"/>
          <w:szCs w:val="4"/>
        </w:rPr>
      </w:r>
    </w:p>
    <w:p>
      <w:pPr>
        <w:pStyle w:val="ConsPlusTitle"/>
        <w:widowControl/>
        <w:spacing w:lineRule="auto" w:line="36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t>ВЕРХОВНЫЙ СУД РОССИЙСКОЙ ФЕДЕРАЦИИ</w:t>
      </w:r>
    </w:p>
    <w:p>
      <w:pPr>
        <w:pStyle w:val="ConsPlusTitle"/>
        <w:widowControl/>
        <w:numPr>
          <w:ilvl w:val="0"/>
          <w:numId w:val="0"/>
        </w:numPr>
        <w:spacing w:lineRule="auto" w:line="360"/>
        <w:ind w:firstLine="720"/>
        <w:jc w:val="both"/>
        <w:outlineLvl w:val="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widowControl/>
        <w:spacing w:lineRule="auto" w:line="36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t>ОПРЕДЕЛЕНИЕ</w:t>
      </w:r>
    </w:p>
    <w:p>
      <w:pPr>
        <w:pStyle w:val="ConsPlusTitle"/>
        <w:widowControl/>
        <w:spacing w:lineRule="auto" w:line="36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widowControl/>
        <w:spacing w:lineRule="auto" w:line="36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от 21 марта 2008 г. </w:t>
      </w:r>
    </w:p>
    <w:p>
      <w:pPr>
        <w:pStyle w:val="ConsPlusTitle"/>
        <w:widowControl/>
        <w:spacing w:lineRule="auto" w:line="36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t>N 6-В07-50</w:t>
      </w:r>
    </w:p>
    <w:p>
      <w:pPr>
        <w:pStyle w:val="ConsPlusTitle"/>
        <w:widowControl/>
        <w:spacing w:lineRule="auto" w:line="360"/>
        <w:ind w:firstLine="720"/>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autoSpaceDE w:val="false"/>
        <w:spacing w:lineRule="auto" w:line="360" w:before="0" w:after="0"/>
        <w:ind w:firstLine="720"/>
        <w:jc w:val="both"/>
        <w:rPr/>
      </w:pPr>
      <w:r>
        <w:rPr>
          <w:rFonts w:cs="Times New Roman" w:ascii="Times New Roman" w:hAnsi="Times New Roman"/>
          <w:sz w:val="28"/>
          <w:szCs w:val="24"/>
        </w:rPr>
        <w:t xml:space="preserve">Судья Верховного Суда Российской Федерации Колычева Г.А., рассмотрев истребованное по надзорной жалобе Управления Федерального казначейства по Рязанской области гражданское дело по иску Р. к Управлению труда и социальной защиты населения по Рязанской области, Федеральной службе по труду и занятости и Министерству финансов Российской Федерации об индексации ежемесячных сумм возмещения вреда и иных компенсационных выплат, входящих в объем возмещения вреда инвалидам-чернобыльцам, взыскании задолженности, </w:t>
      </w:r>
      <w:r>
        <w:rPr>
          <w:rFonts w:cs="Times New Roman" w:ascii="Times New Roman" w:hAnsi="Times New Roman"/>
          <w:bCs/>
          <w:sz w:val="28"/>
          <w:szCs w:val="24"/>
        </w:rPr>
        <w:t>установила:</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 обратился в суд с указанными выше требованиями, ссылаясь на то, что является участником ликвидации последствий катастрофы на Чернобыльской АЭС, инвалидом 1-й группы со 100% утраты профессиональной трудоспособности. В соответствии с Законом РФ "О социальной защите граждан, подвергшихся воздействию радиации вследствие катастрофы на Чернобыльской АЭС" он получает ежемесячную компенсацию в возмещение вреда здоровью. Кроме того, он и его несовершеннолетний ребенок имеют право на получение ежемесячной денежной компенсации на приобретение продовольственных товаров и ежегодной компенсации за вред здоровью. Поскольку индексация указанных выплат ответчиком в установленном законом порядке с 2000 года не производилась, Р. просил суд проиндексировать указанные выплаты и взыскать образовавшуюся задолженность.</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ешением Шиловского районного суда Рязанской области от 20 апреля 2007 года исковые требования удовлетворены частично. Суд обязал Управление труда и социальной защиты населения Рязанской области назначить Р. с 1 января 2007 года ежемесячную денежную компенсацию в сумме 13684 руб. 68 коп., ежемесячную компенсацию на приобретение продовольственных товаров в сумме 1642 руб. 16 коп. и ежегодную компенсацию на оздоровление в сумме 2736 руб. 94 коп. с последующей индексацией данных выплат в установленном законом порядке; начислить задолженность по ежемесячной сумме возмещения вреда, причиненного здоровью, за период с 1 июля 2000 года по 31 декабря 2006 года с учетом индексации в сумме 160738 руб. 10 коп., задолженность по ежемесячной компенсации на приобретение продовольственных товаров за период с 1 марта 2001 года по 31 декабря 2006 года с учетом индексации в сумме 56999 руб. 96 коп., задолженность по ежемесячной компенсации на приобретение продовольственных товаров ребенку, 17 декабря 1991 года рождения, до достижения им возраста 14 лет с 1 марта 2001 года по 31 декабря 2005 года с учетом индексации в сумме 45896 руб. 07 коп. и задолженность по ежегодной компенсации за вред здоровью за период с 2001 по 2006 годы с учетом индексации в сумме 8756 руб. 92 коп. Суд также обязал Управление труда и социальной защиты населения Рязанской области представить в Федеральную службу по труду и занятости списки граждан, имеющих права получение ежемесячной денежной суммы в возмещение вреда, причиненного здоровью, включив в данный список Р. Постановлено взыскивать ежемесячно с Федеральной службы по труду и занятости в пользу Р. денежную компенсацию в возмещение вреда, причиненного здоровью, с 1 января 2007 года в размере 13684 руб. 68 коп. за счет средств, предусмотренных федеральным бюджетом на финансирование расходов, связанных с выплатой ежемесячной денежной компенсации в возмещение вреда, причиненного здоровью граждан в связи с радиационным воздействием вследствие катастрофы на Чернобыльской АЭС с последующей индексацией в установленном законом порядке, а при их недостаточности взыскание производить за счет казны Российской Федерации.</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удом взыскана единовременно с Федеральной службы по труду и занятости в пользу истца задолженность по ежемесячным суммам в возмещение вреда, причиненного здоровью, за период с 1 июля 2000 года по 31 декабря 2006 года с учетом индексации в сумме 160738 руб. 10 коп. Постановлено взыскивать ежемесячно с Министерства финансов РФ за счет казны Российской Федерации в пользу Р. с 1 января 2007 г. бессрочно денежную компенсацию на приобретение продовольственных товаров в сумме 1642 руб. 16 коп. с последующей индексацией в установленном законом порядке. С Министерства финансов РФ взыскана единовременно за счет казны Российской Федерации в пользу Р. задолженность по ежемесячной компенсации на приобретение продовольственных товаров за период с 1 марта 2001 года по 31 декабря 2006 года с учетом индексации в сумме 56999 руб. 96 коп. и задолженность по ежемесячной компенсации на приобретение продовольственных товаров ребенку, 17 декабря 1991 года рождения, до достижения им возраста 14 лет за период с 1 марта 2001 года по 31 декабря 2005 года с учетом индексации в сумме 45896 руб. 07 коп.</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уд постановил взыскивать ежегодно с Министерства финансов РФ за счет казны Российской Федерации в пользу Р. с 1 января 2007 года бессрочно денежную компенсацию за вред здоровью в сумме 2736 руб. 94 коп. с последующей индексацией в установленном законом порядке. Единовременно с Министерства финансов Российской Федерации за счет казны Российской Федерации в пользу Р. взыскана задолженность по ежегодной компенсации за вред здоровью за период с 2001 по 2006 годы с учетом индексации в размере 8756 руб. 92 коп.</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остальной части исковых требований отказано.</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кассационном порядке дело не рассматривалось.</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надзорной жалобе заявитель ставит вопрос об отмене данного судебного постановления в части взыскания ежегодно с Министерства финансов РФ за счет казны Российской Федерации в пользу Р. бессрочно денежной компенсации за вред здоровью в сумме 2736 руб. 94 коп. с последующей индексацией в установленном законом порядке и вынесении нового решения об отказе в удовлетворении указанных требований.</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пределением заместителя Председателя Верховного Суда Российской Федерации от 23 ноября 2007 года дело истребовано в Верховный Суд Российской Федерации для проверки в порядке надзора.</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Оснований для передачи дела для рассмотрения по существу в суд надзорной инстанции не имеется.</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силу статьи 387 Гражданского процессуального кодекса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огласно статье 3 Федерального закона от 4 декабря 2007 года N 330-ФЗ "О внесении изменений в Гражданский процессуальный кодекс Российской Федерации" надзорные жалобы и представления прокурора, не рассмотренные на день вступления в силу настоящего Федерального закона, рассматриваются по правилам, действовавшим на день их подачи в суд надзорной инстанции.</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 соответствии со статьей 387 Гражданского процессуального кодекса Российской Федерации (в редакции до вступления в силу вышеуказанного Закона)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аких нарушений при вынесении обжалуемых судебных постановлений допущено не было.</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овод в надзорной жалобе о незаконности указания в резолютивной части обжалуемого судебного постановления о взыскании ежегодной денежной компенсации за вред здоровью бессрочно, а также ссылка в жалобе на то, что права заявителя невыплатой ему данной компенсации в 2007 году не нарушены, поскольку с заявлением о получении компенсации он в уполномоченный орган социальной защиты не обращался, не могут являться основанием для отмены состоявшегося по делу решения суда по следующим основаниям.</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Действительно, в соответствии с п. 2 Правил выплаты гражданам компенсаций за вред, нанесенный здоровью вследствие чернобыльской катастрофы, компенсации на оздоровление, а также компенсаций семьям за потерю кормильца, утвержденных Постановлением Правительства РФ от 31 декабря 2004 года N 907, для получения компенсации получатель компенсации подает по месту жительства заявление в орган в сфере социальной защиты населения, уполномоченный органом государственной власти субъекта Российской Федерации в соответствии с законодательством субъекта Российской Федерации.</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Вместе с тем, судом при разрешении настоящего спора установлено, что Р. установлена инвалидность 1-й группы с утратой 100% трудоспособности вследствие катастрофы на Чернобыльской АЭС бессрочно. В соответствии с частью 1 статьи 39 Закона РФ "О социальной защите граждан, подвергшихся воздействию радиации вследствие катастрофы на Чернобыльской АЭС" он и его несовершеннолетний ребенок имеют право на получение ежегодной компенсации за вред здоровью.</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аким образом, право истца на получение ежегодной компенсации за вред здоровью гарантировано специальным законом. Установив, что истец является получателем названной выше компенсации, а также то, что индексация указанной выплаты в установленном законом порядке не производилась, суд принял правильное решение об индексации указанной выплаты и взыскании образовавшейся задолженности.</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Также следует заметить, что из содержания пункта 2 названных выше Правил не усматривается, что инвалид-чернобылец, уже получающий ежегодную компенсацию за вред здоровью, обязан для ее получения ежегодно обращаться с соответствующим заявлением в орган социальной защиты населения.</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Иных доводов, которые свидетельствовали ли бы о допущенных судом при разрешении данного спора существенных нарушениях норм материального или процессуального права, надзорная жалоба Управления Федерального казначейства по Рязанской области не содержит.</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При таких обстоятельствах оснований для отмены в порядке судебного надзора судебного постановления по данному делу не имеется.</w:t>
      </w:r>
    </w:p>
    <w:p>
      <w:pPr>
        <w:pStyle w:val="Normal"/>
        <w:autoSpaceDE w:val="false"/>
        <w:spacing w:lineRule="auto" w:line="360" w:before="0" w:after="0"/>
        <w:ind w:firstLine="720"/>
        <w:jc w:val="both"/>
        <w:rPr/>
      </w:pPr>
      <w:r>
        <w:rPr>
          <w:rFonts w:cs="Times New Roman" w:ascii="Times New Roman" w:hAnsi="Times New Roman"/>
          <w:sz w:val="28"/>
          <w:szCs w:val="24"/>
        </w:rPr>
        <w:t xml:space="preserve">На основании изложенного, руководствуясь статьей 383 Гражданского процессуального кодекса Российской Федерации, </w:t>
      </w:r>
      <w:r>
        <w:rPr>
          <w:rFonts w:cs="Times New Roman" w:ascii="Times New Roman" w:hAnsi="Times New Roman"/>
          <w:bCs/>
          <w:sz w:val="28"/>
          <w:szCs w:val="24"/>
        </w:rPr>
        <w:t>определила:</w:t>
      </w:r>
    </w:p>
    <w:p>
      <w:pPr>
        <w:pStyle w:val="Normal"/>
        <w:autoSpaceDE w:val="false"/>
        <w:spacing w:lineRule="auto" w:line="360" w:before="0" w:after="0"/>
        <w:ind w:firstLine="720"/>
        <w:jc w:val="both"/>
        <w:rPr/>
      </w:pPr>
      <w:r>
        <w:rPr>
          <w:rFonts w:cs="Times New Roman" w:ascii="Times New Roman" w:hAnsi="Times New Roman"/>
          <w:sz w:val="28"/>
          <w:szCs w:val="24"/>
        </w:rPr>
        <w:t>в передаче дела по иску Р. к Управлению труда и социальной защиты населения по Рязанской области, Федеральной службе по труду и занятости и Министерству финансов Российской Федерации об индексации ежемесячных сумм возмещения вреда и иных компенсационных выплат, входящих в объем возмещения вреда инвалидам-чернобыльцам, взыскании задолженности по существу в суд надзорной инстанции отказать.</w:t>
      </w:r>
      <w:r>
        <w:rPr>
          <w:rFonts w:cs="Times New Roman" w:ascii="Times New Roman" w:hAnsi="Times New Roman"/>
          <w:sz w:val="28"/>
        </w:rPr>
        <w:t xml:space="preserve"> </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Судья Верховного Суда</w:t>
      </w:r>
    </w:p>
    <w:p>
      <w:pPr>
        <w:pStyle w:val="Normal"/>
        <w:autoSpaceDE w:val="false"/>
        <w:spacing w:lineRule="auto" w:line="360" w:before="0" w:after="0"/>
        <w:ind w:firstLine="720"/>
        <w:jc w:val="both"/>
        <w:rPr>
          <w:rFonts w:ascii="Times New Roman" w:hAnsi="Times New Roman" w:cs="Times New Roman"/>
          <w:sz w:val="28"/>
          <w:szCs w:val="24"/>
        </w:rPr>
      </w:pPr>
      <w:r>
        <w:rPr>
          <w:rFonts w:cs="Times New Roman" w:ascii="Times New Roman" w:hAnsi="Times New Roman"/>
          <w:sz w:val="28"/>
          <w:szCs w:val="24"/>
        </w:rPr>
        <w:t>Российской Федерации</w:t>
      </w:r>
    </w:p>
    <w:p>
      <w:pPr>
        <w:pStyle w:val="Normal"/>
        <w:autoSpaceDE w:val="false"/>
        <w:spacing w:lineRule="auto" w:line="360" w:before="0" w:after="0"/>
        <w:ind w:firstLine="720"/>
        <w:jc w:val="both"/>
        <w:rPr/>
      </w:pPr>
      <w:r>
        <w:rPr>
          <w:rFonts w:cs="Times New Roman" w:ascii="Times New Roman" w:hAnsi="Times New Roman"/>
          <w:sz w:val="28"/>
          <w:szCs w:val="24"/>
        </w:rPr>
        <w:t>Г.А. КОЛЫЧЕВА</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Гражданский кодекс РФ. М.: Закон, 2008. Ст. 1084.</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урс гражданского права. Т. 2.: Учебник в 2-х томах. М.: Омега, 2008. С, 317.</w:t>
      </w:r>
    </w:p>
  </w:footnote>
  <w:footnote w:id="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1995. № 29.</w:t>
      </w:r>
    </w:p>
  </w:footnote>
  <w:footnote w:id="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8. № 31. Ст. 3803.</w:t>
      </w:r>
    </w:p>
  </w:footnote>
  <w:footnote w:id="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Части второй Гражданского кодекса РФ. / Отв. ред. О.Н. Садиков. М.: ИНФРА-М, 2008. С. 864.</w:t>
      </w:r>
    </w:p>
  </w:footnote>
  <w:footnote w:id="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РСФСР. 1991. № 16. Ст. 503.</w:t>
      </w:r>
    </w:p>
  </w:footnote>
  <w:footnote w:id="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нормативных актов РФ. 1999. №43.</w:t>
      </w:r>
    </w:p>
  </w:footnote>
  <w:footnote w:id="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уев А.Н. Гражданское право. Т. 2.: Учебник для ВУЗов в 3-х томах. М.: Эксмо, 2008. С. 457-458. </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1. ФЗ РФ от 24 ноября 1995 г. № 181-ФЗ «О социаль</w:t>
        <w:softHyphen/>
        <w:t xml:space="preserve">ной защите инвалидов в Российской Федерации». // Собрание Законодательства РФ. 1995. № 48. Ст. 4563. </w:t>
      </w:r>
    </w:p>
  </w:footnote>
  <w:footnote w:id="1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Ф. М.: Проспект, 2008. Ст. 129.</w:t>
      </w:r>
    </w:p>
  </w:footnote>
  <w:footnote w:id="1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Части второй Гражданского кодекса РФ. / Отв. ред. О.Н. Садиков. М.: ИНФРА-М, 2008. С. 867.</w:t>
      </w:r>
    </w:p>
  </w:footnote>
  <w:footnote w:id="1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Ф. / Под ред. Н.Д. Егорова, А.П. Сергеева. М.: ПРИОР, 2006.</w:t>
      </w:r>
    </w:p>
  </w:footnote>
  <w:footnote w:id="14">
    <w:p>
      <w:pPr>
        <w:pStyle w:val="Normal"/>
        <w:widowControl w:val="false"/>
        <w:shd w:fill="FFFFFF" w:val="clear"/>
        <w:tabs>
          <w:tab w:val="clear" w:pos="720"/>
          <w:tab w:val="left" w:pos="426"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Гражданское право. Т. 2: Учебник для вузов в 3-х томах / Под ред. Суханова Е.А. М.: Издательство БЕК, 2008. С. 716.</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8. № 31. Ст. 3803.</w:t>
      </w:r>
    </w:p>
  </w:footnote>
  <w:footnote w:id="16">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остановление Правительства РФ от 16декабря 2004 № 805 «О порядке организации и деятельности федеральных государственных учреждений медико-социальной экспертизы» // Собрание законодательства РФ. 2004. № 52 (ч. </w:t>
      </w:r>
      <w:r>
        <w:rPr>
          <w:rFonts w:cs="Times New Roman" w:ascii="Times New Roman" w:hAnsi="Times New Roman"/>
          <w:lang w:val="en-US"/>
        </w:rPr>
        <w:t>II</w:t>
      </w:r>
      <w:r>
        <w:rPr>
          <w:rFonts w:cs="Times New Roman" w:ascii="Times New Roman" w:hAnsi="Times New Roman"/>
        </w:rPr>
        <w:t>). Ст. 5478.</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ллетень нормативных актов РФ. 2001. № 36.</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М.: Закон, 2008. п. 3 ст. 1086.</w:t>
      </w:r>
    </w:p>
  </w:footnote>
  <w:footnote w:id="19">
    <w:p>
      <w:pPr>
        <w:pStyle w:val="Normal"/>
        <w:widowControl w:val="false"/>
        <w:shd w:fill="FFFFFF" w:val="clear"/>
        <w:tabs>
          <w:tab w:val="clear" w:pos="720"/>
          <w:tab w:val="left" w:pos="355"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Том 2: Учебник в 3-х томах. / Под ред. Сергеева А.П., Толстого Ю.К. М.: ООО «ТК Велби», 2007. С. 532.</w:t>
      </w:r>
    </w:p>
  </w:footnote>
  <w:footnote w:id="2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иляева В.В. Гражданское право России. – М.: НОРМА, 2007. С. 419.</w:t>
      </w:r>
    </w:p>
  </w:footnote>
  <w:footnote w:id="2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м.: Трудовой кодекс РФ. М.: Проспект, 2008. Гл. 42.</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дрость веков: сборник изречений великих философов / Авт. сост. Г.Д. Поземский. М.: Омега, 2005. С. 619.</w:t>
      </w:r>
    </w:p>
  </w:footnote>
  <w:footnote w:id="2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6. № 26. Ст. 3033.</w:t>
      </w:r>
    </w:p>
  </w:footnote>
  <w:footnote w:id="24">
    <w:p>
      <w:pPr>
        <w:pStyle w:val="Normal"/>
        <w:widowControl w:val="false"/>
        <w:shd w:fill="FFFFFF" w:val="clear"/>
        <w:tabs>
          <w:tab w:val="clear" w:pos="720"/>
          <w:tab w:val="left" w:pos="355" w:leader="none"/>
        </w:tabs>
        <w:autoSpaceDE w:val="false"/>
        <w:spacing w:lineRule="auto" w:line="240" w:before="0" w:after="0"/>
        <w:ind w:right="-18"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Том 2: Учебник в 3-х томах. / Под ред. Сергеева А.П., Толстого Ю.К. М.: ООО «ТК Велби», 2007. С. 538.</w:t>
      </w:r>
    </w:p>
  </w:footnote>
  <w:footnote w:id="25">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Ф. М.: Омега, 2007. Ст. 53.</w:t>
      </w:r>
    </w:p>
  </w:footnote>
  <w:footnote w:id="26">
    <w:p>
      <w:pPr>
        <w:pStyle w:val="Normal"/>
        <w:widowControl w:val="false"/>
        <w:shd w:fill="FFFFFF" w:val="clear"/>
        <w:tabs>
          <w:tab w:val="clear" w:pos="720"/>
          <w:tab w:val="left" w:pos="0" w:leader="none"/>
        </w:tabs>
        <w:autoSpaceDE w:val="false"/>
        <w:spacing w:lineRule="auto" w:line="240" w:before="0" w:after="0"/>
        <w:ind w:right="-18"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Гражданское право: Учебник / Под ред. С.П. Гришаева. М.: Юрист, 2007. С. 401.</w:t>
      </w:r>
    </w:p>
  </w:footnote>
  <w:footnote w:id="27">
    <w:p>
      <w:pPr>
        <w:pStyle w:val="Footnote"/>
        <w:spacing w:lineRule="auto" w:line="240" w:before="0" w:after="0"/>
        <w:rPr/>
      </w:pPr>
      <w:r>
        <w:rPr>
          <w:rStyle w:val="FootnoteCharacters"/>
        </w:rPr>
        <w:footnoteRef/>
      </w:r>
      <w:r>
        <w:rPr/>
        <w:t xml:space="preserve"> </w:t>
      </w:r>
      <w:r>
        <w:rPr>
          <w:rFonts w:cs="Times New Roman" w:ascii="Times New Roman" w:hAnsi="Times New Roman"/>
        </w:rPr>
        <w:t>Собрание законодательства РФ. 1997. №43. Ст. 4904.</w:t>
      </w:r>
    </w:p>
  </w:footnote>
  <w:footnote w:id="28">
    <w:p>
      <w:pPr>
        <w:pStyle w:val="Normal"/>
        <w:widowControl w:val="false"/>
        <w:shd w:fill="FFFFFF" w:val="clear"/>
        <w:tabs>
          <w:tab w:val="clear" w:pos="720"/>
          <w:tab w:val="left" w:pos="355" w:leader="none"/>
        </w:tabs>
        <w:autoSpaceDE w:val="false"/>
        <w:spacing w:lineRule="auto" w:line="240" w:before="0" w:after="0"/>
        <w:ind w:right="-18"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Том 2: Учебник в 3-х томах. / Под ред. Сергеева А.П., Толстого Ю.К. М.: ООО «ТК Велби», 2007. С. 541.</w:t>
      </w:r>
    </w:p>
  </w:footnote>
  <w:footnote w:id="29">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Гражданский процессуальный кодекс РФ. М.: Проспект, 2008. Гл. 28. </w:t>
      </w:r>
    </w:p>
  </w:footnote>
  <w:footnote w:id="3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Маленко Т.В. Некоторые аспекты совершенствования гражданского законодательства в области возмещения вреда, причинённого жизни и здоровью граждан // Кадровые решения. 2007. - № 9. С. 27.</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8. № 31. Ст. 3803.</w:t>
      </w:r>
    </w:p>
  </w:footnote>
  <w:footnote w:id="32">
    <w:p>
      <w:pPr>
        <w:pStyle w:val="Normal"/>
        <w:widowControl w:val="false"/>
        <w:shd w:fill="FFFFFF" w:val="clear"/>
        <w:tabs>
          <w:tab w:val="clear" w:pos="720"/>
          <w:tab w:val="left" w:pos="0" w:leader="none"/>
        </w:tabs>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 Под ред. С.П. Гришаева. М.: Юрист, 2007. С. 415.</w:t>
      </w:r>
    </w:p>
  </w:footnote>
  <w:footnote w:id="3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1996. № 3. Ст. 146.</w:t>
      </w:r>
    </w:p>
  </w:footnote>
  <w:footnote w:id="34">
    <w:p>
      <w:pPr>
        <w:pStyle w:val="Normal"/>
        <w:widowControl w:val="false"/>
        <w:shd w:fill="FFFFFF" w:val="clear"/>
        <w:tabs>
          <w:tab w:val="clear" w:pos="720"/>
          <w:tab w:val="left" w:pos="0" w:leader="none"/>
        </w:tabs>
        <w:autoSpaceDE w:val="false"/>
        <w:spacing w:lineRule="auto" w:line="240" w:before="0" w:after="0"/>
        <w:ind w:right="-18"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 Под ред. С.П. Гришаева. М.: Юрист, 2007. С. 409.</w:t>
      </w:r>
    </w:p>
  </w:footnote>
  <w:footnote w:id="3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2004. № 7. С. 32.</w:t>
      </w:r>
    </w:p>
  </w:footnote>
  <w:footnote w:id="36">
    <w:p>
      <w:pPr>
        <w:pStyle w:val="Normal"/>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ирсанов П.В. Компенсация вреда: многоаспектность проблемы // Юрист. 2006. № 12. С. 18.</w:t>
      </w:r>
      <w:r>
        <w:rPr>
          <w:rStyle w:val="FootnoteCharacters"/>
          <w:rFonts w:cs="Times New Roman" w:ascii="Times New Roman" w:hAnsi="Times New Roman"/>
          <w:sz w:val="20"/>
          <w:szCs w:val="20"/>
        </w:rPr>
        <w:t xml:space="preserve"> </w:t>
      </w:r>
    </w:p>
    <w:p>
      <w:pPr>
        <w:pStyle w:val="Normal"/>
        <w:spacing w:lineRule="auto" w:line="240" w:before="0" w:after="0"/>
        <w:jc w:val="both"/>
        <w:rPr/>
      </w:pPr>
      <w:r>
        <w:rPr>
          <w:rStyle w:val="FootnoteCharacters"/>
          <w:rFonts w:cs="Times New Roman" w:ascii="Times New Roman" w:hAnsi="Times New Roman"/>
          <w:sz w:val="20"/>
          <w:szCs w:val="20"/>
        </w:rPr>
        <w:t>?</w:t>
      </w:r>
      <w:r>
        <w:rPr>
          <w:rFonts w:cs="Times New Roman" w:ascii="Times New Roman" w:hAnsi="Times New Roman"/>
          <w:sz w:val="20"/>
          <w:szCs w:val="20"/>
        </w:rPr>
        <w:t>Мохов А.А. О возмещении вреда, причинённого здоровью или жизни гражданина // Медицинское право. 2008. № 4. С. 6.</w:t>
      </w:r>
    </w:p>
  </w:footnote>
  <w:footnote w:id="37">
    <w:p>
      <w:pPr>
        <w:pStyle w:val="Normal"/>
        <w:spacing w:before="0" w:after="200"/>
        <w:jc w:val="both"/>
        <w:rPr/>
      </w:pPr>
      <w:r>
        <w:rPr>
          <w:rStyle w:val="FootnoteCharacters"/>
        </w:rPr>
        <w:footnoteRef/>
      </w:r>
      <w:r>
        <w:rPr/>
      </w:r>
    </w:p>
  </w:footnote>
  <w:footnote w:id="3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иляева В.В. Гражданское право России. – М.: НОРМА, 2007. С. 408.</w:t>
      </w:r>
    </w:p>
  </w:footnote>
  <w:footnote w:id="39">
    <w:p>
      <w:pPr>
        <w:pStyle w:val="Normal"/>
        <w:widowControl w:val="false"/>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ллетень Верховного суда РФ. 2003. № 6. с. 6, 24.</w:t>
      </w:r>
    </w:p>
  </w:footnote>
  <w:footnote w:id="4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Части второй Гражданского кодекса РФ. / Отв. ред. О.Н. Садиков. М.: ИНФРА-М, 2008. С. 878.</w:t>
      </w:r>
    </w:p>
  </w:footnote>
  <w:footnote w:id="41">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2. № 43. Ст. 4190.</w:t>
      </w:r>
    </w:p>
  </w:footnote>
  <w:footnote w:id="4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2000. № 2. С. 7.</w:t>
      </w:r>
    </w:p>
  </w:footnote>
  <w:footnote w:id="4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0. №48. Ст. 4693.</w:t>
      </w:r>
    </w:p>
  </w:footnote>
  <w:footnote w:id="4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овая газета. 2001. №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InternetLink">
    <w:name w:val="Hyperlink"/>
    <w:rPr>
      <w:rFonts w:cs="Times New Roman"/>
      <w:color w:val="000000"/>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lineRule="auto" w:line="240" w:before="36" w:after="0"/>
    </w:pPr>
    <w:rPr>
      <w:rFonts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с отступом 2"/>
    <w:basedOn w:val="Normal"/>
    <w:qFormat/>
    <w:pPr>
      <w:spacing w:lineRule="auto" w:line="360" w:before="0" w:after="0"/>
      <w:ind w:firstLine="540"/>
      <w:jc w:val="both"/>
    </w:pPr>
    <w:rPr>
      <w:rFonts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3:00Z</dcterms:created>
  <dc:creator>1</dc:creator>
  <dc:description/>
  <cp:keywords/>
  <dc:language>en-US</dc:language>
  <cp:lastModifiedBy>SYSTEM</cp:lastModifiedBy>
  <cp:lastPrinted>2001-01-01T03:48:00Z</cp:lastPrinted>
  <dcterms:modified xsi:type="dcterms:W3CDTF">2011-09-25T01:33:00Z</dcterms:modified>
  <cp:revision>2</cp:revision>
  <dc:subject/>
  <dc:title>Оглавление</dc:title>
</cp:coreProperties>
</file>