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pPr>
      <w:r>
        <w:rPr>
          <w:rFonts w:cs="Times New Roman" w:ascii="Times New Roman" w:hAnsi="Times New Roman"/>
          <w:b w:val="false"/>
          <w:sz w:val="28"/>
        </w:rPr>
        <w:t>ГОУВПО «Санкт-Петербургский государственный университет экономики и финанс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экономики и управл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шение задач по дисциплине «Трудовое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szCs w:val="24"/>
        </w:rPr>
        <w:t>студентки 343 групп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аковой Е.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ДАЧА №1</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ля проведения столярных работ поликлиника заключила договор со столяром Скобелкиным, временно нигде не работающим.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о договору Скобелкин обязался в течение сентября оборудовать регистратуру фанерными шкафами с выдвижными ящиками, а администрация уплатить ему 1000 рублей.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ыполняя работу, Скобелкин упал со стремянки, ушибся и в течение двух недель был нетрудоспособен. Поэтому работу он завершил лишь к 17 октября.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и производстве расчета за выполненную работу Скобелкин потребовал, чтобы ему был оплачен листок нетрудоспособности за время болезни, поскольку он получил травму на производстве, а поступление на работу и увольнение с нее должны быть записаны в трудовую книжку для подтверждения стажа работы.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Администрация, отказав Скобелкину в его требованиях, предупредила его, что из причитающейся ему суммы будет произведен вычет полной стоимости испорченных им при раскрое пяти листов фанеры.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кобелкин, возражая, указал администрации, что порча фанеры должна быть отнесена к случаям нормального производственно-хозяйственного риска, за который он ответственности нести не должен.</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Дайте характеристику отношений Скобелкина с поликлиникой.</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Чем отличается трудовой договор от других соглашений о работе, в частности от договора подряда?</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Был ли между сторонами заключен трудовой договор?</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Каковы обязательные и дополнительные условия трудового договора?</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Обоснованы ли требования Скобелкина о выплате пособия по нетрудоспособности и производстве записей в трудовой книжке?</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 Вправе ли Администрация удержать с причитающейся Скобелкину суммы стоимость ущерба?</w:t>
      </w:r>
    </w:p>
    <w:p>
      <w:pPr>
        <w:pStyle w:val="TextBodyIndent"/>
        <w:spacing w:lineRule="auto" w:line="360"/>
        <w:ind w:firstLine="709"/>
        <w:jc w:val="both"/>
        <w:rPr/>
      </w:pPr>
      <w:r>
        <w:rPr>
          <w:rFonts w:cs="Times New Roman" w:ascii="Times New Roman" w:hAnsi="Times New Roman"/>
          <w:sz w:val="28"/>
          <w:szCs w:val="24"/>
        </w:rPr>
        <w:t>По статье 702 Гражданского кодекса РФ договор о выполнении данных работ является договором подряда, а не трудовым договором и регулируется нормами Гражданского, а не Трудового кодекса. Таким образом, требования Скобелкина, опирающиеся на Трудовой кодекс неправомерны. По статье 714 подрядчик несёт ответственность за сохранность материалов заказчика, поэтому вычет стоимости фанеры из суммы, положенной Скобелкину администрацией правомерно.</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ДАЧА № 2</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вязи с реконструкцией города производственные помещения фабрики подлежали сносу. Взамен фабрика получила другое помещение в поселке, находящемся в 15 км от города. Между городом и поселком имеется регулярное железнодорожное и автобусное сообщение. После перевода фабрики в другую местность часть работников отказалась от продолжения работы.</w:t>
      </w:r>
    </w:p>
    <w:p>
      <w:pPr>
        <w:pStyle w:val="TextBodyIndent"/>
        <w:numPr>
          <w:ilvl w:val="0"/>
          <w:numId w:val="2"/>
        </w:numPr>
        <w:spacing w:lineRule="auto" w:line="360"/>
        <w:ind w:left="0"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Дайте определение перевода на другую работу и его отличие от перемещения.</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Каков порядок перевода работников на работу в другую местность?</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Вправе ли администрация обязать работников перейти на работу в другую местность при переводе из одного населенного пункта в другой предприятия, с которым они состоят в трудовых отношениях?</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Как должна поступить администрация с работниками, отказавшимися от продолжения работы на фабрике после ее перевода из города в поселок?</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Какие компенсации в этом случае должны быть выплачены работниками при увольнении?</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Согласно ст. 72.1. ТК РФ перевод на другую работу -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Перевод на другую работу допускается только с письменного согласия работника, за исключением случаев, предусмотренных частями второй и третьей статьи 72.2 настоящего Кодекса.</w:t>
      </w:r>
    </w:p>
    <w:p>
      <w:pPr>
        <w:pStyle w:val="TextBodyIndent"/>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По письменной просьбе работника или с его письменного согласия может быть осуществлен перевод работника на постоянную работу к другому работодателю. При этом трудовой договор по прежнему месту работы прекращается (пункт 5 части первой статьи 77 настоящего Кодекса).</w:t>
      </w:r>
    </w:p>
    <w:p>
      <w:pPr>
        <w:pStyle w:val="TextBodyIndent"/>
        <w:spacing w:lineRule="auto" w:line="360"/>
        <w:ind w:firstLine="709"/>
        <w:jc w:val="both"/>
        <w:rPr/>
      </w:pPr>
      <w:r>
        <w:rPr>
          <w:rFonts w:cs="Times New Roman" w:ascii="Times New Roman" w:hAnsi="Times New Roman"/>
          <w:sz w:val="28"/>
          <w:szCs w:val="24"/>
        </w:rPr>
        <w:t>При перемещении работника у того же работодателя изменение трудовой функции не затрагивается, измениться может рабочее место, структурное подразделение, расположенное в той же местности, поручение работы на другом механизме или агрегате, если это не влечет за собой изменения определенных сторонами условий трудового договора (ст.72.1. ТК РФ).</w:t>
      </w:r>
    </w:p>
    <w:p>
      <w:pPr>
        <w:pStyle w:val="TextBodyIndent"/>
        <w:spacing w:lineRule="auto" w:line="360"/>
        <w:ind w:firstLine="709"/>
        <w:jc w:val="both"/>
        <w:rPr>
          <w:rFonts w:ascii="Times New Roman" w:hAnsi="Times New Roman" w:cs="Times New Roman"/>
          <w:iCs/>
          <w:sz w:val="28"/>
          <w:szCs w:val="24"/>
        </w:rPr>
      </w:pPr>
      <w:r>
        <w:rPr>
          <w:rFonts w:cs="Times New Roman" w:ascii="Times New Roman" w:hAnsi="Times New Roman"/>
          <w:sz w:val="28"/>
          <w:szCs w:val="24"/>
        </w:rPr>
        <w:t>Такой перевод по инициативе работодателя, являются изменением существенных условий трудового договора и допускаются только с письменного согласия работника (ст. 72 ТК РФ). Такое согласие должно быть получено предварительно, до издания приказа о переводе, после ознакомления со всеми условиями той работы, на которую предполагается перевод работника. Перевод на другую работу оформляется приказом работодателя, изданным на основании подписанных сторонами изменений к трудовому договору. Приказ объявляется работнику под расписку. На основании приказа о переводе, в трудовую книжку работника вносится соответствующая запись.</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сли прежние существенные условия труда не могут быть сохранены, а работник не согласен на продолжение работы в новых условиях, то трудовой договор прекращается по п.9 ст.77 ТК РФ с выплатой выходного пособия в размере не менее двухнедельного среднего заработка. Исходя из этого, не позднее чем за два месяца до изменения существенных условий труда администрация предприятия, учреждения, организации должна издать приказ, в котором предупредить об этом работника. Такой приказ издается и тогда, когда предстоят изменения условий труда для всех работников предприятия или его отдельных структурных подразделений. Работники, не согласные на продолжение работы в новых условиях, должны в течение двух месяцев письменно заявить об этом работодателю. Их заявления будут служить основанием для прекращения трудового договора (контракта) по п.9 ст.77 ТК РФ.</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ДАЧА № 3</w:t>
      </w:r>
    </w:p>
    <w:p>
      <w:pPr>
        <w:pStyle w:val="TextBodyIndent"/>
        <w:spacing w:lineRule="auto" w:line="360"/>
        <w:ind w:firstLine="709"/>
        <w:jc w:val="both"/>
        <w:rPr/>
      </w:pPr>
      <w:r>
        <w:rPr>
          <w:rFonts w:cs="Times New Roman" w:ascii="Times New Roman" w:hAnsi="Times New Roman"/>
          <w:sz w:val="28"/>
          <w:szCs w:val="24"/>
        </w:rPr>
        <w:t xml:space="preserve">Поссорившись с одним из своих коллег по работе, Шатров подал заявление об увольнении по собственному желанию.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а другой день был издан приказ об увольнении Шатрова «по соглашению сторон».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гда Шатров узнал об этом, он потребовал свое заявление обратно.</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дминистрация возражала, т.к. увольнение уже произведено, по ее мнению, законно.</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Каковы общие основания прекращения трудового договора?</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огласно статье 77 ТК РФ.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щими основаниями прекращения трудового договора являются:</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соглашение сторон (статья 78 настоящего Кодекса);</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истечение срока трудового договора (статья 79 настоящего Кодекса), за исключением случаев, когда трудовые отношения фактически продолжаются и ни одна из сторон не потребовала их прекращения;</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расторжение трудового договора по инициативе работника (статья 80 настоящего Кодекса);</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расторжение трудового договора по инициативе работодателя (статьи 71 и 81 настоящего Кодекса);</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перевод работника по его просьбе или с его согласия на работу к другому работодателю или переход на выборную работу (должность);</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татья 75 настоящего Кодекса);</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 отказ работника от продолжения работы в связи с изменением определенных сторонами условий трудового договора (часть четвертая статьи 74 настоящего Кодекса);</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третья и четвертая статьи 73 настоящего Кодекса);</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9) отказ работника от перевода на работу в другую местность вместе с работодателем (часть первая статьи 72.1 настоящего Кодекса);</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0) обстоятельства, не зависящие от воли сторон (статья 83 настоящего Кодекса);</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статья 84 настоящего Кодекса).</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часть первая в ред. Федерального закона от 30.06.2006 N 90-ФЗ)</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рудовой договор может быть прекращен и по другим основаниям, предусмотренным настоящим Кодексом и иными федеральными законами.</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Каковы правила увольнения по собственному желанию?</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гласно статье 80 ТК РФ 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настоящим Кодексом или иным федеральным законом. Течение указанного срока начинается на следующий день после получения работодателем заявления работника об увольнении.</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Кодексом и иными федеральными законами не может быть отказано в заключении трудового договора.</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r>
        <w:br w:type="page"/>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Должна ли администрация восстановить Шатрова на работе?</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Администрация должна восстановить Шатрова на работе, т.к. согласно статье 80 ТК РФ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Кодексом и иными федеральными законами не может быть отказано в заключении трудового договора.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Полагается ли компенсация при восстановлении работников на работе и в каком размере?</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лучае восстановления незаконно уволенного работника, орган, рассматривающий индивидуальный трудовой спор, принимает решение о выплате уволенному работнику среднего заработка за все время вынужденного прогула (ч. 2 ст. 394 ТК РФ). Ведь в соответствии со ст. 234 Трудового кодекса работодатель обязан возместить работнику материальный ущерб, причиненный ему в результате незаконного лишения возможности трудиться. В случаях увольнения без законного основания или с нарушением установленного порядка суд может по требованию работника вынести решение о взыскании в его пользу денежной компенсации морального вреда. Обычно размер этой компенсации определяется в судебном порядке (ч. 9 ст. 394 ТК РФ). Причем при задержке работодателем восстановления гражданина на работе орган, принявший такое решение, выносит определение о выплате работнику среднего заработка за все время задержки (ст. ст. 396 и 234 ТК РФ, п. 2 ст. 106 Закона N 229-ФЗ).</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ЗАДАЧА №4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Хитрова была принята на завод с 5 января на временную работу сроком на 4 месяца для замены нормировщицы Евсеевой, которая ушла в отпуск по беременности и родам. После окончания этого отпуска Евсеева получила дополнительно 6-месячный отпуск по уходу за ребенком. В общей сложности Хитрова заменяла Евсееву непрерывно 10 месяцев. По возвращении Евсеевой на работу Хитрова была уволена без выплаты выходного пособия и компенсации за отпуск - как временный работник.</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Какова продолжительность временной работы?</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ст.59 ТК РФ срочный трудовой договор заключается 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w:t>
      </w:r>
    </w:p>
    <w:p>
      <w:pPr>
        <w:pStyle w:val="TextBodyIndent"/>
        <w:numPr>
          <w:ilvl w:val="0"/>
          <w:numId w:val="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авильно ли работодатель отказал Хитровой в выплате выходного пособия и компенсации за отпуск?</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ботодатель поступил неверно. Положения ТК РФ сегодня рассматривают срочный трудовой договор наравне с обычным трудовым договором. На работника, работающего по срочному трудовому договору, распространяются гарантии и компенсации, закрепленные трудовым законодательством (Глава 27 ТК РФ).</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ДАЧА №5</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трова (17лет) была принята на работу лаборантом с месячным испытательным сроком. Через 10 дней ее уволили как не выдержавшую испытание без согласования с профсоюзным комитетом. Петрова обратилась в суд с иском о восстановлении на работе.</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 какой целью применяется испытание при приеме на работу, и для кого его нельзя установить?</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уководствуясь ст.70 ТК РФ 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гласно статьи 70 ТК РФ испытание при приеме на работу не устанавливается для:</w:t>
      </w:r>
    </w:p>
    <w:p>
      <w:pPr>
        <w:pStyle w:val="TextBodyIndent"/>
        <w:numPr>
          <w:ilvl w:val="0"/>
          <w:numId w:val="3"/>
        </w:numPr>
        <w:tabs>
          <w:tab w:val="clear" w:pos="708"/>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лиц, избранных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TextBodyIndent"/>
        <w:numPr>
          <w:ilvl w:val="0"/>
          <w:numId w:val="3"/>
        </w:numPr>
        <w:tabs>
          <w:tab w:val="clear" w:pos="708"/>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беременных женщин и женщин, имеющих детей в возрасте до полутора лет;</w:t>
      </w:r>
    </w:p>
    <w:p>
      <w:pPr>
        <w:pStyle w:val="TextBodyIndent"/>
        <w:numPr>
          <w:ilvl w:val="0"/>
          <w:numId w:val="3"/>
        </w:numPr>
        <w:tabs>
          <w:tab w:val="clear" w:pos="708"/>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лиц, не достигших возраста восемнадцати лет;</w:t>
      </w:r>
    </w:p>
    <w:p>
      <w:pPr>
        <w:pStyle w:val="TextBodyIndent"/>
        <w:numPr>
          <w:ilvl w:val="0"/>
          <w:numId w:val="3"/>
        </w:numPr>
        <w:tabs>
          <w:tab w:val="clear" w:pos="708"/>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TextBodyIndent"/>
        <w:numPr>
          <w:ilvl w:val="0"/>
          <w:numId w:val="3"/>
        </w:numPr>
        <w:tabs>
          <w:tab w:val="clear" w:pos="708"/>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лиц, избранных на выборную должность на оплачиваемую работу;</w:t>
      </w:r>
    </w:p>
    <w:p>
      <w:pPr>
        <w:pStyle w:val="TextBodyIndent"/>
        <w:numPr>
          <w:ilvl w:val="0"/>
          <w:numId w:val="3"/>
        </w:numPr>
        <w:tabs>
          <w:tab w:val="clear" w:pos="708"/>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лиц, приглашенных на работу в порядке перевода от другого работодателя по согласованию между работодателями;</w:t>
      </w:r>
    </w:p>
    <w:p>
      <w:pPr>
        <w:pStyle w:val="TextBodyIndent"/>
        <w:numPr>
          <w:ilvl w:val="0"/>
          <w:numId w:val="3"/>
        </w:numPr>
        <w:tabs>
          <w:tab w:val="clear" w:pos="708"/>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лиц, заключающих трудовой договор на срок до двух месяцев;</w:t>
      </w:r>
    </w:p>
    <w:p>
      <w:pPr>
        <w:pStyle w:val="TextBodyIndent"/>
        <w:numPr>
          <w:ilvl w:val="0"/>
          <w:numId w:val="3"/>
        </w:numPr>
        <w:tabs>
          <w:tab w:val="clear" w:pos="708"/>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иных лиц в случаях, предусмотренных настоящим Кодексом, иными федеральными законами, коллективным договором.</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конно ли увольнение Петровой, и как будет решен спор?</w:t>
      </w:r>
    </w:p>
    <w:p>
      <w:pPr>
        <w:pStyle w:val="TextBodyIndent"/>
        <w:spacing w:lineRule="auto" w:line="360"/>
        <w:ind w:firstLine="709"/>
        <w:jc w:val="both"/>
        <w:rPr/>
      </w:pPr>
      <w:r>
        <w:rPr>
          <w:rFonts w:cs="Times New Roman" w:ascii="Times New Roman" w:hAnsi="Times New Roman"/>
          <w:sz w:val="28"/>
          <w:szCs w:val="24"/>
        </w:rPr>
        <w:t xml:space="preserve">Увольнение Петровой не законно, т.к. руководствуясь статьей 81 ТК РФ у работодателя нет оснований расторгать трудовой договор по своей инициативе.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Трудовой спор будет решен в пользу Петровой, которая должна будет быть восстановлена на прежней работе органом, рассматривающим индивидуальный трудовой спор (ч. 1 ст. 394 ТК РФ). Согласно ст. 234 ТК РФ работодатель будет обязан возместить работнику материальный ущерб, причиненный в результате незаконного лишения его возможности трудиться</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ДАЧА №6</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 10 августа на работу с испытательным сроком были зачислены главный бухгалтер, машинистка, диспетчер и шофер. В приказе о зачислении на работу главного бухгалтера администрация оговорила, что результаты испытания будут определены после сдачи им баланса за 4-й квартал, о чем он был предупрежден под расписку до начала работы. Остальным работникам администрация определила срок испытания 3 месяца. Диспетчер в течение 17 - 24 августа имел больничный лист. В связи с неудовлетворительными результатами испытаний машинистка была уволена через шесть дней после начала работы, а главный бухгалтер - с 21 октября.</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авильно ли, по условиям задачи, работодатель определил срок испытания при приеме на работу?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ind w:firstLine="709"/>
        <w:jc w:val="both"/>
        <w:rPr/>
      </w:pPr>
      <w:r>
        <w:rPr>
          <w:rFonts w:cs="Times New Roman" w:ascii="Times New Roman" w:hAnsi="Times New Roman"/>
          <w:sz w:val="28"/>
          <w:szCs w:val="24"/>
        </w:rPr>
        <w:t>По условиям задачи работодатель верно определил срок испытания при приеме на работу:</w:t>
      </w:r>
    </w:p>
    <w:p>
      <w:pPr>
        <w:pStyle w:val="TextBodyIndent"/>
        <w:spacing w:lineRule="auto" w:line="360"/>
        <w:ind w:firstLine="709"/>
        <w:jc w:val="both"/>
        <w:rPr/>
      </w:pPr>
      <w:r>
        <w:rPr>
          <w:rFonts w:cs="Times New Roman" w:ascii="Times New Roman" w:hAnsi="Times New Roman"/>
          <w:sz w:val="28"/>
          <w:szCs w:val="24"/>
        </w:rPr>
        <w:t xml:space="preserve">машинистке, диспетчеру и шоферу- 3 месяц. Т.к. согласно статье 70 ТК РФ срок испытания не может превышать трех месяцев.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главному бухгалтеру – 4,5 месяцев (конец 4го квартала), т.к. срок испытания для главных бухгалтеров не может превышать шести месяцев, если иное не установлено федеральным законом (ст.70 ТК РФ).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Когда истекает срок испытания у диспетчера с учетом времени его болезни?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гласно статье 70 ТК РФ в испытательный срок не включается период временной нетрудоспособности работника, а также периоды, когда он фактически отсутствовал на работе. В связи с болезнью испытательный срок диспетчера должен быть продлен на неделю.</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мел ли право работодатель уволить машинистку до истечения срока испытания и требовалось ли при этом согласие профкома?</w:t>
      </w:r>
    </w:p>
    <w:p>
      <w:pPr>
        <w:pStyle w:val="TextBodyIndent"/>
        <w:spacing w:lineRule="auto" w:line="360"/>
        <w:ind w:firstLine="709"/>
        <w:jc w:val="both"/>
        <w:rPr/>
      </w:pPr>
      <w:r>
        <w:rPr>
          <w:rFonts w:cs="Times New Roman" w:ascii="Times New Roman" w:hAnsi="Times New Roman"/>
          <w:sz w:val="28"/>
          <w:szCs w:val="24"/>
        </w:rPr>
        <w:t>Согласно статье 71 ТК РФ 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ыплачивается ли пособие по временной нетрудоспособности при болезни в период испытания?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огласно статье 70 ТК РФ сотрудники, проходящие испытательный срок, имеют те же права, что и другие работники. Если временная нетрудоспособность пришлась на испытательный срок сотрудника, то пособие ему начисляется на общих основаниях независимо от того, будет он в дальнейшем работать в организации или не пройдет испытание.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ДАЧА №7</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вязи с реорганизацией предприятия приказом директора бухгалтер Ломов без его согласия назначен на должность главного бухгалтера с окладом на 2000 рублей в месяц выше прежнего.</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Что считается переводом на другую работу?</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ожет ли работодатель назначить Ломова на должность главного бухгалтера предприятия без его согласия и имеет ли здесь значение увеличение заработка?</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Переводом на другую работу в соответствии со статьей 72.1. ТК РФ считается -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w:t>
      </w:r>
    </w:p>
    <w:p>
      <w:pPr>
        <w:pStyle w:val="TextBodyIndent"/>
        <w:spacing w:lineRule="auto" w:line="360"/>
        <w:ind w:firstLine="709"/>
        <w:jc w:val="both"/>
        <w:rPr/>
      </w:pPr>
      <w:r>
        <w:rPr>
          <w:rFonts w:cs="Times New Roman" w:ascii="Times New Roman" w:hAnsi="Times New Roman"/>
          <w:sz w:val="28"/>
          <w:szCs w:val="24"/>
        </w:rPr>
        <w:t>2. Работодатель в соответствии со статьей 72 ТК РФ не имеет права назначить Ломова на должность главного бухгалтера предприятия без его согласия, поскольку перевод на другую работу допускается только по соглашению сторон трудового договора, за исключением случаев, предусмотренных настоящим Кодексом. Увеличение заработка в данной ситуации значения не имеет.</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ЗАДАЧА №8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замещения отсутствующих работников работодатель издал приказ о переводе токаря IV разряда на один месяц подсобным рабочим, а фрезеровщика V разряда - контролером ОТК на три месяца. Токарь и фрезеровщик согласия на перевод не давали.</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каких случаях и на какой срок работодатель вправе осуществить временный перевод работников без их согласия?</w:t>
      </w:r>
    </w:p>
    <w:p>
      <w:pPr>
        <w:pStyle w:val="TextBodyIndent"/>
        <w:spacing w:lineRule="auto" w:line="360"/>
        <w:ind w:firstLine="709"/>
        <w:jc w:val="both"/>
        <w:rPr/>
      </w:pPr>
      <w:r>
        <w:rPr>
          <w:rFonts w:cs="Times New Roman" w:ascii="Times New Roman" w:hAnsi="Times New Roman"/>
          <w:sz w:val="28"/>
          <w:szCs w:val="24"/>
        </w:rPr>
        <w:t>Согласно статьи 72.2. 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указанных случаев или устранения их последствий.</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евод работника без его согласия на срок до одного месяца на не обусловленную трудовым договором работу у того же работодателя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указанными в части второй настоящей статьи. При этом перевод на работу, требующую более низкой квалификации, допускается только с письменного согласия работника.</w:t>
      </w:r>
    </w:p>
    <w:p>
      <w:pPr>
        <w:pStyle w:val="TextBodyIndent"/>
        <w:spacing w:lineRule="auto" w:line="360"/>
        <w:ind w:firstLine="709"/>
        <w:jc w:val="both"/>
        <w:rPr/>
      </w:pPr>
      <w:r>
        <w:rPr>
          <w:rFonts w:cs="Times New Roman" w:ascii="Times New Roman" w:hAnsi="Times New Roman"/>
          <w:sz w:val="28"/>
          <w:szCs w:val="24"/>
        </w:rPr>
        <w:t>При выше указанных переводах, осуществляемых в случаях, предусмотренных частями второй и третьей настоящей статьи, оплата труда работника производится по выполняемой работе, но не ниже среднего заработка по прежней работе.</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пускаются ли временные переводы без согласия работников к другому работодателю?</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юбой временный перевод допускается только у того работодателя, с которым работник состоит в трудовых отношениях.</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кой порядок переводов работников установлен для замещения отсутствующих работников?</w:t>
      </w:r>
    </w:p>
    <w:p>
      <w:pPr>
        <w:pStyle w:val="TextBodyIndent"/>
        <w:spacing w:lineRule="auto" w:line="360"/>
        <w:ind w:firstLine="709"/>
        <w:jc w:val="both"/>
        <w:rPr/>
      </w:pPr>
      <w:r>
        <w:rPr>
          <w:rFonts w:cs="Times New Roman" w:ascii="Times New Roman" w:hAnsi="Times New Roman"/>
          <w:sz w:val="28"/>
          <w:szCs w:val="24"/>
        </w:rPr>
        <w:t>В Ч. 1 ст. 72.2 ТК РФ говорится, что к временным переводам по соглашению сторон относят перевод для замещения временно отсутствующего сотрудника, за которым в соответствии с законом сохраняется рабочее место (например, длительная болезнь). Такой перевод осуществляется на все время отсутствия работника и поэтому срок его может быть более года (например, если работник переведен для замещения сотрудника, находящегося в отпуске по беременности и родам). При этом в соглашении окончание срока перевода может быть обозначено как календарной датой, так и формулировкой "...до момента выхода на работу основного работника". При переводе работник выполняет лишь работу замещаемого сотрудника, а работа по его трудовому договору на время перевода приостанавливается.</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сли при переводе работника изменились его должностные обязанности, то необходимо его ознакомить с должностной инструкцией, соответствующей его новой должности.</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сли после перевода работник стал занимать должность или выполнять работу, при которых в соответствии с трудовым законодательством можно заключить договор о полной материальной ответственности, то с работником должен быть заключен такой договор и иные связанные с ним документы.</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Если работник продолжает работу по должности (специальности, профессии) после окончания срока перевода, установленного соглашением сторон, эта работа будет для него постоянной.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ДАЧА №9</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рынина работала в ателье в должности швеи-мотористки. По заключению врача ей рекомендуется по состоянию здоровья работа, не связанная с шумом. В связи с этим заключением Горынина была переведена без ее согласия на другую постоянную работу на должность работницы по нумерации кроя.</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Имеются ли нарушения трудового законодательства в отношении Горыниной?</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Каковы правила перевода работников на другую работу по состоянию здоровья.</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Как должна оплачиваться работа Горыниной на новом месте?</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ind w:firstLine="709"/>
        <w:jc w:val="both"/>
        <w:rPr/>
      </w:pPr>
      <w:r>
        <w:rPr>
          <w:rFonts w:cs="Times New Roman" w:ascii="Times New Roman" w:hAnsi="Times New Roman"/>
          <w:sz w:val="28"/>
          <w:szCs w:val="24"/>
        </w:rPr>
        <w:t>1. Если в соответствии с медицинским заключением работник нуждается в постоянном переводе, то при его отказе от перевода трудовой договор прекращается в соответствии с пунктом 8 части первой статьи 77 настоящего Кодекса. Горынина должна была быть уволена.</w:t>
      </w:r>
    </w:p>
    <w:p>
      <w:pPr>
        <w:pStyle w:val="TextBodyIndent"/>
        <w:spacing w:lineRule="auto" w:line="360"/>
        <w:ind w:firstLine="709"/>
        <w:jc w:val="both"/>
        <w:rPr/>
      </w:pPr>
      <w:r>
        <w:rPr>
          <w:rFonts w:cs="Times New Roman" w:ascii="Times New Roman" w:hAnsi="Times New Roman"/>
          <w:sz w:val="28"/>
          <w:szCs w:val="24"/>
        </w:rPr>
        <w:t>2. Согласно статья 73. ТК РФ работника, нуждающегося в переводе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его письменного согласия работодатель обязан перевести на другую имеющуюся у работодателя работу, не противопоказанную работнику по состоянию здоровья.</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сли работник, нуждающийся в соответствии с медицинским заключением во временном переводе на другую работу на срок до четырех месяцев, отказывается от перевода либо соответствующая работа у работодателя отсутствует, то работодатель обязан на весь указанный в медицинском заключении срок отстранить работника от работы с сохранением места работы (должности). В период отстранения от работы заработная плата работнику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TextBodyIndent"/>
        <w:spacing w:lineRule="auto" w:line="360"/>
        <w:ind w:firstLine="709"/>
        <w:jc w:val="both"/>
        <w:rPr/>
      </w:pPr>
      <w:r>
        <w:rPr>
          <w:rFonts w:cs="Times New Roman" w:ascii="Times New Roman" w:hAnsi="Times New Roman"/>
          <w:sz w:val="28"/>
          <w:szCs w:val="24"/>
        </w:rPr>
        <w:t xml:space="preserve">3. В соответствии с частью первой статьи 74 Кодекса перевод работника на другую работу в связи с производственной необходимостью возможен лишь в пределах той же организации, с которой работник состоит в трудовых отношениях; с оплатой труда по выполняемой работе, но не ниже среднего заработка по прежней работе; Если работник переводится на равную по оплате труда или более оплачиваемую работу, то его труд должен оплачиваться по выполняемой работе. Если же работник переводится на нижеоплачиваемую работу, то его труд оплачивается не ниже среднего заработка по прежней работе.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том случае, если оклад (ставка) по должности (профессии, специальности), на которую переводится работник, ниже его оклада (ставки) по настоящей должности (профессии или специальности), то расчет среднего заработка работника должен быть произведен до издания приказа (распоряжения) о переводе. Исчисление средней заработной платы для оплаты труда переводимого работника осуществляется по правилам, установленным статьей 139 (частями второй и третьей) Трудового кодекса РФ и Положением об особенностях порядка исчисления средней заработной платы, утвержденным Постановлением Правительства РФ от 11.04.2003 N 213.</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ДАЧА №10</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тров был принят на работу в школу в качестве кочегара с 1 октября на период отопительного сезона. С 4 мая следующего года администрация уволила его в связи с окончанием сезонной работы. Увольнение Петрова произведено администрацией без согласования с местным комитетом профсоюза, а также без выплаты выходного пособия и денежной компенсации за неиспользованный отпуск.</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кие работы считаются сезонными, какова их продолжительность?</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зонными признаются работы, которые в силу климатических и иных природных условий выполняются в течение определенного периода (сезона), не превышающего, как правило, шести месяцев((ч. 1 ст. 293 ТК). Перечни сезонных работ, в том числе отдельных сезонных работ, проведение которых возможно в течение периода (сезона), превышающего шесть месяцев, и максимальная продолжительность указанных отдельных сезонных работ определяются отраслевыми (межотраслевыми) соглашениями, заключаемыми на федеральном уровне социального партнерства.(ч. 2 ст. 293 ТК).</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ковы права и обязанности рабочих и служащих, принимаемых на сезонные работы?</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заключении трудового договора о выполнении сезонных работ, в нем обязательно должно быть предусмотрено условие о сезонном характере работы (ч. 1 ст. 294 ТК).</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роме того, необходимо учитывать, что к работникам, заключающим трудовой договор о сезонной работе, общие положения трудового законодательства применяются с особенностями, установленными гл. 46 ТК, которые касаются, в частности, оплачиваемых отпусков и порядка расторжения трудовых договоров (ст. ст. 295 - 296 ТК).</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ботникам, занятым на сезонных работах, предоставляются оплачиваемые отпуска из расчета 2 рабочих дня за каждый месяц работы (ст. 295). Как правило, отпуск в натуре сезонным работникам не предоставляется. Им выплачивается денежная компенсация.</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читается ли Петров, по условиям задачи, сезонным работником?</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 условиям задачи Петров считается сезонным работником, поскольку был принят в школу в качестве кочегара на период отопительного сезона.</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Какие нарушения трудового законодательства допустила администрация при увольнении Петрова? </w:t>
      </w:r>
    </w:p>
    <w:p>
      <w:pPr>
        <w:pStyle w:val="TextBodyIndent"/>
        <w:spacing w:lineRule="auto" w:line="360"/>
        <w:ind w:firstLine="709"/>
        <w:jc w:val="both"/>
        <w:rPr/>
      </w:pPr>
      <w:r>
        <w:rPr>
          <w:rFonts w:cs="Times New Roman" w:ascii="Times New Roman" w:hAnsi="Times New Roman"/>
          <w:sz w:val="28"/>
          <w:szCs w:val="24"/>
        </w:rPr>
        <w:t xml:space="preserve">При увольнении 4 мая следующего года работника Петрова работодатель должен был выплатить денежную компенсацию за неиспользованный отпуск из расчета 2 рабочих дня за каждый месяц работы (ст. 295 ТК РФ.)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ДАЧА №12</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кономист Серов отсутствовал на работе без уважительной причины 15 и 16 марта.</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25 апреля Серов уволен за прогул без уважительной причины.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Что является прогулом без уважительной причины?</w:t>
      </w:r>
    </w:p>
    <w:p>
      <w:pPr>
        <w:pStyle w:val="TextBodyIndent"/>
        <w:spacing w:lineRule="auto" w:line="360"/>
        <w:ind w:firstLine="709"/>
        <w:jc w:val="both"/>
        <w:rPr/>
      </w:pPr>
      <w:r>
        <w:rPr>
          <w:rFonts w:cs="Times New Roman" w:ascii="Times New Roman" w:hAnsi="Times New Roman"/>
          <w:sz w:val="28"/>
          <w:szCs w:val="24"/>
        </w:rPr>
        <w:t xml:space="preserve">2. Какие нарушения допущены администрацией при увольнении Серова? Может ли он быть восстановлен на работе?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гласно пп. "а" п. 6 статьи 81 ТК РФ прогулом является отсутствие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ращаясь к статье 193 ТК РФ, при увольнении Серова администрация допустила ряд нарушений.</w:t>
      </w:r>
    </w:p>
    <w:p>
      <w:pPr>
        <w:pStyle w:val="TextBodyIndent"/>
        <w:spacing w:lineRule="auto" w:line="360"/>
        <w:ind w:firstLine="709"/>
        <w:jc w:val="both"/>
        <w:rPr/>
      </w:pPr>
      <w:r>
        <w:rPr>
          <w:rFonts w:cs="Times New Roman" w:ascii="Times New Roman" w:hAnsi="Times New Roman"/>
          <w:sz w:val="28"/>
          <w:szCs w:val="24"/>
        </w:rPr>
        <w:t xml:space="preserve">Во-первых не затребовала от работника объяснение в письменной форме о причине прогула. Не взяла в письменном виде свидетельские показания коллег и непосредственного руководителя об отсутствии работника на рабочем месте.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вторых работник был уволен за прогул, когда уже истекли сроки применения дисциплинарного взыскания в виде увольнения (не позднее одного месяца со дня обнаружения проступка и не позднее 6 месяцев со дня его совершения – ст. 193 ТК РФ).</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Если причины отсутствия будут впоследствии признаны уважительными, то суд восстановит сотрудника на рабочем месте и обяжет работодателя выплатить все причитающиеся ему суммы, включая вынужденный прогул.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ДАЧА №13</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Инженер Семенов 20 мая подал заявление об увольнении по собственному желанию. Через 10 дней он передумал и попросил вернуть ему заявление об увольнении. Семенову отказали в этом, т.к. на его должность приглашен в порядке перевода из другой организации Петров.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каком порядке производится увольнение по собственному желанию?</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ав ли работодатель по условиям задачи?</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ind w:firstLine="709"/>
        <w:jc w:val="both"/>
        <w:rPr/>
      </w:pPr>
      <w:r>
        <w:rPr>
          <w:rFonts w:cs="Times New Roman" w:ascii="Times New Roman" w:hAnsi="Times New Roman"/>
          <w:sz w:val="28"/>
          <w:szCs w:val="24"/>
        </w:rPr>
        <w:t>1. Порядок и условия увольнения по собственному желанию установлены ст. 80 Трудового Кодекса РФ.</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настоящим Кодексом или иным федеральным законом. Течение указанного срока начинается на следующий день после получения работодателем заявления работника об увольнении. Расторгнуть по собственному желанию можно любой трудовой договор, как срочный, так и заключённый на неопределённый срок. Согласие работодателя при этом не требуется. Обязанность работника в данном случае - письменно предупредить его о своём увольнении за две недели. Работники, заключившие трудовой договор на срок до двух месяцев, занятые на сезонных работах, а также проходящие испытательный срок, обязаны предупредить работодателя о досрочном расторжении договора в письменной форме за три календарных дня (ст.ст. 71, 292, 296 ТК РФ).</w:t>
      </w:r>
    </w:p>
    <w:p>
      <w:pPr>
        <w:pStyle w:val="TextBodyIndent"/>
        <w:spacing w:lineRule="auto" w:line="360"/>
        <w:ind w:firstLine="709"/>
        <w:jc w:val="both"/>
        <w:rPr/>
      </w:pPr>
      <w:r>
        <w:rPr>
          <w:rFonts w:cs="Times New Roman" w:ascii="Times New Roman" w:hAnsi="Times New Roman"/>
          <w:sz w:val="28"/>
          <w:szCs w:val="24"/>
        </w:rPr>
        <w:t>2. Работодатель по условиям задачи прав.</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ботник, передумавший увольняться в срок, определенный им первоначально, вправе отозвать свое заявление об увольнении. Это право работника закреплено в ч. 4 ст. 80 ТК РФ, согласно которой до истечения срока предупреждения об увольнении работник имеет право в любое время отозвать свое заявление.</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динственное исключение из данного правила установлено для случаев, когда на место работника, подавшего заявление об увольнении, в письменной форме приглашен другой работник, которому в соответствии с ТК РФ и иными федеральными законами не может быть отказано в заключении трудового договора. В таком случае работник лишается права отозвать свое заявление об увольнении по собственному желанию.</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ледует подчеркнуть, что работник не может отозвать свое заявление об увольнении только при наличии следующих условий:</w:t>
      </w:r>
    </w:p>
    <w:p>
      <w:pPr>
        <w:pStyle w:val="TextBodyIndent"/>
        <w:numPr>
          <w:ilvl w:val="0"/>
          <w:numId w:val="4"/>
        </w:numPr>
        <w:tabs>
          <w:tab w:val="clear" w:pos="708"/>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на его место приглашен работник из другой организации; </w:t>
      </w:r>
    </w:p>
    <w:p>
      <w:pPr>
        <w:pStyle w:val="TextBodyIndent"/>
        <w:numPr>
          <w:ilvl w:val="0"/>
          <w:numId w:val="4"/>
        </w:numPr>
        <w:tabs>
          <w:tab w:val="clear" w:pos="708"/>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такое приглашение оформлено письменно; </w:t>
      </w:r>
    </w:p>
    <w:p>
      <w:pPr>
        <w:pStyle w:val="TextBodyIndent"/>
        <w:numPr>
          <w:ilvl w:val="0"/>
          <w:numId w:val="4"/>
        </w:numPr>
        <w:tabs>
          <w:tab w:val="clear" w:pos="708"/>
        </w:tabs>
        <w:spacing w:lineRule="auto" w:line="360"/>
        <w:ind w:left="0" w:firstLine="709"/>
        <w:jc w:val="both"/>
        <w:rPr/>
      </w:pPr>
      <w:r>
        <w:rPr>
          <w:rFonts w:cs="Times New Roman" w:ascii="Times New Roman" w:hAnsi="Times New Roman"/>
          <w:sz w:val="28"/>
          <w:szCs w:val="24"/>
        </w:rPr>
        <w:t xml:space="preserve">работодатель приглашенного работника дал свое письменное согласие на его увольнение в порядке перевода к другому работодателю в соответствии с п. 5 ч. 1 ст. 77 ТК РФ; </w:t>
      </w:r>
    </w:p>
    <w:p>
      <w:pPr>
        <w:pStyle w:val="TextBodyIndent"/>
        <w:numPr>
          <w:ilvl w:val="0"/>
          <w:numId w:val="4"/>
        </w:numPr>
        <w:tabs>
          <w:tab w:val="clear" w:pos="708"/>
        </w:tabs>
        <w:spacing w:lineRule="auto" w:line="360"/>
        <w:ind w:left="0" w:firstLine="709"/>
        <w:jc w:val="both"/>
        <w:rPr/>
      </w:pPr>
      <w:r>
        <w:rPr>
          <w:rFonts w:cs="Times New Roman" w:ascii="Times New Roman" w:hAnsi="Times New Roman"/>
          <w:sz w:val="28"/>
          <w:szCs w:val="24"/>
        </w:rPr>
        <w:t xml:space="preserve">приглашенному работнику не может быть отказано в заключении трудового договора (ч. 4 ст. 64 ТК РФ).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ДАЧА №14</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Шофер Кочнев не выходил на работу более 2 месяцев в связи с болезнью. Выйдя на работу, он через два дня опять заболел и вновь явился на работу только через три месяца. За неделю до его выхода он был уволен как отсутствующий по болезни длительное время.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авильно ли увольнение Кочнева?</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уда он может обратиться с требованием о восстановлении на работе?</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Увольнение по инициативе нанимателя в связи с длительной болезнью предусмотрено п.6 ст.42 ТК РФ. Однако, отсутствие работника по болезни, длящейся более 4-х месяцев, но с перерывами, не является основанием для увольнения работника по п.6 ст.42 ТК РФ, поскольку выход на работу прерывает течение указанного срока. Следовательно увольнение Кочнева неправомерно. </w:t>
      </w:r>
    </w:p>
    <w:p>
      <w:pPr>
        <w:pStyle w:val="TextBodyIndent"/>
        <w:spacing w:lineRule="auto" w:line="360"/>
        <w:ind w:firstLine="709"/>
        <w:jc w:val="both"/>
        <w:rPr/>
      </w:pPr>
      <w:r>
        <w:rPr>
          <w:rFonts w:cs="Times New Roman" w:ascii="Times New Roman" w:hAnsi="Times New Roman"/>
          <w:sz w:val="28"/>
          <w:szCs w:val="24"/>
        </w:rPr>
        <w:t>Согласно ст.382 ТК РФ индивидуальные трудовые споры рассматриваются комиссиями по трудовым спорам и судами, куда работник может обратиться с иском по требованиям, вытекающим из трудовых отношений. И если работодатель не сможет предоставить суду убедительных документов о правомерности увольнения Кочнева, то его обязаны восстановить, а также выплатить компенсацию за вынужденный прогул.</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ДАЧА №15</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мендант общежития Росин отсутствовал на работе в течение полного рабочего дня. Он был уволен за прогул без уважительной причины. В суде, куда он обратился с иском о восстановлении на работе, Росин заявил, что в тот день он находился в администрации района, где занимался делами, связанными с ремонтом общежития.</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авильно ли уволен Росин?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сстановит ли его суд на работе?</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ind w:firstLine="709"/>
        <w:jc w:val="both"/>
        <w:rPr/>
      </w:pPr>
      <w:r>
        <w:rPr>
          <w:rFonts w:cs="Times New Roman" w:ascii="Times New Roman" w:hAnsi="Times New Roman"/>
          <w:sz w:val="28"/>
          <w:szCs w:val="24"/>
        </w:rPr>
        <w:t xml:space="preserve">Росин уволен не верно. Работодателю в случае отсутствия работника на рабочем месте без уважительных причин в течение всего рабочего дня, независимо от его продолжительности, а также в случае отсутствия на рабочем месте без уважительных причин более четырех часов подряд в течение рабочего дня (пп.а, п.6, ст.81 ТК РФ) необходимо затребовать от работника объяснение в письменной форме о причине прогула, взять в письменном виде свидетельские показания коллег и непосредственного руководителя об отсутствии работника на рабочем месте (ст. 193 ТК РФ). Если причины отсутствия будут впоследствии признаны уважительными, то суд восстановит сотрудника на рабочем месте и обяжет работодателя выплатить все причитающиеся ему суммы, включая вынужденный прогул.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ДАЧА № 17</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адков был принят на работу с испытательным сроком в два месяца, по истечении этого времени работодатель решил продлить установленный работнику срок испытания до трех месяцев. Работник с этим согласился, подписав соответствующий документ. Через три недели после этого Садков был уволен как не прошедший испытание, после чего обратился в суд с требованием о восстановлении на работе.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кое решение должен принять суд?</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д должен признать неправомерным продление испытательного срока до трех месяцев. Испытание работника в целях проверки его соответствия поручаемой работе устанавливается именно при заключении трудового договора (ст. 70 ТК РФ), продлять уже имеющийся у него испытательный срок нельзя.</w:t>
      </w:r>
    </w:p>
    <w:p>
      <w:pPr>
        <w:pStyle w:val="TextBodyIndent"/>
        <w:spacing w:lineRule="auto" w:line="360"/>
        <w:ind w:firstLine="709"/>
        <w:jc w:val="both"/>
        <w:rPr/>
      </w:pPr>
      <w:r>
        <w:rPr>
          <w:rFonts w:cs="Times New Roman" w:ascii="Times New Roman" w:hAnsi="Times New Roman"/>
          <w:sz w:val="28"/>
          <w:szCs w:val="24"/>
        </w:rPr>
        <w:t>При неудовлетворительном результате испытания работодатель имеет право до истечения срока испытания расторгнуть трудовой договор с работником. Об этом работника нужно предупредить не позднее, чем за три дня с указанием причин, послуживших основанием для признания этого работника не выдержавшим испытания (ст. 71 ТК РФ). Если же срок испытания истек, а работник продолжает работу, то он считается выдержавшим испытание (ст. 71 ТК РФ). В соответствии с этим суд должен принять решение о восстановление Садкова на работе.</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ДАЧА № 18</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организации, созданной в 1997 году, ряд сотрудников, как выяснилось в ходе плановой проверки данной организации органами прокуратуры в 2007 году, до сих пор работает без заключения письменных трудовых договоров. Работодателя обязали заключить с каждым из таких работников письменный трудовой договор.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ким числом и с указанием каких условий (по оплате труда – на момент принятия работника или на сегодняшний день – и т.д.) должны быть составлены договоры?</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ind w:firstLine="709"/>
        <w:jc w:val="both"/>
        <w:rPr/>
      </w:pPr>
      <w:r>
        <w:rPr>
          <w:rFonts w:cs="Times New Roman" w:ascii="Times New Roman" w:hAnsi="Times New Roman"/>
          <w:sz w:val="28"/>
          <w:szCs w:val="24"/>
        </w:rPr>
        <w:t>Согласно статье 16 ТК РФ начало трудовой деятельности следует считать с момента заключения трудового договора в соответствии с настоящим Кодексом. Однако трудовые отношения между работником и работодателем возникают также на основании фактического допущения работника к работе с ведома или по поручению работодателя или его представителя в случае, когда трудовой договор не был надлежащим образом оформлен (ст. 16 ТК РФ). Следовательно, в данном случае трудовые отношения (начало трудовой деятельности) возникли еще 1997 году. Кроме того, в 1997 году действовал КЗоТ РФ. В соответствии со ст. 18 КЗоТ РФ, фактическое допущение к работе считалось заключением трудового договора, независимо от того, был ли прием на работу надлежащим образом оформлен.Трудовым законодательством не предусмотрено заключение трудовых договоров задним числом. С согласия работника работодатель может заключить с ним трудовой договор только с текущей даты. Дату договора необходимо поставить от 2007 года, а дату приема, когда сотрудник был принят на работу (1997год).</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ДАЧА № 19</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ергеева была принята на работу временно на период отпуска по уходу за ребенком постоянной работницы, которая ушла в отпуск на полтора года. Работодатель установил Сергеевой испытательный срок – 2 месяца. При трудоустройстве Сергеева не высказала никаких возражений, боясь быть не принятой на данную работу, а после того, как трудовой договор был заключен, обратилась в суд с требованием признать условие об испытательном сроке недействительным, мотивируя это тем, что во-первых, она является временным работником, а во-вторых, впервые трудоустраивается по специальности после окончания вуза два года назад. </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ава ли Сергеева?</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ind w:firstLine="709"/>
        <w:jc w:val="both"/>
        <w:rPr/>
      </w:pPr>
      <w:r>
        <w:rPr>
          <w:rFonts w:cs="Times New Roman" w:ascii="Times New Roman" w:hAnsi="Times New Roman"/>
          <w:sz w:val="28"/>
          <w:szCs w:val="24"/>
        </w:rPr>
        <w:t>В статье 70 ТК РФ. говорится что испытание при приеме на работу не устанавливается для 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 а Сергеева впервые устраивается на работу по специальности после окончания вуза два года назад, следовательно ее доводы о первичном трудоустройстве по специальности роли в данной ситуации не играют.</w:t>
      </w:r>
    </w:p>
    <w:p>
      <w:pPr>
        <w:pStyle w:val="TextBodyIndent"/>
        <w:spacing w:lineRule="auto" w:line="360"/>
        <w:ind w:firstLine="709"/>
        <w:jc w:val="both"/>
        <w:rPr/>
      </w:pPr>
      <w:r>
        <w:rPr>
          <w:rFonts w:cs="Times New Roman" w:ascii="Times New Roman" w:hAnsi="Times New Roman"/>
          <w:sz w:val="28"/>
          <w:szCs w:val="24"/>
        </w:rPr>
        <w:t>При заключении трудового договора соглашением сторон может быть обусловлено испытание работника в целях проверки его соответствия поручаемой работе (ст. 70 ТК РФ). При этом существует перечень лиц, которым испытание устанавливать нельзя (беременным женщинам, лицам, не достигшим возраста 18 лет и др.). Не устанавливается испытание при приеме на работу на срок до двух месяцев (ст. 289 ТК РФ). Запрета на установление испытательного срока для лиц, заключивших срочный трудовой договор, нет. Следовательно, полагаю, что испытательный срок такому работнику установить можно.</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ДАЧА № 20</w:t>
      </w:r>
    </w:p>
    <w:p>
      <w:pPr>
        <w:pStyle w:val="TextBodyInden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енсионер Савенков проработал по срочному трудовому договору один год, после чего работодатель заключил с ним трудовой договор еще на один год. По окончании периода ему было предложено снова заключить трудовой договор сроком на один год. </w:t>
      </w:r>
    </w:p>
    <w:p>
      <w:pPr>
        <w:pStyle w:val="TextBodyIndent"/>
        <w:spacing w:lineRule="auto" w:line="360"/>
        <w:ind w:firstLine="709"/>
        <w:jc w:val="both"/>
        <w:rPr/>
      </w:pPr>
      <w:r>
        <w:rPr>
          <w:rFonts w:cs="Times New Roman" w:ascii="Times New Roman" w:hAnsi="Times New Roman"/>
          <w:sz w:val="28"/>
          <w:szCs w:val="24"/>
        </w:rPr>
        <w:t>Соответствуют ли действия работодателя трудовому законодательству?</w:t>
      </w:r>
    </w:p>
    <w:p>
      <w:pPr>
        <w:pStyle w:val="TextBodyIndent"/>
        <w:spacing w:lineRule="auto" w:line="360"/>
        <w:ind w:firstLine="709"/>
        <w:jc w:val="both"/>
        <w:rPr/>
      </w:pPr>
      <w:r>
        <w:rPr>
          <w:rFonts w:cs="Times New Roman" w:ascii="Times New Roman" w:hAnsi="Times New Roman"/>
          <w:sz w:val="28"/>
          <w:szCs w:val="24"/>
        </w:rPr>
        <w:t>Действия работодателя соответствуют трудовому законодательству, т.к. в статье 59 ТК РФ, говорится о том, что срочный трудовой договор по соглашению сторон может заключаться с поступающими на работу пенсионерами по возрасту.</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0"/>
        </w:tabs>
        <w:ind w:left="920" w:hanging="360"/>
      </w:pPr>
      <w:rPr>
        <w:rFonts w:cs="Times New Roman"/>
      </w:rPr>
    </w:lvl>
  </w:abstractNum>
  <w:abstractNum w:abstractNumId="3">
    <w:lvl w:ilvl="0">
      <w:start w:val="1"/>
      <w:numFmt w:val="bullet"/>
      <w:lvlText w:val=""/>
      <w:lvlJc w:val="left"/>
      <w:pPr>
        <w:tabs>
          <w:tab w:val="num" w:pos="1280"/>
        </w:tabs>
        <w:ind w:left="1280" w:hanging="360"/>
      </w:pPr>
      <w:rPr>
        <w:rFonts w:ascii="Symbol" w:hAnsi="Symbol" w:cs="Symbol" w:hint="default"/>
      </w:rPr>
    </w:lvl>
  </w:abstractNum>
  <w:abstractNum w:abstractNumId="4">
    <w:lvl w:ilvl="0">
      <w:start w:val="1"/>
      <w:numFmt w:val="bullet"/>
      <w:lvlText w:val=""/>
      <w:lvlJc w:val="left"/>
      <w:pPr>
        <w:tabs>
          <w:tab w:val="num" w:pos="1280"/>
        </w:tabs>
        <w:ind w:left="12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spacing w:lineRule="atLeast" w:line="280" w:before="0" w:after="0"/>
      <w:jc w:val="both"/>
      <w:outlineLvl w:val="8"/>
    </w:pPr>
    <w:rPr>
      <w:rFonts w:ascii="Times New Roman" w:hAnsi="Times New Roman" w:cs="Times New Roman"/>
      <w:b/>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i/>
    </w:rPr>
  </w:style>
  <w:style w:type="character" w:styleId="WW8Num14z0">
    <w:name w:val="WW8Num14z0"/>
    <w:qFormat/>
    <w:rPr>
      <w:rFonts w:ascii="Times New Roman" w:hAnsi="Times New Roman" w:cs="Times New Roman"/>
      <w:b w:val="false"/>
      <w:i/>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9">
    <w:name w:val="Заголовок 9 Знак"/>
    <w:qFormat/>
    <w:rPr>
      <w:rFonts w:ascii="Times New Roman" w:hAnsi="Times New Roman" w:cs="Times New Roman"/>
      <w:b/>
      <w:sz w:val="20"/>
      <w:szCs w:val="20"/>
    </w:rPr>
  </w:style>
  <w:style w:type="character" w:styleId="Style13">
    <w:name w:val="Основной текст с отступом Знак"/>
    <w:qFormat/>
    <w:rPr>
      <w:rFonts w:ascii="Arial" w:hAnsi="Arial" w:cs="Times New Roman"/>
      <w:sz w:val="20"/>
      <w:szCs w:val="20"/>
    </w:rPr>
  </w:style>
  <w:style w:type="character" w:styleId="2">
    <w:name w:val="Основной текст с отступом 2 Знак"/>
    <w:qFormat/>
    <w:rPr>
      <w:rFonts w:cs="Times New Roman"/>
    </w:rPr>
  </w:style>
  <w:style w:type="character" w:styleId="StrongEmphasis">
    <w:name w:val="Strong"/>
    <w:qFormat/>
    <w:rPr>
      <w:rFonts w:cs="Times New Roman"/>
      <w:b/>
      <w:bCs/>
    </w:rPr>
  </w:style>
  <w:style w:type="character" w:styleId="Style14">
    <w:name w:val="Основной текст Знак"/>
    <w:qFormat/>
    <w:rPr>
      <w:rFonts w:cs="Times New Roman"/>
    </w:rPr>
  </w:style>
  <w:style w:type="character" w:styleId="InternetLink">
    <w:name w:val="Hyperlink"/>
    <w:rPr>
      <w:rFonts w:cs="Times New Roman"/>
      <w:color w:val="0000FF"/>
      <w:u w:val="single"/>
    </w:rPr>
  </w:style>
  <w:style w:type="character" w:styleId="Lefttitle">
    <w:name w:val="left-title"/>
    <w:qFormat/>
    <w:rPr>
      <w:rFonts w:cs="Times New Roman"/>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60"/>
    </w:pPr>
    <w:rPr>
      <w:rFonts w:ascii="Arial" w:hAnsi="Arial" w:cs="Arial"/>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Left">
    <w:name w:val="lef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5:00Z</dcterms:created>
  <dc:creator>Павел</dc:creator>
  <dc:description/>
  <cp:keywords/>
  <dc:language>en-US</dc:language>
  <cp:lastModifiedBy>SYSTEM</cp:lastModifiedBy>
  <cp:lastPrinted>2010-04-12T02:18:00Z</cp:lastPrinted>
  <dcterms:modified xsi:type="dcterms:W3CDTF">2011-09-25T01:35:00Z</dcterms:modified>
  <cp:revision>2</cp:revision>
  <dc:subject/>
  <dc:title>Текст каждой задачи представляет собой изложение определенных фактов, изучив которые, и, применив к ним конкретную правовую норму, следует вынести решение по спорному вопросу, а также ответить на вопросы</dc:title>
</cp:coreProperties>
</file>