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widowControl w:val="false"/>
        <w:numPr>
          <w:ilvl w:val="0"/>
          <w:numId w:val="0"/>
        </w:numPr>
        <w:tabs>
          <w:tab w:val="clear" w:pos="708"/>
          <w:tab w:val="left" w:pos="9923" w:leader="none"/>
        </w:tabs>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22"/>
        <w:widowControl w:val="false"/>
        <w:numPr>
          <w:ilvl w:val="0"/>
          <w:numId w:val="0"/>
        </w:numPr>
        <w:tabs>
          <w:tab w:val="clear" w:pos="708"/>
          <w:tab w:val="left" w:pos="9923" w:leader="none"/>
        </w:tabs>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tabs>
          <w:tab w:val="clear" w:pos="708"/>
          <w:tab w:val="left" w:pos="9923"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22"/>
        <w:widowControl w:val="false"/>
        <w:tabs>
          <w:tab w:val="clear" w:pos="708"/>
          <w:tab w:val="left" w:pos="567"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 Картина мира древних славян</w:t>
      </w:r>
    </w:p>
    <w:p>
      <w:pPr>
        <w:pStyle w:val="Style22"/>
        <w:widowControl w:val="false"/>
        <w:tabs>
          <w:tab w:val="clear" w:pos="708"/>
          <w:tab w:val="left" w:pos="567"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1 О земном устроении</w:t>
      </w:r>
    </w:p>
    <w:p>
      <w:pPr>
        <w:pStyle w:val="Style22"/>
        <w:widowControl w:val="false"/>
        <w:tabs>
          <w:tab w:val="clear" w:pos="708"/>
          <w:tab w:val="left" w:pos="567"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2 Мать Земля и Отец Небо</w:t>
      </w:r>
    </w:p>
    <w:p>
      <w:pPr>
        <w:pStyle w:val="Style22"/>
        <w:widowControl w:val="false"/>
        <w:tabs>
          <w:tab w:val="clear" w:pos="708"/>
          <w:tab w:val="left" w:pos="567"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3 Даждьбог Сварожич</w:t>
      </w:r>
    </w:p>
    <w:p>
      <w:pPr>
        <w:pStyle w:val="Style22"/>
        <w:widowControl w:val="false"/>
        <w:tabs>
          <w:tab w:val="clear" w:pos="708"/>
          <w:tab w:val="left" w:pos="567"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4 Перун Сварожич</w:t>
      </w:r>
    </w:p>
    <w:p>
      <w:pPr>
        <w:pStyle w:val="Style22"/>
        <w:widowControl w:val="false"/>
        <w:tabs>
          <w:tab w:val="clear" w:pos="708"/>
          <w:tab w:val="left" w:pos="567"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5 Огонь Сварожич</w:t>
      </w:r>
    </w:p>
    <w:p>
      <w:pPr>
        <w:pStyle w:val="Style22"/>
        <w:widowControl w:val="false"/>
        <w:tabs>
          <w:tab w:val="clear" w:pos="708"/>
          <w:tab w:val="left" w:pos="567"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6 Род и Рожаницы</w:t>
      </w:r>
    </w:p>
    <w:p>
      <w:pPr>
        <w:pStyle w:val="Style22"/>
        <w:widowControl w:val="false"/>
        <w:tabs>
          <w:tab w:val="clear" w:pos="708"/>
          <w:tab w:val="left" w:pos="567"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7 Ярила</w:t>
      </w:r>
    </w:p>
    <w:p>
      <w:pPr>
        <w:pStyle w:val="Style22"/>
        <w:widowControl w:val="false"/>
        <w:tabs>
          <w:tab w:val="clear" w:pos="708"/>
          <w:tab w:val="left" w:pos="567"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8 Змей Волос</w:t>
      </w:r>
    </w:p>
    <w:p>
      <w:pPr>
        <w:pStyle w:val="Style22"/>
        <w:widowControl w:val="false"/>
        <w:tabs>
          <w:tab w:val="clear" w:pos="708"/>
          <w:tab w:val="left" w:pos="567"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9 Темные Боги</w:t>
      </w:r>
    </w:p>
    <w:p>
      <w:pPr>
        <w:pStyle w:val="Style22"/>
        <w:widowControl w:val="false"/>
        <w:tabs>
          <w:tab w:val="clear" w:pos="708"/>
          <w:tab w:val="left" w:pos="9923"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 Нечистая сила</w:t>
      </w:r>
    </w:p>
    <w:p>
      <w:pPr>
        <w:pStyle w:val="Style22"/>
        <w:widowControl w:val="false"/>
        <w:tabs>
          <w:tab w:val="clear" w:pos="708"/>
          <w:tab w:val="left" w:pos="9923"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1 Домовой</w:t>
      </w:r>
    </w:p>
    <w:p>
      <w:pPr>
        <w:pStyle w:val="Style22"/>
        <w:widowControl w:val="false"/>
        <w:tabs>
          <w:tab w:val="clear" w:pos="708"/>
          <w:tab w:val="left" w:pos="9923"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2 Овинник, Банник, Дворовый</w:t>
      </w:r>
    </w:p>
    <w:p>
      <w:pPr>
        <w:pStyle w:val="Style22"/>
        <w:widowControl w:val="false"/>
        <w:tabs>
          <w:tab w:val="clear" w:pos="708"/>
          <w:tab w:val="left" w:pos="9923"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3 Лес и леший</w:t>
      </w:r>
    </w:p>
    <w:p>
      <w:pPr>
        <w:pStyle w:val="Style22"/>
        <w:widowControl w:val="false"/>
        <w:tabs>
          <w:tab w:val="clear" w:pos="708"/>
          <w:tab w:val="left" w:pos="9923"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4 Полевик и Полудница</w:t>
      </w:r>
    </w:p>
    <w:p>
      <w:pPr>
        <w:pStyle w:val="Style22"/>
        <w:widowControl w:val="false"/>
        <w:tabs>
          <w:tab w:val="clear" w:pos="708"/>
          <w:tab w:val="left" w:pos="9923"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5 Вода и Водяной</w:t>
      </w:r>
    </w:p>
    <w:p>
      <w:pPr>
        <w:pStyle w:val="Style22"/>
        <w:widowControl w:val="false"/>
        <w:tabs>
          <w:tab w:val="clear" w:pos="708"/>
          <w:tab w:val="left" w:pos="9923"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Человеческая жизнь. Обряды</w:t>
      </w:r>
    </w:p>
    <w:p>
      <w:pPr>
        <w:pStyle w:val="Style22"/>
        <w:widowControl w:val="false"/>
        <w:tabs>
          <w:tab w:val="clear" w:pos="708"/>
          <w:tab w:val="left" w:pos="9923"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1 Границы во времени</w:t>
      </w:r>
    </w:p>
    <w:p>
      <w:pPr>
        <w:pStyle w:val="Style22"/>
        <w:widowControl w:val="false"/>
        <w:tabs>
          <w:tab w:val="clear" w:pos="708"/>
          <w:tab w:val="left" w:pos="9923"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2 Рождение</w:t>
      </w:r>
    </w:p>
    <w:p>
      <w:pPr>
        <w:pStyle w:val="Style22"/>
        <w:widowControl w:val="false"/>
        <w:tabs>
          <w:tab w:val="clear" w:pos="708"/>
          <w:tab w:val="left" w:pos="9923"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3 Взросление</w:t>
      </w:r>
    </w:p>
    <w:p>
      <w:pPr>
        <w:pStyle w:val="Style22"/>
        <w:widowControl w:val="false"/>
        <w:tabs>
          <w:tab w:val="clear" w:pos="708"/>
          <w:tab w:val="left" w:pos="9923"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4 Звездный мост</w:t>
      </w:r>
    </w:p>
    <w:p>
      <w:pPr>
        <w:pStyle w:val="Style22"/>
        <w:widowControl w:val="false"/>
        <w:tabs>
          <w:tab w:val="clear" w:pos="708"/>
          <w:tab w:val="left" w:pos="9923"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 Заключение</w:t>
      </w:r>
    </w:p>
    <w:p>
      <w:pPr>
        <w:pStyle w:val="Style22"/>
        <w:widowControl w:val="false"/>
        <w:tabs>
          <w:tab w:val="clear" w:pos="708"/>
          <w:tab w:val="left" w:pos="9923"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22"/>
        <w:widowControl w:val="false"/>
        <w:tabs>
          <w:tab w:val="clear" w:pos="708"/>
          <w:tab w:val="left" w:pos="992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tabs>
          <w:tab w:val="clear" w:pos="708"/>
          <w:tab w:val="left" w:pos="9923" w:leader="none"/>
        </w:tabs>
        <w:spacing w:lineRule="auto" w:line="360"/>
        <w:ind w:firstLine="709"/>
        <w:jc w:val="both"/>
        <w:rPr/>
      </w:pPr>
      <w:r>
        <w:rPr>
          <w:rFonts w:cs="Times New Roman" w:ascii="Times New Roman" w:hAnsi="Times New Roman"/>
          <w:sz w:val="28"/>
          <w:szCs w:val="28"/>
        </w:rPr>
        <w:t>Сейчас в нашу жизнь возвращается огромный пласт православной культуры. И порою приходится слышать, что религия, достойная называться религией, появилась у нас только после принятия христианства – тысячу лет назад. А до этого, мол, были разве что варварские, примитивные культу, вдобавок порою связанные с человеческими жертвами. Одним словом, «мрак язычества». Духовная первобытность.</w:t>
      </w:r>
    </w:p>
    <w:p>
      <w:pPr>
        <w:pStyle w:val="Style22"/>
        <w:widowControl w:val="false"/>
        <w:tabs>
          <w:tab w:val="clear" w:pos="708"/>
          <w:tab w:val="left" w:pos="9923" w:leader="none"/>
        </w:tabs>
        <w:spacing w:lineRule="auto" w:line="360"/>
        <w:ind w:firstLine="709"/>
        <w:jc w:val="both"/>
        <w:rPr/>
      </w:pPr>
      <w:r>
        <w:rPr>
          <w:rFonts w:cs="Times New Roman" w:ascii="Times New Roman" w:hAnsi="Times New Roman"/>
          <w:sz w:val="28"/>
          <w:szCs w:val="28"/>
        </w:rPr>
        <w:t>Иногда говорят, будто о славянском язычестве почти ничего не известно. На самом деле так считают лишь те, кому лень прочесть книги ученых – археологов, этнографов, историков религий, специалистов по верованиям древних славян и смежных с ними народов.</w:t>
      </w:r>
    </w:p>
    <w:p>
      <w:pPr>
        <w:pStyle w:val="Style22"/>
        <w:widowControl w:val="false"/>
        <w:tabs>
          <w:tab w:val="clear" w:pos="708"/>
          <w:tab w:val="left" w:pos="992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древняя религия наших предков, которую некоторые считают забытой, до сегодняшнего дня продолжает жить в наших повседневных обычаях.</w:t>
      </w:r>
    </w:p>
    <w:p>
      <w:pPr>
        <w:pStyle w:val="Style22"/>
        <w:widowControl w:val="false"/>
        <w:tabs>
          <w:tab w:val="clear" w:pos="708"/>
          <w:tab w:val="left" w:pos="9923" w:leader="none"/>
        </w:tabs>
        <w:spacing w:lineRule="auto" w:line="360"/>
        <w:ind w:firstLine="709"/>
        <w:jc w:val="both"/>
        <w:rPr/>
      </w:pPr>
      <w:r>
        <w:rPr>
          <w:rFonts w:cs="Times New Roman" w:ascii="Times New Roman" w:hAnsi="Times New Roman"/>
          <w:sz w:val="28"/>
          <w:szCs w:val="28"/>
        </w:rPr>
        <w:t>Спросим себя к примеру: почему нельзя здороваться за руку через порог? Почему на свадьбе разбивают тарелку? Почему, вселяясь в новый дом, первым в него впускают кота? Многие смогут ответить: на счастье. Но разве это объяснение? К сожалению, большее редко кто сможет сказать, студенты ли, школьники или взрослые. А ведь перечисленные обычаи как раз оттуда, из наших языческих времен. Там, в этом загадочном и необыкновенно интересном мире, коренится наше мировоззрение. Нежели же справедливо, что мы во всех подробностях изучаем египетских, греческих, римских Богов, а своих не знаем даже, как звать?..</w:t>
      </w:r>
    </w:p>
    <w:p>
      <w:pPr>
        <w:pStyle w:val="Normal"/>
        <w:widowControl w:val="false"/>
        <w:tabs>
          <w:tab w:val="clear" w:pos="708"/>
          <w:tab w:val="left" w:pos="9923" w:leader="none"/>
        </w:tabs>
        <w:spacing w:lineRule="auto" w:line="360" w:before="0" w:after="0"/>
        <w:ind w:firstLine="709"/>
        <w:jc w:val="both"/>
        <w:rPr/>
      </w:pPr>
      <w:r>
        <w:rPr>
          <w:rFonts w:cs="Times New Roman" w:ascii="Times New Roman" w:hAnsi="Times New Roman"/>
          <w:sz w:val="28"/>
          <w:szCs w:val="28"/>
        </w:rPr>
        <w:t>Для начала введем понятие «язычества». “Язычество”, как известно,— крайне неопределенный термин, возникший в церковной среде для обозначения всего нехристианского, дохристианского. Этим термином должны были покрываться самые разнородные и разного исторического уровня религиозные проявления: и мифы античного мира, и представления первобытных племен, и дохристианские верования славян, финнов, германцев, кельтов или домусульманская религия татар. Язычество – от «языки» (суть: народы, племена); это слово объединяет в себе принцип веры разных народов. Сама же вера этих народов, даже в рамках союза племён, могла быть меж собой весьма различной.</w:t>
      </w:r>
    </w:p>
    <w:p>
      <w:pPr>
        <w:pStyle w:val="Normal"/>
        <w:widowControl w:val="false"/>
        <w:tabs>
          <w:tab w:val="clear" w:pos="708"/>
          <w:tab w:val="left" w:pos="992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авянское язычество развивалось по разным направлениям: одни племена верили в силы космоса и природы; другие – в Рода и Рожаниц, третьи – в души умерших предков и духов (одухотворённые силы); четвёртые – в тотемных животных-пращуров и т.д. Одни хоронили своих умерших предков в земле, считая, что те потом помогают живым с Того Света, оставляли им что-нибудь в пищу. Другие – сжигали умерших в ладьях, отправляя их души в небесное плавание, полагали, что если тело сжечь, - душа быстрее поднимется на небо и там преставится каждая к своей звезде (отсюда – преставился). В самом язычестве, как и в современных теориях о нем, также не было единения.</w:t>
      </w:r>
    </w:p>
    <w:p>
      <w:pPr>
        <w:pStyle w:val="Style22"/>
        <w:widowControl w:val="false"/>
        <w:tabs>
          <w:tab w:val="clear" w:pos="708"/>
          <w:tab w:val="left" w:pos="992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попытка обобщения религиозных верований, обрядов и эзотерических обычаев наших предков - восточных славян, начиная с первой половины I тысячелетия н.э. до принятия христианства Русью в 988 г. Конечно невозможно в одном реферате полно изложить картину миру наших предков, все их верования, но основные моменты постараемся осветить.</w:t>
      </w:r>
    </w:p>
    <w:p>
      <w:pPr>
        <w:pStyle w:val="Style22"/>
        <w:widowControl w:val="false"/>
        <w:tabs>
          <w:tab w:val="clear" w:pos="708"/>
          <w:tab w:val="left" w:pos="28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написания работы были поставлены следующие задачи:</w:t>
      </w:r>
    </w:p>
    <w:p>
      <w:pPr>
        <w:pStyle w:val="Style22"/>
        <w:widowControl w:val="false"/>
        <w:numPr>
          <w:ilvl w:val="0"/>
          <w:numId w:val="1"/>
        </w:numPr>
        <w:tabs>
          <w:tab w:val="clear" w:pos="708"/>
          <w:tab w:val="left" w:pos="284" w:leader="none"/>
        </w:tabs>
        <w:spacing w:lineRule="auto" w:line="360"/>
        <w:ind w:left="0" w:firstLine="709"/>
        <w:jc w:val="both"/>
        <w:rPr/>
      </w:pPr>
      <w:r>
        <w:rPr>
          <w:rFonts w:cs="Times New Roman" w:ascii="Times New Roman" w:hAnsi="Times New Roman"/>
          <w:sz w:val="28"/>
          <w:szCs w:val="28"/>
        </w:rPr>
        <w:t>Познакомиться с пантеоном славянских Богов и рассмотреть основных из них.</w:t>
      </w:r>
    </w:p>
    <w:p>
      <w:pPr>
        <w:pStyle w:val="Style22"/>
        <w:widowControl w:val="false"/>
        <w:numPr>
          <w:ilvl w:val="0"/>
          <w:numId w:val="1"/>
        </w:numPr>
        <w:tabs>
          <w:tab w:val="clear" w:pos="708"/>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знакомиться с основными представителями «нечисти».</w:t>
      </w:r>
    </w:p>
    <w:p>
      <w:pPr>
        <w:pStyle w:val="Style22"/>
        <w:widowControl w:val="false"/>
        <w:numPr>
          <w:ilvl w:val="0"/>
          <w:numId w:val="1"/>
        </w:numPr>
        <w:tabs>
          <w:tab w:val="clear" w:pos="708"/>
          <w:tab w:val="left" w:pos="284" w:leader="none"/>
        </w:tabs>
        <w:spacing w:lineRule="auto" w:line="360"/>
        <w:ind w:left="0" w:firstLine="709"/>
        <w:jc w:val="both"/>
        <w:rPr/>
      </w:pPr>
      <w:r>
        <w:rPr>
          <w:rFonts w:cs="Times New Roman" w:ascii="Times New Roman" w:hAnsi="Times New Roman"/>
          <w:sz w:val="28"/>
          <w:szCs w:val="28"/>
        </w:rPr>
        <w:t>Рассмотреть представление древних славян об этапах человеческой жизни и кратко охарактеризовать их, в т.ч. религиозные обряды.</w:t>
      </w:r>
    </w:p>
    <w:p>
      <w:pPr>
        <w:pStyle w:val="Style22"/>
        <w:widowControl w:val="false"/>
        <w:tabs>
          <w:tab w:val="clear" w:pos="708"/>
          <w:tab w:val="left" w:pos="992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ность изучения данного вопроса состоит в том, что до сих пор нет единого мнения среди ученых и специалистов о древних языческих богах, духах, религиозных обрядах восточных славян.</w:t>
      </w:r>
      <w:r>
        <w:br w:type="page"/>
      </w:r>
    </w:p>
    <w:p>
      <w:pPr>
        <w:pStyle w:val="Style22"/>
        <w:widowControl w:val="false"/>
        <w:tabs>
          <w:tab w:val="clear" w:pos="708"/>
          <w:tab w:val="left" w:pos="9923" w:leader="none"/>
        </w:tabs>
        <w:spacing w:lineRule="auto" w:line="360"/>
        <w:ind w:firstLine="708"/>
        <w:jc w:val="both"/>
        <w:rPr>
          <w:rFonts w:ascii="Times New Roman" w:hAnsi="Times New Roman" w:cs="Times New Roman"/>
          <w:sz w:val="28"/>
          <w:szCs w:val="28"/>
        </w:rPr>
      </w:pPr>
      <w:r>
        <w:rPr>
          <w:rFonts w:cs="Times New Roman" w:ascii="Times New Roman" w:hAnsi="Times New Roman"/>
          <w:b/>
          <w:sz w:val="28"/>
          <w:szCs w:val="28"/>
        </w:rPr>
        <w:t>1. Картина мира древних славян</w:t>
      </w:r>
    </w:p>
    <w:p>
      <w:pPr>
        <w:pStyle w:val="Style24"/>
        <w:widowControl w:val="false"/>
        <w:tabs>
          <w:tab w:val="clear" w:pos="708"/>
          <w:tab w:val="left" w:pos="284" w:leader="none"/>
        </w:tabs>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4"/>
        <w:widowControl w:val="false"/>
        <w:tabs>
          <w:tab w:val="clear" w:pos="708"/>
          <w:tab w:val="left" w:pos="284" w:leader="none"/>
        </w:tabs>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t>1.1 О земном устроении</w:t>
      </w:r>
    </w:p>
    <w:p>
      <w:pPr>
        <w:pStyle w:val="Style24"/>
        <w:widowControl w:val="false"/>
        <w:tabs>
          <w:tab w:val="clear" w:pos="708"/>
          <w:tab w:val="left" w:pos="284" w:leader="none"/>
        </w:tabs>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992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к представляли себе свой мир славяне-язычники? Учёные пишут, что он казался им похожим на большое яйцо. А у родственных и соседних народов существуют даже сказания о том, как это яйцо было снесено «космической» птицей. У славян же сохранились отзвуки легенд о Великой Матери — родительнице Земли и Неба, праматери Богов и людей. Учёные полагают, что имя Великой Матери было Жива, или Живана.</w:t>
      </w:r>
    </w:p>
    <w:p>
      <w:pPr>
        <w:pStyle w:val="Normal"/>
        <w:widowControl w:val="false"/>
        <w:shd w:fill="FFFFFF" w:val="clear"/>
        <w:tabs>
          <w:tab w:val="clear" w:pos="708"/>
          <w:tab w:val="left" w:pos="992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середине славянской Вселенной, подобно желтку, расположена сама Земля. Верхняя часть «желтка» — наш живой мир, мир людей. Нижняя, «исподняя» сторона — Нижний Мир, Мир Мёртвых, Ночная Страна. Когда там день, у нас царит ночь. Чтобы попасть туда, надо пересечь Океан-море, окружившее Землю. Или прорыть колодец насквозь, и камень будет падать в этот колодец двенадцать дней и ночей. </w:t>
      </w:r>
    </w:p>
    <w:p>
      <w:pPr>
        <w:pStyle w:val="Normal"/>
        <w:widowControl w:val="false"/>
        <w:shd w:fill="FFFFFF" w:val="clear"/>
        <w:tabs>
          <w:tab w:val="clear" w:pos="708"/>
          <w:tab w:val="left" w:pos="992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круг Земли, подобно яичным плёнкам и скорлупе, расположены девять разных небес (девять — трижды три — священное число у самых разных народов; но это уже тема для отдельного разговора). Вот почему мы до сих пор говорим не только «небо», но и «небеса». Быть может, нелишне припомнить здесь тропосферу, стратосферу и иные слои, на которые делят учёные воздушный покров нашей планеты?..</w:t>
      </w:r>
    </w:p>
    <w:p>
      <w:pPr>
        <w:pStyle w:val="Normal"/>
        <w:widowControl w:val="false"/>
        <w:shd w:fill="FFFFFF" w:val="clear"/>
        <w:tabs>
          <w:tab w:val="clear" w:pos="708"/>
          <w:tab w:val="left" w:pos="992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ждое из девяти небес славянской мифологии имеет своё собственное предназначение: одно — для Солнца и звёзд, другое — для Месяца, ещё одно — для туч и ветров. Седьмое по счёту наши предки считали «твердью», прозрачным дном небесного Океана. Там хранятся запасы живой воды, неиссякаемый источник дождей. Вспомним, как говорят о сильном ливне: разверзлись хляби небесные! Чему мы обязаны этим присловьем? Библейской легенде о Потопе, языческим верованиям или тому и другому? Так или иначе, «хлябь», «хляби» — это водный простор, морская бездна. Мы всё ещё многое помним, только сами не знаем, откуда эта память и к чему она относится.</w:t>
      </w:r>
    </w:p>
    <w:p>
      <w:pPr>
        <w:pStyle w:val="Normal"/>
        <w:widowControl w:val="false"/>
        <w:shd w:fill="FFFFFF" w:val="clear"/>
        <w:tabs>
          <w:tab w:val="clear" w:pos="708"/>
          <w:tab w:val="left" w:pos="992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лавяне считали, что на любое небо можно попасть, взобравшись по Мировому Древу, которое связывает между собой Нижний Мир, Землю и все девять небес. Отзвуки этого мифа дошли до нас, например, в сказках о чудесном горохе, выросшем до самой Луны. По мысли древних славян, Мировое Древо всего больше похоже на громадный раскидистый дуб. Однако на этом дубе зреют не одни жёлуди, но также семена всех других деревьев и трав. А там, где вершина Мирового Древа поднимается над седьмым небом, в «хлябях небесных» есть остров, и на том острове живут прародители всех птиц и зверей: «старший» олень, «старший» волк и так далее. Их называли ещё «старыми», в прежние времена слово «старый» совсем не обязательно означало «дряхлый» и «преклонный годами», как ныне: основным его смыслом было «крепкий», «зрелый», «матёрый». В былинах постоянно встречается выражение: «старый казак Илья Муромец». Имеется в виду его телесная мощь, а вовсе не старость, как иногда думается нам.</w:t>
      </w:r>
    </w:p>
    <w:p>
      <w:pPr>
        <w:pStyle w:val="Normal"/>
        <w:widowControl w:val="false"/>
        <w:tabs>
          <w:tab w:val="clear" w:pos="708"/>
          <w:tab w:val="left" w:pos="992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авяне полагали, что именно на небесный остров улетают осенью перелётные птицы. Туда же возносятся души зверей, добытых охотниками, и держат ответ перед «старшими» — рассказывают, как поступили с ними люди. Соответственно, охотник должен был благодарить зверя, позволившего взять свою шкуру и мясо, и ни в коем случае не издеваться над ним, не причинять лишних мучений. Тогда «старшие» скоро отпустят зверя назад на Землю, позволят снова родиться, чтобы не переводились рыба и дичь. Если же человек провинился — не оберётся беды...</w:t>
      </w:r>
    </w:p>
    <w:p>
      <w:pPr>
        <w:pStyle w:val="Normal"/>
        <w:widowControl w:val="false"/>
        <w:tabs>
          <w:tab w:val="clear" w:pos="708"/>
          <w:tab w:val="left" w:pos="9923" w:leader="none"/>
        </w:tabs>
        <w:spacing w:lineRule="auto" w:line="360" w:before="0" w:after="0"/>
        <w:ind w:firstLine="709"/>
        <w:jc w:val="both"/>
        <w:rPr/>
      </w:pPr>
      <w:r>
        <w:rPr>
          <w:rFonts w:cs="Times New Roman" w:ascii="Times New Roman" w:hAnsi="Times New Roman"/>
          <w:color w:val="000000"/>
          <w:sz w:val="28"/>
          <w:szCs w:val="28"/>
        </w:rPr>
        <w:t>Язычники отнюдь не считали себя «царями» природы, которым позволено грабить её как угодно. Они жили в природе и вместе с природой и полагали, что у каждого живого существа не меньше права на жизнь, чем у человека... Вот бы и нам, нынешним, подобную мудрост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Чудесный остров на седьмом небе славяне называли «ирием», или «вирием». Некоторые учёные полагают, что от него происходит теперешнее слово «рай», так прочно связанное в нашем понятии с христианством. А ещё ирий называли островом Буяном. Этот остров известен нам по многочисленным сказкам и заговорам как своего рода «генератор жизни», обитель добра, света и красоты. Эту народную традицию продолжил и А. С. Пушкин в своей «Сказке о царе Салтане». Остров Буян в ней не случаен!</w:t>
      </w:r>
    </w:p>
    <w:p>
      <w:pPr>
        <w:pStyle w:val="Normal"/>
        <w:widowControl w:val="false"/>
        <w:tabs>
          <w:tab w:val="clear" w:pos="708"/>
          <w:tab w:val="left" w:pos="992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как же восьмое и девятое небеса, служащие ирию крышей? Наверняка древние славяне задумывались, что лежит за их пределами, в бесконечной Вселенной. Быть может, задумывались они и об иных мирах, которые должны были там находиться.</w:t>
      </w:r>
    </w:p>
    <w:p>
      <w:pPr>
        <w:pStyle w:val="Normal"/>
        <w:widowControl w:val="false"/>
        <w:tabs>
          <w:tab w:val="clear" w:pos="708"/>
          <w:tab w:val="left" w:pos="992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widowControl w:val="false"/>
        <w:tabs>
          <w:tab w:val="clear" w:pos="708"/>
          <w:tab w:val="left" w:pos="9923" w:leader="none"/>
        </w:tabs>
        <w:spacing w:lineRule="auto" w:line="360" w:before="0" w:after="0"/>
        <w:ind w:left="709"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Мать Земля и Отец Небо</w:t>
      </w:r>
    </w:p>
    <w:p>
      <w:pPr>
        <w:pStyle w:val="Style24"/>
        <w:widowControl w:val="false"/>
        <w:tabs>
          <w:tab w:val="clear" w:pos="708"/>
          <w:tab w:val="left" w:pos="9923" w:leader="none"/>
        </w:tabs>
        <w:spacing w:lineRule="auto" w:line="360" w:before="0" w:after="0"/>
        <w:ind w:left="709"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ревние славяне считали Землю и Небо двумя живыми существами, более того — супружеской парой, чья любовь и породила всё живое на свете. Бога Неба, Отца всего сущего, называют Сварогом. Это имя восходит к незапамятно древнему слову, означающему «небо», а также «нечто сияющее, блестящее». Учёные отмечают, что другое имя Неба было Стрибог — в переводе на современный язык «Отец-Бог». Недаром дядю по отцу на Руси называли «стрый». Легенда рассказывает, что некогда Сварог подарил людям кузнечные клещи, научил выплавлять медь и железо, а прежде, по мысли славян, — и это вполне созвучно современным представлениям — на Земле царил каменный век, люди пользовались палицами и камнями. К тому же Сварог установил самые первые законы, в частности, велел каждому мужчине иметь только одну жену, а женщине — одного муж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Слове о полку Игореве» — знаменитом памятнике словесности, созданном в конце </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xml:space="preserve"> века, — среди богатейшей языческой символики можно найти иносказательное название ветров: «Стрибожьи внуки». Значит, ветры считались внуками Неб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емлю мы до сих пор называем Матерью, и это трудно оспорить. Только вот мы далеко не всегда обращаемся с ней, как положено почтительным детям Язычники же относились к ней с величайшей любовью, и все-сказания говорят, что Земля платила им тем же. В одной из былин героя предостерегают, чтобы не вздумал сражаться с таким-то богатырём. Этот богатырь непобедим, а почему? — «Его Земля-Матушка люби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есятого мая справлялись «именины Земли»: в этот день её нельзя было беспокоить — пахать, вскапывать. Земля была свидетельницей торжественных клятв; при этом её касались ладонью, а то вынимали кусок дёрна и возлагали себе на голову, мистическим образом делая ложь невозможной: считалось, Земля не станет носить обманщика. Посейчас мы ещё иногда требуем в качестве нерушимой клятвы: «Ешь землю!» А чего стоит хотя бы горсть родимой земли, которую берут с собой на чужбин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к же называли славяне великую Богиню Земли? Некоторые учёные считают, что её имя — Макошь. (Впрочем, другие, не менее авторитетные, с ними яростно спорят.) «Ма-» — понятно, мать, мама. А вот «кошь»? Давайте вспомним: КОШелёк, где хранится богатство, КОШара, куда загоняют живое богатство — овец. «КОШевым» называется предводитель казаков, «КОШем» ещё называли жребий, судьбу, счастье. А также и короб, большую корзину, куда складывают собранный урожай — земные плоды, а ведь именно он составлял богатство, судьбу и счастье древнего человека. Вот и получается: Макошь — Всеобщая Мать, Хозяйка Жизни, Дарительница Урожая. Одним словом — Земл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идя на уютном пригорке, поросшем цветущими медоносными травами, наш языческий предок чувствовал под собой живые, тёплые колени Матери Земли. А с высоты на него был устремлён строгий и ласковый взгляд Неба — Отца-Бога...</w:t>
      </w:r>
    </w:p>
    <w:p>
      <w:pPr>
        <w:pStyle w:val="Normal"/>
        <w:widowControl w:val="false"/>
        <w:tabs>
          <w:tab w:val="clear" w:pos="708"/>
          <w:tab w:val="left" w:pos="992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г ли такой человек учинить на Земле-кормилице «лунный пейзаж», отравить чистое Небо дымом и ядовитыми газами, как это нередко делаем мы?</w:t>
      </w:r>
      <w:r>
        <w:br w:type="page"/>
      </w:r>
    </w:p>
    <w:p>
      <w:pPr>
        <w:pStyle w:val="Normal"/>
        <w:ind w:firstLine="708"/>
        <w:rPr>
          <w:rFonts w:ascii="Times New Roman" w:hAnsi="Times New Roman" w:cs="Times New Roman"/>
          <w:b/>
          <w:b/>
          <w:color w:val="000000"/>
          <w:sz w:val="28"/>
          <w:szCs w:val="28"/>
        </w:rPr>
      </w:pPr>
      <w:r>
        <w:rPr>
          <w:rFonts w:cs="Times New Roman" w:ascii="Times New Roman" w:hAnsi="Times New Roman"/>
          <w:b/>
          <w:sz w:val="28"/>
          <w:szCs w:val="28"/>
        </w:rPr>
        <w:t>1.3 Даждьбог Сварожич</w:t>
      </w:r>
    </w:p>
    <w:p>
      <w:pPr>
        <w:pStyle w:val="Style24"/>
        <w:widowControl w:val="false"/>
        <w:tabs>
          <w:tab w:val="clear" w:pos="708"/>
          <w:tab w:val="left" w:pos="9923" w:leader="none"/>
        </w:tabs>
        <w:spacing w:lineRule="auto" w:line="360" w:before="0" w:after="0"/>
        <w:ind w:left="709"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ревние славяне считали Солнце, Молнию и Огонь — два небесных Пламени и одно земное — родными братьями, сыновьями Неба и Земл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ога Солнца называют Даждьбогом (или, в другом произношении, Дажьбогом). Это не от слова «дождь», как иногда ошибочно думают, это значит — «дающий Бог», «податель всех благ». Славяне верили, что Даждьбог ездит по небу на чудесной колеснице, запряжённой четвёркой белых златогривых коней с золотыми крыльями. А солнечный свет происходит от огненного щита, который Даждьбог возит с собой. Ночью Даждьбог с запада на восток измеряет нижнее небо, светя Нижнему Миру. Дважды в сутки (утром и вечером) он пересекает Океан-море на лодье, запряжённой водоплавающими птицами — гусями, утками, лебедями. Поэтому наши предки приписывали особую силу оберегам (это слово происходит от глагола «беречь», «оберегать» и обозначает амулет, талисман) в виде уточки с головой коня. Они верили, что славный Бог Солнца поможет им, где бы он ни находился — в Дневном Мире или в Ночном, и даже по дороге из одного в другой. В «Слове о полку Игореве» русские люди названы «Дажьбожьими внуками» — внуками Солнца. Хотя повествуется там о событиях, происшедших без малого через двести лет после официального принятия христианств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тренняя и Вечерняя Зори считались сестрою и братом, причём Утренняя Заря была Солнцу женой. Каждый год, во время великого праздника летнего солнцестояния (ныне известного нам как Иванов день), торжественно праздновался их брак.</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лавяне считали Солнце всевидящим оком, которое строго присматривает за нравственностью людей, за справедливым соблюдением законов. Недаром во все времена преступники ожидали наступления ночи, скрываясь от правосудия — не только земного, но и небесног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А священным знаком Солнца с незапамятных времён был... крест! Его, кстати, нетрудно увидеть, если посмотреть, прищурясь, на Солнце. Не потому ли христианский крест, так похожий на древнейший языческий символ, и прижился столь хорошо на Руси? Иногда Солнечный Крест обводили кружочком, а иногда рисовали катящимся, как колесо солнечной колесницы. Такой катящийся крест называется свастикой. Она бывала обращена в одну или другую сторону, смотря по тому, какое Солнце хотели изобразить— «дневное» или «ночное». Между прочим, не только в славянских легендах колдуны, творя свои заклинания, ходят «посолонь» (то есть по Солнцу) либо «противосолонь», в зависимости от того, добрым или злым будет их волшебство. К сожалению, свастика была использована в фашистской символике и у большинства людей вызывает теперь отвращение: фашистский знак! Однако в древности она весьма почиталась и была распространена от Индии до Ирландии. Часто встречается она и на древнерусских украшениях, найденных археологами. Что же касается «фашистского знака», нетрудно убедиться, что он изображает именно «ночное» Солнце, катящееся по внутренней стороне нижнего неба. Таким образом, настоящим предметом «поклонения» фашистских мистиков оказывается не Солнце, а скорее его отсутствие — ночной мрак…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нтересна трактовка свастики в буддийской традиции. Она называется «мандзи« и считается символом совершенства. Вертикальная черта указывает на взаимосвязь Неба и Земли, горизонтальная — на борьбу извечных противоположностей Инь и Ян, сущности которых мы здесь рассматривать не будем. Что же касается поперечных штрихов, — если они направлены влево, то этим, с точки зрения буддистов, олицетворяется движение, мягкость, сострадание, добро; вправо — твёрдость, постоянство, разум и сила. Таким образом, две разновидности мандзи дополняют друг друга: любовь и сострадание беспомощны без силы и твёрдости, а бездушный интеллект и сила без милосердия ведут лишь к умножению зла. В общем, «добро должно быть с кулаками», но — именно Добро. Не случайно мандзи является эмблемой знаменитого буддийского монастыря Шаолинь, равно как и других центров боевых единоборств, исповедующих принцип: «не убивать противника, а возрождать его». То есть заставить его задуматься о своём несовершенстве и дать ему возможность встать на истинный путь. Следует отметить, что приверженцы этих боевых искусств носят на своих традиционных одеяниях именно левостороннюю мандзи, символизирующую чистоту их помыслов, считая её первичной. Мандзи решимости и твёрдости лишь подтверждает первую и заключена в самом человеке, в его силе и мастерстве.</w:t>
      </w:r>
    </w:p>
    <w:p>
      <w:pPr>
        <w:pStyle w:val="Normal"/>
        <w:widowControl w:val="false"/>
        <w:tabs>
          <w:tab w:val="clear" w:pos="708"/>
          <w:tab w:val="left" w:pos="992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озвратимся на Русь, где утки, гуси и лебеди повсеместно пользовались уважением и любовью. Особенно лебеди: в некоторых местах народный обычай строго запрещал охоту на них. И не только потому, что для соседних финно-угорских народов это была священная птица.</w:t>
      </w:r>
    </w:p>
    <w:p>
      <w:pPr>
        <w:pStyle w:val="Normal"/>
        <w:widowControl w:val="false"/>
        <w:tabs>
          <w:tab w:val="clear" w:pos="708"/>
          <w:tab w:val="left" w:pos="992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widowControl w:val="false"/>
        <w:tabs>
          <w:tab w:val="clear" w:pos="708"/>
          <w:tab w:val="left" w:pos="9923" w:leader="none"/>
        </w:tabs>
        <w:spacing w:lineRule="auto" w:line="360" w:before="0" w:after="0"/>
        <w:ind w:left="709"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4 Перун Сварожич</w:t>
      </w:r>
    </w:p>
    <w:p>
      <w:pPr>
        <w:pStyle w:val="Style24"/>
        <w:widowControl w:val="false"/>
        <w:tabs>
          <w:tab w:val="clear" w:pos="708"/>
          <w:tab w:val="left" w:pos="9923" w:leader="none"/>
        </w:tabs>
        <w:spacing w:lineRule="auto" w:line="360" w:before="0" w:after="0"/>
        <w:ind w:left="709"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ун — славянский Бог Грозы, Бог грома и молнии. Его представляли себе немолодым разгневанным мужем с рыжей клубящейся бородой. Сразу отметим, что рыжая борода — непременная черта Бога Грозы у самых разных народов. В частности, рыжебородым считали своего Громовержца (Тора) скандинавы, соседи и родственники славян по индоевропейской семье народов. Надо ли говорить, что огненно-золотой цвет бороды Бога Грозы отнюдь не случаен!</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лосы же Бога Грозы уподоблялись грозовой туче. Скандинавские сказания отмечают, что разгневанный Тор «потрясал волосами». Какого цвета были волосы у Тора, определённо не сказано, а вот у славянского Перуна они действительно как грозовая туча — черно-серебряные. Недаром изваяние Перуна, стоявшее некогда в Киеве, описано в летописи так: «Голова серебряна, ус злат». Славяне видели своего Бога мчащимся среди туч верхом на коне либо в колеснице, запряжённой крылатыми жеребцами, белыми и вороными. Между прочим, сорока была одной из птиц, посвящённых Перуну, именно из-за своей чёрно-белой окрас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мя Перуна очень древнее. В переводе на современный язык оно</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означает «Тот, кто сильно бьёт», «Разящий». Некоторые учёные усматривают связь имени Бога Грозы с такими словами, как «первый» и «правый». Что касается «первого», то Перун действительно был главнейшим Богом в языческом пантеоне Киевской Руси и, вероятно, старшим сыном Сварога. Не лишено смысла и сближение его имени с «правым». Как будет рассказано в главе «Звёздный мост», Перуна считали наши предки учредителем нравственного закона и самым первым защитником Правд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тчаянно гремит по неровностям туч несущаяся Перунова колесница — вот откуда гром, вот почему он «прокатывается» по небесам. Впрочем, на сей счёт бытовали разные мнения. Ещё говорили, что гром и молния — эхо и отблеск ударов, которыми Перун награждает небесного Змея, стремящегося снова ограбить Богов и людей — похитить Солнце, скот, земные и небесные воды (об это вечном сражении будет подробнее рассказано в главах «Змей Волос» и «Звёздный мост»). А в отдалённой древности полагали, что на самом деле гром — это «клич любви» на празднике свадьбы Неба с Землёй: известно же, как хорошо всё растёт после гроз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гласно некоторым источникам, молнии у Перуна были двоякого рода: лилово-синие, «мёртвые», разящие насмерть, и золотые, «живые», созидающие, пробуждающие земное плодородие и новую жизн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авно замечено, как чист воздух и как легко дышится, когда отгремела гроза. Славяне-язычники и этому нашли объяснение. Всё дело в том, говорили они, что нечистая сила в страхе разбегается перед гневом Перуна, прячется в норы и долго ещё не смеет высунуться наруж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ун, в большой степени «ответственный» за плодородие, имеет особое отношение к хлебу. Сохранилась легенда о том, как некая неразумная женщина отправилась в поле работать в праздник Перуна (20 июля), чего по обычаю делать было нельзя. Рассердившийся Перун сдержал поначалу свой гнев. Но когда ребёнок, оставленный на меже, обмарал пелёнки, и мать вытерла его пучком хлебных колосьев (по другой версии, осквернению подвергся кусок печёного хлеба) — беда разразилась: поднялся вихрь и унёс в тучу весь урожай. Часть его всё-таки удалось отмолить обратно, но «стоколосым» (по сотне колосьев на каждом стебле) хлеб никогда уже больше не родилс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С </w:t>
      </w:r>
      <w:r>
        <w:rPr>
          <w:rFonts w:cs="Times New Roman" w:ascii="Times New Roman" w:hAnsi="Times New Roman"/>
          <w:color w:val="000000"/>
          <w:sz w:val="28"/>
          <w:szCs w:val="28"/>
        </w:rPr>
        <w:t>громом небесным связана и легенда о происхождении жемчуга. Славяне считали, что он зарождается из отражения молнии, запёчатлённой в глазах моллюска-жемчужницы в момент, когда тот испуганно захлопывает створки раковины при виде гроз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ружием Перуна первоначально были камни, в дальнейшем — каменные топоры и наконец — золотая секира: Боги «прогрессировали» вместе с людьми. Топору — оружию Громовержца — с глубокой древности приписывалась чудесная сила. Топором ударяли по лавке, на которой кто-нибудь умер: полагали, что тем самым будет «подсечена» и изгнана Смерть. Топор крест-накрест перебрасывали через скотину, чтобы она не болела и хорошо плодилась. Топором чертили над больным Солнечный Крест, призывая на помощь сразу двоих братьев-Богов. А на лезвиях топоров часто выбивали символические изображения Солнца и Грома. Подобный топор, всаженный в дверной косяк, был неодолимым препятствием для злой нечисти, стремящейся проникнуть в человеческое жильё. Поистине не перечесть обычаев и поверий, связанных с топором. Даже всем известный «куриный бог», камешек с отверстием посередине, который заботливые хозяева посейчас стараются повесить в курятнике, — не что иное, как воспоминание о древнем каменном топоре, одном из символов языческого Бога Гроз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ругой символ Перуна — так называемый громовый знак, похожий на колесо с шестью спицами. Учёные полагают, что древние люди использовали здесь форму снежинки, ведь святилища Перуна устраивались как можно ближе к тучам и Небу — на вершинах гор (во всяком случае, на самых возвышенных местах), где раньше всего появляется снег. Этот знак до сих пор можно видеть на избах старой постройки. Его резали и для красоты, и из чисто «практических» соображений — в качестве громоотвод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гда у славян появились князья и боевые дружины, Перуна стали считать покровителем воинов. Поэтому некоторые исследователи теперь пишут, будто Перун — исключительно «дружинно-княжеский» Бог, вовсе не популярный среди простого народа. Вряд ли это было действительно так! Ведь гроза — не только небесная битва, она необходима и пахарю, ждущему урожая. А главный подвиг Перуна как раз и состоял в том, что он вернул Земле плодородие, вернул Солнце и дожд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уну было посвящено животное — дикий тур, огромный, могучий лесной бык. К сожалению, в дикой природе последний тур был убит ещё в 1627 году и до наших времён дожили лишь прирученные потомки туров — домашние быки и коровы. Туры отличались от них размерами: бык достигал в холке почти двух метров — и ещё цветом: быки были чёрными, с белым «ремнём» — полосой вдоль хребта, а коровы -- «турицы» — гнедыми (тёмно-рыжими с чёрными хвостами). Тур был куда агрессивнее самого злого домашнего быка. Хищные звери против него были бессильны, а у людей охота на тура считалась подвигом. Люди верили, что Перун, гуляя по белому свету, охотно принимает облик лесного быка. А 20 июля (мы помним, что это праздник Перуна) туры якобы сами выбегали из леса и позволяли себя заколоть для священного пира. Позже, когда люди прогневали чем-то Богов, туры перестали появляться, и по деревням специально откармливали жертвенных быков. Эта традиция ещё в прошлом веке неукоснительно соблюдалась во многих местах. Только теперь языческий пир устраивали возле церкви, и христианский батюшка его освящал.</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Есть у Перуна своё дерево — дуб, есть и любимый цветок, который в Болгарии до сих пор зовут «перуникой». У него шесть лилово-голубых лепестков (громовый знак!), поросших золотистыми волосками (молния!). Он расцветает весной, когда гремят первые грозы. Цветок этот очень красив, и мы зовём его ирисом— по-гречески «радужным», потому что различные сорта ирисов бывают самого разного цвета. Научное, латинское название перуники — </w:t>
      </w:r>
      <w:r>
        <w:rPr>
          <w:rFonts w:cs="Times New Roman" w:ascii="Times New Roman" w:hAnsi="Times New Roman"/>
          <w:color w:val="000000"/>
          <w:sz w:val="28"/>
          <w:szCs w:val="28"/>
          <w:lang w:val="en-US"/>
        </w:rPr>
        <w:t>Ir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ermanica</w:t>
      </w:r>
      <w:r>
        <w:rPr>
          <w:rFonts w:cs="Times New Roman" w:ascii="Times New Roman" w:hAnsi="Times New Roman"/>
          <w:color w:val="000000"/>
          <w:sz w:val="28"/>
          <w:szCs w:val="28"/>
        </w:rPr>
        <w:t xml:space="preserve">. </w:t>
      </w:r>
    </w:p>
    <w:p>
      <w:pPr>
        <w:pStyle w:val="Normal"/>
        <w:widowControl w:val="false"/>
        <w:tabs>
          <w:tab w:val="clear" w:pos="708"/>
          <w:tab w:val="left" w:pos="9923" w:leader="none"/>
        </w:tabs>
        <w:spacing w:lineRule="auto" w:line="360" w:before="0" w:after="0"/>
        <w:ind w:firstLine="709"/>
        <w:jc w:val="both"/>
        <w:rPr/>
      </w:pPr>
      <w:r>
        <w:rPr>
          <w:rFonts w:cs="Times New Roman" w:ascii="Times New Roman" w:hAnsi="Times New Roman"/>
          <w:color w:val="000000"/>
          <w:sz w:val="28"/>
          <w:szCs w:val="28"/>
        </w:rPr>
        <w:t>Святилища Перуна устраивались под открытым небом. Они имели форму цветка; в тех святилищах, что раскопаны археологами, «лепестков» обычно восемь, но в древнейшие времена, по мнению учёных, их было шесть. «Лепестки» представляли собой ямы, в которых горели неугасимые священные костры. Посередине ставилось скульптурное изображение Бога. Теперь слово «идол» имеет в нашей речи несколько презрительный оттенок (вспомнить хотя бы «идолище поганое»), приходится иногда даже слышать, будто древние славяне «верили в идолов». Но это всё равно, что утверждать, будто христиане «верят в иконы». Перед изображением Бога помещался алтарь, обычно в виде каменного кольца. Туда складывали приношения, проливали жертвенную кровь: чаще всего — животную, а если народу грозило серьёзное несчастье — то и человеческую Жизнь во все времена считалась священным даром Богов: человеческое жертвоприношение было чрезвычайным, исключительным актом. И надо ещё учитывать, что, по утверждению учёных, человек, назначенный в жертву, вовсе не обязательно заливался горькими слезами и пробовал убежать. Жертвы бывали и добровольными: человек уходил к Богам, чтобы поведать им о нуждах своего народа, попросить помощи, отвести беду — как мы бы теперь выразились, «закрывал собой амбразуру»...</w:t>
      </w:r>
    </w:p>
    <w:p>
      <w:pPr>
        <w:pStyle w:val="Normal"/>
        <w:widowControl w:val="false"/>
        <w:tabs>
          <w:tab w:val="clear" w:pos="708"/>
          <w:tab w:val="left" w:pos="992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инятия христианства Перун отнюдь не был забыт. Здесь рассказано лишь о немногих обычаях, доживших до наших дней; на самом деле их великое множество. Правда, Православная Церковь запретила молиться прежним Богам, и святилища были разрушены с той же ненужной жестокостью, с какой спустя почти тысячу лет воинствующими атеистами были разрушены церкви. Однако учёные говорят, что христианство не только «громило» язычество, но и пыталось мирно ужиться с ним, подчинив своей иерархии ценностей. Не случайно особо острые конфликты происходили всё-таки редко, ибо со временем возникал своего рода симбиоз. В частности, приняв крещение, вчерашние язычники продолжали чтить старых Богов, только под новыми именами. Вот и Перун «передал» многие свои качества Илье Пророку, одному из самых почитаемых христианских святых. Другой «наследник» Бога Грозы — святой Георгий, змееборец, что так гордо скачет на белом коне по гербу Москвы. Прерывать традиции слишком опасно. Умные люди понимали это во все времена, в том числе и тысячу лет назад.</w:t>
      </w:r>
    </w:p>
    <w:p>
      <w:pPr>
        <w:pStyle w:val="Normal"/>
        <w:widowControl w:val="false"/>
        <w:tabs>
          <w:tab w:val="clear" w:pos="708"/>
          <w:tab w:val="left" w:pos="992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widowControl w:val="false"/>
        <w:shd w:fill="FFFFFF" w:val="clear"/>
        <w:autoSpaceDE w:val="false"/>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color w:val="000000"/>
          <w:sz w:val="28"/>
          <w:szCs w:val="28"/>
        </w:rPr>
        <w:t>1.5 Огонь Сварожич</w:t>
      </w:r>
    </w:p>
    <w:p>
      <w:pPr>
        <w:pStyle w:val="Normal"/>
        <w:widowControl w:val="false"/>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ретьим братом Солнца и Молнии, третьим сыном Неба и Земли для древних славян был Огонь. До сих пор мы испытываем особое чувство, говоря об «огне родных очагов» — хотя у большинства из нас дома не очаги, а газовые или электрические плиты. В древние же времена Огонь был поистине центром того мира, в котором проходила вся жизнь человека, да и после смерти его тело нередко ожидал погребальный костёр. В глубочайшей древности Огонь отгонял прочь тьму, холод и хищных зверей. Позже — собирал вкруг себя несколько поколений рода — большую семью, символизируя её нераздельную общность (подробнее об этом см. в главе «В едином хлеб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 время трапезы Огонь угощали первым и лучшим кусочком. Любой странник, совсем чужой человек, становился «своим», стоило ему обогреться у очага, его защищали, как родного. Нечистая сила не смела приблизиться к Огню, зато Огонь был способен очистить что-либо осквернённое. Огонь был свидетелем клятв, и вот откуда обычай прыгать парами через костры: считалось, если парень и девушка сумеют перелететь через пламя, не расцепив рук, — стало быть, их любви суждена долгая жизнь. Да и саму любовь мужчины и женщины считали подобной Огню. Недаром мы по сию пору говорим: «Любовь вспыхнула в их сердцах...»</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к звали Бога Огня? Некоторые учёные полагают, что западные славяне, жившие по южному берегу Балтийского моря, называли его Радогостем (Радиго-стом). У этих исследователей есть серьёзные доказательства, у их не менее учёных противников — опровержения, так что решающее слово пока не сказано. Вероятнее же всего, имя Бога Огня было настолько свято (ещё бы, ведь этот Бог обитал не где-нибудь на седьмом небе, а непосредственно среди людей!), что его старались пореже произносить вслух, заменяли иносказаниями. А с течением времени оно просто забылос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то не забылось великое множество примет и поверий, связанных с Огнём. В присутствии Огня считалось немыслимым выругаться: «Сказал бы тебе... да нельзя: печь в изб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усская сваха, явившаяся сватать невесту, непременно протягивала руки к печи, грея ладони, в какое бы время года это ни происходило: тем самым она призывала Огонь себе в союзники, заручалась его поддержкой. Новобрачную молодой муж торжественно обводил трижды вокруг очага. А если в момент рождения ребёнка Огонь неожиданно угасал, то в этом видели верный признак рождения будущего злодея. И вот, наконец, почему перед новобрачными разбивают тарелку, а прежде разбивали горшок, только что побывавший в Огне: «Сколько кусочков, столько бы и сыночк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еперь чаще всего не помнят смысла этого действия. Одно и могут ответить: на счастье. А обычай живёт.</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Особую священную силу приписывали Огню, полученному самым первобытным способом — трением. И здесь, пожалуй, надо сказать несколько слов, почему всё древнейшее пользовалось таким почётом, да и в наши дни ещё пользуется: лучшая реклама — «сделано по старинным рецептам». Дело в том, что всем наиболее древним обычаям, приёмам и ухваткам, как считалось, праотцы и праматери ныне живущих людей научились непосредственно у Богов. Вспомним кузнечные клещи и плуг, «упавшие с небес», или «"первые» законы! Соответственно, весь последующий технический и социальный прогресс был отчасти искажением прадедовской «божественной» мудрости, выше которой, по мнению древних людей, ничего не могло быт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 вот, Огонь, добытый трением, считался «чистым», не соприкоснувшимся ни с какой скверной. Возжиганием такого Огня всякий раз отмечали наступление нового года. При этом полагали, что все грехи прошлого остаются в минувшем году вместе с угасшим старым Огнём: таким образом, каждый год миру даётся шанс возродиться, сделаться добрее и лучше... Отметим попутно, что начало нового года на Руси неоднократно переносилось, его праздновали то в марте, то в сентябре, но одним из древнейших учёные всё же признают Новый год, справляемый в дни зимнего солнцеворота, 22—23 декабря.</w:t>
      </w:r>
    </w:p>
    <w:p>
      <w:pPr>
        <w:pStyle w:val="Normal"/>
        <w:widowControl w:val="false"/>
        <w:tabs>
          <w:tab w:val="clear" w:pos="708"/>
          <w:tab w:val="left" w:pos="992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С </w:t>
      </w:r>
      <w:r>
        <w:rPr>
          <w:rFonts w:cs="Times New Roman" w:ascii="Times New Roman" w:hAnsi="Times New Roman"/>
          <w:color w:val="000000"/>
          <w:sz w:val="28"/>
          <w:szCs w:val="28"/>
        </w:rPr>
        <w:t>Огнём славяне-язычники связывали и возникновение людей. По некоторым сказаниям, Боги сотворили Мужчину и Женщину из двух палочек, между которыми возгорелся Огонь — самое первое пламя любв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 это далеко не всё, что можно сказать об Огне. Интересных примеров — великое множество. Откуда, например, появилась наша «ватрушка»? Это от древнего слова «ватра», то есть «очаг»</w:t>
      </w:r>
    </w:p>
    <w:p>
      <w:pPr>
        <w:pStyle w:val="Normal"/>
        <w:widowControl w:val="fals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4"/>
        <w:widowControl w:val="false"/>
        <w:shd w:fill="FFFFFF" w:val="clear"/>
        <w:autoSpaceDE w:val="false"/>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bCs/>
          <w:color w:val="000000"/>
          <w:sz w:val="28"/>
          <w:szCs w:val="28"/>
        </w:rPr>
        <w:t>1.6 Род и Рожаницы</w:t>
      </w:r>
    </w:p>
    <w:p>
      <w:pPr>
        <w:pStyle w:val="Normal"/>
        <w:widowControl w:val="false"/>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же говорилось, что светлый ирий считался у древних славян источником всяческой жизни, прародиной растений, птиц и зверей. Были и Боги, особо «ответственные» за процветание и приплод всего живого в природе, а также за преумножение рода людского, за брак и любовь между людьми. Это — Род и Рожаницы, упоминаемые в древнерусской литератур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чёные давно спорят о том, насколько важную роль отводили славяне Богу по имени Род. Некоторые утверждают, что это мелкое «семейное» Божество вроде Домового (о котором речь пойдёт в одноимённой главе). Другие, наоборот, считают Рода одним из самых важных, верховных Богов, принимавших участие в создании Вселенной: согласно верованиям древних славян, именно он посылает с небес на Землю души людей, когда рождаются дети. Кром( того, исследователи предлагают обратить внимание, сколько важнейших слов происходит от корня «род», созвучного имени этого Бога: РОДня, уРОЖай (а что могло быть важней для древнего человека!), РОДина, приРОДа. А также «рдеть» и даже родственное ему английское слово «</w:t>
      </w:r>
      <w:r>
        <w:rPr>
          <w:rFonts w:cs="Times New Roman" w:ascii="Times New Roman" w:hAnsi="Times New Roman"/>
          <w:color w:val="000000"/>
          <w:sz w:val="28"/>
          <w:szCs w:val="28"/>
          <w:lang w:val="en-US"/>
        </w:rPr>
        <w:t>red</w:t>
      </w:r>
      <w:r>
        <w:rPr>
          <w:rFonts w:cs="Times New Roman" w:ascii="Times New Roman" w:hAnsi="Times New Roman"/>
          <w:color w:val="000000"/>
          <w:sz w:val="28"/>
          <w:szCs w:val="28"/>
        </w:rPr>
        <w:t xml:space="preserve">», означающее «красный». В подробных словарях русского языка (например, в том, что в конц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составил В. И. Даль) перечень этих слов с объяснением смысла занимает не одну страниц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 Богинях Рожаницах говорят обычно во множественном числе. В древних рукописях о них сказано кратко, лишь упомянуты хлеб, мёд и «сыр» (раньше этим словом обозначали творог), которые приносили им в жертву. Впрочем, рукописи были составлены деятелями православия с целью отвлечь недавних язычников от почитания прежних святынь, так что в них трудно найти подробные и точные описания. Из-за скудости этих сведений некоторые исследователи прошлых лет привыкли видеть в Рожаницах многочисленные, безликие Божества женского пола, помогавшие в различных женских заботах и работах, а также при рождении детей. Однако современные учёные, обработав большой археологический, этнографический, языковедческий материал, обратившись к сведениям, касающимся соседних народов, пришли к выводу, что Рожаниц было две: Мать и Доч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ожаница-Мать связывалась славянами с периодом летнего плодородия, когда созревает, тяжелеет, наливается урожай. Этому вполне отвечает образ зрелого материнства: вспомним — плодоносную Осень художники обычно изображают немолодой женщиной, доброй и полнотелой. Это почтенная хозяйка дома, мать многочисленного семейства. Древние славяне дали ей имя Лада, и с ним связано, пожалуй, не меньше слов и понятий, чем с Родом. Все они имеют отношение к установлению порядка: «ЛАДить», «на-ЛАЖивать» и так далее. Порядок при этом мыслился в первую очередь семейный: «ЛАДа», «ЛАДо» — ласковое обращение к любимому супругу, мужу или жене. «ЛАДины» — свадебный сговор. Болгарское «ЛАДуванье» — гадание о женихах.</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о сфера деятельности Лады отнюдь не ограничивается домом. Некоторые исследователи признают Великую Ладу матерью двенадцати месяцев, на которые делится год. А ведь месяцы, как мы знаем, связаны с двенадцатью созвездиями Зодиака, которые, согласно астрологической науке, оказывают влияние на человеческую судьбу!.. Таким образом, к примеру, Скорпион и Стрелец — достояние не только зарубежной (неславянской) культуры, как мы привыкли считать. А Лада предстаёт перед нами не просто Богиней лета, домашнего уюта и материнства, она связана ещё и со всеобщим космическим законом. Вот вам и «примитивный», «варварский» куль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сем, кто слушал оперу Н. А. Римского-Корсакова «Снегурочка», наверняка запомнился один из персонажей, юноша Лель. Опера оперой, но на самом деле, как пишут учёные, у древних славян была Богиня по имени Леля — дочь Лады, младшая Рожаница. Вдумаемся: недаром детскую колыбель часто называют «люлькой», нежное, бережное отношение к ребёнку передают словом «лелеять». Аист, якобы приносящий детей, по-украински — «лелека». А само дитя и сейчас иногда называют ласково «лялечкой». Так родилась славянская Леля — Богиня трепетных весенних ростков, первых цветов, юной женственности. Славяне считали, именно Леля заботится о едва проклюнувшихся всходах — будущем урожае. Лелю-Весну торжественно «закликали» — приглашали в гости, выходили встречать её с подарками и угощением. А прежде спрашивали разрешения у Матери Лады: отпустит ли доч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аздник Рожаниц справляли весной — 22—23 апреля. В этот день приносили жертвы растительными и молочными продуктами, которые торжественно, с молитвами съедали на священном пиру, а потом ночь напролёт жгли костры: огромный, в честь Лады, и вокруг него ещё двенадцать поменьше — по числу месяцев года. Согласно традиции, это был женский и девичий праздник. Парни, мужчины смотрели на него издал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Что же касается оперы «Снегурочка», она, конечно, прекрасна как художественное произведение, но не как «исторический источник». Например, «берендеи», среди которых разворачивается действие, исторически были совсем не славянами, а кочевниками-тюрками, выходцами из степей. И Ярила совсем не Бог Солнца, как там поют.</w:t>
      </w:r>
    </w:p>
    <w:p>
      <w:pPr>
        <w:pStyle w:val="Normal"/>
        <w:widowControl w:val="fals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4"/>
        <w:widowControl w:val="false"/>
        <w:shd w:fill="FFFFFF" w:val="clear"/>
        <w:autoSpaceDE w:val="false"/>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bCs/>
          <w:color w:val="000000"/>
          <w:sz w:val="28"/>
          <w:szCs w:val="28"/>
        </w:rPr>
        <w:t>1.7 Ярила</w:t>
      </w:r>
    </w:p>
    <w:p>
      <w:pPr>
        <w:pStyle w:val="Normal"/>
        <w:widowControl w:val="false"/>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Что мы подразумеваем под словом «ярость»? В словарях русского языка можно найти: «неистовство; порыв слепой, стихийной, зачастую бессмысленной силы». Яростный — значит неукротимый, озверелый. Яровать — неистовствовать, забываясь. Ярун — глухарь во время тока, не видящий и не слышащий ничего, не помнящий ни о чём, кроме подруги и ревнивых соперников, которых надо прогнат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 ещё много родственных слов, и все они рассказывают о сильных эмоциях, неподконтрольных рассудку и часто связанных с идеей плодородия, размножения, физической любви. Вот эта сторона любви, которую поэты называют «страстью кипучей», и находилась «в ведении» славянского Бога Ярилы. Ещё в прошлом веке кое-где в России справляли праздник «ярилки», приуроченный к 27 апреля, к самому пику весеннего буйства природы. Целую ночь по возвышенным местам горели костры, а молодёжь гуляла, пела песни, плясала. По мнению православных священников, эти гулянья, на которых все считались друг другу невестами и женихами, носили «разнузданный» характер. Язычники же, наоборот, полагали, что всеобщий весенний расцвет должен пробуждать в людях нежность и страсть. А людская любовь, в свою очередь, — увеличивать плодородие полей, способствовать урожаю. Ведь, как мы помним, язычники не противопоставляли себя природе и не отвергали её законов. И эти верования, близкие душе земледельца, очень стойко держались в крестьянской среде. До тех пор, пока неумолимое движение истории не разрушило традиционного жизненного уклада деревн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Ярилу представляли себе юным мужчиной, пылким, влюблённым женихом. Кое-где, желая подчеркнуть его юность и красоту, «Ярилой» наряжали девушку. Ее сажали па белого коня, надевали венок из полевых цветов, давали в левую руку колосья, а в правую... символ смерти — изображение человеческой головы. Коня с «Ярилой» водили по полям, приговаривая: «Куда ногою, там жито копною, а куда глянет, там колос зацветает!»</w:t>
      </w:r>
    </w:p>
    <w:p>
      <w:pPr>
        <w:pStyle w:val="Normal"/>
        <w:widowControl w:val="false"/>
        <w:tabs>
          <w:tab w:val="clear" w:pos="708"/>
          <w:tab w:val="left" w:pos="992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том» в разных местностях называли основную злаковую культуру: на юге — пшеницу, на севере — рожь и даже ячмень. Ибо «жито» — это от слова «жить»: то, от чего зависела жизнь. А изображение головы, которое «Ярила» держал в правой руке, вероятно, связано с тем, что он, подобно египетскому Осирису, принадлежит к ежегодно умирающим и воскресающим Богам плодородия. Проводам, «похоронам» плешивого, состарившегося Ярилы тоже был посвящён праздник. Люди знали: минует зима — и Ярила вернётся, воспрянет. Так же, как зерно, похороненное в земле, воскресает стеблем, колосом и в итоге новым зерном. Не случайно зерновые культуры, которые сеют весной (в отличие от озимых), называют «яровыми»...</w:t>
      </w:r>
    </w:p>
    <w:p>
      <w:pPr>
        <w:pStyle w:val="Normal"/>
        <w:widowControl w:val="false"/>
        <w:tabs>
          <w:tab w:val="clear" w:pos="708"/>
          <w:tab w:val="left" w:pos="992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widowControl w:val="false"/>
        <w:shd w:fill="FFFFFF" w:val="clear"/>
        <w:autoSpaceDE w:val="false"/>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bCs/>
          <w:color w:val="000000"/>
          <w:sz w:val="28"/>
          <w:szCs w:val="28"/>
        </w:rPr>
        <w:t>1.8 Змей Волос</w:t>
      </w:r>
    </w:p>
    <w:p>
      <w:pPr>
        <w:pStyle w:val="Normal"/>
        <w:widowControl w:val="false"/>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чёные пишут, что сказка — это миф, который перестал быть священным для тех, кто его рассказывает и слушает. Это миф, в который уже не очень-то верят. (Кстати, в Древней Руси словом «сказка» обозначали достоверный рассказ, притом чаще письменный. А то, что мы теперь называем сказкой, тогда обозначали словом «баснь». От него произошла современная «басня» и выражение «баснословный» — приукрашенный, фантастический, легендарны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 вот, существует множество сказок про Змея Горыныча, который похищает (или ему отдают в дань) девиц-красавиц и с которым борются богатыри и герои — от былинного Добрыни Никитича до Иванушки-дурачка. А ведь это тоже доживший до наших дней отголосок древнего языческого мифа. Мифа о борьбе громовержца Перуна со своим извечным врагом — чудовищным Змее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хожие легенды существуют у многих народов. Все они рассказывают о том, как жадный Змей похитил жену (или невесту) Бога Грозы, а заодно Солнце, земные и небесные воды, стада скота. Самого Бога Грозы, побеждённого в неравном бою, злые силы заточают в мрачное подземелье, лишают божественной мощи, отнимают у него глаза и сердце, заковывают в тяжёлые цепи... Долгие годы длится его плен, между тем как на Земле гибнут люди, а на Небе приходится плохо Богам. Но наконец выросший сын возвращает отцу глаза и сердце, помогает вырваться из неволи. Есть у Бога Грозы и смертные помощники — кузнецы (о них речь впереди). Следует новый поединок со Змеем, и теперь чудовище бежит, пытается прятаться то в дереве, то под камнем, то за спиной человека. И вот Змей повержен, Солнце водворено на небеса, воды проливаются дождём, стада отправляются на пастбища, а спасённая жена Бога Грозы возвращается к любимому мужу. Учёные называют этот миф «основным», потому что он является как бы стержнем в мифологии многих народов. При этом некоторые полагают, что так отразился в памяти человечества какой-то крупный природный катаклизм, вызвавший неблагоприятное изменение климата.</w:t>
      </w:r>
    </w:p>
    <w:p>
      <w:pPr>
        <w:pStyle w:val="Normal"/>
        <w:widowControl w:val="false"/>
        <w:shd w:fill="FFFFFF" w:val="clear"/>
        <w:tabs>
          <w:tab w:val="clear" w:pos="708"/>
          <w:tab w:val="left" w:pos="8490" w:leader="none"/>
        </w:tabs>
        <w:autoSpaceDE w:val="false"/>
        <w:spacing w:lineRule="auto" w:line="360" w:before="0" w:after="0"/>
        <w:ind w:firstLine="709"/>
        <w:jc w:val="both"/>
        <w:rPr/>
      </w:pPr>
      <w:r>
        <w:rPr>
          <w:rFonts w:cs="Times New Roman" w:ascii="Times New Roman" w:hAnsi="Times New Roman"/>
          <w:color w:val="000000"/>
          <w:sz w:val="28"/>
          <w:szCs w:val="28"/>
        </w:rPr>
        <w:t>Но что же это за Змей, с которым сражается Громовержец?</w:t>
        <w:tab/>
      </w:r>
    </w:p>
    <w:p>
      <w:pPr>
        <w:pStyle w:val="Normal"/>
        <w:widowControl w:val="false"/>
        <w:shd w:fill="FFFFFF" w:val="clear"/>
        <w:tabs>
          <w:tab w:val="clear" w:pos="708"/>
          <w:tab w:val="left" w:pos="849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лавянской языческой мифологии известен «скотий Бог» Волос (или Белее), отчётливо противопоставляемый Перуну. Его связь со «скотьим» (то есть животным) царством вытекает уже из его имени: Волос — волосатый — волохатый — мохнатый. Возможно, что и слово «волхв» происходит от имени этого Бога и от обычая его жрецов одеваться в вывороченные мехом наружу, «волохатые» шубы для подражания своему Божеству. Между тем имя «Волос» столь же определённо выводит нас в мир змей и червей. Кто хоть раз был летом в деревне, наверняка слыхал леденящие душу истории о «живом волосе», который водится в речке у берега и может, укусив, всосаться под кожу. (На самом деле этот червячок-«волосатик» абсолютно безобиден и убивать его — бессмысленная жестокость.) А ещё есть поверье, что волосок — звериный или человеческий, особенно от плохого человека, — оброненный в воду или опутавший яйцо, оживает и начинает творить злые дела Вообще, волосы считались важным вместилищем жизненной силы (об этом подробнее рассказано в главе «Коса и борода»). И не оберёшься беды, если состриженный и брошенный волос подберёт недобрый колдун…</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словом, много веских причин заставляет некоторых учёных отождествлять Волоса с легендарным Змеем — противником Бога Грозы. Послушаем их рассказ.</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гласно преданиям, Змей Волос каким-то образом сочетает в своём облике мохнатость и чешую, летает на перепончатых крыльях, умеет выдыхать огонь (хотя сам до смерти боится огня, в первую очередь молнии) и очень любит яичницу и молоко. Поэтому другое имя Волоса — Смок или Цмок, то есть Сосун. Здесь уместно вспомнить Смога — злобного дракона из сказочной повести Дж. Р.Р. Толкина «Хоббит». Это имя выбрано писателем не случайн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о если внимательно перечитать народные легенды и сказки, окажется, что Змей в них не столько злобен, сколько неразумен и жаден. Его даже жаль иногда, когда он плачет, наказанный, просит о пощаде. Легко убедиться, что облик Змея «составлен» человеческим воображением из частей, взятых от разных животных. Быть может, в нём воплощены силы первобытного Хаоса, буйные силы неупорядоченной, дикой, необжитой природы, зачастую враждебной древнему человеку, но по сути своей вовсе не злобной?.. А с ними и животные инстинкты самого человека, та область нашей личности, которая не знает слова «надо», только «хочу»? На самом деле ничего дурного, «греховного» в ней нет, надо лишь держать её в повиновен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лавяне-язычники поклонялись обоим божественным противникам — и Перуну, и Змею. Только святилища Перуна устраивались, как уже говорилось, по высоким местам, а святилища Волоса — в низинах. Есть основания думать, что укрощённый, загнанный в подземелье Волос стал «ответственным» за земное плодородие и богатство. Он отчасти утратил своё чудовищное обличье, сделался более похожим на человека. Не зря же последний пучок колосьев оставляли в поле «Волосу на бородку»! Кроме того, прослеживается связь Волоса-Велеса с музыкой и поэзией, недаром в «Слове о полку Игореве» певец Боян назван «Велесовым внуком»...</w:t>
      </w:r>
    </w:p>
    <w:p>
      <w:pPr>
        <w:pStyle w:val="Normal"/>
        <w:widowControl w:val="false"/>
        <w:tabs>
          <w:tab w:val="clear" w:pos="708"/>
          <w:tab w:val="left" w:pos="992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848 году в реке Збруч был найден каменный идол, чётко отражающий деление языческой Вселенной на Мир Богов, Мир Людей и Нижний Мир. Так вот, Мир Людей поддерживает снизу коленопреклонённое усатое человекоподобное существо. Вид у него недовольный. На древнем изваянии, конечно, нет пояснительных надписей, но учёные полагают, что это и есть Волос, поселившийся в глубинах Земли...</w:t>
      </w:r>
    </w:p>
    <w:p>
      <w:pPr>
        <w:pStyle w:val="Normal"/>
        <w:widowControl w:val="false"/>
        <w:tabs>
          <w:tab w:val="clear" w:pos="708"/>
          <w:tab w:val="left" w:pos="992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widowControl w:val="false"/>
        <w:shd w:fill="FFFFFF" w:val="clear"/>
        <w:autoSpaceDE w:val="false"/>
        <w:spacing w:lineRule="auto" w:line="360" w:before="0" w:after="0"/>
        <w:ind w:left="709" w:hanging="0"/>
        <w:contextualSpacing/>
        <w:jc w:val="both"/>
        <w:rPr/>
      </w:pPr>
      <w:r>
        <w:rPr>
          <w:rFonts w:cs="Times New Roman" w:ascii="Times New Roman" w:hAnsi="Times New Roman"/>
          <w:b/>
          <w:bCs/>
          <w:color w:val="000000"/>
          <w:sz w:val="28"/>
          <w:szCs w:val="28"/>
        </w:rPr>
        <w:t>1.9 Тёмные Боги</w:t>
      </w:r>
    </w:p>
    <w:p>
      <w:pPr>
        <w:pStyle w:val="Normal"/>
        <w:widowControl w:val="fals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Жизнь древнего человека далеко не всегда была лёгкой. Случались и горести, и несчастья, наводившие на мысль о злых сверхъестественных существах, стоящих за ними. Ведь и сегодня подобные мысли нас не минуют! У западных славян таким воплощением зла был Чернобог: это имя поистине говорит само за себя. Известно, что его изваяния были чёрного цвета, с серебряными усами. Веровали в него или нет восточные славяне (предки белорусов, украинцев и русских), определённо сказать нельзя. Быть может, и веровали, вряд ли у них было для этого меньше причин, чем у западных собратье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 вот злая Богиня по имени Морана (Морена, Марана) совершенно точно была известна и на Западе, и на славянском Востоке. Её связывают с темнотой, морозом и смертью. Действительно, её имя родственно таким словам, как «мор», «мрак», «марево», «морок», «морочить», «смерть» и ещё многим столь же недобрым. От Индии до Исландии известны мифические персонажи, причиняющие всяческое зло: буддийский Мара, искушавший праведных отшельников, скандинавская «Мара» — злой дух, способный замучить спящего, «затоптать» его насмерть, Морриган, Богиня древних ирландцев, связанная с разрушениями и войной; наконец, французское слово «кошмар». Ещё можно вспомнить Моргану, Моргаузу и Мордреда из эпоса о короле Артуре и его рыцарях, а также Моргота — Великого Врага из романа Дж. Р. Толкина «Властелин Колец»". Всё это родственники.</w:t>
      </w:r>
    </w:p>
    <w:p>
      <w:pPr>
        <w:pStyle w:val="Normal"/>
        <w:widowControl w:val="false"/>
        <w:tabs>
          <w:tab w:val="clear" w:pos="708"/>
          <w:tab w:val="left" w:pos="9923" w:leader="none"/>
        </w:tabs>
        <w:spacing w:lineRule="auto" w:line="360" w:before="0" w:after="0"/>
        <w:ind w:firstLine="709"/>
        <w:jc w:val="both"/>
        <w:rPr/>
      </w:pPr>
      <w:r>
        <w:rPr>
          <w:rFonts w:cs="Times New Roman" w:ascii="Times New Roman" w:hAnsi="Times New Roman"/>
          <w:color w:val="000000"/>
          <w:sz w:val="28"/>
          <w:szCs w:val="28"/>
        </w:rPr>
        <w:t>Отзвуки сказаний о Моране прослеживаются в былинах о Добрыне и «Маринке», которая всячески старается погубить богатыря, в частности, превращает его своим колдовством в тура-золотые рога. В тех же былинах рассказывается о нечестивой связи «Маринки» со Змеем. Есть основания видеть древнюю Морану и в болгарской легенде о «злой бабе», «погубившей много людей» и набросившей грязную пелену на серебряный Месяц: с тех-то пор он покрылся тёмными пятнами и, напуганный, стал ходить над Землёй куда выше прежнего (между прочим, учёные-астрономы пишут о вековых изменениях орбиты Луны...). Другие легенды рассказывают, как Морана со злыми приспешниками каждое утро пытается подкараулить и погубить Солнце, но всякий раз в ужасе отступает перед его лучезарной мощью и красотой. Наконец, соломенное чучело, которое и посейчас кое-где ещё жгут во время праздника древней языческой Масленицы, в пору весеннего равноденствия, принадлежит несомненно Мо-ране, Богине смерти и холода. Каждую зиму она ненадолго берёт власть, но навек утвердиться ей не дано: вновь и вновь торжествуют Солнце, Жизнь и Весна...</w:t>
      </w:r>
    </w:p>
    <w:p>
      <w:pPr>
        <w:pStyle w:val="Normal"/>
        <w:widowControl w:val="false"/>
        <w:tabs>
          <w:tab w:val="clear" w:pos="708"/>
          <w:tab w:val="left" w:pos="992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ind w:firstLine="708"/>
        <w:rPr>
          <w:rFonts w:ascii="Times New Roman" w:hAnsi="Times New Roman" w:cs="Times New Roman"/>
          <w:b/>
          <w:b/>
          <w:color w:val="000000"/>
          <w:sz w:val="28"/>
          <w:szCs w:val="28"/>
        </w:rPr>
      </w:pPr>
      <w:r>
        <w:rPr>
          <w:rFonts w:cs="Times New Roman" w:ascii="Times New Roman" w:hAnsi="Times New Roman"/>
          <w:b/>
          <w:sz w:val="28"/>
          <w:szCs w:val="28"/>
        </w:rPr>
        <w:t>2. Нечистая сила</w:t>
      </w:r>
    </w:p>
    <w:p>
      <w:pPr>
        <w:pStyle w:val="Style24"/>
        <w:widowControl w:val="false"/>
        <w:tabs>
          <w:tab w:val="clear" w:pos="708"/>
          <w:tab w:val="left" w:pos="426" w:leader="none"/>
        </w:tabs>
        <w:spacing w:lineRule="auto" w:line="360" w:before="0" w:after="0"/>
        <w:ind w:left="709"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4"/>
        <w:widowControl w:val="false"/>
        <w:tabs>
          <w:tab w:val="clear" w:pos="708"/>
          <w:tab w:val="left" w:pos="426" w:leader="none"/>
        </w:tabs>
        <w:spacing w:lineRule="auto" w:line="360" w:before="0" w:after="0"/>
        <w:ind w:left="709"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Домовой</w:t>
      </w:r>
    </w:p>
    <w:p>
      <w:pPr>
        <w:pStyle w:val="Style24"/>
        <w:widowControl w:val="false"/>
        <w:tabs>
          <w:tab w:val="clear" w:pos="708"/>
          <w:tab w:val="left" w:pos="426" w:leader="none"/>
        </w:tabs>
        <w:spacing w:lineRule="auto" w:line="360" w:before="0" w:after="0"/>
        <w:ind w:left="709"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чему «нельзя» здороваться за руку или передавать что-либо через порог? Дело в том, что порог — естественная «граница» избы — был для древнего человека нешуточной границей между мирами: «своим» и «чужим», «хорошо обжитым» и «менее обжитым». Пересечение её таило серьёзные опасности уже само по себе; в те времена ко всем рубежам — как в пространстве, так и во времени — относились необыкновенно серьёзно. Существовали отдельные Боги, ведавшие границами. Ромул, легендарный основатель Рима, убил своего брата-близнеца за то, что тот... перепрыгнул через ров, отмечавший границу будущего города, — это была достаточная причина для казни. Соседи и современники древних славян, скандинавские викинги, хоронили преступников в полосе прилива — в местах, не принадлежавших ни морю, ни суш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роме того, подобное обращение с границей домашнего мира навряд ли понравилось бы Домовом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то такой Домовой и как он заводится в дом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омовой — это душа избы, покровитель строения и живущих в нём люде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троительство дома было для древних славян исполнено глубочайшего религиозного смысла, ведь человек при этом уподоблялся Богам, создавшим Вселенную. Он тоже строил свой мир, создавал из разрозненных частей и па пустом месте что-то новое, чего не было в природе. Соответственно, огромное значение придавалось выбору времени для начала работ, выбору места для новой избы и, конечно, выбору строительных материалов. По некоторым представлениям, из души жертвенного животного и возникал Домовой. По другим легендам. Домовой рождался из душ деревьев, срубленных и использованных для строительства. Согласно народным верованиям, у Домовых бывали и жёны, и ребятишки: стало быть, Домовой для нового жилища мог появиться на свет и «естественным путём».</w:t>
      </w:r>
    </w:p>
    <w:p>
      <w:pPr>
        <w:pStyle w:val="Normal"/>
        <w:widowControl w:val="false"/>
        <w:tabs>
          <w:tab w:val="clear" w:pos="708"/>
          <w:tab w:val="left" w:pos="992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рочем, в некоторых случаях — например, если заново строились после пожара — на новое место брали с собой прежнего Домового. Не оставлять же его на развалинах, чтобы он плакал там ночами, пугая прохожих. Домового с угощением и уговорами переносили в стоптанном лапте или на лопате, которой сажали в печь хлебы.</w:t>
      </w:r>
    </w:p>
    <w:p>
      <w:pPr>
        <w:pStyle w:val="Normal"/>
        <w:widowControl w:val="false"/>
        <w:tabs>
          <w:tab w:val="clear" w:pos="708"/>
          <w:tab w:val="left" w:pos="9923" w:leader="none"/>
        </w:tabs>
        <w:spacing w:lineRule="auto" w:line="360" w:before="0" w:after="0"/>
        <w:ind w:firstLine="709"/>
        <w:jc w:val="both"/>
        <w:rPr/>
      </w:pPr>
      <w:r>
        <w:rPr>
          <w:rFonts w:cs="Times New Roman" w:ascii="Times New Roman" w:hAnsi="Times New Roman"/>
          <w:color w:val="000000"/>
          <w:sz w:val="28"/>
          <w:szCs w:val="28"/>
        </w:rPr>
        <w:t>Домовой устраивался жить в подполе под печью (в позднейшие времена, когда появились потолки, он облюбовал ещё и чердак). Домового обычно представляли себе в виде маленького старичка, похожего лицом на главу семьи, только заросшего до глаз волосами и с коготками на мохнатых лапах. По нраву же Домовой — идеальный домохозяин, вечный хлопотун, зачастую ворчливый, но в глубине души заботливый и добрый. Люди старались поддерживать с Домовым хорошие отношения, не забывали обратиться к «дедушке-суседушке с ласковым словом, оставить немного вкусной еды. И тогда Домовой платил добром за добро: ухаживал за скотиной, помогал содержать дом в порядке, предупреждал о грозящем несчастье — скажем, мог разбудить ночью: «Вставай, хозяин, пожар!..» — и точно, тлеют рассыпанные угли, вот-вот полыхнё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 прежде чем войти в заброшенный дом или в лесную избу-зимовье, выстроенную нарочно для прохожих гостей, надо хотя бы мысленно попросить разрешения у её Домового: «Хозяин, хозяин, пусти переночеват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 тогда Домовой, обрадованный вниманием, защитит гостя от любой нечисти, промышляющей в ночи. Если же не уважить, обидеть чем-нибудь душу избы, сварливый маленький «хозяин» будет строить всякие пакости, покуда не повинишься, не помиришься с ним. Впрочем, он и сам иногда, расшалившись, переходит границы дозволенного. Скажем, принимается мучить какое-нибудь животное. В этом случае его можно усовестить — «оговорить»: «Что же ты, дедушка-суседушка, кошку оземь бросаешь! Какое без кошки хозяйство?»</w:t>
      </w:r>
    </w:p>
    <w:p>
      <w:pPr>
        <w:pStyle w:val="Normal"/>
        <w:widowControl w:val="false"/>
        <w:tabs>
          <w:tab w:val="clear" w:pos="708"/>
          <w:tab w:val="left" w:pos="9923" w:leader="none"/>
        </w:tabs>
        <w:spacing w:lineRule="auto" w:line="360" w:before="0" w:after="0"/>
        <w:ind w:firstLine="709"/>
        <w:jc w:val="both"/>
        <w:rPr/>
      </w:pPr>
      <w:r>
        <w:rPr>
          <w:rFonts w:cs="Times New Roman" w:ascii="Times New Roman" w:hAnsi="Times New Roman"/>
          <w:color w:val="000000"/>
          <w:sz w:val="28"/>
          <w:szCs w:val="28"/>
        </w:rPr>
        <w:t>Говорят, помогает. Кстати, точно так же порой реагирует на увещевания и современный «барабашка», или, по-немецки, «шумный дух» — «полтергейст». А что, если это заблудившийся, обиженный кем-нибудь Домовой?..</w:t>
      </w:r>
    </w:p>
    <w:p>
      <w:pPr>
        <w:pStyle w:val="Style24"/>
        <w:widowControl w:val="false"/>
        <w:shd w:fill="FFFFFF" w:val="clear"/>
        <w:autoSpaceDE w:val="false"/>
        <w:spacing w:lineRule="auto" w:line="360" w:before="0" w:after="0"/>
        <w:ind w:left="709"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4"/>
        <w:widowControl w:val="false"/>
        <w:shd w:fill="FFFFFF" w:val="clear"/>
        <w:autoSpaceDE w:val="false"/>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bCs/>
          <w:color w:val="000000"/>
          <w:sz w:val="28"/>
          <w:szCs w:val="28"/>
        </w:rPr>
        <w:t>2.2 Овинник, Банник, Дворовый</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первой части мы прошлись сверху вниз по Мировому Древу славян, от светлого ирия у вершины до самого Нижнего Мира, где живут Змей Волос, Чернобог и злая Морана. А теперь мы очерчиваем, так сказать, горизонтальную проекцию языческого мира, сплошь населённую мелкими, «низшими» Божествами. Мы начали с самого центра этого мира — с дома и Домового. Домовой, живущий бок о бок с человеком, в наиболее обжитом месте, является потому и самым «добрым» среди многих маленьких Божеств. А уже непосредственно за порогом избы «свой» мир становится всё более «чужим» и враждебным. Выйди дождливой ночью из тёплого и освещённого дома во двор — сразу поймёшь, о чём я говорю.</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воровый (хозяин двора) был уже чуть менее доброжелательным, чем Домовой. Овинник, хозяин овина, — ещё менее, а Банник, дух бани, стоящей вовсе на отшибе, на самом краю двора, а то и за его пределами, на границе «дикого», неосвоенного пространства, — попросту опасен. По этой причине верующие люди считают баню — символ, казалось бы, чистоты— «нечистой», хотя истинная причина нередко оказывается позабыта. Точно так же забыт и первоначальный смысл прилагательного «нечистый» В древности оно обозначало вовсе не что-то греховное, скверное или злое, а просто «менее чистое» — в смысле «менее священное», то есть более доступное для воздействия злых сил...</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 Баннике и в наши дни рассказывают немало жутких историй. Иногда его представляют себе в виде крохотного (но, как и Домового, очень сильного) старичка с длинной, покрытой плесенью бородой. Его злой воле приписывают обмороки и несчастные случаи, порою происходящие в бане. Любимое развлечение Банника — шпарить моющихся кипятком, раскалывать камни в печи-каменке и «стрелять» ими в людей. Может он сделать и кое-что похуже: затащить за горячую печку, содрать клок кожи с живого. А впрочем, и с ним нетрудно поладить. Знающие люди всегда оставляют Баннику хороший пар, свежий веничек и лоханку чистой воды. И никогда не подгоняют друг друга — этого Банник не выносит, сердитс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о если не повезло, если всё же попал Баннику под недобрую руку, — надо выбежать из бани вон и позвать на подмогу Овинника или Домового: «Батюшка! Выручи!..»</w:t>
      </w:r>
    </w:p>
    <w:p>
      <w:pPr>
        <w:pStyle w:val="Normal"/>
        <w:widowControl w:val="false"/>
        <w:tabs>
          <w:tab w:val="clear" w:pos="708"/>
          <w:tab w:val="left" w:pos="992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винник и Домовой тотчас примчатся на помощь и сцепятся с Банником, обороняя хозяина. Бывало, Домовой при этом советовал хозяину-христианину: «Сними крестик-то да крестиком его и хлещ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widowControl w:val="false"/>
        <w:tabs>
          <w:tab w:val="clear" w:pos="708"/>
          <w:tab w:val="left" w:pos="992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3 Лес и Леший</w:t>
      </w:r>
    </w:p>
    <w:p>
      <w:pPr>
        <w:pStyle w:val="Style24"/>
        <w:widowControl w:val="false"/>
        <w:tabs>
          <w:tab w:val="clear" w:pos="708"/>
          <w:tab w:val="left" w:pos="992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 оградой двора древнего славянина начинался лес. Воспетого поэтами «русского пейзажа» с полями и берёзовыми перелесками тогда ещё попросту не было. Он образовался намного позже, на месте сведенной под корень дремучей тайги; такая теперь сохранилась только в глухих углах Севера и Сибири. Этот лес, особенно в северных областях, определял весь уклад жизни. Мы привыкли рассуждать о каменном, бронзовом и железном веках человечества, а в мифологии иногда ещё о золотом. Однако традиционное хозяйство многих славянских народов даёт исследователям полное право говорить и о «деревянном веке», причём продолжался он в иных местах чуть ли не до сего дня. А уж в древние языческие времена в славянском доме из дерева делали буквально всё, от самого жилища до ложек и пуговиц, и каждый предмет мастерили из той породы дерева, которая для этого лучше всего подходила. Кроме того, лес давал дичь, ягоды и грибы — в таком количестве и разнообразии, какое нам, нынешним, и не снилось. Учёные пишут, что голод вовсе не был «постоянной приметой» тогдашней жизни, как обычно привыкли считать. Ведь ещё при Иване Грозном армия иногда отправлялась в поход вовсе без продовольственного обоза: зачем, если путь лежит через лес?</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лесу выделялись особые, «почитаемые» деревья, обычно непомерной высоты или толщины, овеянные местными легендами. Предания могли, например, говорить, что на самом деле это вовсе не дуб или вековая сосна, а праведный человек, живший когда-то давно и за беспорочную жизнь удостоенный посмертной награды — превращения в благородное дерево. Подобное дерево считали хранителем и помощником человеческого селения, оно «не пропускало» к нему врагов — проходя мимо, те неминуемо должны были ослепнуть или по крайней мере сбиться с дороги. Такие деревьями по сей день украшают наши леса, только теперь их называют памятниками природы. Они подчас имеют признаки долго сохранявшихся языческих верований и культовых обрядов. Так, оградки, которыми обнесены деревья, нередко находятся точно на месте оградок, установленных ещё при языческих поклонениях. А на дне рек и озёр кое-где лежат затонувшие стволы древних дубов, и в морщинах их окаменелой коры можно обнаружить следы от клыкастых челюстей (или сами челюсти) диких вепрей, когда-то укреплённых здесь охотника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временные исследователи пишут, что некоторые породы деревьев по своим биоэнергетическим особенностям и вправду необычайно «доброжелательны» к человеку, «подпитывают» его энергией. Если к такому дереву прижаться ладонями и затылком, ощущается прилив сил, отступает плохое настроение и физическая слабость. Эти-то деревья и почитались в языческие времена: дуб, берёза, сосна, на Украине — каштан. А другие породы (издревле «поганые»), наоборот, ухудшают наше самочувствие и здоровье. Достаточно хотя бы мысленно сравнить «священную дубраву» и заболоченный чёрный осинник пополам с ельником, в котором, согласно поговорке, «хоть удавиться»... Не случайно гласит одна из народных легенд, что «на осине Иуда повесился, с тех-то пор на ней листья дрожат, а под корой — красная кровь»...</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ганым» причисляют, увы, и тополь, очень распространённый у нас в городах.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праведливости ради отметим что и «поганые»-деревья иногда помогают, «снимал у нас вместе с «тёмной» энергией излишнее напряжение, судороги, головную боль. Неспроста заговор от зубной боли произносили «на осину» и тёрли дёсны кусочком этого дерева. Народные рецепты также рекомендуют класть осиновое полено в ноги — от судорог, к голове — от головной боли. Осиновое поленце клали в квашеную капусту, чтобы она не перекисла. Вот вам и очередной образец вполне практической мудрости, записанной не формулами, а языком мифа... А чего стоит знаменитый осиновый кол — подчас единственное оружие, способное остановить злобную нежить?</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ший» буквально значит «лесной». Внешность Лешего переменчива. Он то представал великаном выше самых высоких деревьев, то съёживался, прячась за низкорослым кустом. В разных местах о Лешем рассказывают по-разному. Однако чаще всего он похож всё же на человека, но одежда на нём запахнута «наоборот», не так, как обычно носят мужчины (иногда, впрочем, вместо одежды на нём лишь собственный мех). Волосы у Лешего длинные, серо-зеленоватые, зато на лице — ни ресниц, ни бровей, а глаза — как два изумруда, горят в лесных потёмках зелёным огнём. Всего чаще Леший ходит неподпоясанным. А если присаживается на пенёк, то всегда кладёт левую ногу на правую.</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ворят, у Леших есть жёны — лешачихи, или лисунки. Есть дети — маленькие лешачата. И напоследок надо сказать: недавно появились некоторые основания думать, что Леший — не просто плод народной фантазии, как прежде считалось. Все слышали про «снежного человека», который, оказывается, обитает не только на Памире и в Гималаях: встречи с ним происходят повсюду, где есть густые леса. Можно смело предположить, что в прежние времена таких «снежных людей» было значительно больше и видели их куда чаще теперешнего. Недаром Лешего кое-где представляют в виде рослого мохнатого «человека»... А что, если действительно?</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widowControl w:val="false"/>
        <w:tabs>
          <w:tab w:val="clear" w:pos="708"/>
          <w:tab w:val="left" w:pos="9923" w:leader="none"/>
        </w:tabs>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4 Полевик и Полудница</w:t>
      </w:r>
    </w:p>
    <w:p>
      <w:pPr>
        <w:pStyle w:val="Style24"/>
        <w:widowControl w:val="false"/>
        <w:tabs>
          <w:tab w:val="clear" w:pos="708"/>
          <w:tab w:val="left" w:pos="9923" w:leader="none"/>
        </w:tabs>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гда люди начали расчищать леса и распахивать «пожоги» под хлеб, новые угодья, конечно, немедленно обзавелись своими собственными Божествами — Полевиками. Вообще с хлебным полем связано не меньше верований и примет, чем с жилищем. Тоже хватило бы на толстую книгу, да не на одну. Неудивительно — всё жизненно важное старательно обставляли охранительными ритуалами, и новая религия — христианство — даже не пыталась что-либо здесь изменить, понимая, что земледельцы этого не примут. Церковь поступила мудро — добавила своё благословение к прежним, язычески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от так дожило до прошлого века своеобразное разделение сельскохозяйственных культур на мужские» и «женские». Например, хлеб-жито должны были сеять только мужчины, и притом донага раздевшись, а посевное зерно выносили в особых мешках, скроенных из старых штанов. Тем самым мужчины как бы заключали «священный брак» со вспаханным полем, и ни одна женщина присутствовать при этом не смела: иначе Земля «испугается» и не сможет родить. Ещё 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е старики жаловались учёным: урожаи, дескать, были намного богаче, пока соблюдался этот обыча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 вот репа, напротив, считалась «женской» культурой. И женщины тоже сеяли её обнажёнными, прогнав подальше мужчин и стараясь передать Земле часть своей силы, своей способности к деторождению...</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 что, если Земля вправду лучше плодоносит, пока к ней относятся как к живому существу, способному чувствовать и ласку, и боль? Пока её не терзают, а ласкают и холят? Если спросить об этом любого крестьянина, фермера или садовода, — вероятно, они согласятся с древним язычником...</w:t>
      </w:r>
    </w:p>
    <w:p>
      <w:pPr>
        <w:pStyle w:val="Normal"/>
        <w:widowControl w:val="false"/>
        <w:tabs>
          <w:tab w:val="clear" w:pos="708"/>
          <w:tab w:val="left" w:pos="9923" w:leader="none"/>
        </w:tabs>
        <w:spacing w:lineRule="auto" w:line="360" w:before="0" w:after="0"/>
        <w:ind w:firstLine="709"/>
        <w:jc w:val="both"/>
        <w:rPr/>
      </w:pPr>
      <w:r>
        <w:rPr>
          <w:rFonts w:cs="Times New Roman" w:ascii="Times New Roman" w:hAnsi="Times New Roman"/>
          <w:color w:val="000000"/>
          <w:sz w:val="28"/>
          <w:szCs w:val="28"/>
        </w:rPr>
        <w:t xml:space="preserve">Иногда люди встречали в поле еще и старичка Белуна — невзрачного с виду и донельзя сопливого. Он просил прохожего утереть ему нос. И если не брезговал человек— в руке у него неожиданно оказывался кошель серебра, а старичок исчезал. Может быть, таким образом наши предки хотели выразить простую мысль, что Земля щедро одаривает лишь тех, кто не боится выпачкать рук? </w:t>
      </w:r>
    </w:p>
    <w:p>
      <w:pPr>
        <w:pStyle w:val="Normal"/>
        <w:widowControl w:val="false"/>
        <w:tabs>
          <w:tab w:val="clear" w:pos="708"/>
          <w:tab w:val="left" w:pos="992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й день на селе, особенно в страдную пору, всегда начинается рано. А вот полуденную жару лучше всего переждать, позволить себе хоть краткую передышку (заодно отметим, что полдень имел магический смысл не меньший, чем полночь). Было у древних славян и мифическое существо, которое строго присматривало, чтобы в полдень никто не работал. Это Полудница. Её представляли себе девушкой в длинной белой рубахе или, наоборот, косматой страшной старухой. Полудницы (другое имя её было Ржаница) побаивались: за несоблюдение обычая она могла наказать, и жестоко, — теперь мы называем это солнечным ударом. Застигнув в полдень человека на пашне, она порой заставляла его до изнеможения отвечать на мудрёные вопросы, разгадывать загадки. Но Полудница бывала не только грозна. Известна легенда о сироте, что подружилась с красавицей Полудницей, когда пасла в роще коров. И та научила её прясть драгоценную тонкую пряжу, да ещё танцевать всем на зависть...</w:t>
      </w:r>
    </w:p>
    <w:p>
      <w:pPr>
        <w:pStyle w:val="Normal"/>
        <w:widowControl w:val="false"/>
        <w:tabs>
          <w:tab w:val="clear" w:pos="708"/>
          <w:tab w:val="left" w:pos="992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widowControl w:val="false"/>
        <w:tabs>
          <w:tab w:val="clear" w:pos="708"/>
          <w:tab w:val="left" w:pos="9923" w:leader="none"/>
        </w:tabs>
        <w:spacing w:lineRule="auto" w:line="360" w:before="0" w:after="0"/>
        <w:ind w:left="709"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5 Вода и Водяной</w:t>
      </w:r>
    </w:p>
    <w:p>
      <w:pPr>
        <w:pStyle w:val="Style24"/>
        <w:widowControl w:val="false"/>
        <w:tabs>
          <w:tab w:val="clear" w:pos="708"/>
          <w:tab w:val="left" w:pos="9923" w:leader="none"/>
        </w:tabs>
        <w:spacing w:lineRule="auto" w:line="360" w:before="0" w:after="0"/>
        <w:ind w:left="709"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Живя в краю, изобильном реками и озёрами, речушками и ручьями, болотами и родниками - «студенцами», древние славяне, естественно, выработали целый комплекс религиозного почитания воды, и в чём-то схожие верования бытуют у очень далёких друг от друга народ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то не слышал выражения: «венчаться вокруг ракитового куста»? Оно обозначает «гражданский», то есть не оформленный официально (прежде — церковным венчанием) брак между мужчиной и женщиной. Таким образом русский язык сохранил воспоминание о древнейших языческих браках, заключавшихся у воды, возле священных ракит. Славяне, почитавшие воду, были уверены, что самые нерушимые клятвы — в том числе и клятвы любви — даются близ воды, она им свидетел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дой иногда испытывали на суде: истцу и ответчику предлагали войти в воду на семь шагов, при этом виновный, оказавшись перед лицом справедливой и мудрой реки, должен был непременно смутиться и тем себя выдать. Вероятно, именно так нередко и происходило. С помощью воды гадали о будущем и о женихах, наводили и, наоборот, отводили от себя чары... Кстати, сами слова «чародей», «чародейство», по-видимому, происходят от древнейшего обряда вызывания дождя, когда женщины-жрицы поднимали к Небу и выливали на Землю воду из больших «чар» — сосудов. «Чародейство», таким образом, оказывается просто «действием с сосудом, полным вод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обой силой наделяли славяне родниковую воду, а всего более воду из родника, возникшего от удара Перуновой молнии. Такие ключи назывались «гремячими», и это сохранилось в названиях многих источников. Отсюда же идёт обычай расчищать и обихаживать роднички, доживший до сегодняшних дней. Не боясь повториться, скажу: большую книгу можно написать о целительных свойствах, которыми наши предки наделяли воду. Достаточно упомянуть сказочную «живую» и «мёртвую» воду. Кстати, эти целебные свойства — далеко не всегда сплошное суеверие. Сейчас и у нас в стране, и за рубежом выходят научные работы о водолечении — оказывается, вода действительно исцеляет болезни... А вода, обработанная магнитами или электрическим разрядом (вот тебе и Перунова молния). А про закаливание, обливание холодной водой, купание в проруби (для наших предков обычное дело) вообще стоит ли напоминат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так, вода — как и другие природные сути — была для славянских язычников исконно доброй, дружественной стихией. Но, подобно всем стихиям, заставляла обращаться с нею на «вы». Могла ведь и утопить, погубить ни за что. Могла потребовать жертв. Могла смыть весенним разливом деревню, поставленную «без спросу» — мы сказали бы теперь, «без знания местности». Вот почему Водяной, мифический обитатель рек, озёр и ручьёв, часто выступает в легендах как существо, враждебное человеку. Видимо, опытные жители леса заблудиться боялись всё-таки меньше, чем утонуть. Поэтому и Водяной в сказаниях выглядит в общем опаснее Лешег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ногда Водяного представляли себе в виде голого обрюзглого старика, пучеглазого и «ластоногого». В других случаях он был вполне похож на человека и от обычного «доброго молодца» отличался в основном тем, что с левой полы его одежды постоянно стекала вод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трашных» историй про Водяного мы пересказывать не будем. И не потому, что боимся кого-нибудь испугать. Просто, как и в случае с Лешим, для нас, живущих в эпоху могущества Человека, важнее рассказы, где люди и Водяной умеют поладить, выручить друг друга из беды. Таких, по счастью, народная память сохранила тоже немало. Например, о том, как жене Водяного, Русалке, наступил срок разрешиться от бремени и взволнованный муж кинулся на берег — звать прохожую пожилую женщину на помощь жене. Или о том, как Водяной из запруженного ручья попросил человека передать его жалобу своему дядьке — Морскому Хозяину. Или ещё о том, как пришлые Водяные пытались выдворить из омута его исконного обитателя и как опять-таки люди помогли отстоять справедливость...</w:t>
      </w:r>
    </w:p>
    <w:p>
      <w:pPr>
        <w:pStyle w:val="Normal"/>
        <w:widowControl w:val="false"/>
        <w:tabs>
          <w:tab w:val="clear" w:pos="708"/>
          <w:tab w:val="left" w:pos="992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рассказы хранят для нас древнюю мудрость, великую и простую науку жить во взаимопонимании и мире с природой.</w:t>
      </w:r>
    </w:p>
    <w:p>
      <w:pPr>
        <w:pStyle w:val="Normal"/>
        <w:widowControl w:val="false"/>
        <w:tabs>
          <w:tab w:val="clear" w:pos="708"/>
          <w:tab w:val="left" w:pos="992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ind w:firstLine="708"/>
        <w:rPr>
          <w:rFonts w:ascii="Times New Roman" w:hAnsi="Times New Roman" w:cs="Times New Roman"/>
          <w:b/>
          <w:b/>
          <w:color w:val="000000"/>
          <w:sz w:val="28"/>
          <w:szCs w:val="28"/>
        </w:rPr>
      </w:pPr>
      <w:r>
        <w:rPr>
          <w:rFonts w:cs="Times New Roman" w:ascii="Times New Roman" w:hAnsi="Times New Roman"/>
          <w:b/>
          <w:sz w:val="28"/>
          <w:szCs w:val="28"/>
        </w:rPr>
        <w:t>3. Человеческая жизнь. Обряды</w:t>
      </w:r>
    </w:p>
    <w:p>
      <w:pPr>
        <w:pStyle w:val="Style24"/>
        <w:widowControl w:val="false"/>
        <w:tabs>
          <w:tab w:val="clear" w:pos="708"/>
          <w:tab w:val="left" w:pos="9923" w:leader="none"/>
        </w:tabs>
        <w:spacing w:lineRule="auto" w:line="360" w:before="0" w:after="0"/>
        <w:ind w:left="709"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4"/>
        <w:widowControl w:val="false"/>
        <w:tabs>
          <w:tab w:val="clear" w:pos="708"/>
          <w:tab w:val="left" w:pos="9923" w:leader="none"/>
        </w:tabs>
        <w:spacing w:lineRule="auto" w:line="360" w:before="0" w:after="0"/>
        <w:ind w:left="709"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1 Границы во времени</w:t>
      </w:r>
    </w:p>
    <w:p>
      <w:pPr>
        <w:pStyle w:val="Style24"/>
        <w:widowControl w:val="false"/>
        <w:tabs>
          <w:tab w:val="clear" w:pos="708"/>
          <w:tab w:val="left" w:pos="9923" w:leader="none"/>
        </w:tabs>
        <w:spacing w:lineRule="auto" w:line="360" w:before="0" w:after="0"/>
        <w:ind w:left="709"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еперь, вероятно, все убедились, что славянское язычество — это целый необозримый мир, и притом неплохо известный учёным. Самое же интересное, что этот мир жив по сей день, он и не думал умирать, несмотря на тысячу лет христианства и почти столетие навязанного атеизма. Кстати, этот последний некоторые журналисты теперь тоже почему-то именуют «язычеством». Но язычество на Руси как раз отличалось терпимым отношением к иным религиям, в том числе христианской: веруешь по-другому, ну и веруй себе на здоровье, только мне не мешай чтить моих Богов, как я привык... Разве это похоже на те времена, когда у нас в стране поголовно воспитывали «сознательных борцов с пережитками религиозного культ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умаю для более полного представления о картине мира славян, язычестве необходимо, однако, хотя бы вкратце коснуться, пожалуй, самого важного — цикла человеческой жизни, проследить его от рождения и до смерти. Можно, впрочем, и наоборот: от смерти к рождению. А почему так, пояснит дальнейший рассказ.</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ы и теперь говорим: «дети», «подростки», «молодёжь», «взрослые», «старики». И это не простые слова. За каждым стоит вполне определённая группа людей со своими обязанностями и правами, особенностями поведения и спецификой одежды. Представьте себе седую бабушку в детском платье, самозабвенно играющую в куклы, или мальчика, переодетого «дедушкой». В лучшем случае это просто смешно. А в древности, когда — не забудем! — религиозные воззрения окрашивали решительно всё, границы таких групп (учёные называют их половозрастными) были очерчены гораздо более чётко и естественный переход из одной в другую обставлялся всяческими ритуалами, предназначенными помочь человеку, уберечь его от воздействия злых сил. То же самое касалось и общественного положе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 границах, разделяющих пространство, уже говорилось в главе «Домовой». Мы помним, как наши предки относились к этим границам. Теперь поговорим о границах во времен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мысли древних людей, человек двигался по своему жизненному пути вовсе не так, как движешься, например, по горной дороге, постепенно приближаясь к вершине. Для них всё выглядело совершенно иначе: человек «исчезал» на одном уровне и «вновь появлялся» уже на другом, уже в новом качестве; он «умирал» и «снова рождался». Зная это, легко понять смысл всем известной процедуры посвящения в рыцари с её знаменитым ударом меча плашмя по плечу. Тем самым символизируется настоящий смертельный удар и новое рождение: прежний человек «умирает», а с колен поднимается уже рыцарь. От этих же корней происходят современные ритуалы «посвящения» в студенты, в мастера и так дале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В знак того, что человек и в самом деле «заново родился», он должен был сменить буквально всё — от одежды до имени. Имя и до сих пор изменяют, принимая монашество. Бывают «тронные» имена у королей, римских пап и иных светских и духовных владык. Бывают псевдонимы — литературные, сценические, спортивные. Пожалуй, особенно характерны конспиративные клички, предназначенные для того, чтобы избежать опасности отнюдь не мистическо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сей день существуют виды одежды и её отдельные элементы, присущие только членам определённых групп. Например, военная форма, одеяния священнослужителей, просто приверженцев некоторых религиозных течений или даже кольцо на руке человека, состоящего в браке. Всё это — отголоски языческой древности, когда на протяжении физической жизни «умирали и рождались» несколько раз.</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Зато и естественная биологическая смерть не воспринималась язычниками как окончательная гибель, полное исчезновение человека. Смерть была для них ещё одним переходом в новое качество, когда разрушалось тело, но бессмертная душа оставалась неприкосновенной. Кроме того, душа вполне могла возвратиться, войдя в новорожденного младенца. Вот почему во все времена и у всех народов детям старались давать имена прославленных, уважаемых предков (потом эта традиция распространилась и на чужих, но знаменитых людей), и сейчас нередко называют малыша «по дедушке» или «по бабушке». Только теперь чаще всего это для нас простая дань обычаю, который не каждый и объяснит…</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widowControl w:val="false"/>
        <w:shd w:fill="FFFFFF" w:val="clear"/>
        <w:autoSpaceDE w:val="false"/>
        <w:spacing w:lineRule="auto" w:line="360" w:before="0" w:after="0"/>
        <w:ind w:left="709" w:hanging="0"/>
        <w:contextualSpacing/>
        <w:jc w:val="both"/>
        <w:rPr/>
      </w:pPr>
      <w:r>
        <w:rPr>
          <w:rFonts w:cs="Times New Roman" w:ascii="Times New Roman" w:hAnsi="Times New Roman"/>
          <w:b/>
          <w:sz w:val="28"/>
          <w:szCs w:val="28"/>
        </w:rPr>
        <w:t>3.2 Рождение</w:t>
      </w:r>
    </w:p>
    <w:p>
      <w:pPr>
        <w:pStyle w:val="Normal"/>
        <w:widowControl w:val="false"/>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бота о ребёнке начиналась задолго до его появления. Испокон веку славяне старались оградить будущих матерей от всевозможных опасностей, в том числе и сверхъестественных. Так, если муж был в отъезде, молодой женщине советовали подпоясываться его поясом и на ночь укрываться чем-нибудь из его одежды, чтобы «сила» мужа охраняла, оберегала жену. В последний же месяц перед родами ей не рекомендовалось выходить со двора, а лучше и из дому, чтобы Домовой и священный Огонь очага всегда могли прийти ей на помощь: жуткие истории рассказывались о злых колдунах, способных своим волшебством похитить дитя прямо из материнского чрева или подменить его детёнышем ведьмы — злобным уродцем... Одним словом, о наступившей беременности и тем более о сроке родов посторонним совсем незачем было знат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то сама женщина, ждущая ребёнка, считалась любимицей Богов, способной приносить счастье. Её охотно приглашали в сады угоститься яблоками: если беременная отведает плода с молодой яблони, впервые принесшей урожай, эта яблоня весь свой век будет обильно плодоносит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о вот наступал срок ребёнку появиться на свет. Древние славяне верили: рождение, как и смерть, нарушает невидимую границу между мирами умерших и живых. Понятно, что такому опасному делу незачем было происходить вблизи людского жилища. У многих народов роженица удалялась в лес или в тундру, чтобы никому не повредить. Да и у славян рожали обычно не в доме, а в другом помещении, чаще всего — в хорошо истопленной бане. А чтобы материнское тело легче раскрылось и выпустило дитя, женщине расплетали волосы, в избе же раскрывали двери и сундуки, развязывали узлы, открывали замки. Надо думать, психологически это помогал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оженица, невольно «отворяющая дверь» в иной мир, у многих народов из-за этого считалась «нечистой». Уже говорилось, что в современном восприятии это слово неточно, ибо речь идёт не о чём-то нехорошем, а только о повышенной уязвимости для злых сил, всегда ждущих случая наделать людям беды. Находиться рядом с роженицей было просто «опасно». Во все времена перед другими людьми, перед любящим мужем был выбор — помогать женщине или думать только о себе. И конечно, во все времена находились такие, чей выбор был благороден. О них сохранилось немало рассказ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 славян эпоху строгого уединения роженицы хронисты уже не застали. Здесь будущей матери обычно помогала немолодая женщина, опытная в подобных делах. Непременным условием было, чтобы она сама имела здоровых детей, желательно — мальчишек. Кроме того, при родах нередко присутствовал... муж. Теперь этот обычай возвращается к нам в качестве эксперимента, заимствованного за границей. Между тем древние (и даже не столь древние) славяне не видели ничего необычного в том, чтобы рядом со страдающей, испуганной женщиной был сильный, надёжный, любимый и любящий человек.</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ытовал у наших предков и обычай, сходный с так называемой кувадой народов Океании: муж нередко кричал и стонал вместо жены. Зачем? Смысл кувады обширен, но, помимо прочего, исследователи пишут: тем самым муж вызывал на себя возможное внимание злых сил, отвлекая их от рожениц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 вот дитя благополучно родилось. Если это был мальчик, пуповину перерезали на топорище или стреле, чтобы рос охотником и мастеровым. Если девочка — на веретене, чтобы росла рукодельницей. Перевязывали пупок льняной ниткой, сплетенной с волосами матери и отца. «Привязать» — по-древнерусски «повить»; вот откуда «повитухи», «повивальные баб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вой пелёнкой сыну служила отцовская рубаха, дочери — материнская. Вообще, все самые первые действия с младенцем (купание, кормление, подстригание волос и так далее) были окружены важными и очень интересными ритуалами, которым опять же можно посвятить отдельную книгу. Присмотримся лишь к одном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наши дни, желая приобщить новорожденного к христианской религии, родители несут его в церковь, где священник крестит его, опуская в купель с водой. При этом нарекается им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ежду тем обычай окунать младенца в воду (или по крайней мере обрызгивать) отмечен у самых разных народов. В частности, так поступали скандинавы в эпоху викингов. Очень долгое время это объяснялось влиянием христианства. Однако потом сходные обычаи были зафиксированы у народов, никогда даже не слышавших о христианстве! В чём же тут дело?</w:t>
      </w:r>
    </w:p>
    <w:p>
      <w:pPr>
        <w:pStyle w:val="Normal"/>
        <w:widowControl w:val="false"/>
        <w:tabs>
          <w:tab w:val="clear" w:pos="708"/>
          <w:tab w:val="left" w:pos="992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ёные видят здесь отголосок древнейшего ритуала приобщения нового человека... Космосу. Да-да, ни больше ни меньше. Как это делалось? Отец — глава семьи — торжественно выносил новорожденного и показывал его Небу и Солнцу (не садящемуся, но обязательно восходящему — на долгую жизнь!), Огню очага, Месяцу (опять-таки растущему, чтобы дитя хорошо росло), прикладывал к Земле-Матери и, наконец, окунал в Воду (или обрызгивал, если было холодно). Таким образом малыша «представляли» всем Божествам Вселенной, всем её стихиям, отдавая под их покровительство. Вот тебе и «варварские», «примитивные» культы, «мрак язычества». Нет «примитивных» народов, эпох, культур и религий, у каждой своя мудрость и красота. Примитивными бываем мы сами в нашей собственной лени и невежестве, в нашем нежелании что-либо знать.</w:t>
      </w:r>
    </w:p>
    <w:p>
      <w:pPr>
        <w:pStyle w:val="Normal"/>
        <w:widowControl w:val="false"/>
        <w:tabs>
          <w:tab w:val="clear" w:pos="708"/>
          <w:tab w:val="left" w:pos="992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ind w:firstLine="708"/>
        <w:rPr/>
      </w:pPr>
      <w:r>
        <w:rPr>
          <w:rFonts w:cs="Times New Roman" w:ascii="Times New Roman" w:hAnsi="Times New Roman"/>
          <w:b/>
          <w:sz w:val="28"/>
          <w:szCs w:val="28"/>
        </w:rPr>
        <w:t>3.3 Взросление</w:t>
      </w:r>
    </w:p>
    <w:p>
      <w:pPr>
        <w:pStyle w:val="Style24"/>
        <w:widowControl w:val="false"/>
        <w:tabs>
          <w:tab w:val="clear" w:pos="708"/>
          <w:tab w:val="left" w:pos="9923" w:leader="none"/>
        </w:tabs>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етская одежда в Древней Руси, как у мальчиков, так и у девочек, состояла из одной рубашонки. Притом сшитой не из нового полотна, а обязательно из старой одежды родителей. И дело здесь не в бедности или скупости. Просто считалось, что ребёнок ещё не окреп как телом, так и душою, — пусть же родительская одежда его защитит, убережёт от порчи, сглаза, недоброго колдовства... Право на взрослую одежду мальчики и девочки получали, не просто достигнув определённого возраста, но только когда могли делом доказать свою «взрослост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Лет с пяти-семи детей приучали к хозяйственным мужским и женским работам, а также вводили в мир легенд, верований и традиций, — как мы бы теперь выразились, ребёнок проходил ещё и духовную школу. В глубочайшей древности для этого существовали особые дома — мужские и женские, и всё, что там совершалось, окутывала тайна, на которую не имели права представители противоположного пола. Исследователи пишут, что хоромы «семи богатырей» из «Сказки о мёртвой царевне» — не что иное, как воспоминание о таком мужском доме, расположенном в глухой лесной чаще. Но это вновь отдельная тема, и мы её лишь обозначи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гда мальчик начинал становиться юношей, а девочка — девушкой, им приходила пора перейти в следующее «качество», из разряда «детей» в разряд «молодёжи» — будущих женихов и невест, готовых к семейной ответственности и продолжению рода. Но телесное, физическое взросление ещё мало что значило само по себе. Надо было выдержать испытани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чёные называют его «инициацией» — «обновлением», «приведением в начальное состояние». Это был своеобразный экзамен на зрелость, физическую и духовную. Юноша должен был вытерпеть жестокую боль, принимая татуировку или даже клеймо со знаками своего рода и племени, полноправным членом которого он становился отныне Для девушек тоже были испытания, хотя и не такие мучительные. Их цель — подтверждение зрелости, способности к свободному проявлению воли. И самое главное — те и другие подвергались ритуалу «временной смерти» и «воскреше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то была не игра. Это происходило абсолютно всерьёз!</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ероятно, жрецы и жрицы применяли при этом какие-нибудь одурманивающие напитки, а то и гипноз. Также вполне вероятно, что разыгрывалась целая пантомима «проглатывания» детей мифическим животным — тотемом, «прародителем» и символом племени — с последующим «рождением» из его брюха. Некоторые исследователи полагают, что всем известная сказка о Красной Шапочке содержит отголоски подобных обрядов...</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прежние дети «умирали», а вместо них «рождались» новые взрослые. В древнейшие времена получали они и новые «взрослые» имена, которых опять-таки не должны были знать посторонние (а иногда это было первое наречение имени). Вручали и новую взрослую одежду: юношам — мужские штаны, девушкам — понёвы, род юбок из клетчатого полотна, которые носили поверх рубахи на пояске. Понёвам будет посвящена отдельная глава в разделе «Одежда». Пока только отметим, что с момента надевания взрослой одежды девушку можно было сватать. А расцветка клеток понёвы была своя у каждого славянского племени, у каждого рода — точь-в-точь как и в национальном шотландском костюме, мужской юбке «килт», о которой мы читали в приключенческих романах Р. Л. Стивенсона.</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widowControl w:val="false"/>
        <w:shd w:fill="FFFFFF" w:val="clear"/>
        <w:autoSpaceDE w:val="false"/>
        <w:spacing w:lineRule="auto" w:line="360" w:before="0" w:after="0"/>
        <w:ind w:left="709" w:hanging="0"/>
        <w:contextualSpacing/>
        <w:jc w:val="both"/>
        <w:rPr/>
      </w:pPr>
      <w:r>
        <w:rPr>
          <w:rFonts w:cs="Times New Roman" w:ascii="Times New Roman" w:hAnsi="Times New Roman"/>
          <w:b/>
          <w:sz w:val="28"/>
          <w:szCs w:val="28"/>
        </w:rPr>
        <w:t>3.4 Звёздный мост</w:t>
      </w:r>
    </w:p>
    <w:p>
      <w:pPr>
        <w:pStyle w:val="Style24"/>
        <w:widowControl w:val="false"/>
        <w:shd w:fill="FFFFFF" w:val="clear"/>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гда умирает кто-то из близких, мы жалеем покойного и одновременно... боимся его! Даже те из нас, кто слыхом не слыхивал ни о славянском язычестве, ни о христианстве или другой религии. Почем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чёные утверждают: мифологические воззрения самых разных народов так или иначе выводятся из законов психологии, общих для всего человечества. Если китайцу и шведу показать красный цвет, пульс участится у обоих — вот на каком глубочайшем уровне, на самой границе «одушевлённого» и «неодушевлённого» лежат корни религиозных представлений. Потому-то мифы весьма удалённых друг от друга племён бывают удивительно схожи, и нам порою легко понять даже мифы австралийских аборигенов, хотя мы живём на другом конце планет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ногим приходилось сталкиваться с тем, как разбегаются дети от своего товарища, до крови поранившегося в игре. Мне, например, было лет пять, когда я свалилась с забора и распорола ногу о гвоздь. Двор, только что полный играющих, вмиг опустел. И что характерно — ответ на расспросы взрослых (почему никого не позвали?) был только один: мы не видели, мы тут ни при чё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спуг? Боязнь крови? А что её боятьс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о точно так же порой поступают и жители африканских джунглей, бесстрашные воины, охотники на свирепых зверей. И вот как они объясняют своё поведение учёным-этнографам, приехавшим изучать обычаи племени: «С человеком никогда ничего не случается просто так. Всё, что происходит, — знамение Богов, злых или добрых. Если кто-то внезапно поранился — это значит, что злые духи и сама Смерть готовы им завладеть. Опасно оставаться рядом с таким человеком, несчастье заразно и всех втягивает, подобно водоворот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 мифологическое сознание преломляет естественный испуг и детское рассуждение: «Если я чего-то не видел или притворился, будто не видел, значит, этого как бы и не произошл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тсюда наш страх перед умершим: а что, если он и меня утащит туда же — на тот свет, за грань между мирами, которую нарушила Смерт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этому традиционные русские похороны содержат огромное количество ритуалов, призванных отдать умершему последнюю дань уважения и вместе с тем победить, изгнать подальше ненавистную Смерть. А ушедшему пообещать воскрешение, новую жизнь. И все эти обряды, частью сохранившиеся до сего дня, имеют языческое происхождени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главе «Рождение» было рассказано, как новорожденного приобщали ко всем природным стихиям. Теперь, уходя из этого мира, человек с ними прощался. Почувствовав приближение смерти, старик просил сыновей вывести его в поле и кланялся на все четыре стороны: «Мать сырая Земля, прости и прими! И ты, вольный свет-батюшка, прости, коли обидел...»</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том ложился на лавку в святом углу, и сыновья разбирали над ним земляную крышу избы, чтобы легче вылетела душа, чтобы не мучила тело. А также — чтобы не вздумала остаться в доме, беспокоить живых...</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аже краткий обзор языческих погребальный обрядов мог бы увести нас очень далеко (именно поэтому в работе на затронуты свадебные обряды). Кстати, в народной культуре, в частности в песнях, смерть постоянно уподобляется свадьбе. Но в древности это было не просто поэтической метафорой. Когда умирал знатный мужчина, вдовый или не успевший жениться, с ним в могилу нередко шла девушка — «посмертная жена». Когда такой ритуал пытаются воссоздавать в «исторических» книгах и фильмах, обычно получаются жуткие и жестокие сцены. А между тем девушка зачастую шла на смерть добровольно, вызывая зависть подруг и предвкушая будущее блаженство на «седьмом небе» со знатным супругом. Конечно, нам теперь трудно такое понять. Но если мы желаем правильно представлять себе поведение наших предков, лучше узнать свою историю, то разобраться в этом необходим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ззрения древних славян на загробную жизнь, к сожалению, известны нам хуже погребального ритуала. Небогаты сведения о том, каково, по языческой вере, было воздаяние умершим за грехи и добродетели их земной жизни. Поэтому иногда говорят, будто славяне вообще научились различать зло и добро только после принятия христианства. Серьёзные учёные утверждают, что это, конечно, не так. Вот каков, по мнению специалистов, был для язычников сокровенный, нравственный смысл легенды о Перуне и Зме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началу они относились друг к другу «нейтрально», быть может даже дружили. Равновесие между Злом и Добром оставалось «статическим», неподвижным, они в самом деле были неотличимы. Не было ни конфликта, ни драматических последствий, позволяющих отличить Зло от Добр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том жадный Змей нарушил спокойствие: похитил жену Перуна, замкнул-заморозил озёра и реки, отнял у Земли плодородие. В конце концов, после долгих мук и страшной борьбы, Перун восстановил справедливость и путём испытаний отделил своего истинного сына от расплодившихся двойников. Так его поединок со Змеем принёс в мир нравственное начало, возможность выбора между Злом и Добром. Но побеждённый Змей не погиб, и борьба Зла с Добром будет длиться, пока существует Вселенная. Восстановленное равновесие сделалось «динамическим», то есть подвижным, о чём и свидетельствует, по мнению древних, годовой цикл природы. Язычники верили" зима и лето сменяют друг друга, отражая переменчивый баланс сил Зла и Добра... Чем же определяется это соотношение сил? Не в последнюю очередь — поведением Человек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Человек, как мы помним, был создан Богами из дерева и святого Огня. Но любовные похождения Змея тоже породили целую ветвь людского племени, так что Человек сделался «двуприроден»: в каждом сидит что-то от Богов, а что-то — от хищного и неразумного Волоса. Вот поэтому среди нас присутствуют самые разные типы: чистые, светлые дети Добра (их считают праведниками в любой из религий), отвратительные «нелюди» — и весь спектр между ними, смотря какое наследие перевеси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орьба Зла и Добра происходит и на небесах, и в каждом из нас. Реальные и мистические испытания, которым подвергаемся мы все, очищают душу, выжигают в ней всё злое, приближают смертного, к Богам, насколько он на это способен... И дело здесь не только и не столько в «генах», во врождённых достоинствах. Ведь самым первым, кого Бог Грозы подверг Посвящению, был его собственный сын...</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Наше Посвящение длится всю жизнь, а физическая смерть лишь подводит итог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бы не было в славянском язычестве подобных идей, если бы тысячу лет назад вправду были мы «тёмными дикарями», разве смогло бы христианство с его нравственными установками пустить у нас такие прочные корни, так хорошо вписаться в систему традиционных верований славян? Разве мог бы состояться замечательный взлёт культуры, который дала Древняя Рус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еликие культуры никогда не занимаются выкорчёвыванием того, что было прежде. Великие культуры вырастают из могучих корне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В сказаниях многих народов, близких славянам, упомянут мост в языческий рай, чудесный мост, пройти по которому способны лишь души добрых, мужественных и справедливых. По мнению ученых, был такой мост и у славян. Его мы видим на небе в ясные ночи. Теперь мы называем его Млечным Путём. Самые праведные люди без помех попадают по нему прямо в светлый ирий. Обманщики, мерзкие насильники и убийцы проваливаются со звёздного моста вниз — во мрак и холод Нижнего Мира. А иным, успевшим натворить в земной жизни и хорошего, и дурного, перейти через мост помогает верный друг — лохматая чёрная Собак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тношение древних славян к смерти и умершим предкам — целый мир, в который мы едва заглянули. Зачем оставляют на кладбищах немного еды и вино в рюмках? Затем, чтобы могли угоститься души умерших, слетевшиеся незримо или в облике птиц. Откуда примета: влетела птица в дом — не к добру? А вдруг это вернулась с того света чья-то душа и хочет «позвать» за собой кого-нибудь из домашних...</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 чего стоит обычай посреди морозной зимы разжигать громадные костры из соломы, «чтобы умершие на том свете не мёрзл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помяну ещё об одном обыкновении, которое наверняка покажется удивительным. Теперь считают достойным говорить об умершем обязательно с грустью, именно это служит знаком вечной памяти и любви. Между тем так было далеко не всегда. Уже в христианскую эпоху записана легенда о безутешных родителях, которым приснилась их умершая дочь. Та с трудом поспевала за другими праведниками, так как ей приходилось всё время таскать с собой два полных ведра. Что же было в тех вёдрах? Слёзы родителе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ожно также припомнить, что поминки — мероприятие, казалось бы, сугубо печальное — даже теперь очень часто кончаются весёлым и шумным застольем, где о покойном вспоминают что-нибудь озорное. А дружный смех и приплясывание на похоронах и даже траурных митингах — обычай некоторых народов, им порой удивляет нас телевидение в международных программах? Что это — равнодушие, неуважение к покойному, кощунств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думаемся, что такое смех. Смех — лучшее оружие против страха, и человечество давно это поняло. Не так страшно одному в пустой и тёмной квартире, если громко запеть и засмеяться. Совсем не случайно придумывают забавные анекдоты о жестоких и не справедливых правительствах: то, над чем смеются, </w:t>
      </w:r>
      <w:r>
        <w:rPr>
          <w:rFonts w:cs="Times New Roman" w:ascii="Times New Roman" w:hAnsi="Times New Roman"/>
          <w:i/>
          <w:iCs/>
          <w:color w:val="000000"/>
          <w:sz w:val="28"/>
          <w:szCs w:val="28"/>
        </w:rPr>
        <w:t xml:space="preserve">уже </w:t>
      </w:r>
      <w:r>
        <w:rPr>
          <w:rFonts w:cs="Times New Roman" w:ascii="Times New Roman" w:hAnsi="Times New Roman"/>
          <w:color w:val="000000"/>
          <w:sz w:val="28"/>
          <w:szCs w:val="28"/>
        </w:rPr>
        <w:t>не способно внушать страх и больше не кажется непобедимым. Точно так и со Смертью. Осмеянная Смерть не страшна, смех гонит её, как Свет гонит Тьму, заставляет уступать Жизни дорогу. Этнографами описаны случаи, когда мать пускалась в пляс у постели тяжело больного ребёнка. Всё просто: явится Смерть, увидит веселье и решит, что «ошиблась адресом». Смех — это победа над Смертью, смех — это новая жизн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у же идею жизнеутверждения, возрождения, воскрешения несёт, как мы помним, и ритуальная еда для поминок — кутья да блины.</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Вот мы и вернулись от смерти снова к рождению, как было обещано в начале раздел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ера древних славян в вечное возвращение Жизни опять открывает перед нами новые горизонты, в частности, выводит на календарный цикл верований и обрядов. Но это — вновь тема для отдельного разговора…</w:t>
      </w:r>
    </w:p>
    <w:p>
      <w:pPr>
        <w:pStyle w:val="Normal"/>
        <w:widowControl w:val="false"/>
        <w:tabs>
          <w:tab w:val="clear" w:pos="708"/>
          <w:tab w:val="left" w:pos="992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4. Заключение</w:t>
      </w:r>
    </w:p>
    <w:p>
      <w:pPr>
        <w:pStyle w:val="Style24"/>
        <w:widowControl w:val="false"/>
        <w:tabs>
          <w:tab w:val="clear" w:pos="708"/>
          <w:tab w:val="left" w:pos="9923" w:leader="none"/>
        </w:tabs>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23" w:leader="none"/>
        </w:tabs>
        <w:spacing w:lineRule="auto" w:line="360" w:before="0" w:after="0"/>
        <w:ind w:firstLine="709"/>
        <w:jc w:val="both"/>
        <w:rPr/>
      </w:pPr>
      <w:r>
        <w:rPr>
          <w:rFonts w:cs="Times New Roman" w:ascii="Times New Roman" w:hAnsi="Times New Roman"/>
          <w:sz w:val="28"/>
          <w:szCs w:val="28"/>
        </w:rPr>
        <w:t>Тысячу лет на нашей земле властвует христианство. Если бы оно пришло на голую землю, оно не укоренилось бы так прочно. Оно легло на подготовленную духовную почву, имя ей – вера в Бога. Язычество и христианство при том, что можно найти в них самые противоположные позиции по отношению к тем или иным явлениям (например, к жертвоприношениям, к понятию греха, врагам), роднит главное: и то, и другое – вера в Бога – создателя и хранителя всего видимого нами мира.</w:t>
      </w:r>
    </w:p>
    <w:p>
      <w:pPr>
        <w:pStyle w:val="Normal"/>
        <w:widowControl w:val="false"/>
        <w:tabs>
          <w:tab w:val="clear" w:pos="708"/>
          <w:tab w:val="left" w:pos="9923" w:leader="none"/>
        </w:tabs>
        <w:spacing w:lineRule="auto" w:line="360" w:before="0" w:after="0"/>
        <w:ind w:firstLine="709"/>
        <w:jc w:val="both"/>
        <w:rPr/>
      </w:pPr>
      <w:r>
        <w:rPr>
          <w:rFonts w:cs="Times New Roman" w:ascii="Times New Roman" w:hAnsi="Times New Roman"/>
          <w:sz w:val="28"/>
          <w:szCs w:val="28"/>
        </w:rPr>
        <w:t xml:space="preserve">Менялся человек, менялось мышление, усложнялась, менялась и вера. Христианство, пришедшее на Русь с мечом князя Владимира </w:t>
      </w:r>
      <w:r>
        <w:rPr>
          <w:rFonts w:cs="Times New Roman" w:ascii="Times New Roman" w:hAnsi="Times New Roman"/>
          <w:sz w:val="28"/>
          <w:szCs w:val="28"/>
          <w:lang w:val="en-US"/>
        </w:rPr>
        <w:t>I</w:t>
      </w:r>
      <w:r>
        <w:rPr>
          <w:rFonts w:cs="Times New Roman" w:ascii="Times New Roman" w:hAnsi="Times New Roman"/>
          <w:sz w:val="28"/>
          <w:szCs w:val="28"/>
        </w:rPr>
        <w:t xml:space="preserve"> Святого и растоптавшее языческие капища и святыни, не могло противостоять этике народа, его эстетическим пристрастиям, не могло не учитывать сложившийся регламент жизни.</w:t>
      </w:r>
    </w:p>
    <w:p>
      <w:pPr>
        <w:pStyle w:val="Normal"/>
        <w:widowControl w:val="false"/>
        <w:tabs>
          <w:tab w:val="clear" w:pos="708"/>
          <w:tab w:val="left" w:pos="9923" w:leader="none"/>
        </w:tabs>
        <w:spacing w:lineRule="auto" w:line="360" w:before="0" w:after="0"/>
        <w:ind w:firstLine="709"/>
        <w:jc w:val="both"/>
        <w:rPr/>
      </w:pPr>
      <w:r>
        <w:rPr>
          <w:rFonts w:cs="Times New Roman" w:ascii="Times New Roman" w:hAnsi="Times New Roman"/>
          <w:sz w:val="28"/>
          <w:szCs w:val="28"/>
        </w:rPr>
        <w:t>Так Пасха – оптимистический праздник христианского спасения и воскресения – соединилась с языческой Радуницей – днём памяти предков всех умерших. В христианстве не принято было поминать умерших едой – это чисто языческая традиция, но именно она сейчас и взяла верх. Даже семьдесят лет атеизма не вычеркнули из регламента жизни православного славянина день, когда он привык поминать умерших родных. В разгул самых ужасных вакханалий союза воинствующих безбожников, в годы войны, голода, людской поток на кладбище в дни Пасхы не прерывался, ибо этой традиции не тысяча лет, а несколько тысяч лет.</w:t>
      </w:r>
    </w:p>
    <w:p>
      <w:pPr>
        <w:pStyle w:val="Normal"/>
        <w:widowControl w:val="false"/>
        <w:tabs>
          <w:tab w:val="clear" w:pos="708"/>
          <w:tab w:val="left" w:pos="9923" w:leader="none"/>
        </w:tabs>
        <w:spacing w:lineRule="auto" w:line="360" w:before="0" w:after="0"/>
        <w:ind w:firstLine="709"/>
        <w:jc w:val="both"/>
        <w:rPr/>
      </w:pPr>
      <w:r>
        <w:rPr>
          <w:rFonts w:cs="Times New Roman" w:ascii="Times New Roman" w:hAnsi="Times New Roman"/>
          <w:sz w:val="28"/>
          <w:szCs w:val="28"/>
        </w:rPr>
        <w:t>Таким образом, не только христианство влияло на язычество, но и наоборот. Через тысячелетие христианства благополучно прошёл языческий праздник – масленица. Это проводы зимы и встреча весны. Язычники испекали блин – символ жаркого весеннего солнца – и съедали его горячим, наполняя таким образом, себя солнечной энергией жизни, солнечной силой и здоровьем, которых должно было хватить на весь сельскохозяйственный годовой цикл. Часть печива давали животным, на забывая помянуть души умерших.</w:t>
      </w:r>
    </w:p>
    <w:p>
      <w:pPr>
        <w:pStyle w:val="Normal"/>
        <w:widowControl w:val="false"/>
        <w:tabs>
          <w:tab w:val="clear" w:pos="708"/>
          <w:tab w:val="left" w:pos="9923" w:leader="none"/>
        </w:tabs>
        <w:spacing w:lineRule="auto" w:line="360" w:before="0" w:after="0"/>
        <w:ind w:firstLine="709"/>
        <w:jc w:val="both"/>
        <w:rPr/>
      </w:pPr>
      <w:r>
        <w:rPr>
          <w:rFonts w:cs="Times New Roman" w:ascii="Times New Roman" w:hAnsi="Times New Roman"/>
          <w:sz w:val="28"/>
          <w:szCs w:val="28"/>
        </w:rPr>
        <w:t>Зимние и летние святки – игры в честь бога Световида в период поворота солнца на лето или на зиму также не совсем забыты. Летние святки отчасти слились с христианской Троицей, а зимние – с рождественнскими праздниками.</w:t>
      </w:r>
    </w:p>
    <w:p>
      <w:pPr>
        <w:pStyle w:val="Normal"/>
        <w:widowControl w:val="false"/>
        <w:tabs>
          <w:tab w:val="clear" w:pos="708"/>
          <w:tab w:val="left" w:pos="9923" w:leader="none"/>
        </w:tabs>
        <w:spacing w:lineRule="auto" w:line="360" w:before="0" w:after="0"/>
        <w:ind w:firstLine="709"/>
        <w:jc w:val="both"/>
        <w:rPr/>
      </w:pPr>
      <w:r>
        <w:rPr>
          <w:rFonts w:cs="Times New Roman" w:ascii="Times New Roman" w:hAnsi="Times New Roman"/>
          <w:sz w:val="28"/>
          <w:szCs w:val="28"/>
        </w:rPr>
        <w:t>Примеры слияния праздников и отдельных богов можно приводить ещё. Таким образом, и та, и другая вера от изначального своего естества претерпели немало изменений и теперь уже существуют слитно и монолитно, получив не случайно название Русское Православие.</w:t>
      </w:r>
    </w:p>
    <w:p>
      <w:pPr>
        <w:pStyle w:val="Normal"/>
        <w:widowControl w:val="false"/>
        <w:tabs>
          <w:tab w:val="clear" w:pos="708"/>
          <w:tab w:val="left" w:pos="9923" w:leader="none"/>
        </w:tabs>
        <w:spacing w:lineRule="auto" w:line="360" w:before="0" w:after="0"/>
        <w:ind w:firstLine="709"/>
        <w:jc w:val="both"/>
        <w:rPr/>
      </w:pPr>
      <w:r>
        <w:rPr>
          <w:rFonts w:cs="Times New Roman" w:ascii="Times New Roman" w:hAnsi="Times New Roman"/>
          <w:sz w:val="28"/>
          <w:szCs w:val="28"/>
        </w:rPr>
        <w:t>Все нынешние споры о том, что лучше – язычество или христианство? – беспочвенны. Ну, допустим, язычество лучше. И что? Ведь его нет в чистом виде, в широконародной вере, в широком знании. Спросите у людей, кто знает, как назывался славянский бог солнца? – ответят не многие. Также и христианство – его раскололи на множество течений: католичество, лютеранство, григорианство и т.д.</w:t>
      </w:r>
    </w:p>
    <w:p>
      <w:pPr>
        <w:pStyle w:val="Normal"/>
        <w:widowControl w:val="false"/>
        <w:tabs>
          <w:tab w:val="clear" w:pos="708"/>
          <w:tab w:val="left" w:pos="9923" w:leader="none"/>
        </w:tabs>
        <w:spacing w:lineRule="auto" w:line="360" w:before="0" w:after="0"/>
        <w:ind w:firstLine="709"/>
        <w:jc w:val="both"/>
        <w:rPr/>
      </w:pPr>
      <w:r>
        <w:rPr>
          <w:rFonts w:cs="Times New Roman" w:ascii="Times New Roman" w:hAnsi="Times New Roman"/>
          <w:sz w:val="28"/>
          <w:szCs w:val="28"/>
        </w:rPr>
        <w:t>Единственно приемлемо для современного русского человека – вернуться к Русскому Православию. Но это не значит, что надо считать всё дохристианское негодным и никчёмным. Язычество нужно изучать как древнейший период нашей культуры, младенческий период жизни наших пращуров, что укрепит наш дух, даст каждому из нас прочность духовно-национальной почвы, которая поможет выстоять в самые тяжёлые моменты бытия.</w:t>
      </w:r>
    </w:p>
    <w:p>
      <w:pPr>
        <w:pStyle w:val="Normal"/>
        <w:widowControl w:val="false"/>
        <w:tabs>
          <w:tab w:val="clear" w:pos="708"/>
          <w:tab w:val="left" w:pos="9923" w:leader="none"/>
        </w:tabs>
        <w:spacing w:lineRule="auto" w:line="360" w:before="0" w:after="0"/>
        <w:ind w:firstLine="709"/>
        <w:jc w:val="both"/>
        <w:rPr/>
      </w:pPr>
      <w:r>
        <w:rPr>
          <w:rFonts w:cs="Times New Roman" w:ascii="Times New Roman" w:hAnsi="Times New Roman"/>
          <w:sz w:val="28"/>
          <w:szCs w:val="28"/>
        </w:rPr>
        <w:t>Духовное состояние русского народа перед принятием христианства было совершенно подготовлено всей его предшествующей историей, что и определило политические и культурные последствия этого шага. Именно с этих позиций и возрастает значение христианизации Руси как духовного праздника: возврат веры, соответствующей духовному миросозерцанию русского народа, проклятие корысти и стяжательства, гимн братской общности и единой цели – установлению справедливого царства Божия для людей на Земле, в противовес разобщённым силам зла. Для становления и единения общества – это наиважнейшие положения.</w:t>
      </w:r>
    </w:p>
    <w:p>
      <w:pPr>
        <w:pStyle w:val="Normal"/>
        <w:widowControl w:val="false"/>
        <w:tabs>
          <w:tab w:val="clear" w:pos="708"/>
          <w:tab w:val="left" w:pos="9923" w:leader="none"/>
        </w:tabs>
        <w:spacing w:lineRule="auto" w:line="360" w:before="0" w:after="0"/>
        <w:ind w:firstLine="709"/>
        <w:jc w:val="both"/>
        <w:rPr/>
      </w:pPr>
      <w:r>
        <w:rPr>
          <w:rFonts w:cs="Times New Roman" w:ascii="Times New Roman" w:hAnsi="Times New Roman"/>
          <w:sz w:val="28"/>
          <w:szCs w:val="28"/>
        </w:rPr>
        <w:t>Изучение религии древних славян необходимо нынешнему поколению, чтобы осмыслить, обсудить исторические, культурные и нравственные аспекты жизни наших предков, что поможет нам, ныне живущим, узнать своё далёкое-далёкое прошлое, прошлое светлое и достойное. Прошлое, у которого нет пределов древности для установления юбилейных дат.</w:t>
      </w:r>
    </w:p>
    <w:p>
      <w:pPr>
        <w:pStyle w:val="Normal"/>
        <w:widowControl w:val="false"/>
        <w:tabs>
          <w:tab w:val="clear" w:pos="708"/>
          <w:tab w:val="left" w:pos="9923" w:leader="none"/>
        </w:tabs>
        <w:spacing w:lineRule="auto" w:line="360" w:before="0" w:after="0"/>
        <w:ind w:firstLine="709"/>
        <w:jc w:val="both"/>
        <w:rPr/>
      </w:pPr>
      <w:r>
        <w:rPr>
          <w:rFonts w:cs="Times New Roman" w:ascii="Times New Roman" w:hAnsi="Times New Roman"/>
          <w:sz w:val="28"/>
          <w:szCs w:val="28"/>
        </w:rPr>
        <w:t>В истории Древней Руси пока еще непознан богатейший материал. Его исследование необходимо. Несомненно молодежь нужно заинтересовывать историей своего народа. Наравне с историями Древних Греции, Рима, Египта необходимо вводить изучение истории и культуры Древней Руси. Язычество-это не просто этап в развитии нашего народа, но исторический пласт, лежащий в основе самобытности и духа России. Незнание собственной истории приводит к негативным последствиям.</w:t>
      </w:r>
    </w:p>
    <w:p>
      <w:pPr>
        <w:pStyle w:val="Normal"/>
        <w:widowControl w:val="false"/>
        <w:tabs>
          <w:tab w:val="clear" w:pos="708"/>
          <w:tab w:val="left" w:pos="992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шлое, которое каждый русский человек должен знать и котором вправе гордиться. </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eastAsia="Times New Roman" w:cs="Times New Roman"/>
      <w:b/>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Текст Знак"/>
    <w:qFormat/>
    <w:rPr>
      <w:rFonts w:ascii="Consolas" w:hAnsi="Consolas" w:cs="Times New Roman"/>
      <w:sz w:val="21"/>
      <w:szCs w:val="21"/>
    </w:rPr>
  </w:style>
  <w:style w:type="character" w:styleId="Style16">
    <w:name w:val="Основной текст с отступом Знак"/>
    <w:qFormat/>
    <w:rPr>
      <w:rFonts w:ascii="Times New Roman" w:hAnsi="Times New Roman" w:cs="Times New Roman"/>
      <w:sz w:val="20"/>
      <w:szCs w:val="20"/>
      <w:lang w:val="en-US"/>
    </w:rPr>
  </w:style>
  <w:style w:type="character" w:styleId="Style17">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cs="Times New Roman"/>
    </w:rPr>
  </w:style>
  <w:style w:type="character" w:styleId="Style20">
    <w:name w:val="Нижний колонтитул Знак"/>
    <w:qFormat/>
    <w:rPr>
      <w:rFonts w:cs="Times New Roman"/>
    </w:rPr>
  </w:style>
  <w:style w:type="character" w:styleId="Style21">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w:basedOn w:val="Normal"/>
    <w:qFormat/>
    <w:pPr>
      <w:spacing w:lineRule="auto" w:line="240" w:before="0" w:after="0"/>
    </w:pPr>
    <w:rPr>
      <w:rFonts w:ascii="Consolas" w:hAnsi="Consolas" w:cs="Consolas"/>
      <w:sz w:val="21"/>
      <w:szCs w:val="21"/>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8"/>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4">
    <w:name w:val="Абзац списка"/>
    <w:basedOn w:val="Normal"/>
    <w:qFormat/>
    <w:pPr>
      <w:spacing w:before="0" w:after="20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36:00Z</dcterms:created>
  <dc:creator>Mama</dc:creator>
  <dc:description/>
  <cp:keywords/>
  <dc:language>en-US</dc:language>
  <cp:lastModifiedBy>SYSTEM</cp:lastModifiedBy>
  <dcterms:modified xsi:type="dcterms:W3CDTF">2011-09-25T01:36:00Z</dcterms:modified>
  <cp:revision>2</cp:revision>
  <dc:subject/>
  <dc:title>Содержание</dc:title>
</cp:coreProperties>
</file>