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Heading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Вопрос 1. Эстетика Нового времени и современная эстетика</w:t>
      </w:r>
    </w:p>
    <w:p>
      <w:pPr>
        <w:pStyle w:val="Heading"/>
        <w:jc w:val="both"/>
        <w:rPr/>
      </w:pPr>
      <w:r>
        <w:rPr>
          <w:sz w:val="28"/>
          <w:szCs w:val="28"/>
        </w:rPr>
        <w:t>Вопрос 2. Специфика протестантизма, как одного из направлений христианств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22"/>
        <w:widowControl/>
        <w:tabs>
          <w:tab w:val="clear" w:pos="708"/>
          <w:tab w:val="left" w:pos="9639" w:leader="none"/>
        </w:tabs>
        <w:autoSpaceDE w:val="true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2"/>
        <w:widowControl/>
        <w:tabs>
          <w:tab w:val="clear" w:pos="708"/>
          <w:tab w:val="left" w:pos="9639" w:leader="none"/>
        </w:tabs>
        <w:autoSpaceDE w:val="true"/>
        <w:ind w:firstLine="709"/>
        <w:rPr>
          <w:bCs/>
          <w:szCs w:val="28"/>
        </w:rPr>
      </w:pPr>
      <w:r>
        <w:rPr>
          <w:bCs/>
          <w:szCs w:val="28"/>
        </w:rPr>
        <w:t>Предметом изучения в контрольной работе является предмет этики, эстетики и религоведе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изучения служат отдельные аспекты данной дисциплины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Актуальность исследования вызвана, прежде всего, тем, что каждая религия это мировоззрения и общественная мысль, облеченная в виде культа. Особенно интересны для исследования случаи, когда религия не остается неизменной, а дополняется жизнью и изменениями в ней. В то же время каждый период развития человечества в соответствии со своими морально-этическими и философскими воззрениями формирует свою этику и эстетику поведения, деятельности человека в обществе. Процессы религиозного развития часто напрямую связаны с этическими нормами общества и эстетическими воплощениями. Иногда этика и эстетика идут в разрез с религиозным культом, опережая и внося новые философские идеи.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right="0" w:firstLine="709"/>
        <w:rPr>
          <w:bCs/>
          <w:szCs w:val="28"/>
        </w:rPr>
      </w:pPr>
      <w:r>
        <w:rPr>
          <w:bCs/>
          <w:szCs w:val="28"/>
        </w:rPr>
        <w:t>Цель работы на основании изученной методической и учебной литературы охарактеризовать объект исследования в контрольной работе.</w:t>
      </w:r>
    </w:p>
    <w:p>
      <w:pPr>
        <w:pStyle w:val="22"/>
        <w:tabs>
          <w:tab w:val="clear" w:pos="708"/>
          <w:tab w:val="left" w:pos="9639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Для достижения поставленной цели планируется решить следующие основные задачи:</w:t>
      </w:r>
    </w:p>
    <w:p>
      <w:pPr>
        <w:pStyle w:val="22"/>
        <w:tabs>
          <w:tab w:val="clear" w:pos="708"/>
          <w:tab w:val="left" w:pos="9639" w:leader="none"/>
        </w:tabs>
        <w:ind w:firstLine="709"/>
        <w:rPr>
          <w:bCs/>
          <w:szCs w:val="28"/>
        </w:rPr>
      </w:pPr>
      <w:r>
        <w:rPr>
          <w:szCs w:val="28"/>
        </w:rPr>
        <w:t>- рассмотреть особенности эстетики Нового времени и современной эстет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исать процесс возникновения протестантства и принципов данной религии, представить основные признаки культа данной вер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бщить результаты исследований в работе</w:t>
      </w:r>
      <w:r>
        <w:rPr>
          <w:bCs/>
          <w:sz w:val="28"/>
          <w:szCs w:val="28"/>
        </w:rPr>
        <w:t>.</w:t>
      </w:r>
    </w:p>
    <w:p>
      <w:pPr>
        <w:pStyle w:val="Heading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опрос 1. Эстетика Нового времени и современная эстетика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ческой основой Нового времени стали гуманизм, а затем натурфилосо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уманизм </w:t>
      </w:r>
      <w:r>
        <w:rPr>
          <w:sz w:val="28"/>
          <w:szCs w:val="28"/>
        </w:rPr>
        <w:t xml:space="preserve">- от лат. человеческий - признание ценности человека как личности, его права на свободное развитие и проявление своих способностей. Утверждение блага человека, как критерия оценки общественных отношений. В философском смысле - светское вольномыслие, противостоящее схоластике и духовному господству церкви. В эту эпоху происходило своеобразное обожествление человека - "микрокосмоса", богоравного существа, создающего и творящего самого себя. Эти взгляды представляют собой </w:t>
      </w:r>
      <w:r>
        <w:rPr>
          <w:sz w:val="28"/>
          <w:szCs w:val="28"/>
          <w:u w:val="single"/>
        </w:rPr>
        <w:t>антропоцентризм</w:t>
      </w:r>
      <w:r>
        <w:rPr>
          <w:sz w:val="28"/>
          <w:szCs w:val="28"/>
        </w:rPr>
        <w:t>. Это философский термин, укоренившийся во второй половине 19 века для обозначения идеалистических учений, видящих в человеке центральную и высшую цель мироздания. Но его основы были заложены в эпоху Воз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нтеизм</w:t>
      </w:r>
      <w:r>
        <w:rPr>
          <w:sz w:val="28"/>
          <w:szCs w:val="28"/>
        </w:rPr>
        <w:t xml:space="preserve"> - от греч. theos, что означает бог. Это религиозные и философские учения, отождествляющие бога и мировое целое. Пантеистические тенденции проявлялись в еретической мистике средних веков. Пантеизм характерен для натурфилософии Возрождения и материалистической системе Спинозы, отождествившего понятие "бог" и "природ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е отношение к человеку знаменовало возникновение новых форм самосознания и ренессансного индивидуализма. Был сделан акцент на этических проблемах, учении о свободной воли индивида, направленной к добру и общему благу. Происходила своеобразная реабилитация человека и его разума. Оно отбрасывало средневеково-богословское отношение к человеку, как к греховному сосуду, обреченному в жизни на страдания. Целью земного бытия объявлялись радость и наслаждение. Провозглашалась возможность гармоничного существования человека и окружающего мира. Гуманисты способствовали выработке идеала совершенной, всесторонне развитой личности, добродетели которой определялись не благородством по рождению, а делами, умом, талантами, заслугами перед обществом. В Гуманизме с самого начала были заключены натурфилософские тенденции, получившие особое развитие в 16 веке. Главная проблема, занимавшая натурфилософов - соотношение бога и природы. Рассматривая ее, они стремились преодолеть дуализм средневекового мышления, понимали мир как органическую связь материи и духа. Признавая материальность и бесконечность мира, они наделяли материю способностью воспроизводить самою себя, а вместе с тем и жизнью, создав </w:t>
      </w:r>
      <w:r>
        <w:rPr>
          <w:i/>
          <w:sz w:val="28"/>
          <w:szCs w:val="28"/>
        </w:rPr>
        <w:t>учение о живом космосе</w:t>
      </w:r>
      <w:r>
        <w:rPr>
          <w:sz w:val="28"/>
          <w:szCs w:val="28"/>
        </w:rPr>
        <w:t>. Таким образом, в философских системах эпохи Возрождения, сформировалась пантеистическая картина мира. Представление о всеобщей одушевленности вселенной ставили под сомнение существование сверхнатурального, потустороннего, поскольку все чудесное объявлялось естественным, природным, потенциально познаваемым: стоило его открыть и объяснить, как оно переставало быть чудесным. Такие суждения шли вразрез с церковной догмой. Средневековой схоластике, опиравшейся на книжные знания и авторитеты, гуманизм и натурфилософия противопоставили рационализм, опытный метод познания мира, базировавшийся на чувственном восприятии и эксперименте. Вместе с тем, одушевление космоса приводило к мысли о наличии таинственной связи между человеком и природой, признанию оккультных наук. Наука понималась как естественная магия, астрономия переплеталась с астрологией, и т.д. В целом, понимание природы как внутреннего мастера, действующего самостоятельно, живущего по своим законам, означало разрыв с устоявшимися средневековыми представлениями о боге-творце и вело к зарождению новой естественной религии. В основе этого идеологического переворота лежал подъем производительных сил, материального производства, науки и техники. Все это привело к прогрессивному развитию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отличительной чертой мировоззрения эпохи Возрождения оказывается его ориентация на искусство. Если в центре внимания античности была природно-космическая жизнь, в средние века-бог и связанная с ним идея спасения, то в эпоху Возрождения в центре внимания оказывается человек. Поэтому философское мышление этого периода можно охарактеризовать как антропоцентрическ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Возрождения индивид приобретает гораздо большую самостоятельность, он все чаще представляет не тот или иной союз, но самого себя. Отсюда и вырастает новое самосознание человека и новая его общественная позиция: гордость и самоутверждение, сознание собственной силы и таланта становятся отличительными качествам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оронность — вот идеал возрожденческого человека. Теория архитектуры, живопись и ваяние, математика, механика, картография, философия, этика, эстетика, педагогика — таков круг занятий, например, флорентийского художника и гумманиста Альбер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рассуждению одного из гуманистов XV века Джованни Пико (1463-1494), в его знаменитой "Речи о достоинстве человека". Сотворив человека и "поставив его в центре мира", бог, согласно этому философу, обратился к нему с такими словами: "Не даем мы тебе, о Адам, ни определенного места, ни собственного образа, ни особой обязанности, чтобы и место, и обязанность ты имел по собственному желанию, согласно твоей воле и твоему решению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ико звучит мысль о человеке, которому бог дал свободную волю и который сам должен решать свою судьбу, определить свое место в мире. Человек здесь — непросто природное существо, но творец самого с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Возрождения всякая деятельность — будь то деятельность художника, скульптора, архитектора или инженера, мореплавателя или поэта — воспринимается иначе, чем в античности и средние века. У древних греков созерцание ставилось выше деятельности ( по греч. созерцание — теория ). В средние века труд рассматривался как своего рода искупление за грехи. Однако высшей формой деятельности признается здесь та, что ведет к спасению души, и она во многом сродни созерцанию: это молитва, благослужебный ритуал. И только в эпоху Возрождения творческая деятельность приобретает своего рода сокральный характер. С ее помощью человек не просто удовлетворяет свои пертикулярно-земные нужды; он созидает новый мир, создает красоту, творит самое высокое, что есть в мире, самого себя. И не случайно именно в эпоху Возрождения впервые размывается та грань, которая раньше существовала между наукой, практически-технической деятельности, и художественной фантазией. Инженер и художник теперь не только "искусник", "техник", теперь он творец. Отныне художник подражает не просто созданиям бога, но самому божественному творчеству. В мире науки такой подход мы находим у Кеплера, Галилея, Навань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тремится освободиться от своего трансцендентального корня, ища точку опоры не только в космосе, из которого он за это время как бы вырос, сколько в себе самом, в новом свете — теле, через которое ему отныне по-иному видится и телесность вообще. Как ни парадоксально, но именно средневековое учение о воскрешении человека во плоти привело к той "реабилитации" человека со всей его материальной телесностью, которая так характерна для Возро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нтропоцентризмом связан характерный для Возрождения культ красоты, и не случайно как раз живопись, изображающаяся прежде всего прекрасное человеческое лицо и человеческое тело, становятся в эту эпоху главенствующим видом искусства. У великих художников — Боттичелли, Леонардо да Винчи, Рафаэля мировоззрение Ренессанса получает свое наивысшее выра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Возрождения, как никогда раньше, возросла ценность отдельного человека. Ни в античности ни в средние века не было такого жгучего интереса к человеческому существу во всем многообразии его проявлений. Выше всего в эту эпоху ставится своеобразие и уникальность каждого индивиду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огатое развитие индивидуальности в XV-XVI веках нередко сопровождалось крайностями индивидуализма: самоценность индивидуальности означает абсолютизацию эстетического подхода к человеку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985" w:hanging="1276"/>
        <w:jc w:val="both"/>
        <w:rPr>
          <w:b/>
          <w:b/>
          <w:szCs w:val="28"/>
        </w:rPr>
      </w:pPr>
      <w:r>
        <w:rPr>
          <w:b/>
          <w:szCs w:val="28"/>
        </w:rPr>
        <w:t>Вопрос 2. Специфика протестантизма, как одного из направлений христи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естантизм — одно из трех наряду с католицизмом и правосла</w:t>
        <w:softHyphen/>
        <w:t>вием главных направлений христианства, представляющее собой сово</w:t>
        <w:softHyphen/>
        <w:t>купность многочисленных самостоятельных церквей и сект, связанных происхождением с Реформацией — широким антикатолическим дви</w:t>
        <w:softHyphen/>
        <w:t xml:space="preserve">жением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 Европе. Начало движению было положено в Герма</w:t>
        <w:softHyphen/>
        <w:t>нии в 1517г., когда М. Лютер обнародовал свои "95 тезисов", а завер</w:t>
        <w:softHyphen/>
        <w:t xml:space="preserve">шилось оно во второй половин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официальным признанием протестантизма. В период средневековья было предпринято множество попыток реформирования католической церкви. Однако термин "ре</w:t>
        <w:softHyphen/>
        <w:t xml:space="preserve">формация" впервые появился именно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; он был введен сторон</w:t>
        <w:softHyphen/>
        <w:t>никами реформы для выражения идеи необходимости возврата церкви к ее библейским истокам. В свою очередь, римско-католическая церковь рассматривала Реформацию как мятеж, революцию. Понятие "протестант" возникло как общее наименование для всех сторонни</w:t>
        <w:softHyphen/>
        <w:t>ков Р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ация началась с борьбы с индульгенциями, или отпущением грехов, которые церковь продавала за деньги. Именно этому вопросу были посвящены "95 тезисов" М. Лютера. У М. Лютера, священника и преподавателя теологии Виттенбергского университета, возникли со</w:t>
        <w:softHyphen/>
        <w:t>мнения относительно теологических оснований практики раздачи ин</w:t>
        <w:softHyphen/>
        <w:t>дульгенций, и он воспользовался формой академических тезисов для открытия схоластического диспута. Но то, что задумывалось как ака</w:t>
        <w:softHyphen/>
        <w:t>демическая дискуссия, приобрело общенародную популярность, поскольку гуманисты всей Германии с энтузиазмом подхватили критику М. Лютером системы индульгирования грехов и сделали все для того, чтобы донести лютеровские тезисы до широкой публики. Кроме того, М. Лютер затронул политически очень болезненную тему. Нападая на торговлю индульгенциями, он задел налоговые интересы и Папы, и кур</w:t>
        <w:softHyphen/>
        <w:t>фюрста Бранденбург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олическая церковь отреагировала на заявление М. Лютера с поразительной быстротой. В феврале 1518 г. против него было выдви</w:t>
        <w:softHyphen/>
        <w:t>нуто обвинение в ереси. М. Лютеру было предписано срочно явить</w:t>
        <w:softHyphen/>
        <w:t>ся в Рим на допрос, но из-за вмешательства территориального правителя — саксонского курфюрста — разбирательство перенесли в Аугсбург. Встреча М. Лютера с присланным Папой кардиналом не привела к соглашению. В начале 1520 г. Папа в своей булле (декрете) осудил М. Лютера как еретика, "чьи речи оскорбительны для слуха", и дал ему 60 дней на раскаяние. В ответ М. Лютер составил широкую программу религиозного обновления. В январе 1521 г. он был отлу</w:t>
        <w:softHyphen/>
        <w:t>чен от римско-католической церкви. Это и послужило началом Р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Лютер провозгласил лозунг вос</w:t>
        <w:softHyphen/>
        <w:t>становления раннехристианской церкви и авторитета Библии — Свя</w:t>
        <w:softHyphen/>
        <w:t>щенного писания, отверг господство церковной иерархии над светской властью и выдвинул идею подчинения церкви государству. Эти идеи оказались особенно близки некоторым немецким государям, недоволь</w:t>
        <w:softHyphen/>
        <w:t>ным сосредоточением в церкви земельных владений и богатств, выпла</w:t>
        <w:softHyphen/>
        <w:t>той крупных денежных средств римским папам и вмешательством Папы в их политику. Группа немецких князей провела в своих владениях ре</w:t>
        <w:softHyphen/>
        <w:t>формы в духе лютеровских идей. Кроме М. Лютера появились и другие выдающиеся деятели, чьи имена навсегда остались в истории связанными с идеей Реформации. По мере того как движение распространялось, становилось все оче</w:t>
        <w:softHyphen/>
        <w:t>виднее, что несмотря на общность реформистов в оппозиции к римс</w:t>
        <w:softHyphen/>
        <w:t>ко-католической церкви, у них нет единства в вопросах теологии. Раз</w:t>
        <w:softHyphen/>
        <w:t>личия целей и взглядов становились все отчетливее. Первые расхож</w:t>
        <w:softHyphen/>
        <w:t>дения проявились в 1522 г., когда Карлштадт, коллега М. Лютера по университету, публично выразил несогласие с ним относительно со</w:t>
        <w:softHyphen/>
        <w:t xml:space="preserve">держания необходимых рефор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колорит придает Реформации фигура Ж. Кальвина. Французский юрист и гуманист Ж. Кальвин стал воплощением Реформации н ее европейском варианте. Он переехал из Франции в Швейцарию, где и 1536 г. издал краткое систематическое изложение реформистской теологии — "Наставления в христианской вере". Основная идея этого труда состояла в том, что Бог изначально определил судьбу каж</w:t>
        <w:softHyphen/>
        <w:t>дого человека в вечности, его спасение или гибель. В этой идее Ж. Кальвин хотел лишь подчеркнуть всемогущество Бога, но впослед</w:t>
        <w:softHyphen/>
        <w:t>ствии в концепции тотального предопределения стали видеть фунда</w:t>
        <w:softHyphen/>
        <w:t xml:space="preserve">ментальную особенность </w:t>
      </w:r>
      <w:r>
        <w:rPr>
          <w:bCs/>
          <w:iCs/>
          <w:color w:val="000000"/>
          <w:sz w:val="28"/>
          <w:szCs w:val="28"/>
        </w:rPr>
        <w:t xml:space="preserve">кальвинизма. </w:t>
      </w:r>
      <w:r>
        <w:rPr>
          <w:color w:val="000000"/>
          <w:sz w:val="28"/>
          <w:szCs w:val="28"/>
        </w:rPr>
        <w:t>Кальвинист, не зная, будет ли он спасен или обречен на погибель, старается найти в этом мире при</w:t>
        <w:softHyphen/>
        <w:t>знаки своей избранности. Именно поэтому, по мнению М. Вебера, кальвинисты в успешной хозяйственной деятельности видели доказа</w:t>
        <w:softHyphen/>
        <w:t>тельства своей избранности. Их подталкивало к работе стремление преодолеть тревогу, которая возникала из-за неуверенности в спасе</w:t>
        <w:softHyphen/>
        <w:t>нии души. Следовательно, должно было быть отброшено все, что ме</w:t>
        <w:softHyphen/>
        <w:t>шает преуспеванию в делах, умножению богатства. Религиозную этику кальвинизма М. Вебер называет мирским аскетизмом. Аскетизм был присущ и католицизму. Но глубокая пропасть разделяет католический и пуританский аскетизм: кальвинисты были монахами, оставаясь в ми</w:t>
        <w:softHyphen/>
        <w:t>ру. Они проникались ненавистью и презрением к ближним, не умевшим в процессе аскетического труда и самоконтроля обрести доказательства своей избранности. "Бог помогает тому, кто сам себе помогает" — этот девиз стал основным нравственным принципом их отно</w:t>
        <w:softHyphen/>
        <w:t>шения к людям. В работе "Протестантская этика и дух капитализма" М. Вебер доказывает, что дух аскетической религиозности породил экоономический рационализм, потому что эта религиозность вознаграждала самое главное — аскетически обусловленные, рациональные импульсы поведения [1]. Каждый час должен принадлежать Богу. Потеря времени — величайший грех. Работа становится уже самоцелью, превращается в религиозный апофеоз. Но на смену апофеозу труда пришел апофеоз наживы. Этика мирского аскетизма и бережливости переродилась в культ богатства и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ация имела несколько течений. С лютеранством и кальвнизмом мы уже вкратце ознакомились. Остановимся чуть подробнее на одном из них, представителем которого был Т. Мюнцер, зани</w:t>
        <w:softHyphen/>
        <w:t>мающий более радикальные позиции. Из лютеровского постулата о равенстве между мирянами и священнослужителями Т. Мюнцер дела</w:t>
        <w:softHyphen/>
        <w:t>ет вывод о равенстве всех сынов Божьих. А это означало и требова</w:t>
        <w:softHyphen/>
        <w:t>ние гражданского равенства, и устранения, по крайней мере, наиболее значительных имущественных различий. Таким образом, Т. Мюнцер выступил с идеей социальной справедливости, за уравнительное или коллективное землепользование. Его идеалом явилось построение Царства Божия на Зем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тестантизм с начала своего существования разделился на несколько самостоятельных вероисповеданий — люте</w:t>
        <w:softHyphen/>
        <w:t>ранство, кальвинизм и англиканство. Позже возникло множество сект, деноминаций. Этот процесс продолжается и в наши дни. И сегодня воз</w:t>
        <w:softHyphen/>
        <w:t>никают секты, некоторые из них переходят в стадии деноминаций, при</w:t>
        <w:softHyphen/>
        <w:t xml:space="preserve">обретая характер церкви, например </w:t>
      </w:r>
      <w:r>
        <w:rPr>
          <w:iCs/>
          <w:color w:val="000000"/>
          <w:sz w:val="28"/>
          <w:szCs w:val="28"/>
        </w:rPr>
        <w:t>баптизм, методизм, адвент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ация стала подлинной культурной революцией, охватившей широкие народные массы. Протестантизм отверг авторитет церкви и вместе с ним авторитет всех церковных постановлений: решений вселенских соборов, документов пап и иных патриархов церкви, того, что называется Священным Преданием, чтобы утвердить абсолютный авторитет Священного Писания, Библ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тестантизме Библия объявлена единственным источником ве</w:t>
        <w:softHyphen/>
        <w:t>роучения, а Предание отвергается либо используется в той мере, в ка</w:t>
        <w:softHyphen/>
        <w:t>кой признается соответствующим Писанию. Согласно основоположни</w:t>
        <w:softHyphen/>
        <w:t>кам протестантизма, первородный грех не только исказил природу человека, как учат православие и католицизм, но и целиком извратил ее. Человек в грехопадении утратил способность совершать добро. В силу того он не может спастись своими заслугами. Спасение может прий</w:t>
        <w:softHyphen/>
        <w:t>ти только как результат божественного вмешательства, "даром данной благодати". Протестанты отвергают догмат о спасительной роли церкви. А это означает, что для спасения не нужны вся церковная иерархия, священники как посредники между человеком и Богом, мо</w:t>
        <w:softHyphen/>
        <w:t>нашеские ордена и монастыри, в которых сосредоточивались огром</w:t>
        <w:softHyphen/>
        <w:t>ные богатства. Важнейшим догматом большинства конфессий про</w:t>
        <w:softHyphen/>
        <w:t>тестантизма является учение об оправдании одной лишь верой в искупительную жертву Христа. Иные способы добиться спасения (об</w:t>
        <w:softHyphen/>
        <w:t>ряды, аскеза, богоугодные дела и т. п.) считаются несущественными. Глубокая вера в искупительную жертву Христа — это не заслуга человека, а дар божественной благодати. Человек, получив этот дар, может надеяться, что он избран для спасения. В наиболее последовательной форме это учение представлено в кальвинизме. Ж. Кальвин, учил, что человек в любое время и в любом месте находится на служении у живого Бога и несет строжайшую ответственность за предоставляемые ему Богом дары — время, здоровье, собственность. Жизнь должна пониматься как исполнение долга и движение к цели, поставленной Богом. Признаком оправдания в кальвинизме становится не столько глубина чувства покаяния, как в лютеранстве, сколько энер</w:t>
        <w:softHyphen/>
        <w:t>гия и результаты усилий, свидетельствующие о действии на верующе</w:t>
        <w:softHyphen/>
        <w:t>го человека избравшего его Бога. Кальвинист должен верить, что успех в предпринимательстве может рассматриваться как доказатель</w:t>
        <w:softHyphen/>
        <w:t>ство возможной избр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м итог: протестантизм разделяет обще христианские представления о бытии Бога, его триединстве, бессмертии души, рае и аде (отвергая католическое чистилище), об откровении и пр. Вместе с тем протестантизм выдвинул три новых принципа: спасение личной верой, священство всех верующих, исключительный авторитет Библи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справедливо указал М. Вебер, для протестантизма характерно рассмотрение мирской деятельности человека с позиций религиозно</w:t>
        <w:softHyphen/>
        <w:t>го призвания. Смысл, вкладываемый в понятие "призвание", состоит в том, что выполнение человеком долга в рамках своей мирской дея</w:t>
        <w:softHyphen/>
        <w:t>тельности — наивысшая задача религиозно-нравственной жизни. Возникала своеобразная диа</w:t>
        <w:softHyphen/>
        <w:t>лектика "прежнего человека" и "нового человека", в его формиро</w:t>
        <w:softHyphen/>
        <w:t>вании состоял смысл жизни личности. Протестантизм, отвергнув дог</w:t>
        <w:softHyphen/>
        <w:t>мат о спасающей роли церкви, значительно упростил и удешевил куль</w:t>
        <w:softHyphen/>
        <w:t>товую деятельность. Богослужение сводится главным образом к молитве, проповеди, пению псалмов, гимнов и чтению Библии. Библия читается на родном языке. Из семи таинств протестанты оставили только два: крещение и причащение. Реформация вполне соответство</w:t>
        <w:softHyphen/>
        <w:t xml:space="preserve">вала не только новому самоощущению власть имущих, но и ментальности личности нового типа, утвердившейся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, — личности об</w:t>
        <w:softHyphen/>
        <w:t>разованной, уверенной в себе. Такого типа людей можно было встре</w:t>
        <w:softHyphen/>
        <w:t>тить и среди знати, и среди зажиточных горожан. Изменилось и мироощущение индивида в контексте веры. Как писал немецко-американский протестантский мыслитель П. Тиллих, "протестантская вера в непосредственную, личную встречу с Богом создает более незави</w:t>
        <w:softHyphen/>
        <w:t>симые человеческие личности, чем католическая вера с ее ролью цер</w:t>
        <w:softHyphen/>
        <w:t>ковного посредничества между Богом и человеком".</w:t>
      </w:r>
    </w:p>
    <w:p>
      <w:pPr>
        <w:pStyle w:val="Heading2"/>
        <w:ind w:firstLine="709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мной были сделаны следующие выводы и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 эпоху Возрождения, как никогда раньше, возросла ценность отдельного человека. Выше всего в эту эпоху ставится своеобразие и уникальность каждого индивидуума. Самоценность индивидуальности означает абсолютизацию эстетического подхода к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отестантизм — одно из трех наряду с католицизмом и православием главных направлений христианства, представляющее собой сово</w:t>
        <w:softHyphen/>
        <w:t>купность многочисленных самостоятельных церквей и сект, связанных происхождением с Реформацией — широким антикатолическим дви</w:t>
        <w:softHyphen/>
        <w:t xml:space="preserve">жением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 Европе. Основная аргументация всего лютеровского учения направлена на разрушение власти церкви. Он отвергает особую благодать священства и его посредничество в спасении души, не признает папскую власть. В противоположность господству церковной иерархии и Священного предания М. Лютер провозгласил лозунг вос</w:t>
        <w:softHyphen/>
        <w:t>становления раннехристианской церкви и авторитета Библии — Священного писания, отверг господство церковной иерархии над светской властью и выдвинул идею подчинения церкви государству.</w:t>
      </w:r>
    </w:p>
    <w:p>
      <w:pPr>
        <w:pStyle w:val="TextBodyIndent"/>
        <w:spacing w:lineRule="auto" w:line="360"/>
        <w:ind w:right="0" w:firstLine="709"/>
        <w:rPr/>
      </w:pPr>
      <w:r>
        <w:rPr>
          <w:szCs w:val="28"/>
        </w:rPr>
        <w:t xml:space="preserve">В протестантизме Библия объявлена единственным источником вероучения, а Предание отвергается либо используется в той мере, в какой признается соответствующим Писанию. </w:t>
      </w:r>
    </w:p>
    <w:p>
      <w:pPr>
        <w:pStyle w:val="TextBodyIndent"/>
        <w:spacing w:lineRule="auto" w:line="360"/>
        <w:ind w:right="0" w:firstLine="709"/>
        <w:rPr>
          <w:szCs w:val="28"/>
          <w:lang w:val="en-US"/>
        </w:rPr>
      </w:pPr>
      <w:r>
        <w:rPr>
          <w:szCs w:val="28"/>
        </w:rPr>
        <w:t>Протестантизм с начала своего существования раз</w:t>
        <w:softHyphen/>
        <w:t>делился на несколько самостоятельных вероисповеданий — лютеранство, кальвинизм и англиканство. Позже возникло множество сект, деноминаций. Этот процесс продолжается и в наши дни. Важнейшим догматом большинства конфессий про</w:t>
        <w:softHyphen/>
        <w:t>тестантизма является учение об оправдании одной лишь верой в искупительную жертву Христа. Глубокая вера в искупительную жертву Христа — это не заслуга человека, а дар божественной благодати. Человек, получив этот дар, может надеяться, что он избран для спас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Гараджа В.И. </w:t>
      </w:r>
      <w:r>
        <w:rPr>
          <w:color w:val="000000"/>
          <w:sz w:val="28"/>
          <w:szCs w:val="28"/>
        </w:rPr>
        <w:t>Религиоведение. — М.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Гараджа В.И. </w:t>
      </w:r>
      <w:r>
        <w:rPr>
          <w:color w:val="000000"/>
          <w:sz w:val="28"/>
          <w:szCs w:val="28"/>
        </w:rPr>
        <w:t>Социология религии. — М.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Основы </w:t>
      </w:r>
      <w:r>
        <w:rPr>
          <w:color w:val="000000"/>
          <w:sz w:val="28"/>
          <w:szCs w:val="28"/>
        </w:rPr>
        <w:t>религиоведения / Под ред. И.Н. Яблокова. —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Радугин А.А. </w:t>
      </w:r>
      <w:r>
        <w:rPr>
          <w:color w:val="000000"/>
          <w:sz w:val="28"/>
          <w:szCs w:val="28"/>
        </w:rPr>
        <w:t>Введение в религиоведение. —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занов В.В. </w:t>
      </w:r>
      <w:r>
        <w:rPr>
          <w:color w:val="000000"/>
          <w:sz w:val="28"/>
          <w:szCs w:val="28"/>
        </w:rPr>
        <w:t>Религия. Философия. Культура. — М.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iCs/>
          <w:color w:val="000000"/>
          <w:sz w:val="28"/>
          <w:szCs w:val="28"/>
        </w:rPr>
        <w:t xml:space="preserve">Самыгин С.И., Нечипуренко В.Н., Полонская И.Н. </w:t>
      </w:r>
      <w:r>
        <w:rPr>
          <w:color w:val="000000"/>
          <w:sz w:val="28"/>
          <w:szCs w:val="28"/>
        </w:rPr>
        <w:t>Религиоведение: социология и психология религии. — Ростов на Дону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color w:val="000000"/>
          <w:sz w:val="28"/>
          <w:szCs w:val="28"/>
        </w:rPr>
        <w:t>Этика/под ред. Гусейнова А.А., и Дубко Е.А., М: Гардарики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right="-187" w:firstLine="851"/>
      <w:jc w:val="both"/>
    </w:pPr>
    <w:rPr>
      <w:color w:val="000000"/>
      <w:sz w:val="28"/>
      <w:szCs w:val="19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851"/>
      <w:jc w:val="both"/>
    </w:pPr>
    <w:rPr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9639" w:leader="none"/>
      </w:tabs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38:00Z</dcterms:created>
  <dc:creator>Ирина</dc:creator>
  <dc:description/>
  <cp:keywords/>
  <dc:language>en-US</dc:language>
  <cp:lastModifiedBy>SYSTEM</cp:lastModifiedBy>
  <cp:lastPrinted>2007-05-08T19:57:00Z</cp:lastPrinted>
  <dcterms:modified xsi:type="dcterms:W3CDTF">2011-09-25T01:38:00Z</dcterms:modified>
  <cp:revision>2</cp:revision>
  <dc:subject/>
  <dc:title/>
</cp:coreProperties>
</file>