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ерм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религиове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Экуменизм как культурное яв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Студент: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Ерогов Денис Вячеславович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й факультет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религиоведение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Группа 126-06-р</w:t>
      </w:r>
    </w:p>
    <w:p>
      <w:pPr>
        <w:pStyle w:val="Normal"/>
        <w:spacing w:lineRule="auto" w:line="360"/>
        <w:ind w:firstLine="5387"/>
        <w:jc w:val="both"/>
        <w:rPr/>
      </w:pPr>
      <w:r>
        <w:rPr>
          <w:sz w:val="28"/>
          <w:szCs w:val="28"/>
        </w:rPr>
        <w:t>2007 год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5387"/>
        <w:jc w:val="both"/>
        <w:rPr/>
      </w:pPr>
      <w:r>
        <w:rPr>
          <w:sz w:val="28"/>
          <w:szCs w:val="28"/>
        </w:rPr>
        <w:t>Кандидат философских наук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цент Рязанова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лана Владимир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</w:r>
      <w:r>
        <w:br w:type="page"/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экумен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экумен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католической церкв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православной церкв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протестантских церкв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нение Иисуса Хри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иблия об экумениз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атфор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куменизм на Кислотных дачах</w:t>
      </w:r>
    </w:p>
    <w:p>
      <w:pPr>
        <w:pStyle w:val="Normal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запамятных времен на нашей планете не прекращаются войны, которые с течением времени становятся все более разрушительными; статистика преступлений держится на высоком уровне, а в последнее время преступность к тому же и молодеет. С телеэкранов на людей льются бурные потоки негативной информации, пропаганда насилия и порнографии влияет на подрастающие поколения, формируя в будущих гражданах сознание вседозволенности и безнаказанности. Надо понимать, что общество, лишенное твердых моральных устоев и незыблемых нравственных принципов, обречено на саморазрушение. Примером тому древние великие империи, павшие под грузом собственных беззаконий. Военная мощь не спасла их от гибели, пороки и разврат, царившие в них, словно ржавчина, разъели изнутри эти государства. В настоящее время мы наблюдаем похожие процессы во многих странах, и даже государства, основанные на христианской морали, государства со стабильной экономикой и множеством социальных программ, оказываются бессильными перед усиливающимися тенденциями безнравственности и падением иде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может стать панацеей от разложения общества? Что же может остановить рост преступности, искоренить наркоманию и алкоголизм, повысить рождаемость в стране, дать людям уверенность в завтрашнем дне и мотивацию к труду? На этот счет существует много различных мнений и достаточное количество социальных программ. В качестве одного из многочисленных ответов на существующие проблемы, мы рассмотрим экуменизм, как объединение всех христианских конфессий, с целью обретения единства и общественно-полезной совместной деятельности на благо всего человечества. Понимая актуальность экуменизма, как культурного явления, мы проанализируем причины его возникновения и рассмотрим возможные варианты взаимодействия церквей в социальных проект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экуме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о «экуменизм» происходит от греческого слова Оikoumene. Две тысячи лет назад оно обозначало понятие «вселенная» или же «весь населенный мир». Соборы в древней Церкви, которые мы по-русски именуем Вселенскими, по-гречески назывались Экуменическими соборами. Один из титулов Константинопольского Патриарха - Вселенский, по-гречески «Экуменический». В ХХ веке христиане, мечтавшие вернуться к единству древней Церкви, назвали движение по пути восстановления единства экуменическим, т.е. вселенск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уменическое движение – это общее обозначение самых различных инициатив, действий, организаций и движений, целью которых является достижение видимого единства христиан. Понятие «экуменизм» не имеет строгого определения. Его нельзя понимать как вероучение, идеологию или церковно-политическое движение. Это - скорее идея, поиск, стремление обрести единство, сторонники которого понимают молитву Иисуса Христа "Да будут все едино" (Ин. 17, 21) как запове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ения (расколы, секты и пр.) имели место с первых веков существования Церкви, и поэтому стремления к обретению единства имеют долгую историю, но институциализация этих поисков относится к ХХ в. Мы можем говорить об экуменическом движении, которое имеет обозримую историю и определенные формы. Организационное начало этому движению положила протестантская Всемирная миссионерская конференция 1910 г. в Эдинбурге. Последствием ее решений стало образование в 1921г. Международного миссионерского совета. Позже,  в 1925 г. было создано международное общество «Жизнь и деятельность», которое занималось взаимоотношением христианства с общественно-политическими и экономическими явлениями; потом в 1927 г. было образовано общество «Вера и церковное устройство», ставившее целью воссоединение разрозненных деноминаций. С 1937 г. в их обиход вошел предложенный теологами Принстонской семинарии термин «экуменизм». В 1938 г. началась работа по слиянию этих организаций, завершившаяся на Первой ассамблее в Амстердаме в 1948г. учреждением Всемирного совета церквей (далее - ВСЦ). </w:t>
      </w:r>
      <w:r>
        <w:rPr>
          <w:sz w:val="28"/>
          <w:szCs w:val="28"/>
        </w:rPr>
        <w:t>Базисом - вероучительной основой, общим догматическим минимумом является вера в Триединого Бога и в то, что Иисус Христос - Господь и Спаситель.</w:t>
      </w:r>
      <w:r>
        <w:rPr>
          <w:color w:val="000000"/>
          <w:sz w:val="28"/>
          <w:szCs w:val="28"/>
        </w:rPr>
        <w:t xml:space="preserve"> Ныне ВСЦ объединяет 342 церкви из 120 стран мира, что составляет около 440 миллионов христиан. В состав ВСЦ, наряду с протестантскими церквями, входит ряд православных церквей, в том числе с 1961 г. Русская Православная Церковь. Римско-католическая церковь принимает в его работе наблюдательное участие. Центр ВСЦ находится в Женеве, где регулярно проводятся всемирные конференции и согласовываются позиции по вопросам вероучения и общественного служения церкв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возникновения экуме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экуменизма наиболее полно выражена в молитве Иисуса Христа, записанной в Евангелии от Иоанна: «Да будут все едино; как Ты, Отче, во Мне, и Я в Тебе, так и они да будут в Нас едино» (Ин.17:21). Понимание этой молитвы, стремление к единству и преодолению межконфессиональных разногласий свидетельствует о духовной зрелости христиан. Мы полагаем, что именно духовная зрелость и правильное понимание Евангелия стали основной причиной возникновения экуменизма, как явления общемирового масшта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этим существует много факторов, которые внесли свой значительный вклад. Экуменизм возник в Европе, в которой к началу ХХ века было множество протестантских церквей и миссий, ставивших на первое место исполнение Великого поручения о проповеди Евангелия до края земли. Обрядов и традиций в протестантских церквях намного меньше, нежели в католических и православных, что способствует более легкому взаимодействию друг с другом, лучшему взаимопониманию в диалогах. К тому же появилась необходимость дать ответ на все чаще задаваемый вопрос: «Достают ли до Бога перегородки между конфессиями?». Стало быть, возникла необходимость договариваться с теми, кого прежде именовали ерет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христианские миссионерские организации не имеют принадлежности к какой-либо определенной конфессии, для работы там достаточно быть просто христианином, верующим в Бога, желающим проповедовать слово Божие, помогать нуждающимся и творить добрые дела. Такие организации являются исходной моделью экуменического движения, давая пример дружбы и взаимодействия христиан различных конфесс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предположить, что в индустриализованной Европе, находящейся в преддверии первой мировой войны, христиане начали осознавать необходимость объединения для предотвращения нарастающей волны бездуховности и нигилизма. Вдобавок к этому такие факторы, как появление радио и телефона, значительно повысили возможности для коммуникаций, а благодаря автомобилям, паровозам и самолетам, стало проще собираться на совмест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появление экуменизма было обусловлено совокупностью многих причин. Для нас более интересно рассмотреть положение дел в экуменическом движении на текущий момент, а также сравнить позиции основных христианских конфессий, чему и посвящены последующие глав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я католической церк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4 году II Ватиканский Собор торжественно обнародовал Декрет об экуменизме «Unitatis redintegratio». Уже в самом вступлении документ утверждает, что «Христом Господом была основана одна и единая Церковь», что разделение противно воле Господа и что оно является «соблазном для мира и вредит самому святому делу - проповеди Евангелия». Декрет призывает всех христиан по всему миру «исповедовать свою веру в Триединого Бога, в воплощённого Сына Божия, Искупителя и Господа нашего», а также поощряет совместное сотрудничество в приложении Евангелия к социальной жизни, в развитии наук и искусств в христианском духе, в использовании различных средств к преодолению бедствий нашего времени, каковыми являются голод и стихийные бедствия, неграмотность и нищета, нехватка жилья и несправедливое распределение благ. Благодаря такому сотрудничеству все, кто верит во Христа, легко могут научиться тому, как лучше узнать и больше уважать друг друга и как проложить путь к единству христи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Иоанн Павел II в своей речи, посвященной неделе Молитв о единстве христиан, призывал культивировать между христианами любовь, помогающую преодолеть расхождения и прилагать усилия для преодоления любого препятствия с помощью «непрестанной молитвы, настойчивого диалога и братского сотрудничества в конкретных делах на благо самых бедных и нуждающих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его смерти в 2005г., его преемник, папа Римский Бенедикт XVI в день интронизации произнес проповедь, в которой процитировал слова Иисуса: «…и будет одно стадо и один Пастырь» (Ин 10,16), и пообещал сделать все возможное, дабы пройти путь к обещанному Богом единству. В начале этого года Бенедикт XVI подтвердил стремление трудиться во имя единства христиан в мире. Перечислив все действия в этом направлении за 2006 г., глава Римско-католической церкви особо отметил контакты с Православной церковью. «Экуменизм - медленный путь, ведущий вверх, как всякий путь раскаяния, - сказал Бенедикт XVI. - Этот путь, при всех трудностях, дает большие возможности для радости, отдохновения, время от времени позволяет вздохнуть полной грудью чистейший воздух един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 Святого Престола в России архиепископ Антонио Меннини отмечает важность уважительного отношения католиков к православной церковной традиции для успеха в экуменическом диалоге и называет социальную деятельность христианских Церквей «местом практического экуменизма». По его убеждению, «именно дела милосердия могут стать той областью сотрудничества в бесконфликтной сфере, о которой мы все чаще слышим в последнее врем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сделать вывод о принятии экуменического движения католической церковью и готовности к совместным социальным проект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я православной церк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сновные принципы отношения Русской православной церкви к иным конфессиям – «инославию», а также некоторые положения из социальной программы: «Православная Церковь есть истинная Церковь Христова, созданная Самим Господом и Спасителем нашим… Она есть Единая, Святая, Соборная и Апостольская Церков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цо утверждение о том, что подлинное единство возможно лишь в лоне Православной Церкви. Все иные модели единства представляются неприемлемыми, также не признается «равенство деноминаций». Имеющиеся межконфессиональные догматические расхождения должны быть преодолены, а не просто обойдены; в экуменическом движении РПЦ отдает приоритетность богословскому диалогу, обсуждению норм веры, церковного устройства и принципов духовной жизни. РПЦ считает возможным и полезным участвовать в работе различных международных организаций в сфере служения миру – социальном служении, миротворчестве. Русская Православная Церковь сотрудничает с различными христианскими деноминациями и международными христианскими организациями в деле общего свидетельства перед лицом секулярн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ледует понимать, что диалог Православной Церкви с экуменическим движением не означает признания равноценности или равнозначности с остальными участниками движения. Членство во Всемирном Совете Церквей не означает признания ВСЦ церковной реальностью более всеобъемлющего порядка, чем сама Православная Церковь, которая как показано выше, претендует на обладание истиной и одной из своих задач ставит возвращение к истинной вере «заблудших овечек» из других кон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этим, в последнее время многие лидеры православной церкви осознают приоритет совместной деятельности в социальной сфере. Патриарх Константинопольский Варфоломей I считает, что догматические и теологические расхождения между католиками и православными не должны препятствовать сближению и сотрудничеству в борьбе с проблемами современного человека. Патриарх всея Руси Алексий II на открытии саммита религиозных лидеров призвал участников объединить усилия для разрешения проблем современности: «…важен единый голос религиозных лидеров, призывающих людей к миру, правде и добру». В диалоге с председателем Комиссии по экуменизму, епископом Винченцо Палью,        было заявлено, что сотрудничество между Русской Православной Церковью и «Общиной святого Эгидия» является примером взаимодействия между православными и католиками. Также было признано совпадение позиций по таким актуальным вопросам как проповедь духовных ценностей, утверждение христианской нравственности, защита семейных ценностей, проблемы биоэ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я протестантских церкв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нем с того, что экуменическое движение началось с проведения </w:t>
      </w:r>
      <w:r>
        <w:rPr>
          <w:color w:val="000000"/>
          <w:sz w:val="28"/>
          <w:szCs w:val="28"/>
        </w:rPr>
        <w:t xml:space="preserve">протестантской Всемирной миссионерской конференции. Да и во Всемирном совете церквей протестантские церкви составляют больший процент, нежели все остальные конфессии. Возможно, что объяснение этому мы можем найти в том, что среди протестантских церквей внешним атрибутам культа уделяется меньше внимания, ритуалы и обрядность сведена к минимуму и таким образом, остаются некоторые обязательные для всех положения, такие, как вера в триединого Бога, вера в Иисуса Христа, Сына Божьего, пришедшего во плоти и искупившего мир. Также большее внимание среди протестантских церквей уделяется активному прозелитизму, как исполнению Великого поручения и проявлению веры через дела, то есть социальной работе. Если можно так выразиться, то политика протестантских церквей – социальное Евангелие, которое выражается в привлечении всех членов церкви к служению. Еще одним значительным фактором является множественность направлений в протестантизме. И действительно, если нет единого центра, претендующего на обладание абсолютной истиной, нет единых обрядов и ритуалов при проведении служений, то, конечно же, представители различных протестантских церквей могут относиться друг к другу с большей терпимостью. Также мы можем выделить такое обстоятельство, как отсутствие у протестантских церквей своих собственных священных преданий. Единственным истинным и достоверным источником является Библия. При трактовке Библии различными деноминациями порой возникают спорные моменты, но в основах христианского учения все деноминации приходят к единому мнению. Таким образом, на основании вышеизложенных фактов, мы можем сделать вывод, что протестантские церкви в своем большинстве активно поддерживают экуменическое движ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Иисуса Хри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тношение основателя христианства, Иисуса Христа, к межконфессиональному единству. Для примера приведем некоторые высказывания и цитаты из молитв Иисуса. В 17 главе Евангелия от Иоанна, в молитве Иисуса к Отцу Небесному, мы обнаруживаем строки: «…Отче Святый! соблюди их во имя Твое, тех, которых Ты Мне дал, чтобы они были едино, как и Мы». Здесь мы видим просьбу об учениках, просьбу соблюсти, что значит, сохранить. Иисус просит Отца сохранить учеников в таком же единстве, в котором Иисус находится с Отцом. Далее, продолжая молитву, просит о всех будущих христианах: «Не о них же только молю, но и о верующих в Меня по слову их». О каком единстве идет речь? В продолжение молитвы Иисус просит: «…да будут все едино, как Ты, Отче, во Мне, и Я в Тебе, так и они да будут в Нас едино, - да уверует мир, что Ты послал Меня. И славу, которую Ты дал Мне, Я дал им: да будут едино, как Мы едино». Что может быть более неразрывным, чем пребывание в постоянном контакте с Богом? Из Библии мы знаем об отношениях Иисуса с Небесным Отцом, мы знаем, что Бог всегда слышал молитвы Иисуса, воскрешал ли Он мертвых, или же превращал воду в вино, Бог всегда был с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оследней вечери Иисус дает наставление Своим ученикам: «…да любите друг друга; как Я возлюбил вас…по тому узнают все, что вы Мои ученики, если будете иметь любовь между собою». Разве могут быть разделения и ссоры между людьми, исполняющими повеление Господа и любящими друг друга? Но даже, если и возникает какое-либо недоразумение между христианами, то на этот случай Иисус учит: «Если же согрешит против тебя брат твой, выговори ему; и если покается, прости ему; и если семь раз в день согрешит против тебя и семь раз в день обратится, и скажет: каюсь, - прости ему». Надо полагать, что только с Божьей помощью можно семь раз в день простить человека, согрешающего против теб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волей Иисуса Христа для всех Его последователей на все времена являются отношения, в которых проявляются такие качества, как любовь, солидарность, взаимное прощение, дружелюбие и стремление понять точку зрения другого человека. Исходя из этого, мы можем утверждать, что экуменическое движение, как стремление к единству и взаимопониманию между всеми христианами, является делом богоугодным. И, наоборот, вражда и разногласия среди разных конфессий, противоречат учению Нагорной проповеди Иисуса: «если ты принесешь дар твой к жертвеннику и там вспомнишь, что брат твой имеет что-нибудь против тебя, оставь там дар твой пред жертвенником, и пойди прежде примирись с братом твоим, и тогда приди и принеси дар твой». Как можно поклоняться Богу, имея вражду с братьями по вере? Или же как можно претендовать на обладание истиной, обвиняя других в ересях, когда Иисус говорит: «Не судите, да не судимы будете»? Что же еще написано в Библии о межконфессиональном единстве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я об экумениз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главе мы рассмотрим библейскую позицию относительно экуменизма. Мы видим из книги Деяний образ жизни учеников Иисуса Христа: «каждый день единодушно пребывали в храме и, преломляя по домам хлеб, принимали пищу в веселии и простоте сердца, хваля Бога и находясь в любви у всего народа». Далее мы приведем цитаты из Нового Завета, большую часть которых возьмем из посланий к поместным церквям, принадлежащих перу апостола Павла. Итак, в послании к римлянам мы находим строки: «Будьте единомысленны между собою; не высокомудрствуйте, но последуйте смиренным; не мечтайте о себе; никому не воздавайте злом за зло, но пекитесь о добром перед всеми человеками. Если возможно с вашей стороны, будьте в мире со всеми людьми». Прочитав эти строки, мы можем сделать предположение, что в поместных церквях уже начинались разномыслия и распри, подтверждение чему мы находим в послании к коринфянам: «Умоляю вас, братия, именем Господа нашего Иисуса Христа, чтобы все вы говорили одно, и не было между вами разделений, но чтобы вы соединены были в одном духе и в одних мыслях». В этом послании мы можем прочитать о спорах в коринфской церкви, о происшедшем разделении на группы, каждая из которых заявила о своей принадлежности к одному из духовных лидеров. Не вникая в причины этого разделения, мы приведем слова апостола Петра, человека, которому Иисус поручил основать Церковь. В своем послании Петр пишет: «будьте все единомысленны, сострадательны, братолюбивы, милосерды, дружелюбны, смиренномудры; не воздавайте злом за зло или ругательством за ругательство; напротив, благословляйте, зная, что вы к тому призваны, чтобы наследовать благословение». Апостол Павел вторит его словам: «братия, радуйтесь, усовершайтесь, утешайтесь, будьте единомысленны, мирны, - и Бог любви и мира будет с вами». И далее, в послании к ефесянам: «умоляю вас поступать достойно звания, в которое вы призваны, со всяким смиренномудрием и кротостью и долготерпением, снисходя друг ко другу любовью, стараясь сохранять единство духа в союзе мира». Продолжая мысль об единстве, Павел утверждает: «один Господь, одна вера, одно крещение, один Бог и Отец всех, Который над всеми, и через всех, и во всех нас». Что еще мы можем сказать об единстве, когда с библейских страниц, апостол Петр дает нам четкое и ясное указание: «Более же всего имейте усердную любовь друг ко другу, потому что любовь покрывает множество грехов». Если между членами церквей, между представителями различных деноминаций и конфессий, царствует настоящая христианская любовь, тогда не остается места для ссор и взаимных обвинений в ереси. Только при наличии любви возможен экуменический диалог, что подтверждает блаженный Августин: «В главном - единство, в спорном - свобода, во всём –любовь» Ведь Бог есть Любовь, а где есть любовь, там нет места ненави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лат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 мы можем сделать однозначный вывод о необходимости объединения всех христианских конфессий и деноминаций для социально–полезной деятельности. Надо понимать, что цель этого объединения не в создании единой унифицированной церкви, объединяющей собою все конфессии, а в совместном приложении усилий всех церквей для исполнения заповедей и повелений Иисуса Христа. Итак, какие же проекты могут быть осуществлены в рамках экуменического движени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вета на этот вопрос снова обратимся к Библии и прочитаем в 25 главе Евангелия от Матфея про дела, угодные Иисусу: «ибо алкал Я, и вы дали Мне есть; жаждал, и вы напоили Меня». На данный момент в мире много голодающих, особенно в странах третьего мира, да и в нашей стране, недалеко ушедшей в развитии, есть слои населения, нуждающиеся в восполнении естественных потребностей. В этом случае церкви всех конфессий могут либо реализовывать собственные программы помощи для отдельных групп населения, либо объединить свои усилия, образовав межконфессиональный комитет по социальной помощи, в масштабах города, а может области или страны. Задачами этого комитета будут определение нуждающихся, равномерное распределение материальной помощи, организация бесплатного кормления и помощь в трудоустройстве, чтобы эти голодающие люди смогли сами себя накормить и обеспеч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ы видим строки: «был странником, и вы приняли Меня; был наг, и вы одели Меня». Огромное поле деятельности для всех христиан! В результате войн и этнических конфликтов появляются беженцы, которые подпадают под категорию странников. Эти люди потеряли в результате военных действий, свой дом, имущество, а зачастую и своих близких. Находясь на чужбине, они особенно нуждаются в помощи, как материальной, так и в моральной, в поддержке, ободрении и принятии. В этом случае вышеупомянутый межконфессиональный комитет мог бы координировать работу с этими слоями населения в следующих направлениях: помощь с жильем, с работой, материальная помощь, курсы по изучению русского языка, занятия с детьми. В этой работе вполне могут участвовать и католики, и православные, и протеста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ще одну очень важную сферу социаль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ыл болен, и вы посетили Меня». Конечно же, христиане всех конфессий и деноминаций могут и должны принимать самое деятельное участие в помощи больным людям. Возможно, какие-то люди больны СПИДом или раком, жить им осталось недолго, и они особенно нуждаются в сочувствии и поддержке. Находясь на пороге смерти, они начинают задумываться над тем, что же будет после того, как они перейдут через этот порог. И в этот момент необходимо, чтобы рядом оказались люди, которые смогут рассказать о Боге и утешить страдающую душу. Также, помимо духовной поддержки, больным необходим элементарный уход, простая человеческая доброта. И совсем неважно для больных в такой момент, к какой конфессии принадлежат те люди, которые принесли им свою любовь и заботу. Вполне возможно отнести к категории больных наркоманов и алкоголиков, которые тоже нуждаются в духовной помощи, нуждаются в исцелении. Церкви могут организовывать реабилитационные центры для зависимых людей, а также могут реализовывать проекты и совместные акции по профилактике различных заболеваний, наркомании, алкоголизма, обмениваться информационными материалами и опытом. К примеру, одна церковь не сможет арендовать тридцать рекламных щитов на центральных улицах города, а сто церквей сообща легко смогут это сделать и провести акцию под названием «Бог против наркотиков», либо какую-либо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исус говорит: «в темнице был, и вы пришли ко Мне». На этом поприще церкви могут создать программу, которая предусматривала бы проповедь Евангелия в тюрьмах, духовную воспитательную работу с заключенными, создание общей базы данных для трудоустройства и профессионального обучения освобождающихся людей, чтобы они могли адаптироваться и найти свое место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из важных направлений в совместной деятельности церквей является пропаганда истинных духовных ценностей. В нашем обществе, когда по статистике, два брака из трех заканчиваются разводом, становится особенно актуальным для всех христиан объединить свои голоса в поддержку института семьи. Нужно сообща проводить занятия с молодежью на эту тему, нужны кризисные консультационные центры для предотвращения разв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быв все разногласия, все конфессии должны выступить против легализации однополых браков, против разрешения отдавать детей на усыновление гомосексуалистам. Также церкви могут объединить свои усилия для запрещения компьютерных игр, провоцирующих детей к агрессии. Возможно, стоит серьезно задуматься над введением цензуры в средствах массовой информации, чтобы остановить навязывание населению порнографии и крими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жество совместных проектов могут реализовать христиане, послужив тем самым Богу и принеся пользу родной стране и человечеству в целом. Но пока представители различных конфессий считают себя правильней других, дело с места не сдвинется. При внимательном рассмотрении становится грустно, оттого что одни верующие люди доказывают другим верующим, что креститься надо не двумя пальцами, а тремя; что надо свечки перед иконами ставить, а не в ладоши хлопать, прославляя Бога; что Святой Дух только от Отца исходит. В это самое время люди неверующие погибают от наркотиков и алкоголя, заканчивают жизнь самоубийством, умирают от СПИДа, попадают на долгие годы в тюрьму или живут в депрессии. Может это с ними случается только лишь потому, что христиане, которые могли бы наставить их на путь истинный, были заняты, доказывая свою право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уменизм на Кислотных Дач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христианскую организацию, «Молодежь с миссией», основанную на принципах экуменизма, отделение которой находится в нашем городе. Эта организация была основана в 1960 году Лореном Каннингемом, как межденоминационная и межконфессиональная структура, целью которой является проповедь Евангелия, подкрепленная реальными делами милосердия. В наше время в «Молодежи с миссией» (далее-МсМ) насчитывается более пятисот отделений по всему миру и имеется устойчивая тенденция к дальнейшему росту. В этой организации нет какой-либо обрядности, основным условием участия в служении является вера в Иисуса Христа и желание трудиться для Бога. На данный момент времени в пермском отделении работает 25 сотрудников из пяти разных стран, из разных церквей. Зарплата в МсМ не предусмотрена, все сотрудники находятся на собственном обеспечении, и сами находят финансы для реализации проектов. Чем же занимаются миссионеры, да еще и за свой сч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риоритетных направлений в МсМ – обучение. Для этого проводятся две учебные программы. Первая из них – созданный для подготовки миссионеров, шестимесячный «Курс ученичества», который состоит из двух фаз: сначала три месяца теоретических занятий по изучению основ христианской веры. После этого проводится практика, во время которой учащиеся проповедуют Евангелие и помогают нуждающимся, согласно заповедям Иисуса Христа. Другая программа - «Принципы детского и молодежного служения» - проводится по тому же принципу, только акцент делается на служении детям 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е направление для миссионеров – насаждение церквей и, таким образом, в Ныробе, молодой семьей с Украины, была открыта евангельская церков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МсМ, служения милосердия, достаточно обширна. Миссионеры проводят «Детский клуб», это воскресная школа для детей из неблагополучных семей, с которыми проводятся игры, творческие занятия, библейские уроки, и оказывается гуманитарная помощь. С родителями этих детей тоже проводятся душеспасительные беседы. Для девочек постарше существует «Клуб для девочек», основной целью которого является профилактика ранней беременности и внебрачных отношений. Для подростков - христиан организовано служение «Царские дети», на котором они занимаются творческой самореализацией, а также помогают взрослым в осуществлении проектов МсМ. Также миссионеры начали проект «Прикосновение», это работа и помощь детям, которые страдают от ВИЧ, ДЦП и других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благотворительным фондом «Свет жизни» и протестантской церковью «Благодать», проводится обучение волонтеров для чтения лекций по профилактике ВИЧ/СПИДа в учебных заведениях. Данная работа признана очень актуальной и отмечена многими благодарственными письмами от руководства учебных заве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овместных усилий МсМ и церкви «Виноградник» был открыт «Кризисный центр для женщин», который принимает 2-4 человек в день. Главная цель центра – помощь молодым беременным женщинам, которые не хотят или не могут родить. Миссионеры убеждают их, что у аборта есть альтернатива. С персоналом больницы сложились хорошие отношения, поэтому по взаимной договоренности многие беременные, обращающиеся в клинику, оттуда направляются в центр, до того, как они пробовали сделать аборт. Как результат, многие женщины принимают решение рожать; после родов центр оказывает гуманитарн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МсМ регулярно проводят «Английский клуб», цели которого улучшить навыки английского у детей и молодежи, показать, что их любят, и донести до них христианские ценности и принципы. Сосредотачиваясь на развитии навыков разговорного английского, в клубе практикуются игры, спектакли, истории, и обучение ораторскому искусству. Также миссионеры еженедельно устраивают для молодежи «Кофе-хаус», это досуговое мероприятие, во время которого проводят конкурсы, творческие игры, сценки; поют вместе песни под гитару и рассказывают о Бо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оциальную деятельность МсМ, мы видим, что межконфессиональные различия не мешают миссионерам приносить пользу обществу. В таком виде экуменизм должен поощряться не только церквями, но также государственными и коммерческими структурами. Люди, которые делают добрые дела бескорыстно, достойны доверия и уважения. При финансовых дотациях масштаб проводимых миссионерами проектов может быть значительно увеличен, что послужит во благо общества в це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экуменическое движение принесет много пользы для всего человечества, если участвующие в объединении стороны будут в своих мотивах руководствоваться желанием «служить ближнему своему», решать сложные социальные вопросы, предотвращать проблемы, делать добрые дела и проявлять через свою жизнь настоящую христианскую любовь. Если же целью экуменизма станет выяснение истины и доказательство собственной правоты, то появятся никому не нужные комитеты и комиссии, постоянно заседающие и дающие повод для насмешек над христианством самим фактом своего существова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Библия. Русский синодальный перевод.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katolik.ru/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lib.babr.ru/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catholic.ru/svet/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interfax-religion.ru/dialog/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russian-orthodox-church.org.ru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wcc-coe.org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blagovest-info.ru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http://www.ywam.ru/rus_/rus_index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 Знак Знак"/>
    <w:qFormat/>
    <w:rPr>
      <w:rFonts w:cs="Times New Roman"/>
      <w:sz w:val="24"/>
      <w:szCs w:val="24"/>
      <w:lang w:val="ru-RU" w:bidi="ar-SA"/>
    </w:rPr>
  </w:style>
  <w:style w:type="character" w:styleId="12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2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3">
    <w:name w:val="Стиль1 Знак Знак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14">
    <w:name w:val="Стиль1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8:00Z</dcterms:created>
  <dc:creator>dom</dc:creator>
  <dc:description/>
  <cp:keywords/>
  <dc:language>en-US</dc:language>
  <cp:lastModifiedBy>SYSTEM</cp:lastModifiedBy>
  <dcterms:modified xsi:type="dcterms:W3CDTF">2011-09-25T01:38:00Z</dcterms:modified>
  <cp:revision>2</cp:revision>
  <dc:subject/>
  <dc:title>ФЕДЕРАЛЬНОЕ АГЕНСТВО ПО ОБРАЗОВАНИЮ</dc:title>
</cp:coreProperties>
</file>