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СТВО ПО ОБРАЗОВАНИЮ</w:t>
      </w:r>
    </w:p>
    <w:p>
      <w:pPr>
        <w:pStyle w:val="Style25"/>
        <w:rPr/>
      </w:pPr>
      <w:r>
        <w:rPr/>
        <w:t xml:space="preserve">Государственное образовательное учреждение </w:t>
      </w:r>
    </w:p>
    <w:p>
      <w:pPr>
        <w:pStyle w:val="Style25"/>
        <w:rPr/>
      </w:pPr>
      <w:r>
        <w:rPr/>
        <w:t>Высшего профессионального образования</w:t>
      </w:r>
    </w:p>
    <w:p>
      <w:pPr>
        <w:pStyle w:val="Style25"/>
        <w:rPr/>
      </w:pPr>
      <w:r>
        <w:rPr/>
        <w:t>РОССИЙСКИЙ ГОСУДАРСТВЕННЫЙ ГУМАНИТАРНЫЙ УНИВЕРСИТЕТ</w:t>
      </w:r>
    </w:p>
    <w:p>
      <w:pPr>
        <w:pStyle w:val="Style25"/>
        <w:rPr/>
      </w:pPr>
      <w:r>
        <w:rPr/>
        <w:t>ФИЛИАЛ В Г. ЯРОСЛАВЛЕ</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Факультет: экономический</w:t>
      </w:r>
    </w:p>
    <w:p>
      <w:pPr>
        <w:pStyle w:val="Style25"/>
        <w:rPr/>
      </w:pPr>
      <w:r>
        <w:rPr/>
        <w:t>Специальность: финансы и кредит</w:t>
      </w:r>
    </w:p>
    <w:p>
      <w:pPr>
        <w:pStyle w:val="Style25"/>
        <w:rPr/>
      </w:pPr>
      <w:r>
        <w:rPr/>
      </w:r>
    </w:p>
    <w:p>
      <w:pPr>
        <w:pStyle w:val="Style25"/>
        <w:rPr/>
      </w:pPr>
      <w:r>
        <w:rPr/>
      </w:r>
    </w:p>
    <w:p>
      <w:pPr>
        <w:pStyle w:val="Style25"/>
        <w:rPr/>
      </w:pPr>
      <w:r>
        <w:rPr/>
      </w:r>
    </w:p>
    <w:p>
      <w:pPr>
        <w:pStyle w:val="Style25"/>
        <w:rPr/>
      </w:pPr>
      <w:r>
        <w:rPr/>
        <w:t>Цивилизация ислама</w:t>
      </w:r>
    </w:p>
    <w:p>
      <w:pPr>
        <w:pStyle w:val="Style25"/>
        <w:rPr/>
      </w:pPr>
      <w:r>
        <w:rPr/>
        <w:t>Контрольная работа по дисциплине</w:t>
      </w:r>
    </w:p>
    <w:p>
      <w:pPr>
        <w:pStyle w:val="Style25"/>
        <w:rPr/>
      </w:pPr>
      <w:r>
        <w:rPr/>
        <w:t xml:space="preserve">История мировых цивилизаций </w:t>
      </w:r>
    </w:p>
    <w:p>
      <w:pPr>
        <w:pStyle w:val="Style25"/>
        <w:rPr/>
      </w:pPr>
      <w:r>
        <w:rPr/>
      </w:r>
    </w:p>
    <w:p>
      <w:pPr>
        <w:pStyle w:val="Style25"/>
        <w:rPr/>
      </w:pPr>
      <w:r>
        <w:rPr/>
      </w:r>
    </w:p>
    <w:p>
      <w:pPr>
        <w:pStyle w:val="Style25"/>
        <w:jc w:val="left"/>
        <w:rPr/>
      </w:pPr>
      <w:r>
        <w:rPr/>
        <w:t>студентки 2 курса, группы 22-ФР</w:t>
      </w:r>
    </w:p>
    <w:p>
      <w:pPr>
        <w:pStyle w:val="Style25"/>
        <w:jc w:val="left"/>
        <w:rPr/>
      </w:pPr>
      <w:r>
        <w:rPr/>
        <w:t>Чернышёва Светлана Евгеньевна</w:t>
      </w:r>
    </w:p>
    <w:p>
      <w:pPr>
        <w:pStyle w:val="Style25"/>
        <w:jc w:val="left"/>
        <w:rPr/>
      </w:pPr>
      <w:r>
        <w:rPr/>
        <w:t>Руководитель: Летина Н. Н.</w:t>
      </w:r>
    </w:p>
    <w:p>
      <w:pPr>
        <w:pStyle w:val="Style25"/>
        <w:rPr/>
      </w:pPr>
      <w:r>
        <w:rPr/>
      </w:r>
    </w:p>
    <w:p>
      <w:pPr>
        <w:pStyle w:val="Style25"/>
        <w:rPr/>
      </w:pPr>
      <w:r>
        <w:rPr/>
      </w:r>
    </w:p>
    <w:p>
      <w:pPr>
        <w:pStyle w:val="Style25"/>
        <w:rPr/>
      </w:pPr>
      <w:r>
        <w:rPr/>
      </w:r>
    </w:p>
    <w:p>
      <w:pPr>
        <w:pStyle w:val="Style25"/>
        <w:rPr/>
      </w:pPr>
      <w:r>
        <w:rPr/>
      </w:r>
    </w:p>
    <w:p>
      <w:pPr>
        <w:pStyle w:val="Style25"/>
        <w:rPr/>
      </w:pPr>
      <w:r>
        <w:rPr/>
        <w:t>Ярославль 2006</w:t>
      </w:r>
      <w:r>
        <w:br w:type="page"/>
      </w:r>
    </w:p>
    <w:p>
      <w:pPr>
        <w:pStyle w:val="Style19"/>
        <w:rPr/>
      </w:pPr>
      <w:r>
        <w:rPr/>
        <w:t>План</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История возникновения ислама</w:t>
      </w:r>
    </w:p>
    <w:p>
      <w:pPr>
        <w:pStyle w:val="Contents2"/>
        <w:rPr>
          <w:caps w:val="false"/>
          <w:smallCaps w:val="false"/>
          <w:sz w:val="24"/>
          <w:szCs w:val="24"/>
          <w:lang w:val="en-US" w:eastAsia="en-US"/>
        </w:rPr>
      </w:pPr>
      <w:r>
        <w:rPr>
          <w:rStyle w:val="InternetLink"/>
          <w:lang w:val="en-US" w:eastAsia="en-US"/>
        </w:rPr>
        <w:t>Арабский Халифат</w:t>
      </w:r>
    </w:p>
    <w:p>
      <w:pPr>
        <w:pStyle w:val="Contents2"/>
        <w:rPr>
          <w:caps w:val="false"/>
          <w:smallCaps w:val="false"/>
          <w:sz w:val="24"/>
          <w:szCs w:val="24"/>
          <w:lang w:val="en-US" w:eastAsia="en-US"/>
        </w:rPr>
      </w:pPr>
      <w:r>
        <w:rPr>
          <w:rStyle w:val="InternetLink"/>
          <w:lang w:val="en-US" w:eastAsia="en-US"/>
        </w:rPr>
        <w:t>Библейские пророчества, относящиеся к арабам и зарождению Османской империи</w:t>
      </w:r>
    </w:p>
    <w:p>
      <w:pPr>
        <w:pStyle w:val="Contents2"/>
        <w:rPr>
          <w:caps w:val="false"/>
          <w:smallCaps w:val="false"/>
          <w:sz w:val="24"/>
          <w:szCs w:val="24"/>
          <w:lang w:val="en-US" w:eastAsia="en-US"/>
        </w:rPr>
      </w:pPr>
      <w:r>
        <w:rPr>
          <w:rStyle w:val="InternetLink"/>
          <w:lang w:val="en-US" w:eastAsia="en-US"/>
        </w:rPr>
        <w:t>Османская империя: библейские пророчества, относящиеся к Турции</w:t>
      </w:r>
    </w:p>
    <w:p>
      <w:pPr>
        <w:pStyle w:val="Contents2"/>
        <w:rPr>
          <w:caps w:val="false"/>
          <w:smallCaps w:val="false"/>
          <w:sz w:val="24"/>
          <w:szCs w:val="24"/>
          <w:lang w:val="en-US" w:eastAsia="en-US"/>
        </w:rPr>
      </w:pPr>
      <w:r>
        <w:rPr>
          <w:rStyle w:val="InternetLink"/>
          <w:lang w:val="en-US" w:eastAsia="en-US"/>
        </w:rPr>
        <w:t>Особенности вероучения и культа ислама</w:t>
      </w:r>
    </w:p>
    <w:p>
      <w:pPr>
        <w:pStyle w:val="Contents2"/>
        <w:rPr>
          <w:caps w:val="false"/>
          <w:smallCaps w:val="false"/>
          <w:sz w:val="24"/>
          <w:szCs w:val="24"/>
          <w:lang w:val="en-US" w:eastAsia="en-US"/>
        </w:rPr>
      </w:pPr>
      <w:r>
        <w:rPr>
          <w:rStyle w:val="InternetLink"/>
          <w:lang w:val="en-US" w:eastAsia="en-US"/>
        </w:rPr>
        <w:t>Основные направления в исламе. Ислам как основа религиозной и социальной общности народов</w:t>
      </w:r>
    </w:p>
    <w:p>
      <w:pPr>
        <w:pStyle w:val="Contents2"/>
        <w:rPr>
          <w:caps w:val="false"/>
          <w:smallCaps w:val="false"/>
          <w:sz w:val="24"/>
          <w:szCs w:val="24"/>
          <w:lang w:val="en-US" w:eastAsia="en-US"/>
        </w:rPr>
      </w:pPr>
      <w:r>
        <w:rPr>
          <w:rStyle w:val="InternetLink"/>
          <w:lang w:val="en-US" w:eastAsia="en-US"/>
        </w:rPr>
        <w:t>Ближний восток и Иран от эллинизма до ислама</w:t>
      </w:r>
    </w:p>
    <w:p>
      <w:pPr>
        <w:pStyle w:val="Contents2"/>
        <w:rPr>
          <w:caps w:val="false"/>
          <w:smallCaps w:val="false"/>
          <w:sz w:val="24"/>
          <w:szCs w:val="24"/>
          <w:lang w:val="en-US" w:eastAsia="en-US"/>
        </w:rPr>
      </w:pPr>
      <w:r>
        <w:rPr>
          <w:rStyle w:val="InternetLink"/>
          <w:lang w:val="en-US" w:eastAsia="en-US"/>
        </w:rPr>
        <w:t>Аравия до ислама</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История возникновения ислама</w:t>
      </w:r>
    </w:p>
    <w:p>
      <w:pPr>
        <w:pStyle w:val="Normal"/>
        <w:widowControl w:val="false"/>
        <w:autoSpaceDE w:val="false"/>
        <w:ind w:firstLine="709"/>
        <w:rPr/>
      </w:pPr>
      <w:r>
        <w:rPr/>
      </w:r>
    </w:p>
    <w:p>
      <w:pPr>
        <w:pStyle w:val="Normal"/>
        <w:widowControl w:val="false"/>
        <w:autoSpaceDE w:val="false"/>
        <w:ind w:firstLine="709"/>
        <w:rPr/>
      </w:pPr>
      <w:r>
        <w:rPr/>
        <w:t>В сегодняшнем мире более 700 миллионов человек на вопрос: "Кто ты по вере?" - отвечают арабским словом муслим:" Человек, исповедующий ислам", мусульманин.</w:t>
      </w:r>
    </w:p>
    <w:p>
      <w:pPr>
        <w:pStyle w:val="Normal"/>
        <w:widowControl w:val="false"/>
        <w:autoSpaceDE w:val="false"/>
        <w:ind w:firstLine="709"/>
        <w:rPr/>
      </w:pPr>
      <w:r>
        <w:rPr/>
        <w:t>ИСЛАМ- вторая по числу последователей мировая религия. Ислам исповедуют около 860 млн. человек в более чем в 120 странах мира. В 28 странах ислам признан государственной или официальной религией ( Египет, Иран, Ирак, Кувейт, Марокко, Саудовская Аравия, Пакистан и др.). Подавляющее большинство мусульман проживает в странах Западной, Южной, Юго-восточной Азии и Северной Африки. В нашей стране последователи ислама составляют вторую по численности этно- конфессиональную группу и проживают преимущественно на территории Башкортостана, Татарстана, республик Северного Кавказа. Крупные мусульманские общины есть в г. Москве, С. - Петербурге и других регионах России.</w:t>
      </w:r>
    </w:p>
    <w:p>
      <w:pPr>
        <w:pStyle w:val="Normal"/>
        <w:widowControl w:val="false"/>
        <w:autoSpaceDE w:val="false"/>
        <w:ind w:firstLine="709"/>
        <w:rPr/>
      </w:pPr>
      <w:r>
        <w:rPr/>
        <w:t>Ислам относительно молодая мировая религия. Он возник в начале VII века н.э. на Аравийском полуострове. Населяли эту территорию арабские племена, преимущественным занятием которых, было скотоводство. Вместе с тем, в то время через территорию Западной Африки проходил караванный путь, что привело к появлению там таких крупных городов как Мекка, Ясриб (будущая Медина), Таиф. Торговые связи способствовали активному общению с разными народами и религиями.</w:t>
      </w:r>
    </w:p>
    <w:p>
      <w:pPr>
        <w:pStyle w:val="Normal"/>
        <w:widowControl w:val="false"/>
        <w:autoSpaceDE w:val="false"/>
        <w:ind w:firstLine="709"/>
        <w:rPr/>
      </w:pPr>
      <w:r>
        <w:rPr/>
        <w:t>Возникновение ислама подчиняется общим закономерностям формирования религий. Ислам начинает формироваться на базе родоплеменного культа одного из наиболее влиятельных племен Западной Аравии - курейшитов, религиозный и административный центр которого находится в г. Мекка. Племенным богом мекканских курейшитов был Аллах (араб. Аль-Илах). По мере того, как курейшиты подчиняли своему влиянию соседние племена и населения близлежащих городов, бог курейшитского племени стал вытеснять богов менее сильных и влиятельных племен. В целом социокультурная ситуация того времени способствовала формированию монотеизма.</w:t>
      </w:r>
    </w:p>
    <w:p>
      <w:pPr>
        <w:pStyle w:val="Normal"/>
        <w:widowControl w:val="false"/>
        <w:autoSpaceDE w:val="false"/>
        <w:ind w:firstLine="709"/>
        <w:rPr/>
      </w:pPr>
      <w:r>
        <w:rPr/>
        <w:t>Однако этот процесс формирования монотеистической религии не проходил автоматически. Решающий импульс придал реальное историческое лицо- пророк Мухаммед.20 апреля 571 года произошло событие, не замеченное тогдашними современниками, но оказавшее огромное влияние на последующую историю земли. Именно в тот день в знатной, но обедневшей семье в городе Мекке родился мальчик, названный Мухаммедом. Родители ребенка умерли вскоре после рождения сына: его отец Абдаллах спустя несколько месяцев, а мать Эмина через шесть лет. Вначале мальчик воспитывался у деда Абдал-Мутталиба, а затем у дяди Абу-Талиба. Уже с раннего возраста будущему пророку пришлось столкнуться с бедностью. Только в 24 года, женившись на знатной и состоятельной вдове Хадидже, положение его поправилось. Поведение Мухаммеда отличалось сменой настроений - от общительности он переходил на крайнюю замкнутость, сопровождавшуюся частыми галлюцинациями, причем некоторые видные ученые считают, что по описанию их, в дошедших до нас исторических документах, они похожи на эпилептические припадки. Со временем любимым местом его пребывания стала пещера близ Мекки, где он подолгу размышлял, забывая об окружающем мире. Спустя несколько лет Мухаммед как-то услышал в пещере голос, которым призвал его выступить с проповедью истины. И если вначале пророк не поверил ему, то затем, после того, как голос, якобы архангела Гавриила, начал повторяться, решил, что он избран Богом для проповеди истины. Основой будущей религии стало объединение иудаизма, христианства, многочисленных языческих верований Аравии, а также элементов хананейской и вавилонской религий. В период первых своих проповедей (его называют первым мекканским периодом) пророк говорит о вере в единого Бога Аллаха (именем Аллах назывался один из языческих богов), воскресении из мертвых, страшном суде, повторяя некоторые положения иудаизма и христианства, с которыми Мухаммед был хорошо знаком. Но увидев, что они не встретили радостного отклика у соотечественников, он меняет тему проповедей и объявляет себя вестником Бога, угрожая своим противникам адскими муками. Проповеди нового учения ислама (ислам означает покорность Богу) встречают недовольство ряда влиятельных лиц, вынудив пророка 16 июля 622 года бежать из Мекки в Ясриб (Медину). Эта дата становится годом мусульманского летоисчисления, хиджры. В Медине пророк становится во главе своих приверженцев уже не просто как духовный учитель, а как политический деятель. Вначале терпимое отношение к иудеям и христианам сменяется затем крайней нетерпимостью, обусловленной тем, что те отказались признать в нем Божьего пророка, и именно поэтому Мухаммед отменяет празднование субботы, которую ранее почитал, заменив ее пятницей. Тогда же он начинает говорить о необходимости священной войны. Постепенно пророк превращается в нетерпимого деспота, который не останавливается ни перед чем: сформировав в Медине военные отряды, он начинает войну со своими противниками. Попавших в плен он приказывал казнить, затем гонениям и ужасным жестокостям начали подвергаться не только явные его противники, но и те, кто не соглашался с его воззрениями. В ходе этой войны победа далеко не всегда сопутствовала Мухаммеду, хотя он уверял всякий раз, что Бог на его стороне. В 630 году мекканская знать была вынуждена принять новое учение. Мухаммед торжественно въехал в Мекку, и Мекка превратилась в центр ислама. С этого момента формируется мусульманское феодально-теократическое государство. К концу своей жизни Мухаммед покорил своей власти почти весь Аравийский полуостров. Умер он 8 июня 632 года. После смерти на пост Халифата - приемника, заместителя пророка был избран его ближний сподвижник Абу Бекр, который организовал ряд крупных завоевательных походов во имя Аллаха, покорил своей власти многие народы и племена и стал главой обширного Арабского Халифата. Таким путем ислам быстро распространился по всей территории Аравии и превратился в господствующую религию арабского государства.</w:t>
      </w:r>
    </w:p>
    <w:p>
      <w:pPr>
        <w:pStyle w:val="Normal"/>
        <w:widowControl w:val="false"/>
        <w:autoSpaceDE w:val="false"/>
        <w:ind w:firstLine="709"/>
        <w:rPr/>
      </w:pPr>
      <w:r>
        <w:rPr/>
        <w:t>Следует также сказать несколько слов о его личной жизни, многие негативные стороны которой сегодня никто не может оспаривать. По смерти Хадиджи пророк обзавелся огромным гаремом, взяв в него даже жену своего приемного сына. Мухаммед был прекрасным политическим деятелем своего времени, был жесток и непримирим к врагам, умел внушить страх и почтение к себе, имел воинский и административный талант. И хотя пророк проповедовал о любви и терпении, на деле демонстрировал противоположное. Какая разница между галилейским учителем, нашим Господом Иисусом Христом, и Мухаммедом! Преемники пророка, бывшие его родственниками, - Абу-Бекр, Омар, Осман и Али, продолжали начатую им священную войну, в результате которой было создано огромное арабское государство - Арабский Халифат, по названию титула "халиф", который являлся духовным и светским главой государства. Эта война залила землю кровью, истребив сотни тысяч людей и лишив надежды на спасение многие миллионы, заразив их лжеучением.</w:t>
      </w:r>
    </w:p>
    <w:p>
      <w:pPr>
        <w:pStyle w:val="Normal"/>
        <w:widowControl w:val="false"/>
        <w:autoSpaceDE w:val="false"/>
        <w:ind w:firstLine="709"/>
        <w:rPr/>
      </w:pPr>
      <w:r>
        <w:rPr/>
        <w:t>Завоевательные войны арабских халифатов не ограничивались территорией Аравии. Уже в VIII-VIII вв., пользуясь слабостью Византии и Персии, арабы подчинили своему господству народы Среднего и Ближнего Востока, часть Индии, Средней Азии и другие страны. Началась довольно быстрая исламизация покоренных народов. В определенной степени эти народы были уже подготовлены к единобожию на основе проповеди иудаизма и христианства. Арабские халифы экономически поощряли переход иноверцев в ислам. Покоренные народы, принявшие ислам, платили в казну халифата только десятину дохода - умр. А не принявшие ислам - обязаны были выплачивать более двух третей поземельного налога и подушную подать. Таким образом, совокупность насильственных мер, экономическая политика и проповедь ислама способствовали превращению этой разновидности исповедания в мировую религию.</w:t>
      </w:r>
      <w:r>
        <w:br w:type="page"/>
      </w:r>
    </w:p>
    <w:p>
      <w:pPr>
        <w:pStyle w:val="Heading2"/>
        <w:ind w:hanging="0"/>
        <w:rPr/>
      </w:pPr>
      <w:r>
        <w:rPr/>
        <w:t>Арабский Халифат</w:t>
      </w:r>
    </w:p>
    <w:p>
      <w:pPr>
        <w:pStyle w:val="Normal"/>
        <w:widowControl w:val="false"/>
        <w:autoSpaceDE w:val="false"/>
        <w:ind w:firstLine="709"/>
        <w:rPr/>
      </w:pPr>
      <w:r>
        <w:rPr/>
      </w:r>
    </w:p>
    <w:p>
      <w:pPr>
        <w:pStyle w:val="Normal"/>
        <w:widowControl w:val="false"/>
        <w:autoSpaceDE w:val="false"/>
        <w:ind w:firstLine="709"/>
        <w:rPr/>
      </w:pPr>
      <w:r>
        <w:rPr/>
        <w:t>Халифы:</w:t>
      </w:r>
    </w:p>
    <w:p>
      <w:pPr>
        <w:pStyle w:val="Normal"/>
        <w:widowControl w:val="false"/>
        <w:autoSpaceDE w:val="false"/>
        <w:ind w:firstLine="709"/>
        <w:rPr/>
      </w:pPr>
      <w:r>
        <w:rPr/>
        <w:t>1. Абу-Бекр (632-634)</w:t>
      </w:r>
    </w:p>
    <w:p>
      <w:pPr>
        <w:pStyle w:val="Normal"/>
        <w:widowControl w:val="false"/>
        <w:autoSpaceDE w:val="false"/>
        <w:ind w:firstLine="709"/>
        <w:rPr/>
      </w:pPr>
      <w:r>
        <w:rPr/>
        <w:t>2. Омар Первый (634-644)</w:t>
      </w:r>
    </w:p>
    <w:p>
      <w:pPr>
        <w:pStyle w:val="Normal"/>
        <w:widowControl w:val="false"/>
        <w:autoSpaceDE w:val="false"/>
        <w:ind w:firstLine="709"/>
        <w:rPr/>
      </w:pPr>
      <w:r>
        <w:rPr/>
        <w:t>3. Осман (644-656)</w:t>
      </w:r>
    </w:p>
    <w:p>
      <w:pPr>
        <w:pStyle w:val="Normal"/>
        <w:widowControl w:val="false"/>
        <w:autoSpaceDE w:val="false"/>
        <w:ind w:firstLine="709"/>
        <w:rPr/>
      </w:pPr>
      <w:r>
        <w:rPr/>
        <w:t>4. Али (656-660)</w:t>
      </w:r>
    </w:p>
    <w:p>
      <w:pPr>
        <w:pStyle w:val="Normal"/>
        <w:widowControl w:val="false"/>
        <w:autoSpaceDE w:val="false"/>
        <w:ind w:firstLine="709"/>
        <w:rPr/>
      </w:pPr>
      <w:r>
        <w:rPr/>
        <w:t>Династия Омейядов (660-750) - правила 90 лет.</w:t>
      </w:r>
    </w:p>
    <w:p>
      <w:pPr>
        <w:pStyle w:val="Normal"/>
        <w:widowControl w:val="false"/>
        <w:autoSpaceDE w:val="false"/>
        <w:ind w:firstLine="709"/>
        <w:rPr/>
      </w:pPr>
      <w:r>
        <w:rPr/>
        <w:t>Династия Аббасидов (750-945) - правила 195 лет.</w:t>
      </w:r>
    </w:p>
    <w:p>
      <w:pPr>
        <w:pStyle w:val="Normal"/>
        <w:widowControl w:val="false"/>
        <w:autoSpaceDE w:val="false"/>
        <w:ind w:firstLine="709"/>
        <w:rPr/>
      </w:pPr>
      <w:r>
        <w:rPr/>
        <w:t>К середине правления династии Аббасидов происходит развал Халифата на множество мелких и крупных царств: Кордовский эмират, затем халифат (756 год), государство Идрисидов (788 год), государство Аглабидов (800 год), государство Тулунидов (872 год), Багдадский халифат, государство Карматов (874 год), государство Алидов (864 год), государство Саффаридов (873 год), княжество Саджидов, государство Ширван, Грузинское и Армянское царства. Территории этих государств простирались от границ Франции до индийских рубежей.</w:t>
      </w:r>
    </w:p>
    <w:p>
      <w:pPr>
        <w:pStyle w:val="Normal"/>
        <w:widowControl w:val="false"/>
        <w:autoSpaceDE w:val="false"/>
        <w:ind w:firstLine="709"/>
        <w:rPr/>
      </w:pPr>
      <w:r>
        <w:rPr/>
      </w:r>
    </w:p>
    <w:p>
      <w:pPr>
        <w:pStyle w:val="Heading2"/>
        <w:ind w:hanging="0"/>
        <w:rPr/>
      </w:pPr>
      <w:r>
        <w:rPr/>
        <w:t>Библейские пророчества, относящиеся к арабам и зарождению Османской империи</w:t>
      </w:r>
    </w:p>
    <w:p>
      <w:pPr>
        <w:pStyle w:val="Normal"/>
        <w:widowControl w:val="false"/>
        <w:autoSpaceDE w:val="false"/>
        <w:ind w:firstLine="709"/>
        <w:rPr/>
      </w:pPr>
      <w:r>
        <w:rPr/>
      </w:r>
    </w:p>
    <w:p>
      <w:pPr>
        <w:pStyle w:val="Normal"/>
        <w:widowControl w:val="false"/>
        <w:autoSpaceDE w:val="false"/>
        <w:ind w:firstLine="709"/>
        <w:rPr/>
      </w:pPr>
      <w:r>
        <w:rPr/>
        <w:t>В книге Откровение 9: 1-10 мы читаем:</w:t>
      </w:r>
    </w:p>
    <w:p>
      <w:pPr>
        <w:pStyle w:val="Normal"/>
        <w:widowControl w:val="false"/>
        <w:autoSpaceDE w:val="false"/>
        <w:ind w:firstLine="709"/>
        <w:rPr/>
      </w:pPr>
      <w:r>
        <w:rPr/>
        <w:t>1. "Пятый ангел вострубил, и я увидел звезду, павшую с неба на землю, и дан был ей ключ от кладезя бездны".</w:t>
      </w:r>
    </w:p>
    <w:p>
      <w:pPr>
        <w:pStyle w:val="Normal"/>
        <w:widowControl w:val="false"/>
        <w:autoSpaceDE w:val="false"/>
        <w:ind w:firstLine="709"/>
        <w:rPr/>
      </w:pPr>
      <w:r>
        <w:rPr/>
        <w:t>2. "Она отворила кладезь бездны, и вышел дым из кладезя, как дым из большой печи; и помрачилось солнце и воздух от дыма из кладезя".</w:t>
      </w:r>
    </w:p>
    <w:p>
      <w:pPr>
        <w:pStyle w:val="Normal"/>
        <w:widowControl w:val="false"/>
        <w:autoSpaceDE w:val="false"/>
        <w:ind w:firstLine="709"/>
        <w:rPr/>
      </w:pPr>
      <w:r>
        <w:rPr/>
        <w:t>3. "И из дыма вышла саранча на землю, и дана была ей власть, какую имеют скорпионы".</w:t>
      </w:r>
    </w:p>
    <w:p>
      <w:pPr>
        <w:pStyle w:val="Normal"/>
        <w:widowControl w:val="false"/>
        <w:autoSpaceDE w:val="false"/>
        <w:ind w:firstLine="709"/>
        <w:rPr/>
      </w:pPr>
      <w:r>
        <w:rPr/>
        <w:t>4. "И сказано было ей, чтобы не делала вреда траве земной, и никакой зелени, и никакому дереву, а только одним людям, которые не имеют печати Божьей на челах своих".</w:t>
      </w:r>
    </w:p>
    <w:p>
      <w:pPr>
        <w:pStyle w:val="Normal"/>
        <w:widowControl w:val="false"/>
        <w:autoSpaceDE w:val="false"/>
        <w:ind w:firstLine="709"/>
        <w:rPr/>
      </w:pPr>
      <w:r>
        <w:rPr/>
        <w:t>5. "И дано ей не убивать их, а только мучить пять месяцев; и мучение от нее подобно мучению от скорпиона, когда ужалит человека. В те дни люди будут искать смерти, но не найдут ее, пожелают умереть, но смерть убежит от них".</w:t>
      </w:r>
    </w:p>
    <w:p>
      <w:pPr>
        <w:pStyle w:val="Normal"/>
        <w:widowControl w:val="false"/>
        <w:autoSpaceDE w:val="false"/>
        <w:ind w:firstLine="709"/>
        <w:rPr/>
      </w:pPr>
      <w:r>
        <w:rPr/>
        <w:t>6. "По виду своему саранча подобна коням, приготовленным на войну, и на головах у ней, как бы венцы, похожие на золотые, лица же ее - как лица человеческие".</w:t>
      </w:r>
    </w:p>
    <w:p>
      <w:pPr>
        <w:pStyle w:val="Normal"/>
        <w:widowControl w:val="false"/>
        <w:autoSpaceDE w:val="false"/>
        <w:ind w:firstLine="709"/>
        <w:rPr/>
      </w:pPr>
      <w:r>
        <w:rPr/>
        <w:t>7. "И волосы у ней - как волосы у женщин, а зубы у ней были, как у львов".</w:t>
      </w:r>
    </w:p>
    <w:p>
      <w:pPr>
        <w:pStyle w:val="Normal"/>
        <w:widowControl w:val="false"/>
        <w:autoSpaceDE w:val="false"/>
        <w:ind w:firstLine="709"/>
        <w:rPr/>
      </w:pPr>
      <w:r>
        <w:rPr/>
        <w:t>8. "На ней были брони, как бы брони железные, а шум от крыльев ее - как стук от колесниц, когда множество коней бежит на войну".</w:t>
      </w:r>
    </w:p>
    <w:p>
      <w:pPr>
        <w:pStyle w:val="Normal"/>
        <w:widowControl w:val="false"/>
        <w:autoSpaceDE w:val="false"/>
        <w:ind w:firstLine="709"/>
        <w:rPr/>
      </w:pPr>
      <w:r>
        <w:rPr/>
        <w:t>9. "У ней были хвосты, как у скорпионов, и в хвостах ее были жала; власть же ее была - вредить людям пять месяцев".</w:t>
      </w:r>
    </w:p>
    <w:p>
      <w:pPr>
        <w:pStyle w:val="Normal"/>
        <w:widowControl w:val="false"/>
        <w:autoSpaceDE w:val="false"/>
        <w:ind w:firstLine="709"/>
        <w:rPr/>
      </w:pPr>
      <w:r>
        <w:rPr/>
        <w:t>Итак, сделаем общие выводы из этих многочисленных и, на первый взгляд, загадочных пророчеств:</w:t>
      </w:r>
    </w:p>
    <w:p>
      <w:pPr>
        <w:pStyle w:val="Normal"/>
        <w:widowControl w:val="false"/>
        <w:autoSpaceDE w:val="false"/>
        <w:ind w:firstLine="709"/>
        <w:rPr/>
      </w:pPr>
      <w:r>
        <w:rPr/>
        <w:t>1. В Библии под символами павшей звезды подразумеваются богоотступнические силы (Откровение 12: 4, где звездами названы отпавшие с сатаной от Бога часть ангелов). Здесь же отличительной чертой этой звезды будет то, что она имеет ключ от кладезя бездны. Бездной в Библии названы глубины земли (Псалом 70: 20), словом, необитаемые и нелюдные места. Это пророчество относится к Магомету, и действительно, в Коране сказано, что Бог даровал ему ключ. Так же и аравийские пустыни, откуда вышли его последователи, как нельзя лучше соответствуют понятию "бездна".</w:t>
      </w:r>
    </w:p>
    <w:p>
      <w:pPr>
        <w:pStyle w:val="Normal"/>
        <w:widowControl w:val="false"/>
        <w:autoSpaceDE w:val="false"/>
        <w:ind w:firstLine="709"/>
        <w:rPr/>
      </w:pPr>
      <w:r>
        <w:rPr/>
        <w:t>2. Дым, вышедший из этой бездны, олицетворяет собой смешение, которое представляет собой мусульманство, возникшее на базе христианства, иудаизма и язычества.</w:t>
      </w:r>
    </w:p>
    <w:p>
      <w:pPr>
        <w:pStyle w:val="Normal"/>
        <w:widowControl w:val="false"/>
        <w:autoSpaceDE w:val="false"/>
        <w:ind w:firstLine="709"/>
        <w:rPr/>
      </w:pPr>
      <w:r>
        <w:rPr/>
        <w:t>3. Из сохранившихся летописей раннего средневековья видно, что летописцы часто сравнивали арабов с саранчой, благодаря их быстроте и беспощадности; в пророчестве говорится, что саранче запрещено уничтожать растения, и действительно, в приказах халифов, в частности, Абу-Бекра, говорилось: "Когда вы будете сражаться за Бога, … не уничтожайте пальмовых деревьев. В походе вы встретите другой вид людей, стригущих свою голову - ксендзов, тем вы должны разрубить череп и не давать им пощады, пока они не признают учения Магомета". Сотни тысяч людей были убиты, но ни одно дерево не пострадало.</w:t>
      </w:r>
    </w:p>
    <w:p>
      <w:pPr>
        <w:pStyle w:val="Normal"/>
        <w:widowControl w:val="false"/>
        <w:autoSpaceDE w:val="false"/>
        <w:ind w:firstLine="709"/>
        <w:rPr/>
      </w:pPr>
      <w:r>
        <w:rPr/>
        <w:t>4. В пророчестве описан внешний вид всадников, который очень точно передает внешность арабских воинов: они имеют "человеческое лицо", ибо носят бороду, волосы арабы носили также длинные - "как у женщин", а на головах воины носили тюрбаны; львиные же зубы символизируют жестокость и бесстрашие арабов. В пророчестве о пятой трубе переплетены предсказания об арабах и турках (одних из их преемников). Основатель государства последних Осман был до этого главой одного из эмиратов Румского султаната сельджуков. Первое столкновение молодого турецкого государства с Византийской империей произошло 27 июля 1299 года около Никомидии. Именно начиная с этого года, турки стали вести войну с империей, совершая страшные регулярные набеги на ее территорию, убивая и мучая христиан. Именно с этой даты и следует считать пророческие пять месяцев или 150 лет (согласно Иезекиилю 4: 6). Прибавив к дате 27 июля 1299 года 150 лет, мы придем к 27 июля 1449 года, и, действительно, именно в этот день Византийская империя лишилась своей внешнеполитической самостоятельности, и турецкий султан уже утверждал ее императоров. Спустя всего четыре года Византия была окончательно покорена турками, и над храмом святой Софии поднялся магометанский полумесяц.</w:t>
      </w:r>
    </w:p>
    <w:p>
      <w:pPr>
        <w:pStyle w:val="Normal"/>
        <w:widowControl w:val="false"/>
        <w:autoSpaceDE w:val="false"/>
        <w:ind w:firstLine="709"/>
        <w:rPr/>
      </w:pPr>
      <w:r>
        <w:rPr/>
        <w:t>Османы (1299-1922) правили 623 года.</w:t>
      </w:r>
    </w:p>
    <w:p>
      <w:pPr>
        <w:pStyle w:val="Normal"/>
        <w:widowControl w:val="false"/>
        <w:autoSpaceDE w:val="false"/>
        <w:ind w:firstLine="709"/>
        <w:rPr/>
      </w:pPr>
      <w:r>
        <w:rPr/>
        <w:t>1. Осман Победитель (1299-1326)</w:t>
      </w:r>
    </w:p>
    <w:p>
      <w:pPr>
        <w:pStyle w:val="Normal"/>
        <w:widowControl w:val="false"/>
        <w:autoSpaceDE w:val="false"/>
        <w:ind w:firstLine="709"/>
        <w:rPr/>
      </w:pPr>
      <w:r>
        <w:rPr/>
        <w:t>2. Урхан Первый (1326-1359)</w:t>
      </w:r>
    </w:p>
    <w:p>
      <w:pPr>
        <w:pStyle w:val="Normal"/>
        <w:widowControl w:val="false"/>
        <w:autoSpaceDE w:val="false"/>
        <w:ind w:firstLine="709"/>
        <w:rPr/>
      </w:pPr>
      <w:r>
        <w:rPr/>
        <w:t>3. Мурад Первый (1359-1389)</w:t>
      </w:r>
    </w:p>
    <w:p>
      <w:pPr>
        <w:pStyle w:val="Normal"/>
        <w:widowControl w:val="false"/>
        <w:autoSpaceDE w:val="false"/>
        <w:ind w:firstLine="709"/>
        <w:rPr/>
      </w:pPr>
      <w:r>
        <w:rPr/>
        <w:t>4. Баязет Молниеносный (1389-1403)</w:t>
      </w:r>
    </w:p>
    <w:p>
      <w:pPr>
        <w:pStyle w:val="Normal"/>
        <w:widowControl w:val="false"/>
        <w:autoSpaceDE w:val="false"/>
        <w:ind w:firstLine="709"/>
        <w:rPr/>
      </w:pPr>
      <w:r>
        <w:rPr/>
        <w:t>5. Сулейман Первый (1403-1410)</w:t>
      </w:r>
    </w:p>
    <w:p>
      <w:pPr>
        <w:pStyle w:val="Normal"/>
        <w:widowControl w:val="false"/>
        <w:autoSpaceDE w:val="false"/>
        <w:ind w:firstLine="709"/>
        <w:rPr/>
      </w:pPr>
      <w:r>
        <w:rPr/>
        <w:t>6. Муса (1410-1413)</w:t>
      </w:r>
    </w:p>
    <w:p>
      <w:pPr>
        <w:pStyle w:val="Normal"/>
        <w:widowControl w:val="false"/>
        <w:autoSpaceDE w:val="false"/>
        <w:ind w:firstLine="709"/>
        <w:rPr/>
      </w:pPr>
      <w:r>
        <w:rPr/>
        <w:t>7. Магомет Первый (1413-1421)</w:t>
      </w:r>
    </w:p>
    <w:p>
      <w:pPr>
        <w:pStyle w:val="Normal"/>
        <w:widowControl w:val="false"/>
        <w:autoSpaceDE w:val="false"/>
        <w:ind w:firstLine="709"/>
        <w:rPr/>
      </w:pPr>
      <w:r>
        <w:rPr/>
        <w:t>8. Мурад Второй (1421-1451)</w:t>
      </w:r>
    </w:p>
    <w:p>
      <w:pPr>
        <w:pStyle w:val="Normal"/>
        <w:widowControl w:val="false"/>
        <w:autoSpaceDE w:val="false"/>
        <w:ind w:firstLine="709"/>
        <w:rPr/>
      </w:pPr>
      <w:r>
        <w:rPr/>
        <w:t>9. Магомет Второй Завоеватель (1451-1481)</w:t>
      </w:r>
    </w:p>
    <w:p>
      <w:pPr>
        <w:pStyle w:val="Normal"/>
        <w:widowControl w:val="false"/>
        <w:autoSpaceDE w:val="false"/>
        <w:ind w:firstLine="709"/>
        <w:rPr/>
      </w:pPr>
      <w:r>
        <w:rPr/>
        <w:t>10. Баязет Второй (1481-1512)</w:t>
      </w:r>
    </w:p>
    <w:p>
      <w:pPr>
        <w:pStyle w:val="Normal"/>
        <w:widowControl w:val="false"/>
        <w:autoSpaceDE w:val="false"/>
        <w:ind w:firstLine="709"/>
        <w:rPr/>
      </w:pPr>
      <w:r>
        <w:rPr/>
        <w:t>11. Селим Первый (1512-1520)</w:t>
      </w:r>
    </w:p>
    <w:p>
      <w:pPr>
        <w:pStyle w:val="Normal"/>
        <w:widowControl w:val="false"/>
        <w:autoSpaceDE w:val="false"/>
        <w:ind w:firstLine="709"/>
        <w:rPr/>
      </w:pPr>
      <w:r>
        <w:rPr/>
        <w:t>12. Сулейман Второй Великолепный (1520-1566)</w:t>
      </w:r>
    </w:p>
    <w:p>
      <w:pPr>
        <w:pStyle w:val="Normal"/>
        <w:widowControl w:val="false"/>
        <w:autoSpaceDE w:val="false"/>
        <w:ind w:firstLine="709"/>
        <w:rPr/>
      </w:pPr>
      <w:r>
        <w:rPr/>
        <w:t>13. Селим Второй (1566-1574)</w:t>
      </w:r>
    </w:p>
    <w:p>
      <w:pPr>
        <w:pStyle w:val="Normal"/>
        <w:widowControl w:val="false"/>
        <w:autoSpaceDE w:val="false"/>
        <w:ind w:firstLine="709"/>
        <w:rPr/>
      </w:pPr>
      <w:r>
        <w:rPr/>
        <w:t>14. Мурад Третий (1574-1595)</w:t>
      </w:r>
    </w:p>
    <w:p>
      <w:pPr>
        <w:pStyle w:val="Normal"/>
        <w:widowControl w:val="false"/>
        <w:autoSpaceDE w:val="false"/>
        <w:ind w:firstLine="709"/>
        <w:rPr/>
      </w:pPr>
      <w:r>
        <w:rPr/>
        <w:t>15. Магомет Третий (1595-1603)</w:t>
      </w:r>
    </w:p>
    <w:p>
      <w:pPr>
        <w:pStyle w:val="Normal"/>
        <w:widowControl w:val="false"/>
        <w:autoSpaceDE w:val="false"/>
        <w:ind w:firstLine="709"/>
        <w:rPr/>
      </w:pPr>
      <w:r>
        <w:rPr/>
        <w:t>16. Ахмед Первый (1603-1618)</w:t>
      </w:r>
    </w:p>
    <w:p>
      <w:pPr>
        <w:pStyle w:val="Normal"/>
        <w:widowControl w:val="false"/>
        <w:autoSpaceDE w:val="false"/>
        <w:ind w:firstLine="709"/>
        <w:rPr/>
      </w:pPr>
      <w:r>
        <w:rPr/>
        <w:t>17. Осман Второй (1618-1623)</w:t>
      </w:r>
    </w:p>
    <w:p>
      <w:pPr>
        <w:pStyle w:val="Normal"/>
        <w:widowControl w:val="false"/>
        <w:autoSpaceDE w:val="false"/>
        <w:ind w:firstLine="709"/>
        <w:rPr/>
      </w:pPr>
      <w:r>
        <w:rPr/>
        <w:t>18. Мурад Четвертый (1623-1640)</w:t>
      </w:r>
    </w:p>
    <w:p>
      <w:pPr>
        <w:pStyle w:val="Normal"/>
        <w:widowControl w:val="false"/>
        <w:autoSpaceDE w:val="false"/>
        <w:ind w:firstLine="709"/>
        <w:rPr/>
      </w:pPr>
      <w:r>
        <w:rPr/>
        <w:t>19. Ибрагим Первый (1640-1648)</w:t>
      </w:r>
    </w:p>
    <w:p>
      <w:pPr>
        <w:pStyle w:val="Normal"/>
        <w:widowControl w:val="false"/>
        <w:autoSpaceDE w:val="false"/>
        <w:ind w:firstLine="709"/>
        <w:rPr/>
      </w:pPr>
      <w:r>
        <w:rPr/>
        <w:t>20. Магомет Четвертый (1648-1687)</w:t>
      </w:r>
    </w:p>
    <w:p>
      <w:pPr>
        <w:pStyle w:val="Normal"/>
        <w:widowControl w:val="false"/>
        <w:autoSpaceDE w:val="false"/>
        <w:ind w:firstLine="709"/>
        <w:rPr/>
      </w:pPr>
      <w:r>
        <w:rPr/>
        <w:t>21. Мустафа Первый (1687-1691)</w:t>
      </w:r>
    </w:p>
    <w:p>
      <w:pPr>
        <w:pStyle w:val="Normal"/>
        <w:widowControl w:val="false"/>
        <w:autoSpaceDE w:val="false"/>
        <w:ind w:firstLine="709"/>
        <w:rPr/>
      </w:pPr>
      <w:r>
        <w:rPr/>
        <w:t>22. Ахмед Второй (1691-1695)</w:t>
      </w:r>
    </w:p>
    <w:p>
      <w:pPr>
        <w:pStyle w:val="Normal"/>
        <w:widowControl w:val="false"/>
        <w:autoSpaceDE w:val="false"/>
        <w:ind w:firstLine="709"/>
        <w:rPr/>
      </w:pPr>
      <w:r>
        <w:rPr/>
        <w:t>23. Мустафа Второй (1695-1703)</w:t>
      </w:r>
    </w:p>
    <w:p>
      <w:pPr>
        <w:pStyle w:val="Normal"/>
        <w:widowControl w:val="false"/>
        <w:autoSpaceDE w:val="false"/>
        <w:ind w:firstLine="709"/>
        <w:rPr/>
      </w:pPr>
      <w:r>
        <w:rPr/>
        <w:t>24. Ахмед Третий (1703-1730)</w:t>
      </w:r>
    </w:p>
    <w:p>
      <w:pPr>
        <w:pStyle w:val="Normal"/>
        <w:widowControl w:val="false"/>
        <w:autoSpaceDE w:val="false"/>
        <w:ind w:firstLine="709"/>
        <w:rPr/>
      </w:pPr>
      <w:r>
        <w:rPr/>
        <w:t>25. Махмуд Второй (1730-1754)</w:t>
      </w:r>
    </w:p>
    <w:p>
      <w:pPr>
        <w:pStyle w:val="Normal"/>
        <w:widowControl w:val="false"/>
        <w:autoSpaceDE w:val="false"/>
        <w:ind w:firstLine="709"/>
        <w:rPr/>
      </w:pPr>
      <w:r>
        <w:rPr/>
        <w:t>26. Осман Третий (1754-1757)</w:t>
      </w:r>
    </w:p>
    <w:p>
      <w:pPr>
        <w:pStyle w:val="Normal"/>
        <w:widowControl w:val="false"/>
        <w:autoSpaceDE w:val="false"/>
        <w:ind w:firstLine="709"/>
        <w:rPr/>
      </w:pPr>
      <w:r>
        <w:rPr/>
        <w:t>27. Мустафа Третий (1757-1774)</w:t>
      </w:r>
    </w:p>
    <w:p>
      <w:pPr>
        <w:pStyle w:val="Normal"/>
        <w:widowControl w:val="false"/>
        <w:autoSpaceDE w:val="false"/>
        <w:ind w:firstLine="709"/>
        <w:rPr/>
      </w:pPr>
      <w:r>
        <w:rPr/>
        <w:t>28. Абдул-Гамид Первый (1774-1789)</w:t>
      </w:r>
    </w:p>
    <w:p>
      <w:pPr>
        <w:pStyle w:val="Normal"/>
        <w:widowControl w:val="false"/>
        <w:autoSpaceDE w:val="false"/>
        <w:ind w:firstLine="709"/>
        <w:rPr/>
      </w:pPr>
      <w:r>
        <w:rPr/>
        <w:t>29. Селим Третий (1789-1807)</w:t>
      </w:r>
    </w:p>
    <w:p>
      <w:pPr>
        <w:pStyle w:val="Normal"/>
        <w:widowControl w:val="false"/>
        <w:autoSpaceDE w:val="false"/>
        <w:ind w:firstLine="709"/>
        <w:rPr/>
      </w:pPr>
      <w:r>
        <w:rPr/>
        <w:t>30. Мустафа Четвертый (1807-1808)</w:t>
      </w:r>
    </w:p>
    <w:p>
      <w:pPr>
        <w:pStyle w:val="Normal"/>
        <w:widowControl w:val="false"/>
        <w:autoSpaceDE w:val="false"/>
        <w:ind w:firstLine="709"/>
        <w:rPr/>
      </w:pPr>
      <w:r>
        <w:rPr/>
        <w:t>31. Махмед Второй (1808-1839)</w:t>
      </w:r>
    </w:p>
    <w:p>
      <w:pPr>
        <w:pStyle w:val="Normal"/>
        <w:widowControl w:val="false"/>
        <w:autoSpaceDE w:val="false"/>
        <w:ind w:firstLine="709"/>
        <w:rPr/>
      </w:pPr>
      <w:r>
        <w:rPr/>
        <w:t>32. Абдул-Меджид Первый (1839-1861)</w:t>
      </w:r>
    </w:p>
    <w:p>
      <w:pPr>
        <w:pStyle w:val="Normal"/>
        <w:widowControl w:val="false"/>
        <w:autoSpaceDE w:val="false"/>
        <w:ind w:firstLine="709"/>
        <w:rPr/>
      </w:pPr>
      <w:r>
        <w:rPr/>
        <w:t>33. Абдул-Азиз Первый (1861-1876)</w:t>
      </w:r>
    </w:p>
    <w:p>
      <w:pPr>
        <w:pStyle w:val="Normal"/>
        <w:widowControl w:val="false"/>
        <w:autoSpaceDE w:val="false"/>
        <w:ind w:firstLine="709"/>
        <w:rPr/>
      </w:pPr>
      <w:r>
        <w:rPr/>
        <w:t>34. Мурад Пятый (1876-1876)</w:t>
      </w:r>
    </w:p>
    <w:p>
      <w:pPr>
        <w:pStyle w:val="Normal"/>
        <w:widowControl w:val="false"/>
        <w:autoSpaceDE w:val="false"/>
        <w:ind w:firstLine="709"/>
        <w:rPr/>
      </w:pPr>
      <w:r>
        <w:rPr/>
        <w:t>35. Абдул-Гамид Второй (1876-1909)</w:t>
      </w:r>
    </w:p>
    <w:p>
      <w:pPr>
        <w:pStyle w:val="Normal"/>
        <w:widowControl w:val="false"/>
        <w:autoSpaceDE w:val="false"/>
        <w:ind w:firstLine="709"/>
        <w:rPr/>
      </w:pPr>
      <w:r>
        <w:rPr/>
        <w:t>36. Магомет Пятый (1909-1918)</w:t>
      </w:r>
    </w:p>
    <w:p>
      <w:pPr>
        <w:pStyle w:val="Normal"/>
        <w:widowControl w:val="false"/>
        <w:autoSpaceDE w:val="false"/>
        <w:ind w:firstLine="709"/>
        <w:rPr/>
      </w:pPr>
      <w:r>
        <w:rPr/>
        <w:t>37. Магомет Шестой (1918-1922)</w:t>
      </w:r>
    </w:p>
    <w:p>
      <w:pPr>
        <w:pStyle w:val="Normal"/>
        <w:widowControl w:val="false"/>
        <w:autoSpaceDE w:val="false"/>
        <w:ind w:firstLine="709"/>
        <w:rPr/>
      </w:pPr>
      <w:r>
        <w:rPr/>
      </w:r>
    </w:p>
    <w:p>
      <w:pPr>
        <w:pStyle w:val="Heading2"/>
        <w:ind w:hanging="0"/>
        <w:rPr/>
      </w:pPr>
      <w:r>
        <w:rPr/>
        <w:t>Османская империя: библейские пророчества, относящиеся к Турции</w:t>
      </w:r>
    </w:p>
    <w:p>
      <w:pPr>
        <w:pStyle w:val="Normal"/>
        <w:widowControl w:val="false"/>
        <w:autoSpaceDE w:val="false"/>
        <w:ind w:firstLine="709"/>
        <w:rPr/>
      </w:pPr>
      <w:r>
        <w:rPr/>
      </w:r>
    </w:p>
    <w:p>
      <w:pPr>
        <w:pStyle w:val="Normal"/>
        <w:widowControl w:val="false"/>
        <w:autoSpaceDE w:val="false"/>
        <w:ind w:firstLine="709"/>
        <w:rPr/>
      </w:pPr>
      <w:r>
        <w:rPr/>
        <w:t>О зарождении турецкого государства была предсказана даже дата его появления - точное число! В книге Откровение 9: 13-19 читаем: "Шестой Ангел вострубил, и я услышал один голос от четырех рогов золотого жертвенника, стоящего перед Богом, говоривший шестому Ангелу, имеющему трубу: освободи четырех Ангелов, связанных при великой реке Евфрате. И освобождены были четыре Ангела, приготовленные на час и на день, и месяц и год, для того, чтобы умертвить третью часть людей. Число конного войска было две тьмы тем; и я слышал число его. Так видел я в видении коней и на них всадников, которые имели на себе брони огненные, гиацинтовые и серные; головы у коней как головы у львов, а изо рта их выходил огонь, дым и сера. От этих трех язв, от огня, дыма и серы, выходящих изо рта их, умерла третья часть людей; ибо сила коней заключалась во рту их и в хвостах их; а хвосты были подобны змеям и имели головы, и ими они вредили". Это пророчество, несмотря на какую-то сказочность, на первый взгляд, таит в себе очень простой и ясный смысл, позволяющий безоговорочно понять его значение:</w:t>
      </w:r>
    </w:p>
    <w:p>
      <w:pPr>
        <w:pStyle w:val="Normal"/>
        <w:widowControl w:val="false"/>
        <w:autoSpaceDE w:val="false"/>
        <w:ind w:firstLine="709"/>
        <w:rPr/>
      </w:pPr>
      <w:r>
        <w:rPr/>
        <w:t>1. Действие трубы началось 27 июля 1449 года. Зная из Иезекииля 4: 5-6, что пророческий день равен году, высчитываем длительность шестой трубы:</w:t>
      </w:r>
    </w:p>
    <w:p>
      <w:pPr>
        <w:pStyle w:val="Normal"/>
        <w:widowControl w:val="false"/>
        <w:autoSpaceDE w:val="false"/>
        <w:ind w:firstLine="709"/>
        <w:rPr/>
      </w:pPr>
      <w:r>
        <w:rPr/>
        <w:t>час =15 дням</w:t>
      </w:r>
    </w:p>
    <w:p>
      <w:pPr>
        <w:pStyle w:val="Normal"/>
        <w:widowControl w:val="false"/>
        <w:autoSpaceDE w:val="false"/>
        <w:ind w:firstLine="709"/>
        <w:rPr/>
      </w:pPr>
      <w:r>
        <w:rPr/>
        <w:t>день = 1 году</w:t>
      </w:r>
    </w:p>
    <w:p>
      <w:pPr>
        <w:pStyle w:val="Normal"/>
        <w:widowControl w:val="false"/>
        <w:autoSpaceDE w:val="false"/>
        <w:ind w:firstLine="709"/>
        <w:rPr/>
      </w:pPr>
      <w:r>
        <w:rPr/>
        <w:t>месяц = 30 годам</w:t>
      </w:r>
    </w:p>
    <w:p>
      <w:pPr>
        <w:pStyle w:val="Normal"/>
        <w:widowControl w:val="false"/>
        <w:autoSpaceDE w:val="false"/>
        <w:ind w:firstLine="709"/>
        <w:rPr/>
      </w:pPr>
      <w:r>
        <w:rPr/>
        <w:t>год = 360 годам.</w:t>
      </w:r>
    </w:p>
    <w:p>
      <w:pPr>
        <w:pStyle w:val="Normal"/>
        <w:widowControl w:val="false"/>
        <w:autoSpaceDE w:val="false"/>
        <w:ind w:firstLine="709"/>
        <w:rPr/>
      </w:pPr>
      <w:r>
        <w:rPr/>
        <w:t>Суммируя, получаем 391 год и 15 дней, и, прибавив к 27 июля 1449 года 391 год и 15 дней, получаем 11 августа 1840 года. Шестая труба началась, как мы знаем, 27 июля 1449 года, в этот день Византийская империя лишилась политической самостоятельности, подпав под полное владычество турок, султан которых, Мурад Второй, дал свое согласие на воцарение Константина Палеолога. Спустя четыре года, в 1453 году турки захватили Константинополь, окончательно уничтожив последние следы Византийской империи. В 1838 году германский доктор Литч, проведя эти же вычисления, получил 11 августа 1840 года. Сделав вывод о том, что по Библии в этот год Турция должна потерять независимость, он объявил об этом во всеуслышание, но был встречен насмешками, люди не верили этой "сказке". Однако Литч стоял на своем, твердо веря в точность пророческого слова. Спустя несколько месяцев, наместник Египта Мухаммед-Али восстал против власти султана. В течение последующих затем недель египтяне нанесли султанской армии несколько крупных поражений, вынудив Мухаммеда Второго, а затем и его преемника Абдул-Меджида согласиться с их требованиями, согласно которым Египет отходил Мухаммеду-Али, а его сын Ибрагим получал Сирию. В этот критический для Турции момент в дело вмешиваются европейские державы: Англия, Россия, Пруссия и Австрия, которые не были заинтересованы в могуществе Египта. Поэтому они 15 июля 1840 года заключают Лондонский договор, по которому объявляют недействительными турецко-египетские соглашения, а также то, что судьба Турции и Египта (ее провинции) должна решаться великими державами.11 августа 1840 года турецкий эмиссар, выполняя приказ султана, ставшего вассалом великих держав, прибыл в Александрию (столицу Египта) с условиями Лондонских соглашений. Признав тем самым контроль великих держав, Турция отказалась от самостоятельной внешней политики, став игрушкой в руках великих держав, и в результате этого быстро лишалась своих колоний, превратившись, наконец, в среднее государство. Сосланный на остров Патмос апостол Иоанн с точностью до дня предсказал начало могущества и падения Османской империи. Как видим, пророчество очень ясное и не подразумевает различных комментариев, как, впрочем, и все пророчества, содержащиеся в Библии.</w:t>
      </w:r>
    </w:p>
    <w:p>
      <w:pPr>
        <w:pStyle w:val="Normal"/>
        <w:widowControl w:val="false"/>
        <w:autoSpaceDE w:val="false"/>
        <w:ind w:firstLine="709"/>
        <w:rPr/>
      </w:pPr>
      <w:r>
        <w:rPr/>
        <w:t>2. В книге Откровение подчеркивается, что не последнее место у этого народа будет иметь военная конница. Действительно, конница в турецком войске играла важную роль, как известно из истории.</w:t>
      </w:r>
    </w:p>
    <w:p>
      <w:pPr>
        <w:pStyle w:val="Normal"/>
        <w:widowControl w:val="false"/>
        <w:autoSpaceDE w:val="false"/>
        <w:ind w:firstLine="709"/>
        <w:rPr/>
      </w:pPr>
      <w:r>
        <w:rPr/>
        <w:t>3. В описании одежды всадников упоминаются три цвета - красный, синий и желтый. Из описания средневековых хронистов мы знаем, что именно эти три цвета были преобладающими в одежде турецких воинов.</w:t>
      </w:r>
    </w:p>
    <w:p>
      <w:pPr>
        <w:pStyle w:val="Normal"/>
        <w:widowControl w:val="false"/>
        <w:autoSpaceDE w:val="false"/>
        <w:ind w:firstLine="709"/>
        <w:rPr/>
      </w:pPr>
      <w:r>
        <w:rPr/>
        <w:t>4. В пророчестве указано, что четыре Ангела были удерживаемы при реке Евфрате, т.е. действие трубы начнется из этого района - из истории известно, что именно из этих мест турки начали вторжение в Византийскую империю.</w:t>
      </w:r>
    </w:p>
    <w:p>
      <w:pPr>
        <w:pStyle w:val="Normal"/>
        <w:widowControl w:val="false"/>
        <w:autoSpaceDE w:val="false"/>
        <w:ind w:firstLine="709"/>
        <w:rPr/>
      </w:pPr>
      <w:r>
        <w:rPr/>
        <w:t>5. Наконец, загадочные, на первый взгляд, кони, сила которых в хвостах и во рту и которые изрыгают огонь, дым и серу. В средние века - четырнадцатый и пятнадцатый - когда впервые появились пушки, их перевозили кони. Видимо, поэтому апостол Иоанн, увидевший в видении в первом веке х. э. пушки, не понимая этого, описал лишь то, что увидел, но описал очень четко. Из истории известно, что главную мощь турецкой армии составляла артиллерия, и именно "сила коней" заключалась не в них самих, а в том, что они везли, т.е. в пушках, которые катились позади коня, символически представляя собой "хвост" лошади. Очень точно апостолом Иоанном был описан и порох, "изо рта зверей выходил огонь, дым и сера", более точно и нельзя сказать, особенно за тысячу лет до изобретения пороха и появления его в Европе.</w:t>
      </w:r>
    </w:p>
    <w:p>
      <w:pPr>
        <w:pStyle w:val="Normal"/>
        <w:widowControl w:val="false"/>
        <w:autoSpaceDE w:val="false"/>
        <w:ind w:firstLine="709"/>
        <w:rPr/>
      </w:pPr>
      <w:r>
        <w:rPr/>
        <w:t>Вот лишь некоторые общие выводы из пророчеств, относящихся к Османской империи. Но даже эти выводы убеждают нас в неизменности и верности пророческого слова, слова Библии, которое есть слово самого Бога.</w:t>
      </w:r>
    </w:p>
    <w:p>
      <w:pPr>
        <w:pStyle w:val="Normal"/>
        <w:widowControl w:val="false"/>
        <w:autoSpaceDE w:val="false"/>
        <w:ind w:firstLine="709"/>
        <w:rPr/>
      </w:pPr>
      <w:r>
        <w:rPr/>
      </w:r>
      <w:r>
        <w:br w:type="page"/>
      </w:r>
    </w:p>
    <w:p>
      <w:pPr>
        <w:pStyle w:val="Heading2"/>
        <w:ind w:hanging="0"/>
        <w:rPr/>
      </w:pPr>
      <w:r>
        <w:rPr/>
        <w:t>Особенности вероучения и культа ислама</w:t>
      </w:r>
    </w:p>
    <w:p>
      <w:pPr>
        <w:pStyle w:val="Normal"/>
        <w:widowControl w:val="false"/>
        <w:autoSpaceDE w:val="false"/>
        <w:ind w:firstLine="709"/>
        <w:rPr/>
      </w:pPr>
      <w:r>
        <w:rPr/>
      </w:r>
    </w:p>
    <w:p>
      <w:pPr>
        <w:pStyle w:val="Normal"/>
        <w:widowControl w:val="false"/>
        <w:autoSpaceDE w:val="false"/>
        <w:ind w:firstLine="709"/>
        <w:rPr/>
      </w:pPr>
      <w:r>
        <w:rPr/>
        <w:t>Основные положения вероучения ислама изложены в главной "священной книге" - Коране (араб. куран - чтение). Как и другие мировые религии, ислам является религией откровения. По мусульманскому преданию, содержание Корана было поведано Мухаммеду самим Аллахом через посредничество ангела Джебраила отдельными откровениями, главным образом по ночам, через видения. Основу Корана составляют первые проповеди Мухаммеда, которые были записаны его секретарями - писцами. Полный текст Корана (Сухуф) был собран после смерти Мухаммеда, затем при халифе Османе составлен текст (Мусхаф), который был объявлен каноническим. Текст Корана содержит 114 сур(глав), имеющих различное количество аятов(стихов) от286 до 3. Всего в Коране от6204 до 6236 аятов(по разным вариантов счета). Коран содержит вероучительные установки, культовые предписания, предписания, регулирующие семейные, имущественные, правовые и иные общественные отношения.</w:t>
      </w:r>
    </w:p>
    <w:p>
      <w:pPr>
        <w:pStyle w:val="Normal"/>
        <w:widowControl w:val="false"/>
        <w:autoSpaceDE w:val="false"/>
        <w:ind w:firstLine="709"/>
        <w:rPr/>
      </w:pPr>
      <w:r>
        <w:rPr/>
        <w:t>В исламе принцип монотеизма проведен более последовательно, чем в других религиях. Вера в единого бога Аллаха составляет фундамент мусульманского вероисповедания. Аллах - это единственный бог, сотворивший все сущее и определяющее его существование. Рядом с ним нет ни других богов, ни каких-либо самостоятельных существ. Аллаху покорны все явления природы, люди, ангелы и демоны. Ангелы и демоны - это бестелесные существа, выполняющие волю Аллаха. К ним относятся Асрафил, Азрил, ангелы смерти - Накир и Мункаф, страж рая - Ридвана, страж ада - Малика и воплощение зла - Иблис, которого проклял Аллах.</w:t>
      </w:r>
    </w:p>
    <w:p>
      <w:pPr>
        <w:pStyle w:val="Normal"/>
        <w:widowControl w:val="false"/>
        <w:autoSpaceDE w:val="false"/>
        <w:ind w:firstLine="709"/>
        <w:rPr/>
      </w:pPr>
      <w:r>
        <w:rPr/>
        <w:t>Для ислама характерна вера в пророков. В Коране встречается ряд библейских пророков: Ибрахим (Авраам), Мусса (Моисей), Нух (Ной), Иса (Иисус). Однако главное значение придается "печати пророков", "посланнику Аллаха" - Мухаммеду. Основное положение мусульманского символа веры гласит" Нет Бога кроме Аллаха и Мухаммед - посланник Аллаха".</w:t>
      </w:r>
    </w:p>
    <w:p>
      <w:pPr>
        <w:pStyle w:val="Normal"/>
        <w:widowControl w:val="false"/>
        <w:autoSpaceDE w:val="false"/>
        <w:ind w:firstLine="709"/>
        <w:rPr/>
      </w:pPr>
      <w:r>
        <w:rPr/>
        <w:t>Мусульманин верит в бессмертие души, покидающей тело в день смерти и воскресение ее из мертвых в день Страшного суда. С этой верой тесно связана вера в существование двух форм мира: рая и ада. Мусульмане представляют рай в виде чудесного места, где в изобилии имеется все, о чем мечтает человек в этом мире: прекрасная пища, чистая прохладная вода, реки из молока, меда и вин, всевозможные наслаждения. Ад - это место мук и страдания. В рай могут попасть те мусульмане, которые неукоснительно выполняют религиозные предписания, неверных (немусульман) и отклонившихся от вероучения и культа ожидает ад.</w:t>
      </w:r>
    </w:p>
    <w:p>
      <w:pPr>
        <w:pStyle w:val="Normal"/>
        <w:widowControl w:val="false"/>
        <w:autoSpaceDE w:val="false"/>
        <w:ind w:firstLine="709"/>
        <w:rPr/>
      </w:pPr>
      <w:r>
        <w:rPr/>
        <w:t>Какова судьба каждого человека, что ему уготовано - рай или ад, согласно мусульманскому вероисповеданию, определяет сам Аллах на Страшном суде. Он будет допрашивать каждого из живых и мертвых, а они, нагие, с книгой, в которой записаны их дела, будут в страхе ждать его решения. Заступничество Мухаммеда может смягчить участь грешника, побудить Аллаха простить грешника и направить его в рай.</w:t>
      </w:r>
    </w:p>
    <w:p>
      <w:pPr>
        <w:pStyle w:val="Normal"/>
        <w:widowControl w:val="false"/>
        <w:autoSpaceDE w:val="false"/>
        <w:ind w:firstLine="709"/>
        <w:rPr/>
      </w:pPr>
      <w:r>
        <w:rPr/>
        <w:t>В исламе сильно выражена вера в божественное предопределение. Все подчинено воле Бога. Воля Бога ничем не связана и непостижима. В 6-ой суре аят 125 говорится:" Кого пожелает вести Аллах прямо, уширяет тому грудь, а кого пожелает сбить с пути, делает грудь узкой, тесной, как бы он поднимается в небо". Иначе говоря, Аллах милостив к тому, к кому благоволит и у того человека все получится как надо, тот, от кого Аллах отвернулся, все равно ни чего не выйдет. Тем не менее, удел всех - безусловная покорность божественной воле.</w:t>
      </w:r>
    </w:p>
    <w:p>
      <w:pPr>
        <w:pStyle w:val="Normal"/>
        <w:widowControl w:val="false"/>
        <w:autoSpaceDE w:val="false"/>
        <w:ind w:firstLine="709"/>
        <w:rPr/>
      </w:pPr>
      <w:r>
        <w:rPr/>
        <w:t>Основные культовые предписания ислама сформулированы в форме пяти "столпов веры" - (аркан-ад-дин). Следование этим столпам является важнейшей обязанностью мусульманина. Первое культовое предписание - произнесение вслух махады - основного положения символа веры-"Нет Бога кроме Аллаха и Мухаммед его посланник". Произнесение этой формулы вероучения, понимание ее смысла и искреннее убеждение в истинности - первое условие, чтобы быть правомерным мусульманином. Второе культовое предписание - ежедневный пятикратный ритуал - намаз (молитва). Каждый мусульманин обязан пять раз в день раз совершать намаз. Первая, утренняя молитва на заре, совершается в промежуток времени от рассвета до восхода солнца, вторая - полуденная, третья - во второй половине дня до заката Солнца, четвертая - при закате Солнца, пятая - в начале ночи. Ритуал каждой молитвы расписан до мелочей, с определенным количеством сгибаний спины и касаний лбом пола земли. Перед молитвой правоверный обязан совершить омовение, обряд очищения. Пятница является днем коллективной молитвы, которая проводится в мечетях и сопровождается проповедью.</w:t>
      </w:r>
    </w:p>
    <w:p>
      <w:pPr>
        <w:pStyle w:val="Normal"/>
        <w:widowControl w:val="false"/>
        <w:autoSpaceDE w:val="false"/>
        <w:ind w:firstLine="709"/>
        <w:rPr/>
      </w:pPr>
      <w:r>
        <w:rPr/>
        <w:t>Третье культовое предписание-соблюдение поста в месяц рамазан. В течение этого месяца правоверный мусульманин не имеет права с рассвета до наступления темноты ни пить, ни есть, ни курить. В исламе предусмотрено освобождение от поста больных, глубоких стариков, беременных женщин и т.д. В месяц рамазан каждый день совершается особая молитва после проведенного днем поста.</w:t>
      </w:r>
    </w:p>
    <w:p>
      <w:pPr>
        <w:pStyle w:val="Normal"/>
        <w:widowControl w:val="false"/>
        <w:autoSpaceDE w:val="false"/>
        <w:ind w:firstLine="709"/>
        <w:rPr/>
      </w:pPr>
      <w:r>
        <w:rPr/>
        <w:t>Четвертое культовое предписание - закят - обязательная уплата налога, взимание которого предписано в Коране, а размера обложения разработаны в шариате. Первоначально закят был добровольной милостыней во имя Аллаха, затем превратился в обязанность для очищения грехов. Кроме обязательного налога существует добровольное пожертвование - садака - 1∕40 часть годового дохода.</w:t>
      </w:r>
    </w:p>
    <w:p>
      <w:pPr>
        <w:pStyle w:val="Normal"/>
        <w:widowControl w:val="false"/>
        <w:autoSpaceDE w:val="false"/>
        <w:ind w:firstLine="709"/>
        <w:rPr/>
      </w:pPr>
      <w:r>
        <w:rPr/>
        <w:t>Пятым культовым предписанием является паломничество в Мекку - хадж. Хадж состоит в посещении Мекки, главного храма Каабы, поклонении главной святыне ислама - гробнице Мухаммеда в Медине, а также других священных мест Хиджаза. Паломничество должно совершаться в двенадцатый месяц мусульманского календаря. Совершение этого ритуала не является строго обязательным, оно зависит от материальных возможностей и физического состояния человека, но поощряется: совершившие обряд паломничества получают почетное наименование - хаджи.</w:t>
      </w:r>
    </w:p>
    <w:p>
      <w:pPr>
        <w:pStyle w:val="Normal"/>
        <w:widowControl w:val="false"/>
        <w:autoSpaceDE w:val="false"/>
        <w:ind w:firstLine="709"/>
        <w:rPr/>
      </w:pPr>
      <w:r>
        <w:rPr/>
        <w:t>Помимо выполнения этих обязательных предписаний в мусульманской культовой системе имеются такие важные элементы, как культ Каабы и культ мазаров. Кааба - это священный храм в Мекке - четырехугольное каменное здание (кааба в переводе с арабского означает куб) высотой примерно 10 метро, шириной - 8, с плоской крышей, без окон. В наружной стене этого здания находится ниша с "черным камнем", по всей вероятности метеорического происхождения. "Черный камень" ассоциировался с присутствием Аллаха, это его символ. Храм Кааба построен задолго до появления ислама и является святилищем племени курейшитов.</w:t>
      </w:r>
    </w:p>
    <w:p>
      <w:pPr>
        <w:pStyle w:val="Normal"/>
        <w:widowControl w:val="false"/>
        <w:autoSpaceDE w:val="false"/>
        <w:ind w:firstLine="709"/>
        <w:rPr/>
      </w:pPr>
      <w:r>
        <w:rPr/>
        <w:t>Ислам является очень широкой по охвату системой социального регулирования. Почти все стороны жизни мусульманина считаются религиозно значимыми.</w:t>
      </w:r>
    </w:p>
    <w:p>
      <w:pPr>
        <w:pStyle w:val="Normal"/>
        <w:widowControl w:val="false"/>
        <w:autoSpaceDE w:val="false"/>
        <w:ind w:firstLine="709"/>
        <w:rPr/>
      </w:pPr>
      <w:r>
        <w:rPr/>
        <w:t>Мужчина становится мусульманином после того, как над ним в раннем возрасте совершается обряд обрезания. Заключение брака совершается в присутствии духовных лиц, ими фиксируется и закрепляется чтением священных текстов Корана. Развод для мужчины мусульманина относительно прост, для женщины осложнен, но тоже возможен. Ислам разрешает мужчине иметь до четырех жен, если он в состоянии их одинаково хорошо содержать. В настоящее время на практике многоженство встречается относительно редко, а в некоторых мусульманских странах оно несколько ограничено законодательством. Похоронный обряд также предполагает чтение определенных сур Корана. Хоронят обычно в день кончины; тело кладут в могилу завернутым в саван, без гроба, головой к Мекке.</w:t>
      </w:r>
    </w:p>
    <w:p>
      <w:pPr>
        <w:pStyle w:val="Normal"/>
        <w:widowControl w:val="false"/>
        <w:autoSpaceDE w:val="false"/>
        <w:ind w:firstLine="709"/>
        <w:rPr/>
      </w:pPr>
      <w:r>
        <w:rPr/>
        <w:t>Мужчины - мусульмане должны ходить с покрытой головой. Для этого служат разные шапочки типа тюбетейки, а также различные виды чалмы - шарфа. особо повязанного вокруг головы. Женщины должны закрывать лицо и тело от взглядов посторонних мужчин. Традиционная одежда мусульман широкая и удобная для носки в тех странах, в основном южных, где живет большинство мусульман. Обычным атрибутом благочестивого мусульманина являются четки из 99 или 33 бусин, служащие для счета славословий Аллаху. В исламе многократное восхваление Аллаха и повторение его девяносто девяти "прекрасных имен" считается благочестивой обязанностью.</w:t>
      </w:r>
    </w:p>
    <w:p>
      <w:pPr>
        <w:pStyle w:val="Normal"/>
        <w:widowControl w:val="false"/>
        <w:autoSpaceDE w:val="false"/>
        <w:ind w:firstLine="709"/>
        <w:rPr/>
      </w:pPr>
      <w:r>
        <w:rPr/>
        <w:t>Несмотря на обилие в исламе различных течений, главными из которых являются суннизм и шиизм, среди всех мусульман существует довольно стойкое представление о принадлежности к единой общности людей, объединенных общей верой, общими традициями, общей начальной историей и общими интересами в современном мире.</w:t>
      </w:r>
    </w:p>
    <w:p>
      <w:pPr>
        <w:pStyle w:val="Normal"/>
        <w:widowControl w:val="false"/>
        <w:autoSpaceDE w:val="false"/>
        <w:ind w:firstLine="709"/>
        <w:rPr/>
      </w:pPr>
      <w:r>
        <w:rPr/>
        <w:t>Наиболее значительной и по сей день является система богословия, созданная аль - Аш'ари (10в). В 7 - 10 вв. сложились и основные толки фикха, обычно трактуемого как "мусульманское каноническое право". Эти системы теоретических и практических принципов шариата - праведного образа жизни мусульманина. Именно фикх стал основой социальной системы ислама. В настоящее время сохранилось, да и в средние века, относительно незначительное число людей знало тонкости догматики, а правила фикха всегда были обязательным предметом обучения в семье и в школе, предметом ученых и неученых споров и бесед, столь характерных для быта жителей мусульманских городских кварталах. В трудах по фикху, составляющих наиболее многочисленную группу средневековых арабских рукописей, регламентируются поведение в быту и в обществе, имущественные отношения, правила торговли, отношения в семье, брак.</w:t>
      </w:r>
    </w:p>
    <w:p>
      <w:pPr>
        <w:pStyle w:val="Normal"/>
        <w:widowControl w:val="false"/>
        <w:autoSpaceDE w:val="false"/>
        <w:ind w:firstLine="709"/>
        <w:rPr/>
      </w:pPr>
      <w:r>
        <w:rPr/>
        <w:t>С 6 - 7 вв. и по сей день концепция шариата - пути к богу через выполнение всех правил Закона - уживается с концепцией тарика, теоретической основой суфизма, согласно которой некоторые люди могут заслужить благоволение Аллаха и даже приблизиться к нему и познать его через состояние экстаза, венчающего жизнь, которая строится по особым, отличным от будничных правилам благочестия и аскетизма.</w:t>
      </w:r>
    </w:p>
    <w:p>
      <w:pPr>
        <w:pStyle w:val="Normal"/>
        <w:widowControl w:val="false"/>
        <w:autoSpaceDE w:val="false"/>
        <w:ind w:firstLine="709"/>
        <w:rPr/>
      </w:pPr>
      <w:r>
        <w:rPr/>
        <w:t>Для понимания исторической социальной роли ислама важна проблема соотношения государства и духовенства. В исламе нет и церкви, служащей посредником между человеком и Аллахом, ни духовного сословия, обладающего особой благодатью; духовная и светская власть в исламской теории, да отчасти и на практике – не раздельны.</w:t>
      </w:r>
    </w:p>
    <w:p>
      <w:pPr>
        <w:pStyle w:val="Normal"/>
        <w:widowControl w:val="false"/>
        <w:autoSpaceDE w:val="false"/>
        <w:ind w:firstLine="709"/>
        <w:rPr/>
      </w:pPr>
      <w:r>
        <w:rPr/>
        <w:t>Лозунг превращения религиозной общности всех мусульман в единство политического порядка не раз выдвигался и поддерживался крупными мусульманскими государствами, претендовавшими на особую лидирующую роль.</w:t>
      </w:r>
    </w:p>
    <w:p>
      <w:pPr>
        <w:pStyle w:val="Normal"/>
        <w:widowControl w:val="false"/>
        <w:autoSpaceDE w:val="false"/>
        <w:ind w:firstLine="709"/>
        <w:rPr/>
      </w:pPr>
      <w:r>
        <w:rPr/>
      </w:r>
    </w:p>
    <w:p>
      <w:pPr>
        <w:pStyle w:val="Heading2"/>
        <w:ind w:hanging="0"/>
        <w:rPr/>
      </w:pPr>
      <w:r>
        <w:rPr/>
        <w:t>Основные направления в исламе. Ислам как основа религиозной и социальной общности народов</w:t>
      </w:r>
    </w:p>
    <w:p>
      <w:pPr>
        <w:pStyle w:val="Normal"/>
        <w:widowControl w:val="false"/>
        <w:autoSpaceDE w:val="false"/>
        <w:ind w:firstLine="709"/>
        <w:rPr/>
      </w:pPr>
      <w:r>
        <w:rPr/>
      </w:r>
    </w:p>
    <w:p>
      <w:pPr>
        <w:pStyle w:val="Normal"/>
        <w:widowControl w:val="false"/>
        <w:autoSpaceDE w:val="false"/>
        <w:ind w:firstLine="709"/>
        <w:rPr/>
      </w:pPr>
      <w:r>
        <w:rPr/>
        <w:t>Ислам не представляет собой единой религиозной организации. Уже во второй половине VII века возникли три направления ислама: хариджиты, сунниты и шииты. Непосредственным импульсом этого Разделения послужил спор о принципах наследования религиозной и светской власти.</w:t>
      </w:r>
    </w:p>
    <w:p>
      <w:pPr>
        <w:pStyle w:val="Normal"/>
        <w:widowControl w:val="false"/>
        <w:autoSpaceDE w:val="false"/>
        <w:ind w:firstLine="709"/>
        <w:rPr/>
      </w:pPr>
      <w:r>
        <w:rPr/>
        <w:t>Хариджиты (от арабского хараджи - вышедший, восставший) образовали самостоятельное течение в конце VII века. Они выступали за равенство всех мусульман, независимо от происхождения и цвета кожи. В традиционном исламе утверждалось, что главой религиозной общины халифом может стать только родственник Мухаммеда, его потомок по той или иной линии родства. По учению хараджитов главой религиозной общины халифом может быть любой последователь ислама, избранный данной общиной. Община же имеет право сместить любого неугодного халифа. Уже в середине VIII века хараджиты потеряли свое влияние. В настоящее время существует одна хариджитская община - ибадиты(в Аммане и некоторых районах Африки). Большую часть современных последователей ислама составляют сунниты и шииты. Суннизм является самым крупным направлением в исламе. Почти 90% мусульман являются сторонниками суннизма. Разделение ислама на суннизм и шиизм также произошло в конце VII века.</w:t>
      </w:r>
    </w:p>
    <w:p>
      <w:pPr>
        <w:pStyle w:val="Normal"/>
        <w:widowControl w:val="false"/>
        <w:autoSpaceDE w:val="false"/>
        <w:ind w:firstLine="709"/>
        <w:rPr/>
      </w:pPr>
      <w:r>
        <w:rPr/>
        <w:t>Сунниты, опираясь на Коран и Сунну(Священное Предание), разработали концепцию исламской государственности, согласно которой государственная власть должна принадлежать уважаемому мусульманину в силу особого договора (мубайи). Такой договор заключается между религиозной общиной (уммой), точнее ее признанными представителями, и претендентом на государственную власть - будущим халифом. Условия, которым должен удовлетворять будущий халиф, сформулировал средневековый богослов и правовед Аль-Наварди. Эти условия сводятся к следующему: халиф должен быть мудштахидом (т.е. иметь репутацию и звание богослова - законоведа высшего ранга), происходить из племени курейшитов, быть справедливым, мудрым, физически здоровым и заботится о благе подданных. Это учение являлось оправданием исторической практики, когда Арабским халифом правили Абу-Бекр, Омар, Осман и другие омейяды.</w:t>
      </w:r>
    </w:p>
    <w:p>
      <w:pPr>
        <w:pStyle w:val="Normal"/>
        <w:widowControl w:val="false"/>
        <w:autoSpaceDE w:val="false"/>
        <w:ind w:firstLine="709"/>
        <w:rPr/>
      </w:pPr>
      <w:r>
        <w:rPr/>
        <w:t>Последователи шиизма полагают, что государственная власть имеет божественную природу и должна переходить по наследству прямым наследникам - ближайшим родственникам пророка Мухаммеда. В VII в. н.э. таким прямым наследником являлся Али - двоюродный брат и зять пророка Мухаммеда. Али создал свою группу(партию) шиитов (шаа - группа, партия), организовал заговор, в результате которого халиф Осман был убит, а четвертым Халифом был провозглашен Али. Курейшитский род омейядов не смирился с поражением. В 661 г. Али был убит в мечети г. Куф. Халифом стал Муавия. Ему удалось откупиться от внука пророка Мухаммеда Хасана, и расправиться с его младшим братом Хусейном, поднявшим мятеж против халифа. Никто из воинов халифа не хотел брать на себя личную ответственность за убийство родственника пророка, и была выбрана форма коллективного убийства - Хусейна буквально разорвали на части. Такая смерть послужила причиной того, что Хусейн был объявлен святым мучеником, и шииты ежегодно отмечают день его гибели - Шахсей - вахсей, который проходит в форме торжественных процессий, участники которых подвергают себя самобичеванию. Таким образом, шииты считают единственно законным наследником пророка Мухаммеда халифа Али и его прямых наследников - имамов. Так возникло шиитское Учение об имамате - форме наследования духовной и светской власти в исламском обществе.</w:t>
      </w:r>
    </w:p>
    <w:p>
      <w:pPr>
        <w:pStyle w:val="Normal"/>
        <w:widowControl w:val="false"/>
        <w:autoSpaceDE w:val="false"/>
        <w:ind w:firstLine="709"/>
        <w:rPr/>
      </w:pPr>
      <w:r>
        <w:rPr/>
        <w:t>Последователи шиизма признают 12 имамов из числа прямых потомков Али. Двенадцатый имам - Мухаммед бек аль Хасан таинственно исчез и скрывается от людей. Они называют этого имама мунтазаром (ожидаемым) и считают его мессией (махди). Шииты верят, что махди явится на Землю перед Страшным судом для установления равенства и справедливости. Как и во всех мессианских вероисповеданиях, в шиизме периодически распространяются слухи о том, что "скрытый имам" уже пришел, что но воплотился в конкретного человека. Распространение таких слухов в 60-80 годах XX в. Способствовали успеху революции, которую возглавлял аятолла Хомейни, провозглашенный его последователями имамом.</w:t>
      </w:r>
    </w:p>
    <w:p>
      <w:pPr>
        <w:pStyle w:val="Normal"/>
        <w:widowControl w:val="false"/>
        <w:autoSpaceDE w:val="false"/>
        <w:ind w:firstLine="709"/>
        <w:rPr/>
      </w:pPr>
      <w:r>
        <w:rPr/>
        <w:t>Сунниты в качестве основы вероучения и культа принимают все основные положения вероучения, сформулированные в Коране и Сунне. Шииты, как и сунниты, признают абсолютный авторитет Корана, а в Сунне признают лишь те хадисы, авторами которых является четвертый халиф Али и его последователи. Вмести с тем, шииты имеют собственное "Священное писание" - ахбары, куда входят хадисы, связанные с творчеством Али и его приемников.</w:t>
      </w:r>
    </w:p>
    <w:p>
      <w:pPr>
        <w:pStyle w:val="Normal"/>
        <w:widowControl w:val="false"/>
        <w:autoSpaceDE w:val="false"/>
        <w:ind w:firstLine="709"/>
        <w:rPr/>
      </w:pPr>
      <w:r>
        <w:rPr/>
        <w:t>Принципиальных различий в культовой практике между суннитами и шиитами не существует. Эти различия лишь связаны с особенностями исторического пути развития шиизма и мест его преимущественного распространения. Основными шиитскими центрами являются Иран и Ирак, поэтому помимо Мекки и Медины местами поклонения шиитов являются Кум и Мешхед в Иране, Неджеф и Кербала в Ираке.</w:t>
      </w:r>
    </w:p>
    <w:p>
      <w:pPr>
        <w:pStyle w:val="Normal"/>
        <w:widowControl w:val="false"/>
        <w:autoSpaceDE w:val="false"/>
        <w:ind w:firstLine="709"/>
        <w:rPr/>
      </w:pPr>
      <w:r>
        <w:rPr/>
        <w:t>Руководят религиозной жизнью общин как в суннизме, так и шиизме - муллы. Самых авторитетных и почитаемых духовных лиц, ученых-теологов в шиизме называют" аятолла"(божественное знамение), а высшее звание в шиитской ветви ислама-"великий аятолла"(отражение Аллаха). Суннизм и шиизм в свою очередь не представляют собой целостной сплоченной организации и единого вероисповедания. В их рамках существуют различные направления и потоки. Особенно большое количество направлений существует в шиизме.</w:t>
      </w:r>
    </w:p>
    <w:p>
      <w:pPr>
        <w:pStyle w:val="Normal"/>
        <w:widowControl w:val="false"/>
        <w:autoSpaceDE w:val="false"/>
        <w:ind w:firstLine="709"/>
        <w:rPr/>
      </w:pPr>
      <w:r>
        <w:rPr/>
        <w:t>В России большинство мусульман принадлежат к суннизму. Шиизм имеет своих приверженцев в основном в республиках Северного Кавказа.</w:t>
      </w:r>
    </w:p>
    <w:p>
      <w:pPr>
        <w:pStyle w:val="Normal"/>
        <w:widowControl w:val="false"/>
        <w:autoSpaceDE w:val="false"/>
        <w:ind w:firstLine="709"/>
        <w:rPr/>
      </w:pPr>
      <w:r>
        <w:rPr/>
        <w:t>Ислам за довольно короткий исторический период сумел превратится в мировую религию. Из небольшой группы семитских племен выросла огромная этноконфессиональная культурная общность, так называемый "мусульманский мир", с мощной политической структурой и высокоразвитой цивилизацией. В средние века одним из важных инструментов создания такой культуры явилась арабизация. Можно даже сказать, что арабизация - неотъемлемая часть исламизации мира. Дело в том, что исламизация предполагала чтение Корана. Коран же написан по-арабски и переводить его запрещалось. Волей - неволей верующим приходилось изучать арабский язык и читать Коран в подлиннике. В средние века знание арабского языка давало человеку многочисленные преимущества. Поскольку арабский язык на территории халифата являлся средством общения, то его знание открывало большие возможности в торговле, ростовщичестве, на службе и т.д. Историки свидетельствуют, что в средние века быстро развивающаяся арабо-мусульманская культура на какое-то время стала во главе мировой цивилизации. Успехи и достижения арабской культуры воздействовали на многие страны, в том числе и культурные центры христианской Европы. Широко известны заслуги перед мировой культурой таких мусульманских мыслителей, как Аль-Фараби (870-950), Ибн-Сина (Авиценна) (XI в), Ибн-Рушд (1126-1198) и др.</w:t>
      </w:r>
    </w:p>
    <w:p>
      <w:pPr>
        <w:pStyle w:val="Normal"/>
        <w:widowControl w:val="false"/>
        <w:autoSpaceDE w:val="false"/>
        <w:ind w:firstLine="709"/>
        <w:rPr/>
      </w:pPr>
      <w:r>
        <w:rPr/>
        <w:t>В связи с упадком арабской государственности влияние мусульманской культуры на мировую цивилизацию ослабло. Эпоха колониализма сопровождалось борьбой христианства с исламом. В какой-то степени эта борьба привела к ослаблению позиций ислама. В некоторых странах ислам был вытеснен с позиций государственной религии. Так например, Турция, Египет были объявлены светскими государствами. Однако ислам в большинстве стран традиционного распространения продолжает играть огромную роль в качестве религиозного вероучения, формы социальной организации и культурной традиции.</w:t>
      </w:r>
    </w:p>
    <w:p>
      <w:pPr>
        <w:pStyle w:val="Normal"/>
        <w:widowControl w:val="false"/>
        <w:autoSpaceDE w:val="false"/>
        <w:ind w:firstLine="709"/>
        <w:rPr/>
      </w:pPr>
      <w:r>
        <w:rPr/>
        <w:t>В настоящее время в религиоведение и политологии широко распространяется концепция "мусульманского возрождения". Это возрождение объясняется рядом причин. В качестве таких причин выдвигается и относительная молодость ислама. Утверждается, что ислам - самая молодая мировая религия, он ещё не исчерпал своих потенций, сохранил жизненную силу и способен к экспансии. Идеологической основой такой экспансии служит идея "завершения пророчества".</w:t>
      </w:r>
    </w:p>
    <w:p>
      <w:pPr>
        <w:pStyle w:val="Normal"/>
        <w:widowControl w:val="false"/>
        <w:autoSpaceDE w:val="false"/>
        <w:ind w:firstLine="709"/>
        <w:rPr/>
      </w:pPr>
      <w:r>
        <w:rPr/>
        <w:t>Идеи "панисламизма" получили практическое воплощение в деятельности мусульманских международных организаций. Первая организация такого типа - Всемирный Исламский Конгресс(1926 г). В настоящие время значительным влиянием обладают сформированная в 1962г. "Лига Мусульманского мира" и наиболее представительное объединение на правительственном уровне "Организация исламской конференции" (основана в 1969 г).</w:t>
      </w:r>
    </w:p>
    <w:p>
      <w:pPr>
        <w:pStyle w:val="Normal"/>
        <w:widowControl w:val="false"/>
        <w:autoSpaceDE w:val="false"/>
        <w:ind w:firstLine="709"/>
        <w:rPr/>
      </w:pPr>
      <w:r>
        <w:rPr/>
      </w:r>
    </w:p>
    <w:p>
      <w:pPr>
        <w:pStyle w:val="Heading2"/>
        <w:ind w:hanging="0"/>
        <w:rPr/>
      </w:pPr>
      <w:r>
        <w:rPr/>
        <w:t>Ближний восток и Иран от эллинизма до ислама</w:t>
      </w:r>
    </w:p>
    <w:p>
      <w:pPr>
        <w:pStyle w:val="Normal"/>
        <w:widowControl w:val="false"/>
        <w:autoSpaceDE w:val="false"/>
        <w:ind w:firstLine="709"/>
        <w:rPr/>
      </w:pPr>
      <w:r>
        <w:rPr/>
      </w:r>
    </w:p>
    <w:p>
      <w:pPr>
        <w:pStyle w:val="Normal"/>
        <w:widowControl w:val="false"/>
        <w:autoSpaceDE w:val="false"/>
        <w:ind w:firstLine="709"/>
        <w:rPr/>
      </w:pPr>
      <w:r>
        <w:rPr/>
        <w:t>Усиление Рима и превращение его в мировую державу сыграли существенную роль в распаде созданных на развалинах империи Александра эллинистических государств, птолемеевского Египта и царства Селевкидов. Во II-I вв. до н.э. значительная часть их территории превратилась в провинции Рима, римский Восток. И хотя римляне не очень-то навязывали чуждым им странам свой образ жизни, ограничиваясь верховным надзором и строгим контролем с конечным правом решающего голоса (вспомним прокуратора Понтия Пилата в Иудее), население завоеванных восточных провинций подвергалось сравнительно энергичному процессу романизации, а позже и христианизации. Сам феномен христианства своим появлением на свет был обязан тем процессам сложного синтеза, которые протекали на римском Востоке. Во всяком случае древнейшие центры христианства - его константинопольский, антиохийский, иерусалимский и александрийский патриархата - возникли и длительное время существовали и частично продолжают существовать именно здесь, на бывшем римском Востоке.</w:t>
      </w:r>
    </w:p>
    <w:p>
      <w:pPr>
        <w:pStyle w:val="Normal"/>
        <w:widowControl w:val="false"/>
        <w:autoSpaceDE w:val="false"/>
        <w:ind w:firstLine="709"/>
        <w:rPr/>
      </w:pPr>
      <w:r>
        <w:rPr/>
        <w:t>Романизация, как и прежде эллинизация, не затрагивала восточные общества слишком глубоко: основное воздействие волны иноземного влияния оказывали на крупные города и заселенные западными переселенцами-колонистами поселения, включая военные. Обширная хора продолжала жить по своим законам, восходящим к древним традициям. Однако и глубокая периферия римско-эллинистических провинций не оставалась вовсе без изменений. Почти поголовная христианизация населения римского Востока не могла не сыграть определенной роли в трансформации социально-экономической и</w:t>
      </w:r>
      <w:bookmarkStart w:id="0" w:name="т252"/>
      <w:bookmarkEnd w:id="0"/>
      <w:r>
        <w:rPr/>
        <w:t xml:space="preserve"> политико-административной структур, вынужденных приспосабливаться к реалиям Рима, а затем и Византии. Словом, вплоть до VII в. Египет, Сирия, Палестина, Малая Азия и ряд прилегающих районов были восточной периферией Византии и лишь после этого они, кроме разве лишь Малой Азии, оказались вновь включенными в рамки огромного ближневосточного государства, на сей раз Арабского халифата.</w:t>
      </w:r>
    </w:p>
    <w:p>
      <w:pPr>
        <w:pStyle w:val="Normal"/>
        <w:widowControl w:val="false"/>
        <w:autoSpaceDE w:val="false"/>
        <w:ind w:firstLine="709"/>
        <w:rPr/>
      </w:pPr>
      <w:r>
        <w:rPr/>
      </w:r>
    </w:p>
    <w:p>
      <w:pPr>
        <w:pStyle w:val="Heading2"/>
        <w:ind w:hanging="0"/>
        <w:rPr/>
      </w:pPr>
      <w:r>
        <w:rPr/>
        <w:t>Аравия до ислама</w:t>
      </w:r>
    </w:p>
    <w:p>
      <w:pPr>
        <w:pStyle w:val="Normal"/>
        <w:widowControl w:val="false"/>
        <w:autoSpaceDE w:val="false"/>
        <w:ind w:firstLine="709"/>
        <w:rPr/>
      </w:pPr>
      <w:r>
        <w:rPr/>
      </w:r>
    </w:p>
    <w:p>
      <w:pPr>
        <w:pStyle w:val="Normal"/>
        <w:widowControl w:val="false"/>
        <w:autoSpaceDE w:val="false"/>
        <w:ind w:firstLine="709"/>
        <w:rPr/>
      </w:pPr>
      <w:r>
        <w:rPr/>
        <w:t>Завоевавшие сасанидский Иран, восточные провинции Византии и множество других стран и народов арабы были выходцами из Аравии, этого гигантского пустынного полуострова, где издревле обитали многочисленные семитские племена, с которыми народы Ближнего Востока были хорошо знакомы еще со времен шумеров. Семитское население Аравийского полуострова в силу географических условий отчетливо подРазделялось на две части: кочевников пустынь и полупустынь и земледельческое, а также торговое население оазисов. Оазисы, о которых идет речь, в основном располагались на побережье, преимущественно на юго-западной оконечности полуострова, территория которой издревле именовалась Аравией Счастливой.</w:t>
      </w:r>
    </w:p>
    <w:p>
      <w:pPr>
        <w:pStyle w:val="Normal"/>
        <w:widowControl w:val="false"/>
        <w:autoSpaceDE w:val="false"/>
        <w:ind w:firstLine="709"/>
        <w:rPr/>
      </w:pPr>
      <w:r>
        <w:rPr/>
        <w:t>Кочевые племена семитов - впоследствии их стали именовать бедуинами - с глубокой древности бороздили со своим скотом и немудреным скарбом бескрайние пустыни Аравии. Именно они одомашнили верблюда, начавшего играть огромную роль в их бродячей жизни: молоко и мясо шли в пищу, шерсть - на одежды и войлоки, шкура - на обувь и другие поделки; даже навоз не пропадал - его использовали как топливо. Верхом на верблюде кочевники воевали, на верблюдах же они перевозили не только свое имущество и семью, но также и те многочисленные товары, включая транзитные, которыми Аравия торговала с миром.</w:t>
      </w:r>
    </w:p>
    <w:p>
      <w:pPr>
        <w:pStyle w:val="Normal"/>
        <w:widowControl w:val="false"/>
        <w:autoSpaceDE w:val="false"/>
        <w:ind w:firstLine="709"/>
        <w:rPr/>
      </w:pPr>
      <w:r>
        <w:rPr/>
        <w:t>Существовало множество родоплеменных групп аравийских кочевников, образ жизни которых почти не менялся на протяжении веков. Во главе этих племенных образований стояли предводители-шейхи, чаще всего выборные, власть которых была обычно ограничена влиятельным советом родовой знати. Эти кочевые племена, часть которых в I тысячелетии до н.э. уже превратилась в протогосударства, держали под своим контролем территорию Северной Аравии, что нередко приводило их к столкновениям с войсками могущественных государств - Ассирии, Вавилонии, Персии. Ожесточенное сопротивление оказали бедуины и войскам Александра, предполагавшего совершить поход в Аравию.</w:t>
      </w:r>
    </w:p>
    <w:p>
      <w:pPr>
        <w:pStyle w:val="Normal"/>
        <w:widowControl w:val="false"/>
        <w:autoSpaceDE w:val="false"/>
        <w:ind w:firstLine="709"/>
        <w:rPr/>
      </w:pPr>
      <w:r>
        <w:rPr/>
        <w:t>Военная добыча обогащала бедуинов, в первую очередь родовую знать и шейхов. Нередко погоня за ней, в сочетании с некоторыми иными факторами - экологическими, демографическими и др., приводила к мощным выплескам аравийских семитов в земледельческие долины Двуречья и всей Западной Азии. Так появлялись аккадцы, амореи, арамеи, халдеи. Однако это бывало лишь временами. Обычно же семиты Аравии мирно кочевали и возделывали земли оазисов, употребляя свое свободное время для содействия торговле. За счет посреднической торговли многие из них обогащались. Форпостами этой торговли были отдельные города и небольшие государственные образования вдоль побережья.</w:t>
      </w:r>
    </w:p>
    <w:p>
      <w:pPr>
        <w:pStyle w:val="Normal"/>
        <w:widowControl w:val="false"/>
        <w:autoSpaceDE w:val="false"/>
        <w:ind w:firstLine="709"/>
        <w:rPr/>
      </w:pPr>
      <w:r>
        <w:rPr/>
        <w:t>Чаще всего они представляли собой достаточно мелкие протогосударства, обычно на племенной основе, состоявшие из центрального богатого торгового города и тяготевшей к нему периферии. Каждый из таких городов (наиболее древним и известным из них была Саба) 'являлся одновременно и центром оазисного орошаемого земледелия. Земля в оазисах ценилась дорого и использовалась интенсивно.</w:t>
      </w:r>
    </w:p>
    <w:p>
      <w:pPr>
        <w:pStyle w:val="Normal"/>
        <w:widowControl w:val="false"/>
        <w:autoSpaceDE w:val="false"/>
        <w:ind w:firstLine="709"/>
        <w:rPr/>
      </w:pPr>
      <w:r>
        <w:rPr/>
        <w:t>Выращивались зерно, виноград, финики, благовония и пряности. Разводили также и скот, прежде всего овец и верблюдов. Основными производителями были члены болыиесемейных крестьянских общин, имевшие участки земли, за право пользования которыми они платили рентуналог в казну правителя или храма и исполняли необходимые трудовые повинности. Существовало имущественное неравенство, дополнявшееся неравенством социальным и юридическим. Неполноправные из числа иноземцев и рабов обрабатывали обычно храмовые либо государственные земли на правах условного владения; на тех же правах участки храмовых и государственных земель могли получить и нуждавшиеся в этом общинники.</w:t>
      </w:r>
    </w:p>
    <w:p>
      <w:pPr>
        <w:pStyle w:val="Normal"/>
        <w:widowControl w:val="false"/>
        <w:autoSpaceDE w:val="false"/>
        <w:ind w:firstLine="709"/>
        <w:rPr/>
      </w:pPr>
      <w:r>
        <w:rPr/>
        <w:t>Возглавляли протогосударства чаще всего избиравшиеся на определенный срок жрецы-эпонимы, а исполнительная власть, в частности в Сабе, принадлежала наследственным министрам-мукаррибам, которые во время войны вместе с титулом малик (царь) обретали чрезвычайные полномочия, что и привело на рубеже нашей эры к превращению их в подлинных правителей, власть которых была, однако, ограничена советом родовой знати. Южноаравийские государства активно торговали, в основном со странами Средиземноморья, как собственными продуктами, благовониями и пряностями, так и транзитными, переправлявшимися из Африки и далекой Индии. В основном это была торговля драгоценными редкостями, раритетами, так что посредничество в ней приносило и аравийским торговым городам, и кочевникам-бедуинам, обслуживавшим караваны, огромные доходы.</w:t>
      </w:r>
    </w:p>
    <w:p>
      <w:pPr>
        <w:pStyle w:val="Normal"/>
        <w:widowControl w:val="false"/>
        <w:autoSpaceDE w:val="false"/>
        <w:ind w:firstLine="709"/>
        <w:rPr/>
      </w:pPr>
      <w:r>
        <w:rPr/>
        <w:t>Во II-I вв. до н.э. южноаравийская торговля пришла в упадок, что было вызвано как переводом части торговли на морские пути (корабли шли из Египта в Индию и обратно), так и сосредоточением торговых операций на севере, через Двуречье (Парфию). Правда, с началом активно ведшихся римско-парфянских войн и тем более после превращения птолемеевского Египта в провинцию Рима (30-й г. до н. э) южноаравийская торговля вновь стала оживать: Рим, а затем и Византия именно этим, пусть далеким, но безопасным путем, предпочитали вести свои торговые дела и получать благовония, пряности и драгоценности из Африки и Индии.</w:t>
      </w:r>
    </w:p>
    <w:p>
      <w:pPr>
        <w:pStyle w:val="Normal"/>
        <w:widowControl w:val="false"/>
        <w:autoSpaceDE w:val="false"/>
        <w:ind w:firstLine="709"/>
        <w:rPr/>
      </w:pPr>
      <w:r>
        <w:rPr/>
        <w:t>На рубеже нашей эры Сабейское протогосударство пришло в упадок, а наибольшей силой стало обладать Химьяритское, владения которого охватили значительную часть территории Йемена. Государство Химьяритов просуществовало несколько веков, на протяжении которых оно вело не только успешные торговые операции, но и собственную внешнюю политику, суть которой сводилась прежде всего к взаимоотношению арабов с эфиопами.</w:t>
      </w:r>
    </w:p>
    <w:p>
      <w:pPr>
        <w:pStyle w:val="Normal"/>
        <w:widowControl w:val="false"/>
        <w:autoSpaceDE w:val="false"/>
        <w:ind w:firstLine="709"/>
        <w:rPr/>
      </w:pPr>
      <w:r>
        <w:rPr/>
        <w:t>Эфиопия, наследница древней Нубии, была одним из достаточно развитых районов Восточной Африки еще во времена египетских фараонов. В начале I тысячелетия до н.э. эфиопские правители даже дважды завоевывали Египет, правда ненадолго. В целом, однако,</w:t>
      </w:r>
    </w:p>
    <w:p>
      <w:pPr>
        <w:pStyle w:val="Normal"/>
        <w:widowControl w:val="false"/>
        <w:autoSpaceDE w:val="false"/>
        <w:ind w:firstLine="709"/>
        <w:rPr/>
      </w:pPr>
      <w:r>
        <w:rPr/>
        <w:t>Эфиопия была не слишком сильным государством, которое чаще окаэывалось в состоянии кризиса и упадка, нежели политического благополучия и тем более процветания. На протяжении первой половины I тысячелетия до н.э. столица эфиопов находилась в городе Напата, откуда и название (Напатское царство), затем она была перенесена в Мероэ, соответственно изменилось и название государства. Мероитское царство, являвшее собой политический конгломерат полувассальных - полунезависимых протогосударств типа княжеств, возглавлявшихся чаще всего племенными вождями, просуществовало ряд веков, пока римское завоевание Египта на рубеже нашей эры не нанесло по нему сильный удар. На смену мероитам в I в. н.э. пришло государство Аксум, активно вмешивавшееся в споры южноаравийских протогосударств, Сабы и Химьяритов. По некоторым данным, само возникновение Аксума было связано с миграцией в Африку пришельцев из Аравии. Как бы то ни было, в лице Аксума Химьяритское царство обрело сильного соперника, особенно если принять во внимание, что в Аксуме кроме хорошо знакомых с торговлей мигрантов из Аравии стали оседать также греческие и римские торговцы, способствовавшие превращению этого государства в еще один центр международной торговли.</w:t>
      </w:r>
    </w:p>
    <w:p>
      <w:pPr>
        <w:pStyle w:val="Normal"/>
        <w:widowControl w:val="false"/>
        <w:autoSpaceDE w:val="false"/>
        <w:ind w:firstLine="709"/>
        <w:rPr/>
      </w:pPr>
      <w:r>
        <w:rPr/>
        <w:t>Расширившись за счет остатков Мероэ и его соседей, Аксум вскоре стал крупным восточноафриканским государством, население которого занималось земледелием, включая орошаемое, и скотоводством. Это государство с III в. стало вести активную внешнюю политику, а в царствование наиболее известного аксумского царя Эзаны (сер. IV в) и по его воле Эфиопия быстрыми темпами стала христианизироваться. Христианство довольно тесно связало Аксум с Египтом, а затем и с Византией, причем то и другое способствовало обострению взаимоотношений эфиопов с арабами.</w:t>
      </w:r>
    </w:p>
    <w:p>
      <w:pPr>
        <w:pStyle w:val="Normal"/>
        <w:widowControl w:val="false"/>
        <w:autoSpaceDE w:val="false"/>
        <w:ind w:firstLine="709"/>
        <w:rPr/>
      </w:pPr>
      <w:r>
        <w:rPr/>
        <w:t>Среди торговцев, ведших дела в оазисах Южной Аравии, были иудеи и христиане, так что обе монотеистические религии были в V-VI вв. достаточно хорошо известны южноаравийским арабам, да и кочевникам-бедуинам^то не мешало ни тем, ни другим исповедовать собственную примитивную религию и поклоняться своим богам в посвященных им храмах, наиболее известным из которых был знаменитый храм Кааба в расположенной на западном побережье Аравии Мекке, чья роль в аравийской транзитной торговле была очень значительной. В южноаравийском государстве Химьяритов влияние иудаизма и христианства в начале VI в. стало настолько существенным, что его правители склонялись то к одной, то к другой религии, причем в зависимости от этого находилась и их политика.</w:t>
      </w:r>
    </w:p>
    <w:p>
      <w:pPr>
        <w:pStyle w:val="Normal"/>
        <w:widowControl w:val="false"/>
        <w:autoSpaceDE w:val="false"/>
        <w:ind w:firstLine="709"/>
        <w:rPr/>
      </w:pPr>
      <w:r>
        <w:rPr/>
        <w:t>Когда в 517 г. власть перешла к Зу-Нувасу, принявшему иудаизм и начавшему проводить враждебную политику по отношению к Византии и Эфиопии, понесшие от этого ощутимые экономические потери аксумиты высадились в Южной Аравии и напали на Химьяритское государство. Вначале неудачная для Аксума, эта экспедиция вызвала преследование христиан в Аравии, упадок торговли. Это ослабило государство Химьяритов, а новая аксумская военная экспедиция 525 г. привела к завоеванию химьяритских владений эфиопами. Окрыленные успехами аксумиты попробовали было двинуться в Хиджаз, на Мекку, но эпидемия оспы нарушила их планы. На протяжении нескольких десятилетий Эфиопия держала в зависимости южнойеменские территории, пока усилившийся Хосров I в 570 г. не изгнал их, захватив Йемен и присоединив его к сасанидскому Ирану, в результате чего и без того приходившая в упадок южноаравийская транзитная торговля была прервана окончательно. Основной поток товаров стал теперь идти более коротким путем через принадлежавшее Ирану Двуречье.</w:t>
      </w:r>
    </w:p>
    <w:p>
      <w:pPr>
        <w:pStyle w:val="Normal"/>
        <w:widowControl w:val="false"/>
        <w:autoSpaceDE w:val="false"/>
        <w:ind w:firstLine="709"/>
        <w:rPr/>
      </w:pPr>
      <w:r>
        <w:rPr/>
        <w:t>Упадок торговли резко ударил по жившим за ее счет арабам, от процветавших оазисов Йемена и Хиджаза до кочевников-бедуинов, чьи шейхи давно уже начали привыкать к роскоши. Особенно сильно экономический и связанный с ним социальный кризис проявился на западном побережье, в Хиджазе, важнейшем торговом районе Аравии в V-VI вв. Сердцевиной Хиджаза была Мекка, населенная в основном племенем курейш.</w:t>
      </w:r>
    </w:p>
    <w:p>
      <w:pPr>
        <w:pStyle w:val="Normal"/>
        <w:widowControl w:val="false"/>
        <w:autoSpaceDE w:val="false"/>
        <w:ind w:firstLine="709"/>
        <w:rPr/>
      </w:pPr>
      <w:r>
        <w:rPr/>
        <w:t>Мекка жила за счет торговли, которую активно вели курейшиты, ежегодно снаряжавшие по меньшей мере два богатых каравана (на юг и на север), состоявших из тысячи, а то и двух тысяч верблюдов и оценивавшихся примерно в 50 тыс. золотых монет. Захват Йемена и фактическое прекращение связи с югом сильно уменьшили доход Мекки, особенно если учесть, что ее торговля в основном зависела именно от транзитных связей. Для богатых курейшитов наступили трудные дни. Упадок торговли грозил не только благосостоянию Мекки, но и самому ее существованию. Нужно было срочно искать выход. И он был найден.</w:t>
      </w:r>
    </w:p>
    <w:p>
      <w:pPr>
        <w:pStyle w:val="Normal"/>
        <w:widowControl w:val="false"/>
        <w:autoSpaceDE w:val="false"/>
        <w:ind w:firstLine="709"/>
        <w:rPr/>
      </w:pPr>
      <w:r>
        <w:rPr/>
        <w:t>Как хорошо известно, в истории человечества не только отдельные процветавшие города, но и целые большие государства не раз и не два оказывались в состоянии упадка и кризиса, искали выход, но не находили его и гибли, уступая место другим. Мекканским арабам удалось выжить. И не только выжить, но и добиться неслыханной удачи. Можно сказать, что они вытащили у судьбы выигрышный лотерейный билет, каких бывает один на сто, а то и на тысячу. Этим билетом оказался ислам - новая монотеистическая религия, сложившаяся на местной арабской основе под сильным влиянием со стороны иудаизма и христианства.</w:t>
      </w:r>
    </w:p>
    <w:p>
      <w:pPr>
        <w:pStyle w:val="Normal"/>
        <w:widowControl w:val="false"/>
        <w:autoSpaceDE w:val="false"/>
        <w:ind w:firstLine="709"/>
        <w:rPr/>
      </w:pPr>
      <w:r>
        <w:rPr/>
        <w:t>Идея новой монотеистической религии у жителей Мекки, активно общавшихся с окружавшими их иудеями (большая иудейская колония обращенных в иудаизм арабов была в Ятрибе, будущей Медине) и христианами, буквально висела в воздухе, особенно если принять во внимание, что племенной бог курейшитов, Аллах, считался воплощенным в том самом фетише, черном камне, который был вделан в стену храма Каабы и по своей ритуальной значимости уже тогда почитался едва ли не первым среди всех арабских святилищ. Отсюда, в сущности, был лишь шаг до того, чтобы прийти к единобожию по примеру иудеев и христиан, а затем и отождествить единого великого бога с властелином Каабы, что вполне должно было устроить в конечном счете всех мекканцев.</w:t>
      </w:r>
    </w:p>
    <w:p>
      <w:pPr>
        <w:pStyle w:val="Normal"/>
        <w:widowControl w:val="false"/>
        <w:autoSpaceDE w:val="false"/>
        <w:ind w:firstLine="709"/>
        <w:rPr/>
      </w:pPr>
      <w:r>
        <w:rPr/>
        <w:t>Именно это и было сделано одним из жителей Мекки. Правда, успех к нему пришел не сразу. Мухаммед (570-632) был бедняком из рода Хашим племени курейшитов, в котором главенствующую роль играли представители богатого рода Омейя. В юности Мухаммед пас стада своего дяди Абуталиба. Затем поступил на службу к богатой вдове Хадидже и стал вести ее торговые дела. Вскоре он женился на Хадидже, причем, несмотря на разницу в возрасте (вдова была на 15-16 лет старше), брак был вполне удачным. Именно от него была рождена Фатима - единственная из выживших и оставивших потомство детей Мухаммеда. Ухудшение торговой конъюнктуры вынудило Мухаммеда свернуть торговые дела и способствовало его уходу в религиозные поиски.</w:t>
      </w:r>
    </w:p>
    <w:p>
      <w:pPr>
        <w:pStyle w:val="Normal"/>
        <w:widowControl w:val="false"/>
        <w:autoSpaceDE w:val="false"/>
        <w:ind w:firstLine="709"/>
        <w:rPr/>
      </w:pPr>
      <w:r>
        <w:rPr/>
        <w:t>В начале VII в. в Аравии было немало ханифов, т.е. пророков-проповедников, пытавшихся найти истину и нового бога. Этому, как упоминалось, содействовала сама историческая эпоха, ситуация оживленного религиозного контакта. Мухаммед стал одним из ханифов. Он общался со своими коллегами, перенимал их тезисы и доктрины, знакомясь с окружавшими их иудеями и христианами, немало заимствуя от этих последних. На основе всей собранной таким образом суммы знаний, представлений, верований, обрядов и т.п. Мухаммед сумел синтезировать нечто новое и достаточно цельное, что и было затем положено им в основу ислама.</w:t>
      </w:r>
    </w:p>
    <w:p>
      <w:pPr>
        <w:pStyle w:val="Normal"/>
        <w:widowControl w:val="false"/>
        <w:autoSpaceDE w:val="false"/>
        <w:ind w:firstLine="709"/>
        <w:rPr/>
      </w:pPr>
      <w:r>
        <w:rPr/>
        <w:t>Проповедь новой религии, призывавшей отдать себя Аллаху, единому и всемилостивейшему, покориться его воле, а также соблюдать завещанные им нормы жизни, к числу которых принадлежали, в частности, призывы выступать против ростовщичества, за соблюдение честности в торговле и вообще явственные акценты в сторону социальной справедливости, вызвали вначале враждебность курейшитской Мекки. В 622 г. Мухаммед с группой близких последователей вынужден был уйти из Мекки и поселиться в Ятрибе, откуда родом была его мать. Жители Ятриба, издревле соперничавшие с мекканцами, не только охотно приняли гонимого пророка, но и решительно встали на сторону новой религии, изменив наименование своего города в честь Мухаммеда (Медина, город пророка).622-й год, год переселения (хиджры), стал началом нового летосчисления для всех мусульман мира, а группа переселившихся в Медину сторонников Мухаммеда получила почетное наименование мухаджиров, совершивших хиджру. Именно</w:t>
      </w:r>
      <w:bookmarkStart w:id="1" w:name="т265"/>
      <w:bookmarkEnd w:id="1"/>
      <w:r>
        <w:rPr/>
        <w:t xml:space="preserve"> они заняли все ключевые позиции в ранней общине мусульман-единоверцев, умме.</w:t>
      </w:r>
    </w:p>
    <w:p>
      <w:pPr>
        <w:pStyle w:val="Normal"/>
        <w:widowControl w:val="false"/>
        <w:autoSpaceDE w:val="false"/>
        <w:ind w:firstLine="709"/>
        <w:rPr/>
      </w:pPr>
      <w:r>
        <w:rPr/>
        <w:t>Борьба мусульман-мединцев, к которым вскоре примкнуло немало соседних арабских племен, в том числе и кочевников-бедуинов, с Меккой закончилась довольно быстрым успехом. Курейшиты, учтя силу и влияние Мухаммеда и стремительно распространявшегося нового учения, сочли за благо склониться перед ними, выторговав себе за это привилегированное положение: Мекка с Каабой становилась религиозным центром ислама, а родственные Мухаммеду курейшиты выдвигались на все важнейшие посты в создававшейся на основе новой доктрины социально-политической структуре. В 630 г. Мухаммед торжественно въехал в Мекку, а вскоре после этого умер и был похоронен в Медине.</w:t>
      </w:r>
    </w:p>
    <w:p>
      <w:pPr>
        <w:pStyle w:val="Normal"/>
        <w:widowControl w:val="false"/>
        <w:autoSpaceDE w:val="false"/>
        <w:ind w:firstLine="709"/>
        <w:rPr/>
      </w:pPr>
      <w:r>
        <w:rPr/>
        <w:t>Смерть пророка, вызвавшая было быстро подавленное недовольство некоторых арабских группировок засильем мусульман, привела к еще большему сплочению его единоверцев, высоко поднявших зеленое знамя ислама и под этим знаменем энергично приступивших к дальнейшему распространению нового учения, к новым завоеваниям. Нелишне напомнить, что экспансия воинственных арабов-мусульман, помимо религиозного фанатизма (роль которого трудно переоценить), стимулировалась и санкционированным самим пророком генеральным принципом распределения военной добычи: /$ ее шло воинам, принимавшим участие в сражении, а 1/5 предназначалась для распределения среди нуждающихся, причем это распределение производилось от имени пророка, позже его преемников.</w:t>
      </w:r>
      <w:r>
        <w:br w:type="page"/>
      </w:r>
    </w:p>
    <w:p>
      <w:pPr>
        <w:pStyle w:val="Heading2"/>
        <w:ind w:hanging="0"/>
        <w:rPr/>
      </w:pPr>
      <w:r>
        <w:rPr/>
        <w:t>Список используемой литературы</w:t>
      </w:r>
    </w:p>
    <w:p>
      <w:pPr>
        <w:pStyle w:val="Normal"/>
        <w:widowControl w:val="false"/>
        <w:autoSpaceDE w:val="false"/>
        <w:ind w:firstLine="709"/>
        <w:rPr/>
      </w:pPr>
      <w:r>
        <w:rPr/>
      </w:r>
    </w:p>
    <w:p>
      <w:pPr>
        <w:pStyle w:val="Normal"/>
        <w:widowControl w:val="false"/>
        <w:autoSpaceDE w:val="false"/>
        <w:ind w:hanging="0"/>
        <w:rPr/>
      </w:pPr>
      <w:r>
        <w:rPr/>
        <w:t>1. Ислам, краткий справочник, Из - во "Наука", М. 1983</w:t>
      </w:r>
    </w:p>
    <w:p>
      <w:pPr>
        <w:pStyle w:val="Normal"/>
        <w:widowControl w:val="false"/>
        <w:autoSpaceDE w:val="false"/>
        <w:ind w:hanging="0"/>
        <w:rPr/>
      </w:pPr>
      <w:r>
        <w:rPr/>
        <w:t>2. Атеистический словарь, М, из - во полит. литер., 1986</w:t>
      </w:r>
    </w:p>
    <w:p>
      <w:pPr>
        <w:pStyle w:val="Normal"/>
        <w:widowControl w:val="false"/>
        <w:autoSpaceDE w:val="false"/>
        <w:ind w:hanging="0"/>
        <w:rPr/>
      </w:pPr>
      <w:r>
        <w:rPr/>
        <w:t>3. Введение в религиоведение: теория, история и современные религии. Курс лекций. А. А. Радугин. Москва, 1996.304 с.</w:t>
      </w:r>
    </w:p>
    <w:p>
      <w:pPr>
        <w:pStyle w:val="Normal"/>
        <w:widowControl w:val="false"/>
        <w:autoSpaceDE w:val="false"/>
        <w:ind w:hanging="0"/>
        <w:rPr/>
      </w:pPr>
      <w:r>
        <w:rPr/>
        <w:t>4. Хайдар Баш. Макалат. Ислам: секрет становления. Перевод с турецкого под редакцией Али Хайдара. - Ярославль, ДИА - пресс, 2000. - 320 с.</w:t>
      </w:r>
    </w:p>
    <w:p>
      <w:pPr>
        <w:pStyle w:val="Normal"/>
        <w:widowControl w:val="false"/>
        <w:autoSpaceDE w:val="false"/>
        <w:ind w:hanging="0"/>
        <w:rPr/>
      </w:pPr>
      <w:r>
        <w:rPr/>
        <w:t>5. Жданов Н.В., Игнатенко А.А. Ислам на пороге XXI века. - М.: Политиздат, 1989. - 352 с.</w:t>
      </w:r>
    </w:p>
    <w:p>
      <w:pPr>
        <w:pStyle w:val="Normal"/>
        <w:widowControl w:val="false"/>
        <w:autoSpaceDE w:val="false"/>
        <w:ind w:hanging="0"/>
        <w:rPr/>
      </w:pPr>
      <w:r>
        <w:rPr/>
        <w:t>6. Ионова А.И. Современный ислам, человек и общество. М.: Знание, 1991. - 64 с.</w:t>
      </w:r>
    </w:p>
    <w:p>
      <w:pPr>
        <w:pStyle w:val="Normal"/>
        <w:widowControl w:val="false"/>
        <w:autoSpaceDE w:val="false"/>
        <w:ind w:hanging="0"/>
        <w:rPr/>
      </w:pPr>
      <w:r>
        <w:rPr/>
        <w:t>7. Керимов Г.М. Ислам и его влияние на общественно - политическую жизнь народов Ближнего и Среднего Востока. - М.: Знание, 1982. - 64 с.</w:t>
      </w:r>
    </w:p>
    <w:p>
      <w:pPr>
        <w:pStyle w:val="Normal"/>
        <w:widowControl w:val="false"/>
        <w:autoSpaceDE w:val="false"/>
        <w:ind w:hanging="0"/>
        <w:rPr/>
      </w:pPr>
      <w:r>
        <w:rPr/>
        <w:t>8. Аширов Н. Ислам и нации. М., 1975.</w:t>
      </w:r>
    </w:p>
    <w:p>
      <w:pPr>
        <w:pStyle w:val="Normal"/>
        <w:widowControl w:val="false"/>
        <w:autoSpaceDE w:val="false"/>
        <w:ind w:hanging="0"/>
        <w:rPr/>
      </w:pPr>
      <w:r>
        <w:rPr/>
        <w:t>9. Васильев Л.С. История Востока. Т.2.М., 1993.</w:t>
      </w:r>
    </w:p>
    <w:p>
      <w:pPr>
        <w:pStyle w:val="Normal"/>
        <w:widowControl w:val="false"/>
        <w:autoSpaceDE w:val="false"/>
        <w:ind w:hanging="0"/>
        <w:rPr/>
      </w:pPr>
      <w:r>
        <w:rPr/>
        <w:t>10. Коран. М., 1963.</w:t>
      </w:r>
    </w:p>
    <w:p>
      <w:pPr>
        <w:pStyle w:val="Normal"/>
        <w:widowControl w:val="false"/>
        <w:autoSpaceDE w:val="false"/>
        <w:ind w:hanging="0"/>
        <w:rPr/>
      </w:pPr>
      <w:r>
        <w:rPr/>
        <w:t xml:space="preserve">11. Климович Л.И. Книга о Коране. М., 1988.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u w:val="single"/>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9:00Z</dcterms:created>
  <dc:creator>владимир</dc:creator>
  <dc:description/>
  <cp:keywords/>
  <dc:language>en-US</dc:language>
  <cp:lastModifiedBy>SYSTEM</cp:lastModifiedBy>
  <dcterms:modified xsi:type="dcterms:W3CDTF">2011-09-25T01:39:00Z</dcterms:modified>
  <cp:revision>2</cp:revision>
  <dc:subject/>
  <dc:title>ФЕДЕРАЛЬНОЕ АГЕНСТВО ПО ОБРАЗОВАНИЮ</dc:title>
</cp:coreProperties>
</file>