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ВЕДЕНИЕ</w:t>
      </w:r>
    </w:p>
    <w:p>
      <w:pPr>
        <w:pStyle w:val="Normal"/>
        <w:rPr/>
      </w:pPr>
      <w:r>
        <w:rPr/>
      </w:r>
    </w:p>
    <w:p>
      <w:pPr>
        <w:pStyle w:val="TextBody"/>
        <w:ind w:firstLine="709"/>
        <w:jc w:val="both"/>
        <w:rPr/>
      </w:pPr>
      <w:r>
        <w:rPr/>
        <w:t xml:space="preserve">Секты появляются на протяжении всей истории человечества. Как правило, любая религия, которая в наши дни считается мировой, прошла через эту стадию. Самый яркий пример – христианство, которое на момент своего зарождения соответствовало всем признакам секты. С течением времени процесс сектообразования не только не замедлял свои темпы – они росли с устрашающей быстротой. Эта тенденция прослеживается и в </w:t>
      </w:r>
      <w:r>
        <w:rPr>
          <w:lang w:val="en-US"/>
        </w:rPr>
        <w:t>XX</w:t>
      </w:r>
      <w:r>
        <w:rPr/>
        <w:t xml:space="preserve"> веке. Поставщиком «новых пророков», в большинстве случаев, становился западный мир. До определенного времени нашей страны это совершенно не касалось в силу объективных причин (массовый атеизм «строителей коммунизма» с успехом заменял любую религию), однако в 90-е годы ситуация в корне изменилась. Образовавшийся идеологический вакуум стал стремительно заполняться «мутным потоком доброхотов, желающих поучить Россиян уму – разуму»</w:t>
      </w:r>
      <w:r>
        <w:rPr>
          <w:rStyle w:val="FootnoteCharacters"/>
          <w:rStyle w:val="FootnoteAnchor"/>
        </w:rPr>
        <w:footnoteReference w:id="2"/>
      </w:r>
      <w:r>
        <w:rPr/>
        <w:t>. Одним из них и стал «преподобный» Мун, претендующий, не много не мало, на архиважную и архисложную должность – стать новым Христом. А свою религию, естественно, сделать государственной в России.</w:t>
      </w:r>
    </w:p>
    <w:p>
      <w:pPr>
        <w:pStyle w:val="TextBody"/>
        <w:ind w:firstLine="709"/>
        <w:jc w:val="both"/>
        <w:rPr/>
      </w:pPr>
      <w:r>
        <w:rPr/>
        <w:t>Справедливости ради отметим, что Россия – далеко не первая страна, на которую обратил внимание наш герой. Свою бурную деятельность Мун начинал в Северной Корее, затем перебрался в Южную. С 1972 года основным плацдармом его деятельности стали США, где он добился небывалого успеха в правительственных верхах. В 1976 штаб мунистов (или мунитов) был перенесён в Париж, однако это решение оказалось неудачным – против организации выступило МВД Франции. Попытка обосноваться в Англии также потерпела крах в 1981 году. После этого председатель мунистов, некий Мишель Маршалл, сообщил печати, что он и 300 служащих секты перебазируются в ФРГ. Конец 80-х и начало 90-х прошли под знаком обращения «в истинную веру» Россиян и граждан СНГ. На данный момент Мун обратил свой лучезарный взор в сторону стран Латинской Америки – на границе с Парагваем и Боливией на территории Бразилии «преподобный» строит «Рай» – свою колонию под названием «Новая надежда»</w:t>
      </w:r>
      <w:r>
        <w:rPr>
          <w:rStyle w:val="FootnoteCharacters"/>
          <w:rStyle w:val="FootnoteAnchor"/>
        </w:rPr>
        <w:footnoteReference w:id="3"/>
      </w:r>
      <w:r>
        <w:rPr/>
        <w:t>. Не стоит забывать и о постоянно действующем координационном центре в Корее. Таким образом, данная секта распространена достаточно широко.</w:t>
      </w:r>
    </w:p>
    <w:p>
      <w:pPr>
        <w:pStyle w:val="TextBody"/>
        <w:ind w:firstLine="709"/>
        <w:jc w:val="both"/>
        <w:rPr/>
      </w:pPr>
      <w:r>
        <w:rPr/>
        <w:t xml:space="preserve">Итак, тема данной работы – Церковь «преподобного» Муна. Она имеет множество названий, зачастую очень отдаленно напоминающих друг друга: «Объединенная церковь», «Церковь унификации», «Ассоциация Святого Духа за объединение мирового христианства», «Движение Святого Духа» и др. Весной 1997 г. Мун приказал своим последователям более не употреблять название «Церковь объединения», а называть ее «Всемирная ассоциация семей за мир во всем мире». Кроме того, в структуру церкви входит и ряд «дочерних организаций» - например, «Межвузовская ассоциация по изучению Принципа». Согласитесь, очень удачное решение – как только где-нибудь затевается очередная кампания против мунистов – очень легко сменить вывеску на входе. </w:t>
      </w:r>
    </w:p>
    <w:p>
      <w:pPr>
        <w:pStyle w:val="TextBody"/>
        <w:ind w:firstLine="709"/>
        <w:jc w:val="both"/>
        <w:rPr/>
      </w:pPr>
      <w:r>
        <w:rPr/>
        <w:t xml:space="preserve">Организация Муна – крайне интересное образование. Интересное прежде всего для изучения. В работе я ни в коем случае не хочу оскорблять ничьи религиозные чувства, поэтому и попытался сделать её максимально объективной. Но, в любом случае, без анализа не обойтись, и в связи с этим определенная доля субъективизма будет присутствовать. Поэтому сразу же хочу обратить ваше внимание на то, что моё отношение к данной секте негативное. Не иронически-пренебрежительное, как у И.Р.Гирулевича (и отчасти у А.Дворкина), а именно </w:t>
      </w:r>
      <w:r>
        <w:rPr>
          <w:i/>
          <w:iCs/>
        </w:rPr>
        <w:t>крайне</w:t>
      </w:r>
      <w:r>
        <w:rPr/>
        <w:t xml:space="preserve"> негативное, потому что, на мой взгляд, за в большей своей части бредовыми заявлениями Муна</w:t>
      </w:r>
      <w:r>
        <w:rPr>
          <w:rStyle w:val="FootnoteCharacters"/>
          <w:rStyle w:val="FootnoteAnchor"/>
        </w:rPr>
        <w:footnoteReference w:id="4"/>
      </w:r>
      <w:r>
        <w:rPr/>
        <w:t xml:space="preserve"> стоит реальная сила. Прежде всего, это крайне действенная политика секты, в которой массовость стоит далеко не на первом месте – самое главное для мунистов не количество, а «качество» адептов, а, точнее, их социальный статус. И, естественно, чем он выше – тем шире для вас откроются двери «Церкви объединения» (далее в тексте я неоднократно буду обращать на это Ваше внимание). Кроме того, данное религиозное объединение с полным правом можно назвать </w:t>
      </w:r>
      <w:r>
        <w:rPr>
          <w:i/>
          <w:iCs/>
        </w:rPr>
        <w:t>империей</w:t>
      </w:r>
      <w:r>
        <w:rPr/>
        <w:t xml:space="preserve"> Муна. Это практически замкнутое и самодостаточное государство. «Преподобный» обладает поистине неисчерпаемыми денежными ресурсами – он является владельцем десятков промышленных предприятий, изготовляющих всё – от продуктов питания до </w:t>
      </w:r>
      <w:r>
        <w:rPr>
          <w:i/>
          <w:iCs/>
        </w:rPr>
        <w:t>оружия</w:t>
      </w:r>
      <w:r>
        <w:rPr/>
        <w:t xml:space="preserve">. Финансовая империя Муна до недавнего времени входила в тридцатку крупнейших корейских концернов. Таким образом, секта борется не за обогащение своих лидеров (это уже пройденный этап), а за реальную </w:t>
      </w:r>
      <w:r>
        <w:rPr>
          <w:i/>
          <w:iCs/>
        </w:rPr>
        <w:t>власть</w:t>
      </w:r>
      <w:r>
        <w:rPr/>
        <w:t>. Об этом неоднократно заявлял сам Мун, и, на мой взгляд, в отличие от других «пророков», у него есть не только желание, но и возможность. И уже поэтому данная тема достойна пристального внимания, причем внимания не только историков, но и силовых структур стран, где открыты «филиалы» мунистов.</w:t>
      </w:r>
    </w:p>
    <w:p>
      <w:pPr>
        <w:pStyle w:val="TextBody"/>
        <w:ind w:firstLine="709"/>
        <w:jc w:val="both"/>
        <w:rPr/>
      </w:pPr>
      <w:r>
        <w:rPr/>
        <w:t>Основой для реферата послужил ряд работ, среди которых отмечаю уже упоминавшихся мною А.Дворкина, И.Р.Григулевича, Л.Н.Великовича. По этим материалам построены первые части работы, касающиеся истории секты, догматики и обрядности. Вопросы о деятельности мунистов в России и на территории Ярославской области рассмотрены, главным образом, на основе газетных публикаций. Данная категория источников имеет свои плюсы и минусы – с одной стороны, они не могут быть неинтересными, однако и чёткой научной оценки автора здесь ждать не приходится в силу того, что написаны они для массового читателя. К сожалению, возможности ознакомиться с непосредственно мунистскими изданиями я не имел (они просто отсутствуют в фондах библиотеки им. Н.А.Некрасова). Характеризуя литературу в целом, обращаю внимание на отрывочность сведений. Ни одной фундаментальной работы по данной теме мне найти не удалось, что несколько странно, учитывая достаточно длительную историю секты. Ресурсы Интернета мною не использовались.</w:t>
      </w:r>
    </w:p>
    <w:p>
      <w:pPr>
        <w:pStyle w:val="TextBody"/>
        <w:ind w:firstLine="709"/>
        <w:jc w:val="both"/>
        <w:rPr/>
      </w:pPr>
      <w:r>
        <w:rPr/>
        <w:t>Что же касается структуры реферата – она предельно проста. Работа состоит из пяти частей: по порядку рассматриваются история секты, догматика, обрядность, деятельность в России и Ярославской области. Иногда я позволял себе выходы за рамки поставленных вопросов, т.к. считаю, что излишняя четкость и структурированность работы приводит к снижению интереса.</w:t>
      </w:r>
    </w:p>
    <w:p>
      <w:pPr>
        <w:pStyle w:val="22"/>
        <w:ind w:right="567" w:firstLine="709"/>
        <w:jc w:val="both"/>
        <w:rPr/>
      </w:pPr>
      <w:r>
        <w:rPr/>
        <w:t>А теперь переходим к основному содержанию работы.</w:t>
      </w:r>
    </w:p>
    <w:p>
      <w:pPr>
        <w:pStyle w:val="Normal"/>
        <w:spacing w:lineRule="auto" w:line="360"/>
        <w:ind w:firstLine="709"/>
        <w:jc w:val="both"/>
        <w:rPr>
          <w:sz w:val="24"/>
          <w:szCs w:val="24"/>
        </w:rPr>
      </w:pPr>
      <w:r>
        <w:rPr>
          <w:sz w:val="24"/>
          <w:szCs w:val="24"/>
        </w:rPr>
      </w:r>
      <w:r>
        <w:br w:type="page"/>
      </w:r>
    </w:p>
    <w:p>
      <w:pPr>
        <w:pStyle w:val="Heading1"/>
        <w:spacing w:lineRule="auto" w:line="360"/>
        <w:ind w:firstLine="709"/>
        <w:jc w:val="both"/>
        <w:rPr/>
      </w:pPr>
      <w:r>
        <w:rPr/>
        <w:t>ЧАСТЬ 1: ИСТОРИЯ ВОЗНИКНОВЕНИЯ И РАСПРОСТРАНЕНИЯ ЦЕРКВИ МУНА</w:t>
      </w:r>
      <w:r>
        <w:rPr>
          <w:rStyle w:val="FootnoteCharacters"/>
          <w:rStyle w:val="FootnoteAnchor"/>
        </w:rPr>
        <w:footnoteReference w:id="5"/>
      </w:r>
      <w:r>
        <w:rPr/>
        <w:t>.</w:t>
      </w:r>
    </w:p>
    <w:p>
      <w:pPr>
        <w:pStyle w:val="Normal"/>
        <w:ind w:firstLine="709"/>
        <w:jc w:val="both"/>
        <w:rPr/>
      </w:pPr>
      <w:r>
        <w:rPr/>
      </w:r>
    </w:p>
    <w:p>
      <w:pPr>
        <w:pStyle w:val="TextBody"/>
        <w:ind w:firstLine="709"/>
        <w:jc w:val="both"/>
        <w:rPr/>
      </w:pPr>
      <w:r>
        <w:rPr/>
        <w:t>Для начала необходимы некоторые пояснения. Что представляет собой организация Муна? Что это за человек и «как он дошел до жизни такой»?</w:t>
      </w:r>
    </w:p>
    <w:p>
      <w:pPr>
        <w:pStyle w:val="TextBody"/>
        <w:ind w:firstLine="709"/>
        <w:jc w:val="both"/>
        <w:rPr>
          <w:rFonts w:ascii="Arial" w:hAnsi="Arial" w:cs="Arial"/>
        </w:rPr>
      </w:pPr>
      <w:r>
        <w:rPr/>
        <w:t>Сан Мен Мун родился 25 февраля 1920 г. Мунисты уверяют, что он родился 25 декабря — в день Рождества Христова, но это подтасовка. Звали его первоначально Ян (ЁНГ) Мен Мун («Ян» значит «дракон»; счита</w:t>
        <w:softHyphen/>
        <w:t>ется, что дракон приносит счастье, поэтому часто так называют детей). Лишь позднее он стал Сан Мен Муном, приняв имя Сан от английского слова «</w:t>
      </w:r>
      <w:r>
        <w:rPr>
          <w:lang w:val="en-US"/>
        </w:rPr>
        <w:t>sun</w:t>
      </w:r>
      <w:r>
        <w:rPr/>
        <w:t>»— «солнце». Он связал это с тем, что Мун по-английски звучит как «луна» (</w:t>
      </w:r>
      <w:r>
        <w:rPr>
          <w:lang w:val="en-US"/>
        </w:rPr>
        <w:t>moon</w:t>
      </w:r>
      <w:r>
        <w:rPr/>
        <w:t>), и решил назвать себя «человеком луны и солнца».</w:t>
      </w:r>
    </w:p>
    <w:p>
      <w:pPr>
        <w:pStyle w:val="TextBody"/>
        <w:ind w:firstLine="709"/>
        <w:jc w:val="both"/>
        <w:rPr/>
      </w:pPr>
      <w:r>
        <w:rPr/>
        <w:t>Семья Муна происходила из традиционно христианского региона на севере Кореи, но и там тоже было сильно шаманистическое влия</w:t>
        <w:softHyphen/>
        <w:t>ние, так что христианство принимало своеобразные формы. Семья Му</w:t>
        <w:softHyphen/>
        <w:t>на была не христианской, а шаманистической, и приняла христианство, лишь когда Ян Мену было около 10 лет. Был ли он крещен, до сих пор точно не известно; во всяком случае, документов о его крещении не имеется. Образование он получил традиционное, то есть конфуциан</w:t>
        <w:softHyphen/>
        <w:t>ское (в школе) и шаманистическое (дома), и до 1934 г. ходил в конфуци</w:t>
        <w:softHyphen/>
        <w:t>анскую, а не в христианскую школу, хотя последние были довольно ши</w:t>
        <w:softHyphen/>
        <w:t>роко распространены в районе, где он рос. Показательно, что семья, даже обратившись в христианство, продолжала держать ребенка в конфуцианской школе. Этот факт и заставляет сделать предположение о том, что Мун не был крещен — сомнительно, чтобы обращение его се</w:t>
        <w:softHyphen/>
        <w:t>мьи было серьезным.</w:t>
      </w:r>
    </w:p>
    <w:p>
      <w:pPr>
        <w:pStyle w:val="TextBody"/>
        <w:ind w:firstLine="709"/>
        <w:jc w:val="both"/>
        <w:rPr>
          <w:rFonts w:ascii="Arial" w:hAnsi="Arial" w:cs="Arial"/>
        </w:rPr>
      </w:pPr>
      <w:r>
        <w:rPr/>
        <w:t>По одним мунитским источникам, именно в 16 лет он получил первое откровение (по другим — в 15). С этими откровениями тоже не все просто. По официальной версии, он был на вершине горы и молился; ему явился Христос и попросил исполнить миссию, которую Ему исполнить не удалось. Мальчик ответил: «Нет», но Христос прика</w:t>
        <w:softHyphen/>
        <w:t>зал: «Исполнишь — и все. Ты, и никто другой, должен стать прародите</w:t>
        <w:softHyphen/>
        <w:t>лем нового человечества».</w:t>
      </w:r>
    </w:p>
    <w:p>
      <w:pPr>
        <w:pStyle w:val="TextBody"/>
        <w:ind w:firstLine="709"/>
        <w:jc w:val="both"/>
        <w:rPr>
          <w:rFonts w:ascii="Arial" w:hAnsi="Arial" w:cs="Arial"/>
        </w:rPr>
      </w:pPr>
      <w:r>
        <w:rPr/>
        <w:t>Реальность события вызывает со</w:t>
        <w:softHyphen/>
        <w:t>мнения: Мун начал рассказывать об этом откровении достаточно позд</w:t>
        <w:softHyphen/>
        <w:t>но, когда уже стал лидером религиозного движения. Есть у него и другие, более ранние рассказы о том, что ему являлся не только Иисус, но и Кон</w:t>
        <w:softHyphen/>
        <w:t>фуций, Лао Цзы, Будда и Магомет, и все они просили исполнить их мис</w:t>
        <w:softHyphen/>
        <w:t>сию. Так что начало мунитского «откровения» покрыто мраком неизвест</w:t>
        <w:softHyphen/>
        <w:t>ности, и ссылки Муна на его христианские корни весьма сомнительны.</w:t>
      </w:r>
    </w:p>
    <w:p>
      <w:pPr>
        <w:pStyle w:val="TextBody"/>
        <w:ind w:firstLine="709"/>
        <w:jc w:val="both"/>
        <w:rPr>
          <w:rFonts w:ascii="Arial" w:hAnsi="Arial" w:cs="Arial"/>
        </w:rPr>
      </w:pPr>
      <w:r>
        <w:rPr/>
        <w:t>Известно, что в 1945 г. Мун был в Пхеньяне, где познакомился с ре</w:t>
        <w:softHyphen/>
        <w:t>лигиозной общиной спиритически-харизматического толка</w:t>
      </w:r>
      <w:r>
        <w:rPr>
          <w:rStyle w:val="FootnoteCharacters"/>
          <w:rStyle w:val="FootnoteAnchor"/>
        </w:rPr>
        <w:footnoteReference w:id="6"/>
      </w:r>
      <w:r>
        <w:rPr/>
        <w:t xml:space="preserve">. Люди там общались с духами, говорили на разных неизвестных языках и всячески </w:t>
      </w:r>
      <w:r>
        <w:rPr>
          <w:i/>
          <w:iCs/>
        </w:rPr>
        <w:t>бесчинствовали.</w:t>
      </w:r>
      <w:r>
        <w:rPr/>
        <w:t xml:space="preserve"> В 1946 г. Мун вступил уже в другую религиозную груп</w:t>
        <w:softHyphen/>
        <w:t>пу — мессианского толка. В конце войны такие группы были очень рас</w:t>
        <w:softHyphen/>
        <w:t>пространены в Корее. Все они ждали нового мессию, который придет из страны Востока, и в воздухе носились ожидания того, что именно Корея должна произвести его на свет.</w:t>
      </w:r>
    </w:p>
    <w:p>
      <w:pPr>
        <w:pStyle w:val="TextBody"/>
        <w:ind w:firstLine="709"/>
        <w:jc w:val="both"/>
        <w:rPr>
          <w:rFonts w:ascii="Arial" w:hAnsi="Arial" w:cs="Arial"/>
        </w:rPr>
      </w:pPr>
      <w:r>
        <w:rPr/>
        <w:t>Группа, в которую вступил наш герой, была основана человеком по имени Ким Бек Мун, но это не его родственник, а однофамилец. Бек Ким был учеником некоего Хван Гук Ю, мессианиста и эзотерика, утверждавшего, что он обменялся с Христом головой, кровью и сердцем. Ким Бек к тому же был автором книги «Ос</w:t>
        <w:softHyphen/>
        <w:t>новные принципы христианства» (1948 г.), обнаруживающей сходство с появившимся позднее в окружении Муна «Божественным Принципом». Будучи членом этой группы, Мун поддерживал контакт и с другими месси</w:t>
        <w:softHyphen/>
        <w:t>анскими спиритическими группами в Корее. Именно тогда он переменил свое имя Ян на Сан. Потом он вернулся в Пхеньян, где в 1948 г. был изгнан из пресвитерианской церкви (и это единственное свидетельство то</w:t>
        <w:softHyphen/>
        <w:t>го, что Мун вообще когда-либо был членом какой-либо церкви).</w:t>
      </w:r>
    </w:p>
    <w:p>
      <w:pPr>
        <w:pStyle w:val="TextBody"/>
        <w:ind w:firstLine="709"/>
        <w:jc w:val="both"/>
        <w:rPr>
          <w:rFonts w:ascii="Arial" w:hAnsi="Arial" w:cs="Arial"/>
        </w:rPr>
      </w:pPr>
      <w:r>
        <w:rPr/>
        <w:t>В феврале 1948 г. Мун получил тюремный срок от коммунистическо</w:t>
        <w:softHyphen/>
        <w:t xml:space="preserve">го правительства Северной Кореи за </w:t>
      </w:r>
      <w:r>
        <w:rPr>
          <w:i/>
          <w:iCs/>
        </w:rPr>
        <w:t>сексуальные отклонения</w:t>
      </w:r>
      <w:r>
        <w:rPr/>
        <w:t xml:space="preserve"> и нару</w:t>
        <w:softHyphen/>
        <w:t xml:space="preserve">шение общественного порядка. Через некоторое время его арестовали вторично и приговорили к пяти годам заключения за </w:t>
      </w:r>
      <w:r>
        <w:rPr>
          <w:i/>
          <w:iCs/>
        </w:rPr>
        <w:t>двоеженство.</w:t>
      </w:r>
      <w:r>
        <w:rPr/>
        <w:t xml:space="preserve"> Мун был помещен в исправительно-трудовой лагерь, где заработал награду за ударный труд. Сейчас муниты рассказывают всякие ужасы про пытки, которые довелось пережить Муну, и про то, как он делил свою пайку по</w:t>
        <w:softHyphen/>
        <w:t>полам с товарищем, а ту половину, которая оставалась у него, еще раз делил пополам и т. д., и как он все время молился.</w:t>
      </w:r>
    </w:p>
    <w:p>
      <w:pPr>
        <w:pStyle w:val="TextBody"/>
        <w:ind w:firstLine="709"/>
        <w:jc w:val="both"/>
        <w:rPr>
          <w:rFonts w:ascii="Arial" w:hAnsi="Arial" w:cs="Arial"/>
        </w:rPr>
      </w:pPr>
      <w:r>
        <w:rPr/>
        <w:t>Во время корейской войны, когда лагерь был освобожден амери</w:t>
        <w:softHyphen/>
        <w:t>канскими войсками, Мун бежал в Южную Корею, где создал свою соб</w:t>
        <w:softHyphen/>
        <w:t>ственную спиритическую группу.</w:t>
      </w:r>
    </w:p>
    <w:p>
      <w:pPr>
        <w:pStyle w:val="TextBody"/>
        <w:ind w:firstLine="709"/>
        <w:jc w:val="both"/>
        <w:rPr>
          <w:rFonts w:ascii="Arial" w:hAnsi="Arial" w:cs="Arial"/>
        </w:rPr>
      </w:pPr>
      <w:r>
        <w:rPr/>
        <w:t>В спиритических движениях ключевую роль играет медиум — чело</w:t>
        <w:softHyphen/>
        <w:t xml:space="preserve">век, получающий непосредственные «откровения» из духовного мира, которые он толкует и передает остальным. Поначалу Мун был одним из многих медиумов: в частности, </w:t>
      </w:r>
      <w:r>
        <w:rPr>
          <w:i/>
          <w:iCs/>
        </w:rPr>
        <w:t>он зарабатывал предсказанием</w:t>
      </w:r>
      <w:r>
        <w:rPr/>
        <w:t xml:space="preserve"> </w:t>
      </w:r>
      <w:r>
        <w:rPr>
          <w:i/>
          <w:iCs/>
        </w:rPr>
        <w:t>улова рыбы.</w:t>
      </w:r>
      <w:r>
        <w:rPr/>
        <w:t xml:space="preserve"> Позднее он стал «медиумом отца» (то есть утверждал, что через него говорил сам Бог), а затем сам стал предметом нового откровения («Я — Отец»). Когда он стал лидером и богом основанного им движения, то перестал устраивать медиумические сеансы: теперь он предпочитал получать откровения из мира духов в одиночестве и лишь затем объяв</w:t>
        <w:softHyphen/>
        <w:t>лять о них своим последователям.</w:t>
      </w:r>
    </w:p>
    <w:p>
      <w:pPr>
        <w:pStyle w:val="TextBody"/>
        <w:ind w:firstLine="709"/>
        <w:jc w:val="both"/>
        <w:rPr>
          <w:rFonts w:ascii="Arial" w:hAnsi="Arial" w:cs="Arial"/>
        </w:rPr>
      </w:pPr>
      <w:r>
        <w:rPr/>
        <w:t xml:space="preserve">Приблизительно в это время Мун был арестован в Южной Корее по обвинению в </w:t>
      </w:r>
      <w:r>
        <w:rPr>
          <w:i/>
          <w:iCs/>
        </w:rPr>
        <w:t>растлении молодых девушек</w:t>
      </w:r>
      <w:r>
        <w:rPr/>
        <w:t xml:space="preserve"> — членов своей секты. Поз</w:t>
        <w:softHyphen/>
        <w:t>же мы увидим, что эти действия вполне вписываются в мунитскую идео</w:t>
        <w:softHyphen/>
        <w:t>логию.</w:t>
      </w:r>
    </w:p>
    <w:p>
      <w:pPr>
        <w:pStyle w:val="TextBody"/>
        <w:ind w:firstLine="709"/>
        <w:jc w:val="both"/>
        <w:rPr>
          <w:rFonts w:ascii="Arial" w:hAnsi="Arial" w:cs="Arial"/>
        </w:rPr>
      </w:pPr>
      <w:r>
        <w:rPr/>
        <w:t>Надо сказать, что Мун всегда был способным предпринимателем и обладал цепкой хваткой и тонким политическим чутьем. И тут ему, что на</w:t>
        <w:softHyphen/>
        <w:t>зывается, повезло: он познакомился с молодыми корейскими офицера</w:t>
        <w:softHyphen/>
        <w:t>ми, которые служили в «Корейском центральном разведывательном управлении» (КЦРУ). Мун их заинтересовал. Когда произошел военный</w:t>
      </w:r>
      <w:r>
        <w:rPr>
          <w:rFonts w:cs="Arial" w:ascii="Arial" w:hAnsi="Arial"/>
        </w:rPr>
        <w:t xml:space="preserve"> </w:t>
      </w:r>
      <w:r>
        <w:rPr/>
        <w:t>переворот, эти молодые офицеры оказались на гребне волны. Они резко пошли вверх и потащили за собой Муна и его движение. Именно во вре</w:t>
        <w:softHyphen/>
        <w:t xml:space="preserve">мя переворота Мун почувствовал конъюнктуру и объявил о своей </w:t>
      </w:r>
      <w:r>
        <w:rPr>
          <w:i/>
          <w:iCs/>
        </w:rPr>
        <w:t>резкой антикоммунистической направленности.</w:t>
      </w:r>
      <w:r>
        <w:rPr/>
        <w:t xml:space="preserve"> Потому-то он так хорошо и про</w:t>
        <w:softHyphen/>
        <w:t>двигался в начале перестройки: из-за его антикоммунизма его не люби</w:t>
        <w:softHyphen/>
        <w:t>ли советские власти, а когда советская власть кончилась, то благодаря своей борьбе с коммунизмом Мун приобрел у нас статус вседозволенно</w:t>
        <w:softHyphen/>
        <w:t>сти. Если раньше его ругали, то теперь стали безудержно хвалить: какой он хороший, он с самого начала говорил о вреде коммунизма.</w:t>
      </w:r>
    </w:p>
    <w:p>
      <w:pPr>
        <w:pStyle w:val="TextBody"/>
        <w:ind w:firstLine="709"/>
        <w:jc w:val="both"/>
        <w:rPr>
          <w:rFonts w:ascii="Arial" w:hAnsi="Arial" w:cs="Arial"/>
        </w:rPr>
      </w:pPr>
      <w:r>
        <w:rPr/>
        <w:t>Объявив себя антикоммунистом, Мун заручился поддержкой корейского правительства. Тогда он начал свои миссии за границей — снача</w:t>
        <w:softHyphen/>
        <w:t>ла в Японии, а потом и в Америке. В марте 1960 года, когда Муну было 40 лет, он четвертым браком женился на дочери своей домработницы — 17-летней Хак Джа Хан.</w:t>
      </w:r>
    </w:p>
    <w:p>
      <w:pPr>
        <w:pStyle w:val="TextBody"/>
        <w:ind w:firstLine="709"/>
        <w:jc w:val="both"/>
        <w:rPr>
          <w:rFonts w:ascii="Arial" w:hAnsi="Arial" w:cs="Arial"/>
        </w:rPr>
      </w:pPr>
      <w:r>
        <w:rPr/>
        <w:t>Первые миссионеры мунитов начали свою проповедь в конце 50-х. годов, но известность на Западе «Церковь объединения» приобрела лишь в начале 70-х годов, когда Мун серьезно начал обрабатывать США. «Промывание мозгов» у мунитов вскоре стало притчей во языцах в западных странах. Эта скандальная известность достигла своего апогея в 1984 году, когда Мун за неуплату налогов сел на полтора года за ре</w:t>
        <w:softHyphen/>
        <w:t>шетку. Но в конечном результате эта его отсидка, четвертая по счету, скорее принесла ему выгоду - он объявил себя мучеником, жертвой религиозных преследований.</w:t>
      </w:r>
    </w:p>
    <w:p>
      <w:pPr>
        <w:pStyle w:val="TextBody"/>
        <w:ind w:firstLine="709"/>
        <w:jc w:val="both"/>
        <w:rPr/>
      </w:pPr>
      <w:r>
        <w:rPr/>
        <w:t>Такова история возникновения «Движения Муна». Можно лишь добавить, что в наше время количество «ходок» Муна за решётку, судя по газетным публикациям, увеличилось до шести. Кто знает, возможно для престарелого «пророка» это вовсе не предел?</w:t>
      </w:r>
    </w:p>
    <w:p>
      <w:pPr>
        <w:pStyle w:val="22"/>
        <w:ind w:right="567" w:firstLine="709"/>
        <w:jc w:val="both"/>
        <w:rPr/>
      </w:pPr>
      <w:r>
        <w:rPr/>
        <w:t>Подробнее остановимся на вопросе структуры церкви.</w:t>
      </w:r>
    </w:p>
    <w:p>
      <w:pPr>
        <w:pStyle w:val="23"/>
        <w:ind w:right="567" w:firstLine="709"/>
        <w:jc w:val="both"/>
        <w:rPr>
          <w:rFonts w:ascii="Arial" w:hAnsi="Arial" w:cs="Arial"/>
        </w:rPr>
      </w:pPr>
      <w:r>
        <w:rPr/>
        <w:t>Построение «нового счастливого будущего» ведется под руководством се</w:t>
        <w:softHyphen/>
        <w:t>мьи Мунов. В центре семьи находится «первый истинный человек» и «первая истинная женщина» — «первые истинные и подлинные руково</w:t>
        <w:softHyphen/>
        <w:t>дители всего человечества». Сама же церковь — только часть этого движения, как бы его религиозный отдел, или центр многих концентричес</w:t>
        <w:softHyphen/>
        <w:t>ких кругов.</w:t>
      </w:r>
    </w:p>
    <w:p>
      <w:pPr>
        <w:pStyle w:val="TextBody"/>
        <w:ind w:firstLine="709"/>
        <w:jc w:val="both"/>
        <w:rPr>
          <w:rFonts w:ascii="Arial" w:hAnsi="Arial" w:cs="Arial"/>
        </w:rPr>
      </w:pPr>
      <w:r>
        <w:rPr/>
        <w:t>В работе А.Дворкина приводится схема офици</w:t>
        <w:softHyphen/>
        <w:t>альной структуры секты, разработанная самим Муном или его ближай</w:t>
        <w:softHyphen/>
        <w:t>шим окружением</w:t>
      </w:r>
      <w:r>
        <w:rPr>
          <w:rStyle w:val="FootnoteCharacters"/>
          <w:rStyle w:val="FootnoteAnchor"/>
        </w:rPr>
        <w:footnoteReference w:id="7"/>
      </w:r>
      <w:r>
        <w:rPr/>
        <w:t>. Внутренний круг — это сам Мун — «Истинный человек» и «Господин (Господь) Второго пришествия», следующий круг — «Истинные родители» (Мун со своей супругой), круг за ним — 13 их детей («Истинная семья»), затем «Клуб свояков» —13 детей с женами и мужьями. Затем — 36 первых сосватанных и «благословленных» Муном пар (они же — «Руководящая группа»). Затем — остальные «благословленные пары», штатные сотрудники и другие члены церкви. На этом круге «Цер</w:t>
        <w:softHyphen/>
        <w:t>ковь объединения» кончает</w:t>
        <w:softHyphen/>
        <w:t>ся, и начинается «Движение объединения», в которое входят предприя</w:t>
        <w:softHyphen/>
        <w:t>тия Муна, многочисленные основанные им организации и фонды. Сами муниты сортируют членов «Движения объединения» на «симпатизирующих», «участвующих» и «находящихся под влиянием». Но все равно у всех этих кругов единый центр — это их «Истинный отец» и «новый Адам», «преподобный» Мун.</w:t>
      </w:r>
    </w:p>
    <w:p>
      <w:pPr>
        <w:pStyle w:val="TextBody"/>
        <w:ind w:firstLine="709"/>
        <w:jc w:val="both"/>
        <w:rPr>
          <w:rFonts w:ascii="Arial" w:hAnsi="Arial" w:cs="Arial"/>
        </w:rPr>
      </w:pPr>
      <w:r>
        <w:rPr/>
        <w:t>Во внешних кругах, в частности, находятся сотрудники, работающие в муновской промышленности и печатных изданиях. Совсем не обяза</w:t>
        <w:softHyphen/>
        <w:t>тельно, чтобы все эти люди являлись членами «Церкви объединения». Как раз наоборот — большая их часть не являются членами церкви. На самом деле у Муна нет такой немедленной задачи — обратить все чело</w:t>
        <w:softHyphen/>
        <w:t>вечество в свою веру. Конечно, глобальная, стратегическая задача фор</w:t>
        <w:softHyphen/>
        <w:t>мулируется именно так, но прежде он должен добиться объединения всех мировых религий, государств, светских структур, то есть привести всех под начало единого владыки — самого себя.</w:t>
      </w:r>
    </w:p>
    <w:p>
      <w:pPr>
        <w:pStyle w:val="TextBody"/>
        <w:ind w:firstLine="709"/>
        <w:jc w:val="both"/>
        <w:rPr>
          <w:rFonts w:ascii="Arial" w:hAnsi="Arial" w:cs="Arial"/>
        </w:rPr>
      </w:pPr>
      <w:r>
        <w:rPr/>
        <w:t>Еще в 1985 г., в преддверии этого события, Мун сам короновал се</w:t>
        <w:softHyphen/>
        <w:t>бя и свою жену, присвоив себе титул «Император Вселенной». Осталось совсем немного: когда мир признает его в качестве такового, тогда наступит царство Божие на земле и Мун, который уже весьма стар (ему уже 80 лет), сможет спокой</w:t>
        <w:softHyphen/>
        <w:t>но «перейти в мир духов, где он продолжит свою искупительную рабо</w:t>
        <w:softHyphen/>
        <w:t>ту». А дети «мессии» продолжат его правление на земле.</w:t>
      </w:r>
    </w:p>
    <w:p>
      <w:pPr>
        <w:pStyle w:val="TextBody"/>
        <w:ind w:firstLine="709"/>
        <w:jc w:val="both"/>
        <w:rPr>
          <w:rFonts w:ascii="Arial" w:hAnsi="Arial" w:cs="Arial"/>
        </w:rPr>
      </w:pPr>
      <w:r>
        <w:rPr/>
        <w:t>Мун сделал все возможное, чтобы преемственность в секте была обеспечена. Но реальность оказалась гораздо неподат</w:t>
        <w:softHyphen/>
        <w:t xml:space="preserve">ливее, чем он предполагал поначалу: мир пока никак не стремится признать престарелого бизнесмена «Императором вселенной», а его старший сын и нынешний наследник Хьё Джин Мун (по учению Муна, его дети как высшие представители «нового человечества» свободны от последствий первородного греха и абсолютно безгрешны) страдает от злоупотребления наркотиками и алкоголем Американским судом этот </w:t>
      </w:r>
      <w:r>
        <w:rPr>
          <w:i/>
          <w:iCs/>
        </w:rPr>
        <w:t>наследный принц</w:t>
      </w:r>
      <w:r>
        <w:rPr/>
        <w:t xml:space="preserve"> был приговорен к условному заключению за из</w:t>
        <w:softHyphen/>
        <w:t>девательства над женой и к другому условному наказанию за вождение машины в пьяном виде. Ему запрещено встречаться с собственными детьми до тех пор, пока он не избавится от наркозависимости. По всей видимости, пока это ему не удалось, потому что до начала 2000 г. — уже пять лет — он так и не пы</w:t>
        <w:softHyphen/>
        <w:t>тался увидеть своих детей. Так что интересно, как ему удастся спра</w:t>
        <w:softHyphen/>
        <w:t>виться с ролью нового главы «Империи» и нового «Истинного отца». Серьезные проблемы возникают у Муна и с другими детьми, развращенными роскошью и абсолютной вседозволенностью, в которых они выросли. Некоторые дети бежали из семьи и более не хотят слышать о своих родителях. А 28 октября 1999 г. 21-летний Ион Джин (Фи</w:t>
        <w:softHyphen/>
        <w:t>липп) Мун покончил с собой, выбросившись с 17 этажа дорогого отеля.</w:t>
      </w:r>
    </w:p>
    <w:p>
      <w:pPr>
        <w:pStyle w:val="TextBody"/>
        <w:ind w:firstLine="709"/>
        <w:jc w:val="both"/>
        <w:rPr>
          <w:rFonts w:ascii="Arial" w:hAnsi="Arial" w:cs="Arial"/>
        </w:rPr>
      </w:pPr>
      <w:r>
        <w:rPr/>
        <w:t>Сегодня у мунистов более 300 организаций, или отделений, работа</w:t>
        <w:softHyphen/>
        <w:t>ющих в самых разных сферах человеческой деятельности — в торговле, бизнесе, индустрии, религии, политике, науке. Есть «Конференция про</w:t>
        <w:softHyphen/>
        <w:t>фессоров за мир во всем мире» — в науке, «Конференция политических деятелей за мир во всем мире», а также «Международная ассоциация женщин за мир во всем мире» — в политике и т. д. В конференции поли</w:t>
        <w:softHyphen/>
        <w:t>тических деятелей принимает активное участие наш бывший президент М. С. Горбачев, и, как сообщается, горбачевский фонд существует в том числе и на деньги Муна. Кроме Горбачева, у Муна еще много друзей в на</w:t>
        <w:softHyphen/>
        <w:t>шей стране, например, «прораб перестройки» Александр Яковлев, быв</w:t>
        <w:softHyphen/>
        <w:t>ший член Политбюро (ответственный за идеологию) и бывший директор «Останкино», затем ставший кавалером мунитского ордена; бывший главный редактор «Правды» Фролов, главный редактор «Московских но</w:t>
        <w:softHyphen/>
        <w:t>востей» Виктор Лошак и многие другие.</w:t>
      </w:r>
    </w:p>
    <w:p>
      <w:pPr>
        <w:pStyle w:val="TextBody"/>
        <w:ind w:firstLine="709"/>
        <w:jc w:val="both"/>
        <w:rPr/>
      </w:pPr>
      <w:r>
        <w:rPr/>
        <w:t>В конце марта 1994 г. состоялся большой мунитской форум в Корее, где кроме Горбачева присутствовали Яковлев, Гавриил Попов (бывший мэр Москвы), Станислав Шушкевич (бывший президент Белоруссии) и ряд других деятелей. Несколько туров в рамках мунитской организации про</w:t>
        <w:softHyphen/>
        <w:t>вел бывший президент США Буш — естественно, за немалый гонорар. Вы</w:t>
        <w:softHyphen/>
        <w:t>ступал на мунитских сборищах и другой бывший президент США — Форд и многие другие «бывшие» и настоящие политические деятели и знаменито</w:t>
        <w:softHyphen/>
        <w:t>сти. Суммы своих гонораров все они предпочитают не разглашать.</w:t>
      </w:r>
    </w:p>
    <w:p>
      <w:pPr>
        <w:pStyle w:val="TextBody"/>
        <w:ind w:firstLine="709"/>
        <w:jc w:val="both"/>
        <w:rPr/>
      </w:pPr>
      <w:r>
        <w:rPr/>
        <w:t>Муниты говорят, что по всему миру у них 2-3 миллиона человек, 70 тысяч из которых — в России. Но реально, по мнению А.Дворкина, по всему миру членство в «Церкви объе</w:t>
        <w:softHyphen/>
        <w:t>динения» вряд ли превышает 100 тысяч человек. Однако это вовсе не говорит о слабости или кризисном состоянии секты. Дело в том, что Мун вовсе не стремится многократно увеличить число своих прихожан. Догматика секты ставит перед руководством иные цели и задачи. Как мы уже обратили внимание, секта ориентирована на привлечение в свои ряды элиты общества (или будущей элиты).</w:t>
      </w:r>
    </w:p>
    <w:p>
      <w:pPr>
        <w:pStyle w:val="TextBody"/>
        <w:ind w:firstLine="709"/>
        <w:jc w:val="both"/>
        <w:rPr>
          <w:rFonts w:ascii="Arial" w:hAnsi="Arial" w:cs="Arial"/>
        </w:rPr>
      </w:pPr>
      <w:r>
        <w:rPr/>
        <w:t>Громадное мунитское международное движение объемлет разные сферы человеческой деятельности: рыболовецкие, машиностроитель</w:t>
        <w:softHyphen/>
        <w:t>ные, оружейные предприятия, газеты, самая известная из которых — «Вашингтон Таймс», причем большая часть ее сотрудников — это вовсе не члены «Церкви объединения», а обыкновенные американские журналисты: им заказывают редакцион</w:t>
        <w:softHyphen/>
        <w:t>ную политику, и они ее профессионально исполняют. В самой газете про «Церковь объединения» можно найти относительно мало, но газета вы</w:t>
        <w:softHyphen/>
        <w:t>полняет политический заказ Муна и пишет то, что ему нужно.</w:t>
      </w:r>
    </w:p>
    <w:p>
      <w:pPr>
        <w:pStyle w:val="TextBody"/>
        <w:ind w:firstLine="709"/>
        <w:jc w:val="both"/>
        <w:rPr>
          <w:rFonts w:ascii="Arial" w:hAnsi="Arial" w:cs="Arial"/>
          <w:i/>
          <w:i/>
          <w:iCs/>
        </w:rPr>
      </w:pPr>
      <w:r>
        <w:rPr/>
        <w:t xml:space="preserve">Империя Муна содержится подневольным трудом десятков тысяч его рабов — членов секты. Громадные суммы собираются на улицах — часто при помощи обмана, мошенничества и вымогательства. </w:t>
      </w:r>
      <w:r>
        <w:rPr>
          <w:i/>
          <w:iCs/>
        </w:rPr>
        <w:t>Мун гово</w:t>
        <w:softHyphen/>
        <w:t>рит своим адептам, что, жертвуя на него, человек совершает благое де</w:t>
        <w:softHyphen/>
        <w:t>ло и, следовательно, спасает себя. Значит, если известно, что человек не пожертвует на Муна, но может дать деньги на что-либо другое, то для его же спасения полезно его обмануть.</w:t>
      </w:r>
    </w:p>
    <w:p>
      <w:pPr>
        <w:pStyle w:val="TextBody"/>
        <w:ind w:firstLine="709"/>
        <w:jc w:val="both"/>
        <w:rPr/>
      </w:pPr>
      <w:r>
        <w:rPr/>
        <w:t>В конце 80-х — начале 90-х годов в Японии прошел ряд судебных</w:t>
      </w:r>
      <w:r>
        <w:rPr>
          <w:rFonts w:cs="Arial" w:ascii="Arial" w:hAnsi="Arial"/>
        </w:rPr>
        <w:t xml:space="preserve"> </w:t>
      </w:r>
      <w:r>
        <w:rPr/>
        <w:t>процессов, признавших «Церковь объединения» виновной в вымога</w:t>
        <w:softHyphen/>
        <w:t>тельстве в особо крупных размерах. Особо они старались облапошить людей, недавно перенесших потерю близких (например, вдов) или дру</w:t>
        <w:softHyphen/>
        <w:t>гое тяжелое потрясение, оказывая на них давление и обманным путем забирая у них последние сбережения. После этого доходы мунитов со</w:t>
        <w:softHyphen/>
        <w:t>кратились на десятки миллионов долларов — из Японии они получали львиную долю поступлений. Однако это не такие уж значительные для Муна суммы. Совокупная стоимость недвижимости Муна по самым скромным оценкам превышает миллиард долларов</w:t>
      </w:r>
      <w:r>
        <w:rPr>
          <w:rStyle w:val="FootnoteCharacters"/>
          <w:rStyle w:val="FootnoteAnchor"/>
        </w:rPr>
        <w:footnoteReference w:id="8"/>
      </w:r>
      <w:r>
        <w:rPr/>
        <w:t>. О баснословных доходах можно только догадываться – тот факт, что в начале 1980-х ежегодно Мун расходовал на нужды своей церкви около 90 млн. долларов в год уже говорит о многом. В наши дни, очевидно, эта сумма выросла на порядок. И ещё один факт: в 1983 Мун пытался</w:t>
      </w:r>
      <w:r>
        <w:rPr>
          <w:i/>
          <w:iCs/>
        </w:rPr>
        <w:t xml:space="preserve"> купить </w:t>
      </w:r>
      <w:r>
        <w:rPr/>
        <w:t>один из общепризнанных символов США – небоскреб «Эмпайр стейт билдинг»</w:t>
      </w:r>
      <w:r>
        <w:rPr>
          <w:rStyle w:val="FootnoteCharacters"/>
          <w:rStyle w:val="FootnoteAnchor"/>
        </w:rPr>
        <w:footnoteReference w:id="9"/>
      </w:r>
      <w:r>
        <w:rPr/>
        <w:t>.</w:t>
      </w:r>
    </w:p>
    <w:p>
      <w:pPr>
        <w:pStyle w:val="Normal"/>
        <w:widowControl w:val="false"/>
        <w:spacing w:lineRule="auto" w:line="360"/>
        <w:ind w:right="567" w:firstLine="709"/>
        <w:jc w:val="both"/>
        <w:rPr>
          <w:sz w:val="24"/>
          <w:szCs w:val="24"/>
        </w:rPr>
      </w:pPr>
      <w:r>
        <w:rPr>
          <w:sz w:val="24"/>
          <w:szCs w:val="24"/>
        </w:rPr>
      </w:r>
      <w:r>
        <w:br w:type="page"/>
      </w:r>
    </w:p>
    <w:p>
      <w:pPr>
        <w:pStyle w:val="Heading1"/>
        <w:ind w:firstLine="709"/>
        <w:jc w:val="both"/>
        <w:rPr/>
      </w:pPr>
      <w:r>
        <w:rPr/>
        <w:t>ЧАСТЬ 2: ДОГМАТИКА МУНИТОВ</w:t>
      </w:r>
    </w:p>
    <w:p>
      <w:pPr>
        <w:pStyle w:val="Normal"/>
        <w:ind w:firstLine="709"/>
        <w:jc w:val="both"/>
        <w:rPr/>
      </w:pPr>
      <w:r>
        <w:rPr/>
      </w:r>
    </w:p>
    <w:p>
      <w:pPr>
        <w:pStyle w:val="Normal"/>
        <w:ind w:firstLine="709"/>
        <w:jc w:val="both"/>
        <w:rPr/>
      </w:pPr>
      <w:r>
        <w:rPr/>
      </w:r>
    </w:p>
    <w:p>
      <w:pPr>
        <w:pStyle w:val="TextBody"/>
        <w:ind w:firstLine="709"/>
        <w:jc w:val="both"/>
        <w:rPr>
          <w:rFonts w:ascii="Arial" w:hAnsi="Arial" w:cs="Arial"/>
        </w:rPr>
      </w:pPr>
      <w:r>
        <w:rPr/>
        <w:t>Движение Муна возникло на фоне спиритического Возрождения после Корейской войны, которая началась вскоре за второй мировой.</w:t>
      </w:r>
    </w:p>
    <w:p>
      <w:pPr>
        <w:pStyle w:val="TextBody"/>
        <w:ind w:firstLine="709"/>
        <w:jc w:val="both"/>
        <w:rPr/>
      </w:pPr>
      <w:r>
        <w:rPr/>
        <w:t>Спиритизм имеет в Корее мощные корни. Религиозное разнообразие в стране весьма велико: почти половина корейцев принадлежит к хри</w:t>
        <w:softHyphen/>
        <w:t>стианским церквам (большей частью протестантским, но есть там и Римо-католическая церковь). Но в этой стране и в традиционные про</w:t>
        <w:softHyphen/>
        <w:t>тестантские конфессии зачастую привносится значительная доля спиритизма. Семья Му</w:t>
        <w:softHyphen/>
        <w:t>на, как я уже говорил,  была не христианской, а шаманистической, что наложило переделенный отпечаток на сознание Муна.</w:t>
      </w:r>
    </w:p>
    <w:p>
      <w:pPr>
        <w:pStyle w:val="TextBody"/>
        <w:ind w:firstLine="709"/>
        <w:jc w:val="both"/>
        <w:rPr>
          <w:rFonts w:ascii="Arial" w:hAnsi="Arial" w:cs="Arial"/>
        </w:rPr>
      </w:pPr>
      <w:r>
        <w:rPr/>
        <w:t>Главная книга Муна называется «Божественный Принцип» Эта</w:t>
      </w:r>
      <w:r>
        <w:rPr>
          <w:rFonts w:cs="Arial" w:ascii="Arial" w:hAnsi="Arial"/>
        </w:rPr>
        <w:t xml:space="preserve"> </w:t>
      </w:r>
      <w:r>
        <w:rPr/>
        <w:t>книга надписана Муном, но реальными авторами являются несколько его учеников, имевших богословское образование (сам Мун, как изве</w:t>
        <w:softHyphen/>
        <w:t>стно, такового не имел). В частности, очень большую роль в написании этой книги (да и вообще в разработке мунитского «богословия») сыграла г-жа Ким Ён Он, работавшая в Калифорнии с 1959 г. и ставшая веду</w:t>
        <w:softHyphen/>
        <w:t>щим представителем движения Муна в западном мире. На ее разработ</w:t>
        <w:softHyphen/>
        <w:t>ках основываются первые тексты движения Муна, публикующиеся поч</w:t>
        <w:softHyphen/>
        <w:t>ти на всех западных языках; она пыталась «вживить» учение Муна в хри</w:t>
        <w:softHyphen/>
        <w:t>стианское богословие. В середине 90-х гг. она предприняла попытку разработать «мунизированную» версию ислама,.но не успела. После ее смерти в движении Муна не было произведено ни одного сколько-ни</w:t>
        <w:softHyphen/>
        <w:t>будь значительного теологического текста.</w:t>
      </w:r>
    </w:p>
    <w:p>
      <w:pPr>
        <w:pStyle w:val="TextBody"/>
        <w:ind w:firstLine="709"/>
        <w:jc w:val="both"/>
        <w:rPr>
          <w:rFonts w:ascii="Arial" w:hAnsi="Arial" w:cs="Arial"/>
        </w:rPr>
      </w:pPr>
      <w:r>
        <w:rPr/>
        <w:t>Трудно определить, что в «Божественном Принципе» собственно от Муна, а что — от его более образованных учеников, тем более что анг</w:t>
        <w:softHyphen/>
        <w:t>лийская версия этой книги не совсем совпадает с корейской — на анг</w:t>
        <w:softHyphen/>
        <w:t xml:space="preserve">лийский переводилось выборочно лишь то, что более приемлемо для христианского мира. Таким образом, </w:t>
      </w:r>
      <w:r>
        <w:rPr>
          <w:i/>
          <w:iCs/>
        </w:rPr>
        <w:t>большая часть мунитов, не знаю</w:t>
        <w:softHyphen/>
        <w:t>щих корейского языка, естественно, не знает самого главного в этой книге</w:t>
      </w:r>
      <w:r>
        <w:rPr/>
        <w:t>. На русском языке «Божественного Принципа» до недавнего вре</w:t>
        <w:softHyphen/>
        <w:t>мени не существовало, был лишь пересказ «Принцип в основных чер</w:t>
        <w:softHyphen/>
        <w:t>тах» — нечто вроде «Детской Библии». Таким образом, русские муниты, не владеющие английским, целых десять лет не знали истинного содер</w:t>
        <w:softHyphen/>
        <w:t>жания своего главного вероучительного источника.</w:t>
      </w:r>
    </w:p>
    <w:p>
      <w:pPr>
        <w:pStyle w:val="TextBody"/>
        <w:ind w:firstLine="709"/>
        <w:jc w:val="both"/>
        <w:rPr>
          <w:rFonts w:ascii="Arial" w:hAnsi="Arial" w:cs="Arial"/>
        </w:rPr>
      </w:pPr>
      <w:r>
        <w:rPr/>
        <w:t>Вообще «Божественный Принцип» трудно сравнивать со священны</w:t>
        <w:softHyphen/>
        <w:t>ми книгами других религий, например, с Библией или Кораном, — это скорее катехетический учебник, включающий в себя такие главы, как «Принцип творения», «Эсхатология», «Мессия: значение и цель его при</w:t>
        <w:softHyphen/>
        <w:t>шествия», «Периоды провиденциальной истории и определение их про-должительности» и т. д. В «Божественном Принципе» присутствуют неко</w:t>
        <w:softHyphen/>
        <w:t>торые элементы христианской протестантской теологии, но больше там даосизма, корейского народного шаманизма и спиритизма.</w:t>
      </w:r>
    </w:p>
    <w:p>
      <w:pPr>
        <w:pStyle w:val="TextBody"/>
        <w:ind w:firstLine="709"/>
        <w:jc w:val="both"/>
        <w:rPr>
          <w:rFonts w:ascii="Arial" w:hAnsi="Arial" w:cs="Arial"/>
        </w:rPr>
      </w:pPr>
      <w:r>
        <w:rPr/>
        <w:t>Другим вероучительным источником для сегодняшних мунитов явля</w:t>
        <w:softHyphen/>
        <w:t>ется непрерывающееся «откровение Муна» и его речи, которые продол</w:t>
        <w:softHyphen/>
        <w:t>жают «Божественный Принцип». Они относятся непосредственно к сего</w:t>
        <w:softHyphen/>
        <w:t>дняшнему дню как руководство к действию. Все это постоянно публику</w:t>
        <w:softHyphen/>
        <w:t>ется под названием «Отец говорит» или «Учитель говорит».</w:t>
      </w:r>
    </w:p>
    <w:p>
      <w:pPr>
        <w:pStyle w:val="TextBody"/>
        <w:ind w:firstLine="709"/>
        <w:jc w:val="both"/>
        <w:rPr>
          <w:rFonts w:ascii="Arial" w:hAnsi="Arial" w:cs="Arial"/>
        </w:rPr>
      </w:pPr>
      <w:r>
        <w:rPr/>
        <w:t>Еще один важный источник откровения — это сообщения из «мира Духов», получаемые спиритами, которых много в мунитском движении. Спириты постоянно общаются с потусторонним миром и с духами. Тако</w:t>
        <w:softHyphen/>
        <w:t>го рода откровения, правда, «наверху» просеиваются, и что-то из них публикуется, а что-то — нет. Но спиритические сообщения — постоян</w:t>
        <w:softHyphen/>
        <w:t>ный источник пополнения откровения для мунитов.</w:t>
      </w:r>
    </w:p>
    <w:p>
      <w:pPr>
        <w:pStyle w:val="TextBody"/>
        <w:ind w:firstLine="709"/>
        <w:jc w:val="both"/>
        <w:rPr>
          <w:rFonts w:ascii="Arial" w:hAnsi="Arial" w:cs="Arial"/>
        </w:rPr>
      </w:pPr>
      <w:r>
        <w:rPr/>
        <w:t>Особый источник откровения — Мун Хын Джин (один из 13 детей Муна от последнего брака), который в 1984 г. разбился на машине (по некоторым сведениям, будучи пьяным). Его смерть была объявлена «ис</w:t>
        <w:softHyphen/>
        <w:t>купительной смертью агнца», и он стал царем в царстве духов. Таким образом, он занял в догматике место Христа.</w:t>
      </w:r>
      <w:r>
        <w:rPr>
          <w:rFonts w:cs="Arial" w:ascii="Arial" w:hAnsi="Arial"/>
        </w:rPr>
        <w:t xml:space="preserve"> </w:t>
      </w:r>
      <w:r>
        <w:rPr/>
        <w:t>Правда, жена Муна предсказала, что сын ее, исполнив свою высо</w:t>
        <w:softHyphen/>
        <w:t>кую миссию в мире духов, на сороковой день физически воскреснет. Этого, к сожалению, не случилось.</w:t>
      </w:r>
    </w:p>
    <w:p>
      <w:pPr>
        <w:pStyle w:val="TextBody"/>
        <w:ind w:firstLine="709"/>
        <w:jc w:val="both"/>
        <w:rPr>
          <w:rFonts w:ascii="Arial" w:hAnsi="Arial" w:cs="Arial"/>
        </w:rPr>
      </w:pPr>
      <w:r>
        <w:rPr/>
        <w:t>Мунитский бог — это лишь вторичная, возник</w:t>
        <w:softHyphen/>
        <w:t>шая во времени персонификация, сгусток изначально безличной энергии, имеющий два полюса — мужское и женское начало, между которыми в своеобразном энергообмене пульсирует напряжение</w:t>
      </w:r>
    </w:p>
    <w:p>
      <w:pPr>
        <w:pStyle w:val="TextBody"/>
        <w:ind w:firstLine="709"/>
        <w:jc w:val="both"/>
        <w:rPr>
          <w:rFonts w:ascii="Arial" w:hAnsi="Arial" w:cs="Arial"/>
        </w:rPr>
      </w:pPr>
      <w:r>
        <w:rPr/>
        <w:t>«Божественный Принцип» видится мунитам как последнее и оконча</w:t>
        <w:softHyphen/>
        <w:t>тельное новое откровение. Таким образом «Божественный Принцип» — это последнее слово, которое стоит над предыдущими Заветами, являясь ключом к Новому и Ветхому Заветам; там объясняется, как нужно Библию читать и понимать. Библию муниты, как правило, не знают, кроме нескольких историй, которые их мессия излагает весьма произвольно.</w:t>
      </w:r>
    </w:p>
    <w:p>
      <w:pPr>
        <w:pStyle w:val="TextBody"/>
        <w:ind w:firstLine="709"/>
        <w:jc w:val="both"/>
        <w:rPr>
          <w:rFonts w:ascii="Arial" w:hAnsi="Arial" w:cs="Arial"/>
        </w:rPr>
      </w:pPr>
      <w:r>
        <w:rPr/>
        <w:t>Верят ли муниты в личностного Бога? На этот счет в «Принципе» со</w:t>
        <w:softHyphen/>
        <w:t>держатся весьма противоречивые сведения. С одной стороны, муниты уверяют «внешних», что они являются строгими</w:t>
      </w:r>
      <w:r>
        <w:rPr>
          <w:i/>
          <w:iCs/>
        </w:rPr>
        <w:t xml:space="preserve"> монотеистами</w:t>
      </w:r>
      <w:r>
        <w:rPr/>
        <w:t xml:space="preserve"> и веруют в личностного Бога — Отца и Творца Вселенной. Муниты говорят, что Бог обладает чувствительным сердцем, и обращаются к Нему с молит</w:t>
        <w:softHyphen/>
        <w:t>вой, как к личности.</w:t>
      </w:r>
    </w:p>
    <w:p>
      <w:pPr>
        <w:pStyle w:val="TextBody"/>
        <w:ind w:firstLine="709"/>
        <w:jc w:val="both"/>
        <w:rPr>
          <w:rFonts w:ascii="Arial" w:hAnsi="Arial" w:cs="Arial"/>
        </w:rPr>
      </w:pPr>
      <w:r>
        <w:rPr/>
        <w:t>Правда, этот бог весьма далек от христианского понятия о Божест</w:t>
        <w:softHyphen/>
        <w:t>ве: как и «традиционный» восточный Абсолют, он содержит в себе муж</w:t>
        <w:softHyphen/>
        <w:t>ское и женское начала. Более того, мунитский бог несовершенен, несамодостаточен и не всемогущ.</w:t>
      </w:r>
    </w:p>
    <w:p>
      <w:pPr>
        <w:pStyle w:val="TextBody"/>
        <w:ind w:firstLine="709"/>
        <w:jc w:val="both"/>
        <w:rPr>
          <w:rFonts w:ascii="Arial" w:hAnsi="Arial" w:cs="Arial"/>
        </w:rPr>
      </w:pPr>
      <w:r>
        <w:rPr/>
        <w:t>Мун заявляет об этом прямым текстом: «Бог не может существовать в одиночестве».  Более того, оказывается, что бог сам находится в посто</w:t>
        <w:softHyphen/>
        <w:t>янном развитии и, по всей видимости, все же был сотворен:</w:t>
      </w:r>
      <w:r>
        <w:rPr>
          <w:rFonts w:cs="Arial" w:ascii="Arial" w:hAnsi="Arial"/>
        </w:rPr>
        <w:t xml:space="preserve"> «</w:t>
      </w:r>
      <w:r>
        <w:rPr/>
        <w:t>Бог тоже имел период роста... Бог возрастал... Ребенок растет, вы росли, и точно так же Бог рос. Каждый индивидуальный человек, рожденный у своих родителей, является свидетельством роста всего сотворенного, включая так</w:t>
        <w:softHyphen/>
        <w:t>же и Бога»</w:t>
      </w:r>
      <w:r>
        <w:rPr>
          <w:rStyle w:val="FootnoteCharacters"/>
          <w:rStyle w:val="FootnoteAnchor"/>
        </w:rPr>
        <w:footnoteReference w:id="10"/>
      </w:r>
      <w:r>
        <w:rPr/>
        <w:t>.</w:t>
      </w:r>
    </w:p>
    <w:p>
      <w:pPr>
        <w:pStyle w:val="TextBody"/>
        <w:ind w:firstLine="709"/>
        <w:jc w:val="both"/>
        <w:rPr>
          <w:rFonts w:ascii="Arial" w:hAnsi="Arial" w:cs="Arial"/>
        </w:rPr>
      </w:pPr>
      <w:r>
        <w:rPr/>
        <w:t>Оказывается, что мы и являемся богом, обретшим существование в нас и неспособным к осознанному бытию без нашего участия:</w:t>
      </w:r>
      <w:r>
        <w:rPr>
          <w:rFonts w:cs="Arial" w:ascii="Arial" w:hAnsi="Arial"/>
        </w:rPr>
        <w:t xml:space="preserve"> </w:t>
      </w:r>
      <w:r>
        <w:rPr/>
        <w:t>«...человек является видимой формой Бога, а Бог является невидимой фор</w:t>
        <w:softHyphen/>
        <w:t>мой человека. Субъект и объект едины в своем существе. Человек является воплощенным Богом. &lt;...&gt; Мы — зеркала, отражающие характеристики Бо</w:t>
        <w:softHyphen/>
        <w:t>га. Бог в точности такой же, как вы и я»</w:t>
      </w:r>
      <w:r>
        <w:rPr>
          <w:rStyle w:val="FootnoteCharacters"/>
          <w:rStyle w:val="FootnoteAnchor"/>
        </w:rPr>
        <w:footnoteReference w:id="11"/>
      </w:r>
      <w:r>
        <w:rPr/>
        <w:t>.</w:t>
      </w:r>
    </w:p>
    <w:p>
      <w:pPr>
        <w:pStyle w:val="TextBody"/>
        <w:ind w:firstLine="709"/>
        <w:jc w:val="both"/>
        <w:rPr>
          <w:rFonts w:ascii="Arial" w:hAnsi="Arial" w:cs="Arial"/>
        </w:rPr>
      </w:pPr>
      <w:r>
        <w:rPr/>
        <w:t>Но коль скоро мунитский бог-отец — это несамостоятельное и несо</w:t>
        <w:softHyphen/>
        <w:t>вершенное антропоморфное нарциссическое существо, осознающее себя, лишь любуясь своим отражением в творении, то действительно ли он — первопричина всего сущего? И тут в русской (также как и в англий</w:t>
        <w:softHyphen/>
        <w:t>ской) христианизированной версии «Принципа» мы видим странное про</w:t>
        <w:softHyphen/>
        <w:t>тиворечие. С одной стороны, «Принцип» гласит:</w:t>
      </w:r>
      <w:r>
        <w:rPr>
          <w:rFonts w:cs="Arial" w:ascii="Arial" w:hAnsi="Arial"/>
        </w:rPr>
        <w:t xml:space="preserve"> </w:t>
      </w:r>
      <w:r>
        <w:rPr/>
        <w:t>«Бог — Создатель всего, что есть в мире. Он — абсолютная реальность, веч</w:t>
        <w:softHyphen/>
        <w:t>ное существо, являющееся причиной Самого Себя и пребывающее вне изме</w:t>
        <w:softHyphen/>
        <w:t>рений времени и пространства». Но продолжим цитату:</w:t>
      </w:r>
      <w:r>
        <w:rPr>
          <w:rFonts w:cs="Arial" w:ascii="Arial" w:hAnsi="Arial"/>
        </w:rPr>
        <w:t xml:space="preserve"> </w:t>
      </w:r>
      <w:r>
        <w:rPr/>
        <w:t>«Следовательно, энергия, обеспечивающая Его существование, также долж</w:t>
        <w:softHyphen/>
        <w:t>на быть абсолютной, вечной и являться причиной самой себя. Она источник всех видов энергий и сил, которые обеспечивают существование всего, что есть в мире творения. Мы называем эту основополагающую энергию универсальной изначальной силой»</w:t>
      </w:r>
      <w:r>
        <w:rPr>
          <w:rStyle w:val="FootnoteCharacters"/>
          <w:rStyle w:val="FootnoteAnchor"/>
        </w:rPr>
        <w:footnoteReference w:id="12"/>
      </w:r>
      <w:r>
        <w:rPr/>
        <w:t>.</w:t>
      </w:r>
    </w:p>
    <w:p>
      <w:pPr>
        <w:pStyle w:val="TextBody"/>
        <w:ind w:firstLine="709"/>
        <w:jc w:val="both"/>
        <w:rPr/>
      </w:pPr>
      <w:r>
        <w:rPr/>
        <w:t>Таким образом, мы видим, что о «строгом монотеизме» мунизма го</w:t>
        <w:softHyphen/>
        <w:t>ворить не приходится: все это не более, чем прикрытие, «эзотерический разрыв», разработанный для удобства вербовки адептов в христиан</w:t>
        <w:softHyphen/>
        <w:t xml:space="preserve">ском мире. На самом же деле возникающая во времени и только лишь в соотношении с миром </w:t>
      </w:r>
      <w:r>
        <w:rPr>
          <w:i/>
          <w:iCs/>
        </w:rPr>
        <w:t>«личность» мунитского бога напоминает более всего персонифицирующиеся время от времени силы природы в пост</w:t>
        <w:softHyphen/>
        <w:t>роенных на атеистическом гуманизме научно-фантастических романах братьев Стругацких.</w:t>
      </w:r>
      <w:r>
        <w:rPr/>
        <w:t xml:space="preserve"> </w:t>
      </w:r>
    </w:p>
    <w:p>
      <w:pPr>
        <w:pStyle w:val="TextBody"/>
        <w:ind w:firstLine="709"/>
        <w:jc w:val="both"/>
        <w:rPr>
          <w:rFonts w:ascii="Arial" w:hAnsi="Arial" w:cs="Arial"/>
        </w:rPr>
      </w:pPr>
      <w:r>
        <w:rPr>
          <w:i/>
          <w:iCs/>
        </w:rPr>
        <w:t>Смысл творения бога содержится в трех заповедях</w:t>
      </w:r>
      <w:r>
        <w:rPr/>
        <w:t>, которые Мун называет благословениями. Этот постулат основывается на стихе из Книги Бытия (1:28): «И благословил их Бог, и сказал им Бог: плодитесь и размножайтесь, и наполняйте землю, и обладайте ею, и владычест</w:t>
        <w:softHyphen/>
        <w:t>вуйте над рыбами морскими [и над зверями], и над птицами небесными, [и над всяким скотом, и над всею землею], и над всяким животным, пресмыкающимся по земле». На основании весьма своеобразного тол</w:t>
        <w:softHyphen/>
        <w:t>кования этого стиха Мун выстраивает три благословения, которые Бог сотворил для человеческого рода.</w:t>
      </w:r>
    </w:p>
    <w:p>
      <w:pPr>
        <w:pStyle w:val="TextBody"/>
        <w:ind w:firstLine="709"/>
        <w:jc w:val="both"/>
        <w:rPr>
          <w:rFonts w:ascii="Arial" w:hAnsi="Arial" w:cs="Arial"/>
        </w:rPr>
      </w:pPr>
      <w:r>
        <w:rPr/>
        <w:t>Первое благословение: «плодитесь». Это не относится к плодовито</w:t>
        <w:softHyphen/>
        <w:t>сти в общепринятом смысле этого слова, а означает единство тела и ду</w:t>
        <w:softHyphen/>
        <w:t>ха и связанное с этим целостное отношение к Богу. Результат первого благословения — благословение личного совершенства, которое явля</w:t>
        <w:softHyphen/>
        <w:t>ется предпосылкой второго благословения: «размножайтесь и напол</w:t>
        <w:softHyphen/>
        <w:t>няйте землю». Это означает достижение единства между совершенным мужчиной и совершенной женщиной в их целостном отношении к Богу. Результат второго благословения — благословение истинной семьи, истинного клана, истинного рода, истинной нации, истинной мировой семьи. Когда все это достигнуто, тогда можно говорить о третьем благо</w:t>
        <w:softHyphen/>
        <w:t>словении: «обладайте ею и владычествуйте». Это означает единство со</w:t>
        <w:softHyphen/>
        <w:t>вершенного человечества с природой в целостном отношении к Богу. Результат третьего благословения — благословение истинного господ</w:t>
        <w:softHyphen/>
        <w:t>ства, истинного Небесного Царства. Третье благословение — это и есть «Религия объединения».</w:t>
      </w:r>
    </w:p>
    <w:p>
      <w:pPr>
        <w:pStyle w:val="TextBody"/>
        <w:ind w:firstLine="709"/>
        <w:jc w:val="both"/>
        <w:rPr>
          <w:rFonts w:ascii="Arial" w:hAnsi="Arial" w:cs="Arial"/>
        </w:rPr>
      </w:pPr>
      <w:r>
        <w:rPr/>
        <w:t>Бог создал человека и сообщил ему три благословения, но человек эти три благословения не исполнил. Вначале архангел Люцифер, или са</w:t>
        <w:softHyphen/>
        <w:t>тана, влюбился в Еву, соблазнил ее и вступил с ней в сексуальные отно</w:t>
        <w:softHyphen/>
        <w:t>шения. Так произошло нарушение первого благословения. От этих отно</w:t>
        <w:softHyphen/>
        <w:t>шений родился Каин. После этого Адам нарушил Божие благословение и тоже вступил в преждевременные физические отношения с Евой, отчего родился Авель. Но Авеля убили, остался один Каин, от которого все мы и происходим (Сиф каким-то образом выпал из этой мунитской схемы, впрочем знание Писания никогда не было сильной стороной корейского лжемессии). У всех нас течет в жилах сатанинская кровь наполовину с человеческой: по 50 % от Евы и от сатаны.</w:t>
      </w:r>
    </w:p>
    <w:p>
      <w:pPr>
        <w:pStyle w:val="TextBody"/>
        <w:ind w:firstLine="709"/>
        <w:jc w:val="both"/>
        <w:rPr/>
      </w:pPr>
      <w:r>
        <w:rPr/>
        <w:t>Очень интересны мунитские рассказы о том, как Мун проник в мир духов и силой пытался выяснить, что же там произошло. Он искал сата</w:t>
        <w:softHyphen/>
        <w:t>ну, чтобы допросить его с пристрастием. В конце концов некоторые элементы Божественного Принципа были сообщены Муну Богом, но большую часть он добыл в борьбе с миром духов. Вот что муниты об этом пишут</w:t>
      </w:r>
      <w:r>
        <w:rPr>
          <w:rStyle w:val="FootnoteCharacters"/>
          <w:rStyle w:val="FootnoteAnchor"/>
        </w:rPr>
        <w:footnoteReference w:id="13"/>
      </w:r>
      <w:r>
        <w:rPr/>
        <w:t>:</w:t>
      </w:r>
      <w:r>
        <w:rPr>
          <w:rFonts w:cs="Arial" w:ascii="Arial" w:hAnsi="Arial"/>
        </w:rPr>
        <w:t xml:space="preserve"> </w:t>
      </w:r>
      <w:r>
        <w:rPr/>
        <w:t>«Ни Бог, ни Иисус ничего не рассказывали ему о грехопадении людей. Ему пришлось найти Люцифера, потому что тот знал про все это в подробностях. Это была не только физическая, но и духовная борьба, и Мун боролся с еще большей духовной силой, чем Люцифер. Они стояли лицом к лицу и боролись, и Мун узнавал все про грехопадение. Он спросил Люцифера: «Когда Ева была молода, в 15 лет, ты очень за ней ухаживал? Вы часто гуляли рука об руку? Часто ли вы бывали вместе?» Люцифер помедлил, потому что эти во</w:t>
        <w:softHyphen/>
        <w:t>просы были ему неприятны, и сказал: «Да-да, Ева, Ева...».</w:t>
      </w:r>
    </w:p>
    <w:p>
      <w:pPr>
        <w:pStyle w:val="TextBody"/>
        <w:ind w:firstLine="709"/>
        <w:jc w:val="both"/>
        <w:rPr>
          <w:rFonts w:ascii="Arial" w:hAnsi="Arial" w:cs="Arial"/>
        </w:rPr>
      </w:pPr>
      <w:r>
        <w:rPr/>
        <w:t>Итак, наша проблема в том, что все мы являемся потомками сата</w:t>
        <w:softHyphen/>
        <w:t>ны. А спасения, каким его видит бог и достижение которого для всего мира обязательно и неизбежно, можно достигнуть, когда «совершенный человек» обучит «совершенную женщину», чтобы она стала «совершенной Евой». Тогда он сможет зачать совершенных детей — безгрешных детей, зало</w:t>
        <w:softHyphen/>
        <w:t>жив тем самым основы совершенной семьи, которая не будет иметь ни</w:t>
        <w:softHyphen/>
        <w:t>каких связей с сатаной, а будет, наоборот, иметь связь с Богом. Но для явления такого совершенного человека должен быть целый ряд условий, в частности, беспрекословное повиновение посылаемым бо</w:t>
        <w:softHyphen/>
        <w:t>гом время от времени «центральным личностям», которые таким обра</w:t>
        <w:softHyphen/>
        <w:t>зом смогут исполнить подготовительную работу для появления мессии, который создаст совершенную семью и станет «истинным отцом» всего человечества.</w:t>
      </w:r>
    </w:p>
    <w:p>
      <w:pPr>
        <w:pStyle w:val="TextBody"/>
        <w:ind w:firstLine="709"/>
        <w:jc w:val="both"/>
        <w:rPr>
          <w:rFonts w:ascii="Arial" w:hAnsi="Arial" w:cs="Arial"/>
        </w:rPr>
      </w:pPr>
      <w:r>
        <w:rPr/>
        <w:t>Далее Мун толкует с этой точки зрения всю библейскую историю, объявляя несостоявшимися «центральными личностями» Авеля и Ноя, Авраама и Иакова, Моисея и Иисуса Навина. Но наконец «центральной личностью» стал Иоанн Креститель, и, таким образом, его младший</w:t>
      </w:r>
      <w:r>
        <w:rPr>
          <w:rFonts w:cs="Arial" w:ascii="Arial" w:hAnsi="Arial"/>
        </w:rPr>
        <w:t xml:space="preserve"> </w:t>
      </w:r>
      <w:r>
        <w:rPr/>
        <w:t>брат Иисус, родившийся от незаконной связи Марии с первосвященни</w:t>
        <w:softHyphen/>
        <w:t>ком Захарией  — «обычный человек», лишь свободный от грехопаде</w:t>
        <w:softHyphen/>
        <w:t>ния, а не Бог, — смог заявить о своем мессианском достоинстве. Иисус был послан Богом именно для создания семьи и пытался это сделать, но Ему это не удалось. Он был послан на землю как «истинный Отец», но оказался неспособным выполнить волю Бога. Правда, первое благословение Ему все же удалось выполнить — Он достиг личного совершенства. Но вместо того, чтобы создать истинную семью, Он позволил Себя распять, хотя мог бы призвать на Свою защиту полки ангелов. Таким образом, в мунитских текстах Христос предстает неудачником, потерпевшим провал Своей миссии. Единственное немногое, что Он сделал, — это создал вокруг себя духовную семью из 12 учеников, которые стали предпосыл</w:t>
        <w:softHyphen/>
        <w:t>кой для следующего благословения.</w:t>
      </w:r>
    </w:p>
    <w:p>
      <w:pPr>
        <w:pStyle w:val="TextBody"/>
        <w:ind w:firstLine="709"/>
        <w:jc w:val="both"/>
        <w:rPr>
          <w:rFonts w:ascii="Arial" w:hAnsi="Arial" w:cs="Arial"/>
        </w:rPr>
      </w:pPr>
      <w:r>
        <w:rPr/>
        <w:t>Недавно Мун сообщил, что нашел на земле невесту для Христа, ко</w:t>
        <w:softHyphen/>
        <w:t>торый явился ему из мира духов и униженно за нее благодарил. Теперь он там с нетерпением ждет ее, а пока просит Муна позаботиться о ее благополучии. Судя по сообщениям бывших мунитов, эта дама — пожи</w:t>
        <w:softHyphen/>
        <w:t>лая кореянка, и некоторые сектанты даже видели ее фотографию. Вот одна из последних мунитских публикаций на эту тему</w:t>
      </w:r>
      <w:r>
        <w:rPr>
          <w:rStyle w:val="FootnoteCharacters"/>
          <w:rStyle w:val="FootnoteAnchor"/>
        </w:rPr>
        <w:footnoteReference w:id="14"/>
      </w:r>
      <w:r>
        <w:rPr/>
        <w:t>: «Послание от Иисуса Истинным Родителям (22 мая 1998 года)</w:t>
      </w:r>
    </w:p>
    <w:p>
      <w:pPr>
        <w:pStyle w:val="TextBody"/>
        <w:ind w:firstLine="709"/>
        <w:jc w:val="both"/>
        <w:rPr>
          <w:rFonts w:ascii="Arial" w:hAnsi="Arial" w:cs="Arial"/>
        </w:rPr>
      </w:pPr>
      <w:r>
        <w:rPr/>
        <w:t>Отец, я Иисус. Ты одарил меня любовью. Ты беспокоился и молился обо мне, хотя я недостоин этого. Само по себе это для меня уже величайшее бла</w:t>
        <w:softHyphen/>
        <w:t>го, но мало того, ты еще подарил моей жене дом — это выше ее заслуг. Смо</w:t>
        <w:softHyphen/>
        <w:t>гу ли я отблагодарить тебя за твою доброту? Отец! Моя жена лучше, чем я заслуживаю. Меня действительно охватывает перед ней благоговейный трепет. С этого момента мы с женой посвящаем тебе свою жизнь, чтобы, воплощая твою волю, стать красивой парой. Я обещаю служить Хын-Джин Ниму, молиться и трудиться во имя Истинных Родителей и провидения восстановления.</w:t>
      </w:r>
    </w:p>
    <w:p>
      <w:pPr>
        <w:pStyle w:val="TextBody"/>
        <w:ind w:firstLine="709"/>
        <w:jc w:val="both"/>
        <w:rPr>
          <w:rFonts w:ascii="Arial" w:hAnsi="Arial" w:cs="Arial"/>
        </w:rPr>
      </w:pPr>
      <w:r>
        <w:rPr/>
        <w:t>На земле имени «Иисус» всегда придавалось особое значение, но мне очень стыдно перед тобой за это.</w:t>
      </w:r>
    </w:p>
    <w:p>
      <w:pPr>
        <w:pStyle w:val="TextBody"/>
        <w:ind w:firstLine="709"/>
        <w:jc w:val="both"/>
        <w:rPr>
          <w:rFonts w:ascii="Arial" w:hAnsi="Arial" w:cs="Arial"/>
        </w:rPr>
      </w:pPr>
      <w:r>
        <w:rPr/>
        <w:t>Отец, прости меня грешного, ведь я не исполнил своего предназначения. Настанет день, и твоя обида развеется. Христиане на земле будут видеть сны о том, как несчастен Иисус в духовном мире. Отец!</w:t>
      </w:r>
    </w:p>
    <w:p>
      <w:pPr>
        <w:pStyle w:val="TextBody"/>
        <w:ind w:firstLine="709"/>
        <w:jc w:val="both"/>
        <w:rPr>
          <w:rFonts w:ascii="Arial" w:hAnsi="Arial" w:cs="Arial"/>
        </w:rPr>
      </w:pPr>
      <w:r>
        <w:rPr/>
        <w:t>Я глубоко благодарен тебе. Я люблю свою жену. Спасибо. Я молюсь о долголетии и крепком здоровье Истинных Родителей.</w:t>
      </w:r>
    </w:p>
    <w:p>
      <w:pPr>
        <w:pStyle w:val="TextBody"/>
        <w:ind w:firstLine="709"/>
        <w:jc w:val="both"/>
        <w:rPr>
          <w:rFonts w:ascii="Arial" w:hAnsi="Arial" w:cs="Arial"/>
        </w:rPr>
      </w:pPr>
      <w:r>
        <w:rPr>
          <w:lang w:val="en-US"/>
        </w:rPr>
        <w:t>P</w:t>
      </w:r>
      <w:r>
        <w:rPr/>
        <w:t>.</w:t>
      </w:r>
      <w:r>
        <w:rPr>
          <w:lang w:val="en-US"/>
        </w:rPr>
        <w:t>S</w:t>
      </w:r>
      <w:r>
        <w:rPr/>
        <w:t>. Госпожа Ким (получившая послание медиум.), простите, что я часто вас беспокою».</w:t>
      </w:r>
    </w:p>
    <w:p>
      <w:pPr>
        <w:pStyle w:val="TextBody"/>
        <w:ind w:firstLine="709"/>
        <w:jc w:val="both"/>
        <w:rPr>
          <w:rFonts w:ascii="Arial" w:hAnsi="Arial" w:cs="Arial"/>
        </w:rPr>
      </w:pPr>
      <w:r>
        <w:rPr/>
        <w:t>Мун который в отличие от Христа был верен воле Божией и достиг совершенства на личном уровне и на уровне семьи. Правда, муниты при этом не говорят, что их «Мессии» удалось это сде</w:t>
        <w:softHyphen/>
        <w:t>лать лишь с четвертой попытки. Не говорят они и о всех тяжелых пробле</w:t>
        <w:softHyphen/>
        <w:t>мах его «безгрешных детей».</w:t>
      </w:r>
    </w:p>
    <w:p>
      <w:pPr>
        <w:pStyle w:val="TextBody"/>
        <w:ind w:firstLine="709"/>
        <w:jc w:val="both"/>
        <w:rPr>
          <w:rFonts w:ascii="Arial" w:hAnsi="Arial" w:cs="Arial"/>
        </w:rPr>
      </w:pPr>
      <w:r>
        <w:rPr/>
        <w:t>На уровне нации Корея в мунитском движении понимается сей</w:t>
        <w:softHyphen/>
        <w:t>час как «новый Израиль», откуда происходят «истинные мужчины» и «истинные женщины». Вообще не только движение Муна, но и очень многие протестантские корейские деноминации считают Корею из</w:t>
        <w:softHyphen/>
        <w:t xml:space="preserve">бранной страной, а корейцев — избранным народом. </w:t>
      </w:r>
    </w:p>
    <w:p>
      <w:pPr>
        <w:pStyle w:val="TextBody"/>
        <w:ind w:firstLine="709"/>
        <w:jc w:val="both"/>
        <w:rPr/>
      </w:pPr>
      <w:r>
        <w:rPr/>
        <w:t>Мунитам предоставлена возможность очищения крови человечест</w:t>
        <w:softHyphen/>
        <w:t>ва на всемирном уровне. Их идея состоит в том, что Мун объявил себя «Господином вселенной», «истинным Отцом вселенной». В духовном ми</w:t>
        <w:softHyphen/>
        <w:t>ре он уже признан «Отцом вселенной» — все духи ему подчиняются. Те</w:t>
        <w:softHyphen/>
        <w:t>перь физический и политический миры тоже должны смириться и при</w:t>
        <w:softHyphen/>
        <w:t xml:space="preserve">знать его «Господином вселенной». Как только это произойдет, весь мир станет идеальным общим миром, где будет единство, любовь, Царство Божие на земле, и все человечество войдет в единую семью «истинного отца». Поэтому все должны присоединиться к семье Муна либо через усыновление, либо хотя бы через сотрудничество, чтобы в дальнейшем уже в мире духов присоединиться к Муну полностью. </w:t>
      </w:r>
    </w:p>
    <w:p>
      <w:pPr>
        <w:pStyle w:val="31"/>
        <w:ind w:firstLine="709"/>
        <w:jc w:val="both"/>
        <w:rPr/>
      </w:pPr>
      <w:r>
        <w:rPr/>
        <w:t>Я уже неоднократно говорил о «мире духов», теперь предлагаю остановиться на этом вопросе подробнее.</w:t>
      </w:r>
    </w:p>
    <w:p>
      <w:pPr>
        <w:pStyle w:val="TextBody"/>
        <w:ind w:firstLine="709"/>
        <w:jc w:val="both"/>
        <w:rPr>
          <w:rFonts w:ascii="Arial" w:hAnsi="Arial" w:cs="Arial"/>
        </w:rPr>
      </w:pPr>
      <w:r>
        <w:rPr/>
        <w:t>Итак, согласно учению Муна, как и любому спиритическому уче</w:t>
        <w:softHyphen/>
        <w:t>нию, помимо физического мира</w:t>
      </w:r>
      <w:r>
        <w:rPr>
          <w:rFonts w:cs="Arial" w:ascii="Arial" w:hAnsi="Arial"/>
        </w:rPr>
        <w:t xml:space="preserve"> </w:t>
      </w:r>
      <w:r>
        <w:rPr/>
        <w:t>существует еще независимый и самодостаточный мир духов. Согласно описаниям вещающих через медиумов «очевидцев», духовный мир весьма материален и более всего похож на Корею. Духи там ведут до</w:t>
        <w:softHyphen/>
        <w:t>статочно независимое существование, имеют свои дома, занимаются любимым делом, прогуливаются, созерцая красивые пейзажи. Бедня</w:t>
        <w:softHyphen/>
        <w:t>ки по-прежнему живут в глинобитных мазанках в трущобах. Есть там даже свои тюрьмы Те, кто занимал высокое положение на земле, по-прежнему имеют последователей, некоторые даже охрану, которая не пропускает к ним посетителей без предъявления удостоверений личности. В раю позволено заниматься любовью откры</w:t>
        <w:softHyphen/>
        <w:t>то на лоне природы, что является любимым занятием духов и любимым зрелищем для других обитателей этого места. В аду же парам приходит</w:t>
        <w:softHyphen/>
        <w:t>ся делать это тайком, и те духи, которым довелось увидеть любовную сцену, громко ругают незадачливых сластолюбцев. Вообще-то разные нехорошие люди должны там тяжко страдать, но, насколько можно ви</w:t>
        <w:softHyphen/>
        <w:t>деть по положению Муссолини, Сталина, Ленина, Маркса и пр., их поло</w:t>
        <w:softHyphen/>
        <w:t>жение весьма сносно. Правда, Гитлера все же мучают убитые им евреи, но при этом сами они продолжают испытывать все то, что переживали в концлагерях.</w:t>
      </w:r>
    </w:p>
    <w:p>
      <w:pPr>
        <w:pStyle w:val="TextBody"/>
        <w:ind w:firstLine="709"/>
        <w:jc w:val="both"/>
        <w:rPr>
          <w:rFonts w:ascii="Arial" w:hAnsi="Arial" w:cs="Arial"/>
        </w:rPr>
      </w:pPr>
      <w:r>
        <w:rPr/>
        <w:t>Однако, при всех своих материальных характеристиках, духи не</w:t>
        <w:softHyphen/>
        <w:t>сколько ущербны без физических тел, поэтому сами они, без нашей по</w:t>
        <w:softHyphen/>
        <w:t>мощи из материального мира, достигнуть совершенства не могут. Они проживают в промежуточных мирах, и поднять их на верх этой самой схемы мунитского рая может только физическое существо. Духи долж</w:t>
        <w:softHyphen/>
        <w:t>ны прицепиться к его спине и вместе с ним подняться. Каждый член «Церкви объединения» спасает какое-то количество духов, и когда после смерти он переходит во вышний мир, эти духи к нему цепляются и по</w:t>
        <w:softHyphen/>
        <w:t>падают наверх вместе с ним. Например, скончавшийся от старости мунит, чей дух рассказывал медиуму о встрече со Сталиным и другими знаменитостями, ведет среди них просветительскую работу, бесстраш</w:t>
        <w:softHyphen/>
        <w:t>но проповедуя им «Приницип» и надеясь в конце концов поднять их эта</w:t>
        <w:softHyphen/>
        <w:t>жом выше. Проповедь его может приносить немедленные результаты: например, сокамерники сидящего в тюрьме Ким Ир Сена, всего покры</w:t>
        <w:softHyphen/>
        <w:t>того «ножевыми и пулевыми ранениями», ранее смеявшиеся над ним и бранившие его, теперь перевязывают его раны и заботятся о нем, а он просит мунитов передать его сыну и наследнику Ким Чен Иру, чтобы тот немедленно принял мунизм. Уровень, на кото</w:t>
        <w:softHyphen/>
        <w:t>ром живут члены «Церкви Объединения», несравненно лучше. Они бли</w:t>
        <w:softHyphen/>
        <w:t>же всего к богу и могут общаться с ним, когда захотят. Но, впрочем, и у них есть свои тюрьмы, где сидят преступники - муниты, которые безого</w:t>
        <w:softHyphen/>
        <w:t>ворочно предпочитают тюрьму на своем уровне свободному существо</w:t>
        <w:softHyphen/>
        <w:t>ванию уровнем пониже.</w:t>
      </w:r>
    </w:p>
    <w:p>
      <w:pPr>
        <w:pStyle w:val="TextBody"/>
        <w:ind w:firstLine="709"/>
        <w:jc w:val="both"/>
        <w:rPr>
          <w:rFonts w:ascii="Arial" w:hAnsi="Arial" w:cs="Arial"/>
        </w:rPr>
      </w:pPr>
      <w:r>
        <w:rPr/>
        <w:t>На этих «откровениях» о географии духовного мира основано упоми</w:t>
        <w:softHyphen/>
        <w:t>навшееся выше учение о том, что погибший сын Муна увел с собой на</w:t>
        <w:softHyphen/>
        <w:t>верх Христа, Который к нему присоединился. Сын Муна Хын Джин был провозглашен «правителем неба», «царем неба», и, согласно их учению, Иисус теперь ему прислуживает. Он теперь благодаря «своему господи</w:t>
        <w:softHyphen/>
        <w:t>ну» Хын Джину осознал свою задачу: вести к Муну тех, кто остался хрис</w:t>
        <w:softHyphen/>
        <w:t>тианами.</w:t>
      </w:r>
    </w:p>
    <w:p>
      <w:pPr>
        <w:pStyle w:val="TextBody"/>
        <w:ind w:firstLine="709"/>
        <w:jc w:val="both"/>
        <w:rPr/>
      </w:pPr>
      <w:r>
        <w:rPr/>
        <w:t>В соответствии с догматикой весьма интересно и своеобразно выстраивается обрядность секты Муна. Об этом – следующая часть.</w:t>
      </w:r>
    </w:p>
    <w:p>
      <w:pPr>
        <w:pStyle w:val="Normal"/>
        <w:spacing w:lineRule="auto" w:line="360"/>
        <w:ind w:firstLine="709"/>
        <w:jc w:val="both"/>
        <w:rPr>
          <w:sz w:val="24"/>
          <w:szCs w:val="24"/>
        </w:rPr>
      </w:pPr>
      <w:r>
        <w:rPr>
          <w:sz w:val="24"/>
          <w:szCs w:val="24"/>
        </w:rPr>
      </w:r>
      <w:r>
        <w:br w:type="page"/>
      </w:r>
    </w:p>
    <w:p>
      <w:pPr>
        <w:pStyle w:val="Heading1"/>
        <w:ind w:firstLine="709"/>
        <w:jc w:val="both"/>
        <w:rPr/>
      </w:pPr>
      <w:r>
        <w:rPr/>
        <w:t>ЧАСТЬ 3: ОБРЯДНОСТЬ МУНИТОВ.</w:t>
      </w:r>
    </w:p>
    <w:p>
      <w:pPr>
        <w:pStyle w:val="Normal"/>
        <w:spacing w:lineRule="auto" w:line="360"/>
        <w:ind w:firstLine="709"/>
        <w:jc w:val="both"/>
        <w:rPr>
          <w:sz w:val="24"/>
          <w:szCs w:val="24"/>
        </w:rPr>
      </w:pPr>
      <w:r>
        <w:rPr>
          <w:sz w:val="24"/>
          <w:szCs w:val="24"/>
        </w:rPr>
      </w:r>
    </w:p>
    <w:p>
      <w:pPr>
        <w:pStyle w:val="Normal"/>
        <w:widowControl w:val="false"/>
        <w:spacing w:lineRule="auto" w:line="360"/>
        <w:ind w:right="567" w:firstLine="709"/>
        <w:jc w:val="both"/>
        <w:rPr>
          <w:rFonts w:ascii="Arial" w:hAnsi="Arial" w:cs="Arial"/>
          <w:sz w:val="24"/>
          <w:szCs w:val="24"/>
        </w:rPr>
      </w:pPr>
      <w:r>
        <w:rPr>
          <w:rFonts w:cs="Arial" w:ascii="Arial" w:hAnsi="Arial"/>
          <w:sz w:val="24"/>
          <w:szCs w:val="24"/>
        </w:rPr>
      </w:r>
    </w:p>
    <w:p>
      <w:pPr>
        <w:pStyle w:val="TextBody"/>
        <w:ind w:firstLine="709"/>
        <w:jc w:val="both"/>
        <w:rPr/>
      </w:pPr>
      <w:r>
        <w:rPr/>
        <w:t>Я уже говорил о трех основных принципах жизни среднестатистического мунита. Напомним, что сначала надо достичь личного совершенства, затем создать совершенную семью, совокупность семей составляет совершенный род, затем государство, и, наконец, образует всеобщее совершенство. Итак, каков механизм продвижения к этим «благим» целям?</w:t>
      </w:r>
    </w:p>
    <w:p>
      <w:pPr>
        <w:pStyle w:val="TextBody"/>
        <w:ind w:firstLine="709"/>
        <w:jc w:val="both"/>
        <w:rPr>
          <w:rFonts w:ascii="Arial" w:hAnsi="Arial" w:cs="Arial"/>
        </w:rPr>
      </w:pPr>
      <w:r>
        <w:rPr/>
        <w:t>Наверное, многие слышали про массовые мунитскйе свадьбы</w:t>
      </w:r>
      <w:r>
        <w:rPr>
          <w:rStyle w:val="FootnoteCharacters"/>
          <w:rStyle w:val="FootnoteAnchor"/>
        </w:rPr>
        <w:footnoteReference w:id="15"/>
      </w:r>
      <w:r>
        <w:rPr/>
        <w:t>, например, о той, которая была объявлена 25 августа 1995 г. В ней якобы приняло участие 360 тысяч пар, которые одновременно во всем мире заключи ли брачный союз.</w:t>
      </w:r>
    </w:p>
    <w:p>
      <w:pPr>
        <w:pStyle w:val="TextBody"/>
        <w:ind w:firstLine="709"/>
        <w:jc w:val="both"/>
        <w:rPr>
          <w:rFonts w:ascii="Arial" w:hAnsi="Arial" w:cs="Arial"/>
        </w:rPr>
      </w:pPr>
      <w:r>
        <w:rPr/>
        <w:t>На стадионах, на которых Мун предпочитает проводить свои брачные массовки, женихи и невесты стоят рядами, как солдаты: женщины в белом, мужчины в черном. Муниты называют эту церемонию «благословение су</w:t>
        <w:softHyphen/>
        <w:t>пружеских пар» или запросто «блессинг». Но на самом де</w:t>
        <w:softHyphen/>
        <w:t>ле это не свадьба, а церемония усыновления и одновременно вступления в «Церковь объединения», т. е. «Истинную Семью». Супругами эти молодые люди станут лишь через три года. После церемонии, на которой они присут</w:t>
        <w:softHyphen/>
        <w:t>ствуют в брачных нарядах, происходит следующее. Сол</w:t>
        <w:softHyphen/>
        <w:t>даты Муна отправляются проповедовать или исполнять другую работу для своего «мессии» в разные страны, и только через три года они смогут за</w:t>
        <w:softHyphen/>
        <w:t>ключить брачный союз и вступить в супружеские отношения.</w:t>
      </w:r>
    </w:p>
    <w:p>
      <w:pPr>
        <w:pStyle w:val="TextBody"/>
        <w:ind w:firstLine="709"/>
        <w:jc w:val="both"/>
        <w:rPr>
          <w:rFonts w:ascii="Arial" w:hAnsi="Arial" w:cs="Arial"/>
        </w:rPr>
      </w:pPr>
      <w:r>
        <w:rPr/>
        <w:t>Мунитская церемония усыновления имеет корни в корейском шаманистическом обряде очищения крови, который по-корейски называется «пикарым» и лежит в основе муновского обряда. В самом начале «религи</w:t>
        <w:softHyphen/>
        <w:t>озной» деятельности Муна очищение крови понималось как вполне кон</w:t>
        <w:softHyphen/>
        <w:t>кретный физический союз «мессии» со всеми его последователями жен</w:t>
        <w:softHyphen/>
        <w:t>ского пола, за что, как мы знаем, он и поплатился отсидкой в корейской тюрьме. Это подтверждается сообщениями бывших мунитов о постоянно циркулирующих в секте слухах, что первенцы от 36 первых соединенных Муном пар были зачаты самим «мессией». Но потом женщин стало слиш</w:t>
        <w:softHyphen/>
        <w:t>ком много, да и Мун постарел, и был разработан новый обряд.</w:t>
      </w:r>
    </w:p>
    <w:p>
      <w:pPr>
        <w:pStyle w:val="TextBody"/>
        <w:ind w:firstLine="709"/>
        <w:jc w:val="both"/>
        <w:rPr>
          <w:rFonts w:ascii="Arial" w:hAnsi="Arial" w:cs="Arial"/>
        </w:rPr>
      </w:pPr>
      <w:r>
        <w:rPr/>
        <w:t>У человечества, как мы помним, кровь сатаны. Поэтому надо при</w:t>
        <w:softHyphen/>
        <w:t>нять в себя кровь «истинного Отца» и таким образом вытеснить из своих жил кровь сатаны и кровно породниться с Муном. Для этого проводят «церемонию священного вина», во время которой юноши и девушки пьют коктейль, составленный из двадцати одного ингредиента, в том числе «крови и плоти» (очевидно, спермы) Муна и крови (и возможно, молока) его жены.</w:t>
      </w:r>
    </w:p>
    <w:p>
      <w:pPr>
        <w:pStyle w:val="TextBody"/>
        <w:ind w:firstLine="709"/>
        <w:jc w:val="both"/>
        <w:rPr>
          <w:rFonts w:ascii="Arial" w:hAnsi="Arial" w:cs="Arial"/>
        </w:rPr>
      </w:pPr>
      <w:r>
        <w:rPr/>
        <w:t>Муниты изо всех сил уверяют внешних, что «кровь» и прочее, содер</w:t>
        <w:softHyphen/>
        <w:t>жащееся в «священном вине», следует понимать символически. Однако, учитывая грубый материализм мунитских теорий, у нас нет оснований со</w:t>
        <w:softHyphen/>
        <w:t>глашаться с произвольной символизацией лишь одного выборочного элемента из вполне законченной системы: ведь наша кровь испорчена вполне физически, также как и половые отношения Евы с сатаной были вполне ощутимыми. Соответственно и наша кровь может быть очищена лишь в результате вполне физического вмешательства. Конечно, подобные элементы в «священном вине» — капля на бочку, но достаточно лишь малейше</w:t>
        <w:softHyphen/>
        <w:t>го элемента «очищенной субстанции», чтобы, приняв ее, вы изменили состав своей крови и сделались непосредственными кровными детьми Муна.</w:t>
      </w:r>
    </w:p>
    <w:p>
      <w:pPr>
        <w:pStyle w:val="TextBody"/>
        <w:ind w:firstLine="709"/>
        <w:jc w:val="both"/>
        <w:rPr>
          <w:rFonts w:ascii="Arial" w:hAnsi="Arial" w:cs="Arial"/>
        </w:rPr>
      </w:pPr>
      <w:r>
        <w:rPr/>
        <w:t>Вопросы пола в мунитском движении играют очень большую роль, поэтому обряд объединения пар и их усыновления — центральный в му</w:t>
        <w:softHyphen/>
        <w:t>нитском движении. Большая часть мунитских женихов и невест видят друг друга впервые. Подбирают их по фотографиям (сначала это делал сам Мун, а теперь — его помощники). Интересно, что когда 25 августа 1995 г. впервые проводилось «благословение» в Москве (на самом де</w:t>
        <w:softHyphen/>
        <w:t>ле в Обнинске), некоторые из будущих молодоженов не смогли приехать на церемонию усыновления, и многие невесты стояли с фотографиями своих женихов или женихи — с фотографиями невест.</w:t>
      </w:r>
    </w:p>
    <w:p>
      <w:pPr>
        <w:pStyle w:val="TextBody"/>
        <w:ind w:firstLine="709"/>
        <w:jc w:val="both"/>
        <w:rPr>
          <w:rFonts w:ascii="Arial" w:hAnsi="Arial" w:cs="Arial"/>
        </w:rPr>
      </w:pPr>
      <w:r>
        <w:rPr/>
        <w:t>На следующий день происходит церемония избиения: невеста долж</w:t>
        <w:softHyphen/>
        <w:t>на встать на четыре точки, а жених — влепить ей изо всех сил три раза бамбуковой трость по седалищу. Эмиссары следят за тем, чтобы били не понарошку, а всерьез. Потом невеста должна сделать то же самое с женихом. Однако после того, как она са</w:t>
        <w:softHyphen/>
        <w:t>ма приняла три удара, сил на полновесные ответные удары у нее уже не остается, и, как отметили бы феминистки, тут налицо явная дискримина</w:t>
        <w:softHyphen/>
        <w:t>ция женского пола. Следующий день проходит в семинарах — это люби</w:t>
        <w:softHyphen/>
        <w:t>мая форма общения мунитов, и все радостно разъезжаются на три года. Только после этого регистрируется брак и следует церемония физической близости, которой и заканчивается процесс «усыновления». Предпи сано, какие позиции нужно принимать в течение первых трех брачных ночей (все расписано в подробностях); при этом мужу нужно представлять, что он имеет дело с женой Муна, а жене — что она имеет дело с Муном. После этого усыновление считается завершенным, и дети, которые рождаются у этих новых «чистых» пар, — это дети Муна. Поэтому в мунитских семьях довольно часто практикуется передача детей из одной се</w:t>
        <w:softHyphen/>
        <w:t>мьи в другую.</w:t>
      </w:r>
    </w:p>
    <w:p>
      <w:pPr>
        <w:pStyle w:val="TextBody"/>
        <w:ind w:firstLine="709"/>
        <w:jc w:val="both"/>
        <w:rPr/>
      </w:pPr>
      <w:r>
        <w:rPr/>
        <w:t>В Японии за участие в «усыновлении» берут 2 тысячи долларов с че</w:t>
        <w:softHyphen/>
        <w:t>ловека, то есть вы можете на Муна работать, жить в тесноте в его общежитиях и иметь вполне промытые мозги, но при этом не будете полным членом «Церкви объединения» до тех пор, покуда не пройдете через «благословение» и не будете усыновлены и поженены Муном. Конечно, в России за «блессинг» муниты брали не так дорого. У нас, чтобы всту</w:t>
        <w:softHyphen/>
        <w:t>пить в «Церковь объединения» таким образом, до недавнего времени нужно было привести в «Движение объединения» как минимум трех че</w:t>
        <w:softHyphen/>
        <w:t xml:space="preserve">ловек. </w:t>
      </w:r>
    </w:p>
    <w:p>
      <w:pPr>
        <w:pStyle w:val="TextBody"/>
        <w:ind w:firstLine="709"/>
        <w:jc w:val="both"/>
        <w:rPr/>
      </w:pPr>
      <w:r>
        <w:rPr/>
        <w:t>Весной 1998 г. муниты узнали, что к 80-летию их мессии (то есть к 2000 г.) они должны ввести в «Истинную семью» 360 млн. супружеских пар. По всей видимости, Мун счел, что таким образом количество пе</w:t>
        <w:softHyphen/>
        <w:t>рейдет в качество и вся Вселенная волей-неволей объединится вокруг</w:t>
      </w:r>
      <w:r>
        <w:rPr>
          <w:rFonts w:cs="Arial" w:ascii="Arial" w:hAnsi="Arial"/>
        </w:rPr>
        <w:t xml:space="preserve"> </w:t>
      </w:r>
      <w:r>
        <w:rPr/>
        <w:t>него. Вскоре после этого на улицах многих больших городов мира по</w:t>
        <w:softHyphen/>
        <w:t>явились вежливые молодые люди и девушки, представлявшиеся со</w:t>
        <w:softHyphen/>
        <w:t>трудниками «Всемирной ассоциации семей за мир во всем мире и объединение», и настойчиво предлагающие прохожим скушать кон</w:t>
        <w:softHyphen/>
        <w:t>фетку или печеньице, либо выпить стакан прохладительного напитка, -  все это во славу крепкой семьи и устойчивых нравственных ценно</w:t>
        <w:softHyphen/>
        <w:t>стей. При этом, естественно, не сообщалось, что к этому приношению была подмешана капля «святого вина», состоящего из перечисленных выше ингредиентов. Таким образом, всякий, соблазнившийся бес</w:t>
        <w:softHyphen/>
        <w:t>платным лакомством, принимал в себя элементы физиологических от</w:t>
        <w:softHyphen/>
        <w:t>правлений четы Мунов и, согласно их вере, обретал кровное родство с «истинными родителями». В интернетовской переписке между собой муниты живо обсуждали способы подмешивания «святого вина» к кон</w:t>
        <w:softHyphen/>
        <w:t>феткам. Например, договориться с директором кондитерской фабри</w:t>
        <w:softHyphen/>
        <w:t>ки, чтобы он подмешал их жидкость к карамельной массе, или, раз</w:t>
        <w:softHyphen/>
        <w:t>вернув все бумажки, нанести кусочком ваты на палочке каплю «вина» на каждую конфету. Можно также обработать конфеты «вином» из пульверизатора, а потом, подождав, покуда они не просохнут, вновь завернуть фантики. Можно намочить в «вине» изюм, а затем испечь с ним печенье. Хорошо действует метод добавления «вина» в лимонад — кто откажется от стаканчика холодного напитка в жаркий летний день? А затем сектанты хвастались своими результатами: кому уда</w:t>
        <w:softHyphen/>
        <w:t>лось напоить кровью «истинного отца» большее количество людей.</w:t>
      </w:r>
    </w:p>
    <w:p>
      <w:pPr>
        <w:pStyle w:val="TextBody"/>
        <w:ind w:firstLine="709"/>
        <w:jc w:val="both"/>
        <w:rPr/>
      </w:pPr>
      <w:r>
        <w:rPr/>
        <w:t>Также важный элемент обрядности – общение со всевозможными духами. В связи с этим большой популярностью у мунитов пользуется «должность» медиумов. Выше мы уже затрагивали этот вопрос, поэтому подробнее на нем останавливаться я не буду.</w:t>
      </w:r>
    </w:p>
    <w:p>
      <w:pPr>
        <w:pStyle w:val="TextBody"/>
        <w:ind w:firstLine="709"/>
        <w:jc w:val="both"/>
        <w:rPr>
          <w:rFonts w:ascii="Arial" w:hAnsi="Arial" w:cs="Arial"/>
        </w:rPr>
      </w:pPr>
      <w:r>
        <w:rPr/>
        <w:t xml:space="preserve">Основная форма общения членов данной секты – участие во всевозможных семинарах и собраниях. Об этой стороне обрядности (если здесь уместно это слово) я буду рассказывать на примере деятельности Муна в России. </w:t>
      </w:r>
    </w:p>
    <w:p>
      <w:pPr>
        <w:pStyle w:val="Normal"/>
        <w:spacing w:lineRule="auto" w:line="360"/>
        <w:ind w:firstLine="709"/>
        <w:jc w:val="both"/>
        <w:rPr>
          <w:rFonts w:ascii="Arial" w:hAnsi="Arial" w:cs="Arial"/>
          <w:sz w:val="24"/>
          <w:szCs w:val="24"/>
        </w:rPr>
      </w:pPr>
      <w:r>
        <w:rPr>
          <w:rFonts w:cs="Arial" w:ascii="Arial" w:hAnsi="Arial"/>
          <w:sz w:val="24"/>
          <w:szCs w:val="24"/>
        </w:rPr>
      </w:r>
      <w:r>
        <w:br w:type="page"/>
      </w:r>
    </w:p>
    <w:p>
      <w:pPr>
        <w:pStyle w:val="Heading1"/>
        <w:ind w:firstLine="709"/>
        <w:jc w:val="both"/>
        <w:rPr/>
      </w:pPr>
      <w:r>
        <w:rPr/>
        <w:t>ЧАСТЬ 4: МУН В РОССИИ</w:t>
      </w:r>
    </w:p>
    <w:p>
      <w:pPr>
        <w:pStyle w:val="Normal"/>
        <w:ind w:firstLine="709"/>
        <w:jc w:val="both"/>
        <w:rPr/>
      </w:pPr>
      <w:r>
        <w:rPr/>
      </w:r>
    </w:p>
    <w:p>
      <w:pPr>
        <w:pStyle w:val="Normal"/>
        <w:widowControl w:val="false"/>
        <w:spacing w:lineRule="auto" w:line="360"/>
        <w:ind w:right="567" w:firstLine="709"/>
        <w:jc w:val="both"/>
        <w:rPr>
          <w:rFonts w:ascii="Arial" w:hAnsi="Arial" w:cs="Arial"/>
          <w:sz w:val="24"/>
          <w:szCs w:val="24"/>
        </w:rPr>
      </w:pPr>
      <w:r>
        <w:rPr>
          <w:rFonts w:cs="Arial" w:ascii="Arial" w:hAnsi="Arial"/>
          <w:sz w:val="24"/>
          <w:szCs w:val="24"/>
        </w:rPr>
      </w:r>
    </w:p>
    <w:p>
      <w:pPr>
        <w:pStyle w:val="TextBody"/>
        <w:ind w:firstLine="709"/>
        <w:jc w:val="both"/>
        <w:rPr/>
      </w:pPr>
      <w:r>
        <w:rPr/>
        <w:t>Проблемы проникновения исследуемого мною движения в Россию уже были затронуты мною во введении. Сейчас же остановимся на этом подробнее.</w:t>
      </w:r>
    </w:p>
    <w:p>
      <w:pPr>
        <w:pStyle w:val="TextBody"/>
        <w:ind w:firstLine="709"/>
        <w:jc w:val="both"/>
        <w:rPr/>
      </w:pPr>
      <w:r>
        <w:rPr/>
        <w:t>Для любой секты Россия конца 1980-х – начала 90-х представляла лакомый кусок. Не исключением были и мунисты – «мессия» имел грандиознейшие планы в отношение нашей страны. Приведу несколько ярких цитат</w:t>
      </w:r>
      <w:r>
        <w:rPr>
          <w:rStyle w:val="FootnoteCharacters"/>
          <w:rStyle w:val="FootnoteAnchor"/>
        </w:rPr>
        <w:footnoteReference w:id="16"/>
      </w:r>
      <w:r>
        <w:rPr/>
        <w:t>:</w:t>
      </w:r>
      <w:r>
        <w:rPr>
          <w:b/>
          <w:bCs/>
          <w:sz w:val="32"/>
          <w:szCs w:val="32"/>
        </w:rPr>
        <w:t xml:space="preserve"> </w:t>
      </w:r>
      <w:r>
        <w:rPr/>
        <w:t>В 1992 г. он заявил:</w:t>
      </w:r>
      <w:r>
        <w:rPr>
          <w:rFonts w:cs="Arial" w:ascii="Arial" w:hAnsi="Arial"/>
        </w:rPr>
        <w:t xml:space="preserve"> </w:t>
      </w:r>
      <w:r>
        <w:rPr/>
        <w:t>«Сейчас в трех из пятнадцати республик бывшего Советского Союза развива</w:t>
        <w:softHyphen/>
        <w:t>ется движение за провозглашение «Религии объединения» государственной религией»</w:t>
      </w:r>
      <w:r>
        <w:rPr>
          <w:rFonts w:cs="Arial" w:ascii="Arial" w:hAnsi="Arial"/>
        </w:rPr>
        <w:t xml:space="preserve"> </w:t>
      </w:r>
      <w:r>
        <w:rPr/>
        <w:t>В 1993 г. он высказался конкретнее:</w:t>
      </w:r>
      <w:r>
        <w:rPr>
          <w:rFonts w:cs="Arial" w:ascii="Arial" w:hAnsi="Arial"/>
        </w:rPr>
        <w:t xml:space="preserve"> </w:t>
      </w:r>
      <w:r>
        <w:rPr/>
        <w:t>«В течение следующих трех лет мы достигнем цели Отца (это он говорит о себе. — И. С.): одновременного сочетания 360 тысяч пар (это якобы уже произошло 25 августа 1995 г. — И. С.), и после этого мы уже можем не предпринимать чрезвычайных усилий: мир сам по себе пойдет нужным нам путем. С другой стороны, в каждой стране есть своя государственная религия. Например, ряд латиноамериканских стран — католические. Каждый гражданин исповедует национальную религию. Если «Религия объедине</w:t>
        <w:softHyphen/>
        <w:t>ния» будет принята в качестве государственной (а Россия очень серьезно размышляет об этом), то наша цель достигнута».  Это серьезная заявка на власть.</w:t>
      </w:r>
      <w:r>
        <w:rPr>
          <w:rFonts w:cs="Arial" w:ascii="Arial" w:hAnsi="Arial"/>
        </w:rPr>
        <w:t xml:space="preserve"> </w:t>
      </w:r>
      <w:r>
        <w:rPr/>
        <w:t>В 1990 г. Мун говорил:</w:t>
      </w:r>
      <w:r>
        <w:rPr>
          <w:rFonts w:cs="Arial" w:ascii="Arial" w:hAnsi="Arial"/>
        </w:rPr>
        <w:t xml:space="preserve"> </w:t>
      </w:r>
      <w:r>
        <w:rPr/>
        <w:t>«Во время падения Римской империи христиане наследовали государствен</w:t>
        <w:softHyphen/>
        <w:t>ные должности различного рода. Я ясно вижу, что, если наши члены помимо нравственного совершенства, которого они достигли путем следования за преподобным Муном (снова о себе. — И. С.), добьются профессионального совершенствования, наши возможности в Восточной Европе будут безгра</w:t>
        <w:softHyphen/>
        <w:t>ничными. Кто-то должен наследовать государственные должности распадаю</w:t>
        <w:softHyphen/>
        <w:t>щейся коммунистической империи, а настоящих лидеров там не хватает. Так что мы должны с надеждой смотреть на 90-е годы»</w:t>
      </w:r>
    </w:p>
    <w:p>
      <w:pPr>
        <w:pStyle w:val="TextBody"/>
        <w:ind w:firstLine="709"/>
        <w:jc w:val="both"/>
        <w:rPr>
          <w:rFonts w:ascii="Arial" w:hAnsi="Arial" w:cs="Arial"/>
        </w:rPr>
      </w:pPr>
      <w:r>
        <w:rPr/>
        <w:t>. Однако, как показала история, эти надежды мунитов на нашу стра</w:t>
        <w:softHyphen/>
        <w:t>ну, к счастью, полностью не оправдались.</w:t>
      </w:r>
    </w:p>
    <w:p>
      <w:pPr>
        <w:pStyle w:val="TextBody"/>
        <w:ind w:firstLine="709"/>
        <w:jc w:val="both"/>
        <w:rPr/>
      </w:pPr>
      <w:r>
        <w:rPr/>
        <w:t>Еще до перестройки, с начала 70-х гг. несколько мунитов дейст</w:t>
        <w:softHyphen/>
        <w:t>вовали в СССР подпольно — в качестве представителей западных фирм. Сам Мун впервые побывал у нас по приглашению Горбачева в 1990 г. на положении государственного гостя. 13 апреля Горбачев, по сообщению мунитских газет, пригласил Муна в Кремль. Он прямо скзал «пророку»: «Более чем на что-либо я надеюсь на то, что, благодаря вашей организации вы сможете прямо и косвенно внести свой вклад в развитие СССР»</w:t>
      </w:r>
      <w:r>
        <w:rPr>
          <w:rStyle w:val="FootnoteCharacters"/>
          <w:rStyle w:val="FootnoteAnchor"/>
        </w:rPr>
        <w:footnoteReference w:id="17"/>
      </w:r>
      <w:r>
        <w:rPr/>
        <w:t xml:space="preserve"> Что это, как не публичное признание связей с «Церковью Муна»?</w:t>
      </w:r>
    </w:p>
    <w:p>
      <w:pPr>
        <w:pStyle w:val="TextBody"/>
        <w:ind w:firstLine="709"/>
        <w:jc w:val="both"/>
        <w:rPr>
          <w:rFonts w:ascii="Arial" w:hAnsi="Arial" w:cs="Arial"/>
        </w:rPr>
      </w:pPr>
      <w:r>
        <w:rPr/>
        <w:t>В то время о богослужении в кремлевских соборах еще не мог</w:t>
        <w:softHyphen/>
        <w:t>ло быть и речи. Мун зашел в Успенский собор и совершил там церемо</w:t>
        <w:softHyphen/>
        <w:t>нию освящения по своему обряду. Что это значит?</w:t>
      </w:r>
      <w:r>
        <w:rPr>
          <w:rFonts w:cs="Arial" w:ascii="Arial" w:hAnsi="Arial"/>
        </w:rPr>
        <w:t xml:space="preserve"> </w:t>
      </w:r>
      <w:r>
        <w:rPr/>
        <w:t>Как мы помним, Мун проповедует Царство Божие на земле, которое когда-то настанет, но пока есть особые участки, которые он для себя ос</w:t>
        <w:softHyphen/>
        <w:t>вящает, разбрасывая священную соль («осаливает»), и они становятся ос</w:t>
        <w:softHyphen/>
        <w:t>тровками грядущего царства Муна в этом мире. В Успенском соборе Мун совершил такое «осаливание», то есть посвятил его себе. По заверениям А.Дворкина, «впоследствии, когда там совершали православное богослужение, когда освящали собор, вся эта мунитская мерзость была оттуда вычище</w:t>
        <w:softHyphen/>
        <w:t>на». Но достаточно характерно, что еще в 1990 г. Муну было позволено со</w:t>
        <w:softHyphen/>
        <w:t>вершить такую кощунственную церемонию в кремлевском соборе.</w:t>
      </w:r>
    </w:p>
    <w:p>
      <w:pPr>
        <w:pStyle w:val="TextBody"/>
        <w:ind w:firstLine="709"/>
        <w:jc w:val="both"/>
        <w:rPr>
          <w:rFonts w:ascii="Arial" w:hAnsi="Arial" w:cs="Arial"/>
        </w:rPr>
      </w:pPr>
      <w:r>
        <w:rPr/>
        <w:t>С тех пор муниты ведут в России активную деятельность. Из ранее приведенных цитат Муна ясно, что на Россию они возлагали большие надежды. Мун возил в Америку и в Корею для обработки тысячи студен</w:t>
        <w:softHyphen/>
        <w:t>тов, проводил множество семинаров. А с тогдашним Верховным Сове</w:t>
        <w:softHyphen/>
        <w:t>том у него были большие связи: 80 человек возили в Америку и дарили им деньги. В мае 1992 г. «Церковь объединения» получила официальную регистрацию в Российской Федерации. В настоящий момент мунитские структуры работают в 55 городах бывшего СССР, в том числе в Москве, Санкт-Петербурге, Екатеринбурге, Новосибирске, Хабаровске, Влади</w:t>
        <w:softHyphen/>
        <w:t>востоке, Киеве, Минске, Вильнюсе, Таллине и Алма-Ате.</w:t>
      </w:r>
    </w:p>
    <w:p>
      <w:pPr>
        <w:pStyle w:val="TextBody"/>
        <w:ind w:firstLine="709"/>
        <w:jc w:val="both"/>
        <w:rPr>
          <w:rFonts w:ascii="Arial" w:hAnsi="Arial" w:cs="Arial"/>
        </w:rPr>
      </w:pPr>
      <w:r>
        <w:rPr/>
        <w:t>Вообще, как уже отмечалось выше, поначалу муниты вкладывали в Россию очень много денег в надежде на то, что «Движение объедине</w:t>
        <w:softHyphen/>
        <w:t>ния» будет принято в качестве государственной религии. Но не вышло, и расходы пришлось сокращать.</w:t>
      </w:r>
    </w:p>
    <w:p>
      <w:pPr>
        <w:pStyle w:val="TextBody"/>
        <w:ind w:firstLine="709"/>
        <w:jc w:val="both"/>
        <w:rPr>
          <w:rFonts w:ascii="Arial" w:hAnsi="Arial" w:cs="Arial"/>
        </w:rPr>
      </w:pPr>
      <w:r>
        <w:rPr/>
        <w:t>Численность мунитов в России относительно невысока, хотя круги доброжелателей и сочувствующих достаточно широки. Муниты называюд цифру 70 тысяч. Однако реально общемировая численность мунитов не превышает 100 тысяч человек, а в России в 1994-1995 гг. — годы их расцвета — у них максимально было 6 тысяч</w:t>
      </w:r>
      <w:r>
        <w:rPr>
          <w:rStyle w:val="FootnoteCharacters"/>
          <w:rStyle w:val="FootnoteAnchor"/>
        </w:rPr>
        <w:footnoteReference w:id="18"/>
      </w:r>
      <w:r>
        <w:rPr/>
        <w:t>. Сейчас эта цифра несколько сократилась — до 3,5 тысяч. Но главное у мунитов, как мы уже знаем, — не членство в церкви, а задействованность в движении людей из внешних кругов. Таких у них гораздо больше, и их влияние мы постоянно ощущаем.</w:t>
      </w:r>
    </w:p>
    <w:p>
      <w:pPr>
        <w:pStyle w:val="TextBody"/>
        <w:ind w:firstLine="709"/>
        <w:jc w:val="both"/>
        <w:rPr>
          <w:rFonts w:ascii="Arial" w:hAnsi="Arial" w:cs="Arial"/>
        </w:rPr>
      </w:pPr>
      <w:r>
        <w:rPr/>
        <w:t>Мун проводил «блессинг» 360 тысяч пар 25 августа 1995 года. Это была его цель, он к ней стремился. Вначале он дал разнарядку на Рос</w:t>
        <w:softHyphen/>
        <w:t>сию: 100 тысяч пар. Потом уменьшил эту цифру до 70 тысяч пар, но и это не получилось, поэтому Мун приказал, чтобы просто ходили по кварти</w:t>
        <w:softHyphen/>
        <w:t>рам и приглашали людей — не членов «Церкви объединения» — освятить свой брак. Таким образом он хотел набрать численность — естественно, не на «церемонию священного вина», а на стадионную церемонию. Че</w:t>
        <w:softHyphen/>
        <w:t>рез какое-то время муниты поняли, что по числу все-таки недотягивают, поэтому по России разнарядка была понижена до 30 тысяч пар. Но, я думаю, наша реальность подействовала и на мунитов; в частности, они кое-чему научились по части показухи и здорово втирают очки старому Муну. Поэтому они объявили, что собрали 30 тысяч пар, но не вместе, а в 25 городах бывшего СССР, где будут проведены отдельные церемонии. Они не признают распада СССР, поэтому оперируют старыми категория</w:t>
        <w:softHyphen/>
        <w:t>ми — например, у них есть отделение «СССР + Монголия». Московская церемония проводилась в Обнинске. Удалось собрать лишь около 180 пар, многие из которых были условными: жених (или невеста) стоял лишь с портретом своей будущей супруги (супруга). В Петербурге было около 80 пар, в Екатеринбурге — 30. Поэтому говорить, что по всему СНГ у них 30 тысяч пар, — это, мягко говоря, преувеличение.</w:t>
      </w:r>
      <w:r>
        <w:rPr>
          <w:rFonts w:cs="Arial" w:ascii="Arial" w:hAnsi="Arial"/>
        </w:rPr>
        <w:t xml:space="preserve"> </w:t>
      </w:r>
      <w:r>
        <w:rPr/>
        <w:t>(В конечном итоге Мун объявил, что благословение 360 тысяч пар состоялось, правда, 250 тысяч из них «было в Африке». Африка, как мы знаем, большая, и там не очень-то разберешь, где сколько тысяч человек.) Вначале сектанты хотели получить под свою церемонию Красную площадь, и шанс у них был: жена Муна уже раз выступала в Кремлевском Дворце съездов, где открыто называла своего мужа мессией.</w:t>
      </w:r>
    </w:p>
    <w:p>
      <w:pPr>
        <w:pStyle w:val="31"/>
        <w:ind w:firstLine="709"/>
        <w:jc w:val="both"/>
        <w:rPr/>
      </w:pPr>
      <w:r>
        <w:rPr/>
        <w:t>Отделение «СССР+Монголия» поделено сектой на десять сфер влия</w:t>
        <w:softHyphen/>
        <w:t>ния, и в каждой существует свой ответственный, который должен давать статистику. Если статистика плохая, то его снимают и ставят нового. Это «ответственное лицо» всегда должно состоять из «отцовской» и «мате</w:t>
        <w:softHyphen/>
        <w:t xml:space="preserve">ринской» фигур — мужчины и женщины. Во главе каждой страны стоит «национальный мессия» — почти всегда кореец, хотя иногда на этот пост назначаются японцы и еще реже — англосакс. </w:t>
      </w:r>
    </w:p>
    <w:p>
      <w:pPr>
        <w:pStyle w:val="31"/>
        <w:ind w:firstLine="709"/>
        <w:jc w:val="both"/>
        <w:rPr/>
      </w:pPr>
      <w:r>
        <w:rPr/>
        <w:t>Основное общение мунистов происходит на их семинарах. Они же необходимы для вербовки и проверки новых членов секты. Рассмотрим этот важнейший аспект на примере России.</w:t>
      </w:r>
    </w:p>
    <w:p>
      <w:pPr>
        <w:pStyle w:val="31"/>
        <w:ind w:firstLine="709"/>
        <w:jc w:val="both"/>
        <w:rPr/>
      </w:pPr>
      <w:r>
        <w:rPr/>
        <w:t>Я уже говорил о том, что секта ориентирована на привлечение элиты общества, или потенциальной элиты. Отсюда вполне обоснован их интерес к молодежи различного возраста – от школьников до студентов. На протяжении нескольких лет в некоторых школах преподавался курс «Мой мир и я» на базе мунитских учебников. Об этом я расскажу позже, сейчас же остановимся на другом. Муниты пошли «верной дорогой» - чтобы получить свободный доступ к молодёжи, необходимо сначала соответствующим образом «обработать» преподавателей. Рассмотрим на конкретном примере, как это происходит. Рассказывает учительница одной из московских школ</w:t>
      </w:r>
      <w:r>
        <w:rPr>
          <w:rStyle w:val="FootnoteCharacters"/>
          <w:rStyle w:val="FootnoteAnchor"/>
        </w:rPr>
        <w:footnoteReference w:id="19"/>
      </w:r>
      <w:r>
        <w:rPr/>
        <w:t xml:space="preserve"> Татьяна Воробьёва: «За смешную сумму в 100 рублей (на 1993 год – И.С.) мы были приглашены в г. Зеленогорск под С.-Петербургом. </w:t>
      </w:r>
      <w:r>
        <w:rPr>
          <w:lang w:val="en-US"/>
        </w:rPr>
        <w:t>&lt;…&gt;</w:t>
      </w:r>
      <w:r>
        <w:rPr/>
        <w:t xml:space="preserve"> Первая же встреча с устроителями семинара обескуражила. На сцену прекрасно оборудованного зала вышел потрясающе красивый мужчина. Он сразу же очаровал аудиторию, состоящую главным образом из женщин. Но, к нашему удивлению, ни о какой психологии или истории не было и речи. Красавец вдруг предложил вместе что-нибудь спеть. И тут же в зале появились люди, которые раздали всем присутствующим сборники песен. И все начали петь. Напоминало это дешевый ДК с массовиком-затейником.</w:t>
      </w:r>
    </w:p>
    <w:p>
      <w:pPr>
        <w:pStyle w:val="31"/>
        <w:ind w:firstLine="709"/>
        <w:jc w:val="both"/>
        <w:rPr/>
      </w:pPr>
      <w:r>
        <w:rPr/>
        <w:t>Нас предупредили, что все мы должны строго соблюдать три правила – не пить, не курить и не прелюбодействовать. Но наш народ не так-то просто запугать! В первый же вечер группа молодых людей нарушила многократно все эти заповеди. Грешники были изгнаны с семинара с немалым для взрослых людей позором».</w:t>
      </w:r>
    </w:p>
    <w:p>
      <w:pPr>
        <w:pStyle w:val="31"/>
        <w:ind w:firstLine="709"/>
        <w:jc w:val="both"/>
        <w:rPr/>
      </w:pPr>
      <w:r>
        <w:rPr/>
        <w:t>Каким образом люди попадают на подобные семинары? Объяснение находим в той же статье. Студентов привлекает общение, тяга к путешествиям. Молодые учителя интересуются новыми методиками преподавания. Сложнее обстоит дело со старыми преподавателями. Дадим слово Т.Воробьёвой: «Спросила я одну старую учительницу:</w:t>
      </w:r>
    </w:p>
    <w:p>
      <w:pPr>
        <w:pStyle w:val="31"/>
        <w:numPr>
          <w:ilvl w:val="0"/>
          <w:numId w:val="2"/>
        </w:numPr>
        <w:ind w:left="0" w:firstLine="709"/>
        <w:jc w:val="both"/>
        <w:rPr/>
      </w:pPr>
      <w:r>
        <w:rPr/>
        <w:t>Зачем вы сюда приехали?</w:t>
      </w:r>
    </w:p>
    <w:p>
      <w:pPr>
        <w:pStyle w:val="31"/>
        <w:numPr>
          <w:ilvl w:val="0"/>
          <w:numId w:val="2"/>
        </w:numPr>
        <w:ind w:left="0" w:firstLine="709"/>
        <w:jc w:val="both"/>
        <w:rPr/>
      </w:pPr>
      <w:r>
        <w:rPr/>
        <w:t>Знаете, Танечка, за последние десять лет на меня впервые обратили внимание. Я впервые оказалась в кругу друзей, объединенных хоть какой-то общей идеей. И ко мне отнеслись по-человечески!</w:t>
      </w:r>
    </w:p>
    <w:p>
      <w:pPr>
        <w:pStyle w:val="31"/>
        <w:ind w:firstLine="709"/>
        <w:jc w:val="both"/>
        <w:rPr/>
      </w:pPr>
      <w:r>
        <w:rPr/>
        <w:t>Они, наши старые преподаватели жили в иной системе ценностей итеперь, когда эта система разрушена, оказались в вакууме. А заповеди мунизма так похожи на моральнный кодекс строителя коммунизма!»</w:t>
      </w:r>
      <w:r>
        <w:rPr>
          <w:rStyle w:val="FootnoteCharacters"/>
          <w:rStyle w:val="FootnoteAnchor"/>
        </w:rPr>
        <w:footnoteReference w:id="20"/>
      </w:r>
    </w:p>
    <w:p>
      <w:pPr>
        <w:pStyle w:val="31"/>
        <w:ind w:firstLine="709"/>
        <w:jc w:val="both"/>
        <w:rPr/>
      </w:pPr>
      <w:r>
        <w:rPr/>
        <w:t>Глубокие корни пустил мунизм в республике Калмыкия. Широко известно о контактах вновь избранного президента Илюмджинова с Муном. Корреспондент «Известий» В.Выжутович так описывает свою калмыцкую командировку</w:t>
      </w:r>
      <w:r>
        <w:rPr>
          <w:rStyle w:val="FootnoteCharacters"/>
          <w:rStyle w:val="FootnoteAnchor"/>
        </w:rPr>
        <w:footnoteReference w:id="21"/>
      </w:r>
      <w:r>
        <w:rPr/>
        <w:t>: «Мы посетили спецшколу, преподавание в которой ведется на основе программ, разработанных мунистами (правда, это не афишируется). Основная задача деятельности учителей декларируется следующим образом: развивать другое полушарие мозга через формирование и развитие лидерского движения. По успеваемости определяется лидер-класс, которому вручается бюст Илюмджинова. Образование ведется по системе УДЕ – Укрупнения дидактических единиц. УДЕ – это «методическая система самовозрастания знаний учащихся благодаря активизации подсознательных механизмов ускоренной переработки информации посредством сближения во времени и пространстве мозга взаимодействующих компонентов целостного представления». Корреспондент дает свою версию того, зачем нужен подобный бред: «Чтобы граждане, затуманившие мозги, не спрашивали больше, куда пропадают правительственные кредиты; чтобы полный развал хозяйства Калмыкии рассматривался бы населением как испытание, ниспосланное богом; Чтобы массовая безработица нищета и небывалая смертность воспринималась бы не собственной спиной, а, как учат мунисты, «этнапланетарно»</w:t>
      </w:r>
      <w:r>
        <w:rPr>
          <w:rStyle w:val="FootnoteCharacters"/>
          <w:rStyle w:val="FootnoteAnchor"/>
        </w:rPr>
        <w:footnoteReference w:id="22"/>
      </w:r>
      <w:r>
        <w:rPr/>
        <w:t>.</w:t>
      </w:r>
    </w:p>
    <w:p>
      <w:pPr>
        <w:pStyle w:val="31"/>
        <w:ind w:firstLine="709"/>
        <w:jc w:val="both"/>
        <w:rPr/>
      </w:pPr>
      <w:r>
        <w:rPr/>
        <w:t>Мун пытается проникнуть не только в сферу образования. С 1993 г. он упорно пытается проникнуть в область боевых искусств. По информации «Литературной газеты»</w:t>
      </w:r>
      <w:r>
        <w:rPr>
          <w:rStyle w:val="FootnoteCharacters"/>
          <w:rStyle w:val="FootnoteAnchor"/>
        </w:rPr>
        <w:footnoteReference w:id="23"/>
      </w:r>
      <w:r>
        <w:rPr/>
        <w:t>, в С.-Петербурге длительное время действовала организация «</w:t>
      </w:r>
      <w:r>
        <w:rPr>
          <w:lang w:val="en-US"/>
        </w:rPr>
        <w:t>United</w:t>
      </w:r>
      <w:r>
        <w:rPr/>
        <w:t xml:space="preserve"> </w:t>
      </w:r>
      <w:r>
        <w:rPr>
          <w:lang w:val="en-US"/>
        </w:rPr>
        <w:t>Martial</w:t>
      </w:r>
      <w:r>
        <w:rPr/>
        <w:t xml:space="preserve"> </w:t>
      </w:r>
      <w:r>
        <w:rPr>
          <w:lang w:val="en-US"/>
        </w:rPr>
        <w:t>Arts</w:t>
      </w:r>
      <w:r>
        <w:rPr/>
        <w:t>». Кроме того, в 1997 году была попытка созвать конференцию руководителей крупнейших объединений восточных единоборств в Вашингтоне, но она закончилась провалом – российская делегация отказалась участвовать в подобных мероприятиях.</w:t>
      </w:r>
    </w:p>
    <w:p>
      <w:pPr>
        <w:pStyle w:val="31"/>
        <w:ind w:firstLine="709"/>
        <w:jc w:val="both"/>
        <w:rPr/>
      </w:pPr>
      <w:r>
        <w:rPr/>
        <w:t xml:space="preserve">Таким образом, мы видим, что организация Муна вложила немало средств и стараний в «Мунификацию России». К счастью, благодаря чисто русской практичности, наплевательскому отношению к делу и откровенному воровству большинство из этих вложений никакой отдачи не принесли. Естественно, это далеко не полный перечень причин, по которым мунизм у нас не прижился. Но нам важно другое – Мун с конца 1990-х резко сократил финансовые вливания в Россию. Может, хотя бы он оставит нас в покое…. </w:t>
      </w:r>
    </w:p>
    <w:p>
      <w:pPr>
        <w:pStyle w:val="31"/>
        <w:ind w:firstLine="709"/>
        <w:jc w:val="both"/>
        <w:rPr/>
      </w:pPr>
      <w:r>
        <w:rPr/>
      </w:r>
      <w:r>
        <w:br w:type="page"/>
      </w:r>
    </w:p>
    <w:p>
      <w:pPr>
        <w:pStyle w:val="Heading1"/>
        <w:ind w:firstLine="709"/>
        <w:jc w:val="both"/>
        <w:rPr/>
      </w:pPr>
      <w:r>
        <w:rPr/>
        <w:t>ЧАСТЬ 4 МУНИЗМ В ЯРОСЛАВСКОЙ ОБЛАСТИ</w:t>
      </w:r>
    </w:p>
    <w:p>
      <w:pPr>
        <w:pStyle w:val="Normal"/>
        <w:ind w:firstLine="709"/>
        <w:jc w:val="both"/>
        <w:rPr/>
      </w:pPr>
      <w:r>
        <w:rPr/>
      </w:r>
    </w:p>
    <w:p>
      <w:pPr>
        <w:pStyle w:val="31"/>
        <w:ind w:firstLine="709"/>
        <w:jc w:val="both"/>
        <w:rPr/>
      </w:pPr>
      <w:r>
        <w:rPr/>
        <w:t>Первые упоминания о мунистах в Ярославле относятся к 1993 году. До этого, даже если у нас и присутствовали миссионеры, никаких крупных акций они не проводили. Итак, в чём же заключалась их деятельность?</w:t>
      </w:r>
    </w:p>
    <w:p>
      <w:pPr>
        <w:pStyle w:val="TextBody"/>
        <w:ind w:firstLine="709"/>
        <w:jc w:val="both"/>
        <w:rPr/>
      </w:pPr>
      <w:r>
        <w:rPr/>
        <w:t>Работа велась в двух направлениях – привлечение с секту школьников и привлечение студентов ярославских ВУЗов. Рассмотрим эти направления подробнее.</w:t>
      </w:r>
    </w:p>
    <w:p>
      <w:pPr>
        <w:pStyle w:val="TextBody"/>
        <w:ind w:firstLine="709"/>
        <w:jc w:val="both"/>
        <w:rPr/>
      </w:pPr>
      <w:r>
        <w:rPr/>
        <w:t>Е.Дурова пишет</w:t>
      </w:r>
      <w:r>
        <w:rPr>
          <w:rStyle w:val="FootnoteCharacters"/>
          <w:rStyle w:val="FootnoteAnchor"/>
        </w:rPr>
        <w:footnoteReference w:id="24"/>
      </w:r>
      <w:r>
        <w:rPr/>
        <w:t>, что на протяжении нескольких лет в ряде ярославских школ вполне официально вычитывался курс «Мой мир и я», подготовленный мунистами. Это школы №№ 10, 11, 47,50, 53, 59, 63, 80, 86, 87. «При внимательном чтении учебника становится очевидным – он не столько знакомит с содержанием отдельных религий, сколько методично сеет недоверие к ним». Более подробно ситуацию с учебной литературой проясняет А.Дворкин: «Конечно, несведущий человек открытой пропаганды идей Муна в этом учебнике скорее всего не заме</w:t>
        <w:softHyphen/>
        <w:t>тит. Правда, есть там фотография «императора вселенной» с женой (в штатском), а на первой странице написано, что учебник посвящается «Истинной Семье и Истинным Родителям». Если не знать, что это такое, то можно это проглотить и не заметить. О «Церкви объединения» гово</w:t>
        <w:softHyphen/>
        <w:t>рится исподволь и вскользь.</w:t>
      </w:r>
      <w:r>
        <w:rPr>
          <w:rFonts w:cs="Arial" w:ascii="Arial" w:hAnsi="Arial"/>
        </w:rPr>
        <w:t xml:space="preserve"> </w:t>
      </w:r>
      <w:r>
        <w:rPr/>
        <w:t>Часто спрашивают: чем же плох этот учебник, если в открытую му-низм там не проповедуется? Но дело в том, что он весь построен на му</w:t>
        <w:softHyphen/>
        <w:t>нитских принципах. К тому же этот учебник — лишь первый из серии, планируется издавать и другие, где постепенно дети будут поначалу при</w:t>
        <w:softHyphen/>
        <w:t>учаться к тому, что «Религия объединения» — одна из ведущих мировых религий, а затем и к тому, что она — конечное откровение, к которому все неизбежно рано или поздно должны прийти. Как уже отмечалось выше, в непосредственную задачу Муна не входит сразу привлечь всех в «Церковь объединения», главное — научить всех хорошо к ней отно</w:t>
        <w:softHyphen/>
        <w:t>ситься и знать, что это одна из признанных мировых религий. Ну, а за</w:t>
        <w:softHyphen/>
        <w:t>тем уже будут предприниматься следующие шаги»</w:t>
      </w:r>
      <w:r>
        <w:rPr>
          <w:rStyle w:val="FootnoteCharacters"/>
          <w:rStyle w:val="FootnoteAnchor"/>
        </w:rPr>
        <w:footnoteReference w:id="25"/>
      </w:r>
      <w:r>
        <w:rPr/>
        <w:t>.</w:t>
      </w:r>
    </w:p>
    <w:p>
      <w:pPr>
        <w:pStyle w:val="TextBody"/>
        <w:ind w:firstLine="709"/>
        <w:jc w:val="both"/>
        <w:rPr/>
      </w:pPr>
      <w:r>
        <w:rPr/>
        <w:t>Газета «Юность» направляет в 1996 году открытое письмо в Ярославскую думу об опасности мунитского проникновения. Однако в департаменте образования разъяснили, что уставы школ позволяют им самостоятельно выбирать учебные дисциплины. И уж совсем неожиданным был ответ заведующей Дзержинского РОНО Н.И.Ворониной: «Курс опирается не лучше мировое нравственное и религиозное наследие»</w:t>
      </w:r>
      <w:r>
        <w:rPr>
          <w:rStyle w:val="FootnoteCharacters"/>
          <w:rStyle w:val="FootnoteAnchor"/>
        </w:rPr>
        <w:footnoteReference w:id="26"/>
      </w:r>
      <w:r>
        <w:rPr/>
        <w:t>. После такого ответа письмо было отправлено прямо в прокуратуру области.</w:t>
      </w:r>
    </w:p>
    <w:p>
      <w:pPr>
        <w:pStyle w:val="TextBody"/>
        <w:ind w:firstLine="709"/>
        <w:jc w:val="both"/>
        <w:rPr/>
      </w:pPr>
      <w:r>
        <w:rPr/>
        <w:t>Таким образом, кроме нагнетания атмосферы ничего серьёзного предпринять не удалось. Я не удивлюсь, если и в наши дни отдельные школы продолжают использовать эти учебники. Учителя, которые не могут разобраться во всех уловках автора, легко могут стать проводниками своих учеников в секту.</w:t>
      </w:r>
    </w:p>
    <w:p>
      <w:pPr>
        <w:pStyle w:val="22"/>
        <w:ind w:right="567" w:firstLine="709"/>
        <w:jc w:val="both"/>
        <w:rPr/>
      </w:pPr>
      <w:r>
        <w:rPr/>
        <w:t>Ситуация со студенчеством развивалась несколько по иному сценарию.</w:t>
      </w:r>
    </w:p>
    <w:p>
      <w:pPr>
        <w:pStyle w:val="TextBody"/>
        <w:ind w:firstLine="709"/>
        <w:jc w:val="both"/>
        <w:rPr/>
      </w:pPr>
      <w:r>
        <w:rPr/>
        <w:t>В городе действовала (а, возможно, действует и сейчас) студенческая организация – Вузовская Ассоциация по Изучению Принципа (ВАИП). Основная цель данной организации – привлечь студентов ВУЗов к работе на мунитских семинарах. Дадим слово студенту – политологу Виктору Яшину: «Представьте себе школу с углбленным изучением английского языка. Приходят люди в хороших костюмах, свободно владеющие английским и предлагают съездить на осенние каникулы в Крым. … А летом, после поступления в ВУЗ, другая поездка, уже на Балтику, где с 1992 года функционирует сеть лагерей Муна»</w:t>
      </w:r>
      <w:r>
        <w:rPr>
          <w:rStyle w:val="FootnoteCharacters"/>
          <w:rStyle w:val="FootnoteAnchor"/>
        </w:rPr>
        <w:footnoteReference w:id="27"/>
      </w:r>
      <w:r>
        <w:rPr/>
        <w:t>. Естественно, здесь проходили семинары с необходимой атрибутикой мунистов – заповеди, ограничения и т.д. Но давайте обратим внимание на последствия и оценку студентом своего пребывания на этих семинарах: «Приехал домой и через полтора месяца от былого энтузиазма и следа не осталось. Ничего плохого про Муна сказать не могу – я хорошо и с пользой провел время. Но… Я, по крайней мере, занимался всерьёз. Большинство же ребят просто отдохнули на «халяву»и пообщались друг с другом»</w:t>
      </w:r>
      <w:r>
        <w:rPr>
          <w:rStyle w:val="FootnoteCharacters"/>
          <w:rStyle w:val="FootnoteAnchor"/>
        </w:rPr>
        <w:footnoteReference w:id="28"/>
      </w:r>
      <w:r>
        <w:rPr/>
        <w:t>. Остается лишь радоваться, что наша молодежь более психологически устойчива, чем в какой-нибудь Америке.</w:t>
      </w:r>
    </w:p>
    <w:p>
      <w:pPr>
        <w:pStyle w:val="TextBody"/>
        <w:ind w:firstLine="709"/>
        <w:jc w:val="both"/>
        <w:rPr/>
      </w:pPr>
      <w:r>
        <w:rPr/>
        <w:t>В итоге многолетние старания мунитов окончились практически ничем. Я приводил цифры по России в целом и хочу сказать, что по нашей области численность мунитов на порядок ниже средней цифры по всей стране. По данным газеты «Северный край», в Ярославле в 1995 году было порядка 9 сектантов</w:t>
      </w:r>
      <w:r>
        <w:rPr>
          <w:rStyle w:val="FootnoteCharacters"/>
          <w:rStyle w:val="FootnoteAnchor"/>
        </w:rPr>
        <w:footnoteReference w:id="29"/>
      </w:r>
      <w:r>
        <w:rPr/>
        <w:t>. В условиях сокращения денежных вливаний в Россию, я не думаю, что сейчас эта цифра изменилась.</w:t>
      </w:r>
    </w:p>
    <w:p>
      <w:pPr>
        <w:pStyle w:val="Normal"/>
        <w:widowControl w:val="false"/>
        <w:spacing w:lineRule="auto" w:line="360"/>
        <w:ind w:right="567" w:firstLine="709"/>
        <w:jc w:val="both"/>
        <w:rPr>
          <w:sz w:val="24"/>
          <w:szCs w:val="24"/>
        </w:rPr>
      </w:pPr>
      <w:r>
        <w:rPr>
          <w:sz w:val="24"/>
          <w:szCs w:val="24"/>
        </w:rPr>
      </w:r>
    </w:p>
    <w:p>
      <w:pPr>
        <w:pStyle w:val="Heading1"/>
        <w:ind w:firstLine="709"/>
        <w:jc w:val="both"/>
        <w:rPr>
          <w:sz w:val="24"/>
          <w:szCs w:val="24"/>
        </w:rPr>
      </w:pPr>
      <w:r>
        <w:rPr>
          <w:sz w:val="24"/>
          <w:szCs w:val="24"/>
        </w:rPr>
      </w:r>
      <w:r>
        <w:br w:type="page"/>
      </w:r>
    </w:p>
    <w:p>
      <w:pPr>
        <w:pStyle w:val="Heading1"/>
        <w:ind w:firstLine="709"/>
        <w:jc w:val="both"/>
        <w:rPr/>
      </w:pPr>
      <w:r>
        <w:rPr/>
        <w:t>ЗАКЛЮЧЕНИЕ</w:t>
      </w:r>
    </w:p>
    <w:p>
      <w:pPr>
        <w:pStyle w:val="Normal"/>
        <w:ind w:firstLine="709"/>
        <w:jc w:val="both"/>
        <w:rPr/>
      </w:pPr>
      <w:r>
        <w:rPr/>
      </w:r>
    </w:p>
    <w:p>
      <w:pPr>
        <w:pStyle w:val="31"/>
        <w:ind w:firstLine="709"/>
        <w:jc w:val="both"/>
        <w:rPr/>
      </w:pPr>
      <w:r>
        <w:rPr/>
        <w:t>В заключение уместно обобщить основные выводы работы.  «Пророк» Мун создал серьёзную религию с достаточно стройной догматикой и обрядностью. Он не боится идти на некоторые подтасовки в культе, чтобы привлечь новых адептов. На западе эта новая религия была принята многими людьми. Мун обладает богатейшей финансовой империей, которая является основой его могущества. Однако экспансия в Россию не удалась. Первоначальные успехи сменились серьезными просчетами и неудачами, что обусловило отзыв Муном своих активистов и капиталов из нашей страны. В Ярославле чёткой мунитской огранизации также не сложилось.</w:t>
      </w:r>
    </w:p>
    <w:p>
      <w:pPr>
        <w:pStyle w:val="TextBody"/>
        <w:ind w:firstLine="709"/>
        <w:jc w:val="both"/>
        <w:rPr/>
      </w:pPr>
      <w:r>
        <w:rPr/>
        <w:t>Муну уже более 80 лет. Однако даже после смерти «истинного отца» эта секта, по всей видимости, какое-то время еще будет продолжать свое существование. Правда, как показывают последние события, она будет скатываться все дальше на откровенно шаманистический и еще более примитивно-материалистический и грубый спиритический уровень — ведь у них больше нет человека, подобного покойной Ким ЁН Он, кото</w:t>
        <w:softHyphen/>
        <w:t>рая обладала хоть какими-то богословскими задатками. Можно с большой долей вероятности предположить, что, «перемес</w:t>
        <w:softHyphen/>
        <w:t>тившись в мир духов», Мун начнет «вещать» оттуда через свою вдову, а</w:t>
      </w:r>
      <w:r>
        <w:rPr>
          <w:rFonts w:cs="Arial" w:ascii="Arial" w:hAnsi="Arial"/>
        </w:rPr>
        <w:t xml:space="preserve"> </w:t>
      </w:r>
      <w:r>
        <w:rPr/>
        <w:t>после ее смерти — через ряд своих верных последователей. Вряд ли нынешнему наследному принцу империи — плейбою и кокаинисту Хьё Джин Муну удастся удержать организацию в своих руках. В конце кон</w:t>
        <w:softHyphen/>
        <w:t>цов, либо один из ведущих мунитов-медиумов «истинного отца» после ожесточенной борьбы подавит остальных и утвердится во главе секты, либо секта разделится на несколько враждующих организаций, каждая из которых будет возглавлена «самым верным медиумом» Муна. Воз</w:t>
        <w:softHyphen/>
        <w:t>можно, начнется война не на жизнь, а на смерть между наследниками — детьми Муна — теми из них, которые к тому времени останутся в дви</w:t>
        <w:softHyphen/>
        <w:t>жении. Возможно, возникнет раскол между средним звеном руководст</w:t>
        <w:softHyphen/>
        <w:t>ва секты, состоящим из американцев с европейцами, и полувысшим (японцы) с высшим (исключительно корейцы). Возможно, японцы, объе</w:t>
        <w:softHyphen/>
        <w:t>динившись с американцами, восстанут против корейского засилья. Все это вряд ли пойдет движению на пользу, и его численность и влияние резко пойдут на убыль. Вряд ли оно в ближайшей перспективе совсем развалится. Но в какую бы форму ни преобразовалась со временем секта Муна, она станет уже качественно иной. Какой — покажет время.</w:t>
      </w:r>
    </w:p>
    <w:p>
      <w:pPr>
        <w:pStyle w:val="31"/>
        <w:ind w:firstLine="709"/>
        <w:jc w:val="both"/>
        <w:rPr/>
      </w:pPr>
      <w:r>
        <w:rPr/>
        <w:t>Всё это не может не радовать, однако закончу я на минорной ноте. Мун сам предупреждает нас: «Главное – сформировать лояльное к себе отношение власть имущих. … Помните, что и Октябрьская революция делалась небольшим числом людей. Большевики захватили власть, а на Невском, как ни в чем не бывало, гуляли люди….»</w:t>
      </w:r>
      <w:r>
        <w:rPr>
          <w:rStyle w:val="FootnoteCharacters"/>
          <w:rStyle w:val="FootnoteAnchor"/>
        </w:rPr>
        <w:footnoteReference w:id="30"/>
      </w:r>
      <w:r>
        <w:rPr/>
        <w:t xml:space="preserve"> </w:t>
      </w:r>
    </w:p>
    <w:sectPr>
      <w:headerReference w:type="default" r:id="rId2"/>
      <w:headerReference w:type="first" r:id="rId3"/>
      <w:footnotePr>
        <w:numFmt w:val="decimal"/>
      </w:footnotePr>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урова Е. Мун у нас знанием зовется // Юность, 1996. </w:t>
      </w:r>
      <w:r>
        <w:rPr>
          <w:lang w:val="en-US"/>
        </w:rPr>
        <w:t xml:space="preserve">№7 (17 февраля). </w:t>
      </w:r>
      <w:r>
        <w:rPr/>
        <w:t>С.6.</w:t>
      </w:r>
    </w:p>
  </w:footnote>
  <w:footnote w:id="3">
    <w:p>
      <w:pPr>
        <w:pStyle w:val="Footnote"/>
        <w:rPr/>
      </w:pPr>
      <w:r>
        <w:rPr>
          <w:rStyle w:val="FootnoteCharacters"/>
        </w:rPr>
        <w:footnoteRef/>
      </w:r>
      <w:r>
        <w:rPr/>
        <w:t xml:space="preserve"> </w:t>
      </w:r>
      <w:r>
        <w:rPr/>
        <w:t>Подробнее о перемещениях мунистов см.: Григулевич И.Р. Пророки «новой истины» М.: Изд-во политической литературы, 1983. С.79-83 и А.Дворкин Сектоведение М.,2001. С.210-221.</w:t>
      </w:r>
    </w:p>
  </w:footnote>
  <w:footnote w:id="4">
    <w:p>
      <w:pPr>
        <w:pStyle w:val="Footnote"/>
        <w:rPr/>
      </w:pPr>
      <w:r>
        <w:rPr>
          <w:rStyle w:val="FootnoteCharacters"/>
        </w:rPr>
        <w:footnoteRef/>
      </w:r>
      <w:r>
        <w:rPr/>
        <w:t xml:space="preserve"> </w:t>
      </w:r>
      <w:r>
        <w:rPr/>
        <w:t>Любителям ярких цитат и откровенных издёвок над сектантами рекомендую работу: А.Дворкин Сектоведение М.,2001. 420 с.</w:t>
      </w:r>
    </w:p>
  </w:footnote>
  <w:footnote w:id="5">
    <w:p>
      <w:pPr>
        <w:pStyle w:val="Footnote"/>
        <w:rPr/>
      </w:pPr>
      <w:r>
        <w:rPr>
          <w:rStyle w:val="FootnoteCharacters"/>
        </w:rPr>
        <w:footnoteRef/>
      </w:r>
      <w:r>
        <w:rPr/>
        <w:t xml:space="preserve"> </w:t>
      </w:r>
      <w:r>
        <w:rPr/>
        <w:t>Данная часть практически целиком написана по работе: А.Дворкин Сектоведение М.,2001. 420 с.</w:t>
      </w:r>
    </w:p>
  </w:footnote>
  <w:footnote w:id="6">
    <w:p>
      <w:pPr>
        <w:pStyle w:val="Footnote"/>
        <w:rPr/>
      </w:pPr>
      <w:r>
        <w:rPr>
          <w:rStyle w:val="FootnoteCharacters"/>
        </w:rPr>
        <w:footnoteRef/>
      </w:r>
      <w:r>
        <w:rPr/>
        <w:t xml:space="preserve"> </w:t>
      </w:r>
      <w:r>
        <w:rPr/>
        <w:t>См.: Григулевич И.Р. Указ. соч. С. 99.</w:t>
      </w:r>
    </w:p>
  </w:footnote>
  <w:footnote w:id="7">
    <w:p>
      <w:pPr>
        <w:pStyle w:val="Footnote"/>
        <w:rPr/>
      </w:pPr>
      <w:r>
        <w:rPr>
          <w:rStyle w:val="FootnoteCharacters"/>
        </w:rPr>
        <w:footnoteRef/>
      </w:r>
      <w:r>
        <w:rPr/>
        <w:t xml:space="preserve"> </w:t>
      </w:r>
      <w:r>
        <w:rPr/>
        <w:t>См.: А. Дворкин. Указ. соч. С. 211-213.</w:t>
      </w:r>
    </w:p>
  </w:footnote>
  <w:footnote w:id="8">
    <w:p>
      <w:pPr>
        <w:pStyle w:val="Footnote"/>
        <w:rPr/>
      </w:pPr>
      <w:r>
        <w:rPr>
          <w:rStyle w:val="FootnoteCharacters"/>
        </w:rPr>
        <w:footnoteRef/>
      </w:r>
      <w:r>
        <w:rPr/>
        <w:t xml:space="preserve"> </w:t>
      </w:r>
      <w:r>
        <w:rPr/>
        <w:t>См.: А.Дворкин Указ. соч. С. 237.</w:t>
      </w:r>
    </w:p>
  </w:footnote>
  <w:footnote w:id="9">
    <w:p>
      <w:pPr>
        <w:pStyle w:val="Footnote"/>
        <w:rPr/>
      </w:pPr>
      <w:r>
        <w:rPr>
          <w:rStyle w:val="FootnoteCharacters"/>
        </w:rPr>
        <w:footnoteRef/>
      </w:r>
      <w:r>
        <w:rPr/>
        <w:t xml:space="preserve"> </w:t>
      </w:r>
      <w:r>
        <w:rPr/>
        <w:t>Подробнее об этом см.: И.Р.Григулевич. Указ. соч. С. 87.</w:t>
      </w:r>
    </w:p>
  </w:footnote>
  <w:footnote w:id="10">
    <w:p>
      <w:pPr>
        <w:pStyle w:val="Footnote"/>
        <w:rPr/>
      </w:pPr>
      <w:r>
        <w:rPr>
          <w:rStyle w:val="FootnoteCharacters"/>
        </w:rPr>
        <w:footnoteRef/>
      </w:r>
      <w:r>
        <w:rPr/>
        <w:t xml:space="preserve"> </w:t>
      </w:r>
      <w:r>
        <w:rPr/>
        <w:t>Цит. по: А.Дворкин Указ. соч. С. 223.</w:t>
      </w:r>
    </w:p>
  </w:footnote>
  <w:footnote w:id="11">
    <w:p>
      <w:pPr>
        <w:pStyle w:val="Footnote"/>
        <w:rPr/>
      </w:pPr>
      <w:r>
        <w:rPr>
          <w:rStyle w:val="FootnoteCharacters"/>
        </w:rPr>
        <w:footnoteRef/>
      </w:r>
      <w:r>
        <w:rPr/>
        <w:t xml:space="preserve"> </w:t>
      </w:r>
      <w:r>
        <w:rPr/>
        <w:t>Цит. по: Там же, с.223.</w:t>
      </w:r>
    </w:p>
  </w:footnote>
  <w:footnote w:id="12">
    <w:p>
      <w:pPr>
        <w:pStyle w:val="Footnote"/>
        <w:rPr/>
      </w:pPr>
      <w:r>
        <w:rPr>
          <w:rStyle w:val="FootnoteCharacters"/>
        </w:rPr>
        <w:footnoteRef/>
      </w:r>
      <w:r>
        <w:rPr/>
        <w:t xml:space="preserve"> </w:t>
      </w:r>
      <w:r>
        <w:rPr/>
        <w:t>Цит по: там же, с.223.</w:t>
      </w:r>
    </w:p>
  </w:footnote>
  <w:footnote w:id="13">
    <w:p>
      <w:pPr>
        <w:pStyle w:val="Footnote"/>
        <w:rPr/>
      </w:pPr>
      <w:r>
        <w:rPr>
          <w:rStyle w:val="FootnoteCharacters"/>
        </w:rPr>
        <w:footnoteRef/>
      </w:r>
      <w:r>
        <w:rPr/>
        <w:t xml:space="preserve"> </w:t>
      </w:r>
      <w:r>
        <w:rPr/>
        <w:t>Цит.по: там же, с.224.</w:t>
      </w:r>
    </w:p>
  </w:footnote>
  <w:footnote w:id="14">
    <w:p>
      <w:pPr>
        <w:pStyle w:val="Footnote"/>
        <w:rPr/>
      </w:pPr>
      <w:r>
        <w:rPr>
          <w:rStyle w:val="FootnoteCharacters"/>
        </w:rPr>
        <w:footnoteRef/>
      </w:r>
      <w:r>
        <w:rPr/>
        <w:t xml:space="preserve"> </w:t>
      </w:r>
      <w:r>
        <w:rPr/>
        <w:t>Цит по6 там же, с. 227.</w:t>
      </w:r>
    </w:p>
  </w:footnote>
  <w:footnote w:id="15">
    <w:p>
      <w:pPr>
        <w:pStyle w:val="Footnote"/>
        <w:rPr/>
      </w:pPr>
      <w:r>
        <w:rPr>
          <w:rStyle w:val="FootnoteCharacters"/>
        </w:rPr>
        <w:footnoteRef/>
      </w:r>
      <w:r>
        <w:rPr/>
        <w:t xml:space="preserve"> </w:t>
      </w:r>
      <w:r>
        <w:rPr/>
        <w:t>Подробнее об этом – Григулевич И.Р. Указ. соч. и Великович Л.Н. Современный капитализм и религия. Обе работы помимо текста содержат достаточно любопытные фотоматериалы.</w:t>
      </w:r>
    </w:p>
  </w:footnote>
  <w:footnote w:id="16">
    <w:p>
      <w:pPr>
        <w:pStyle w:val="Footnote"/>
        <w:rPr/>
      </w:pPr>
      <w:r>
        <w:rPr>
          <w:rStyle w:val="FootnoteCharacters"/>
        </w:rPr>
        <w:footnoteRef/>
      </w:r>
      <w:r>
        <w:rPr/>
        <w:t xml:space="preserve"> </w:t>
      </w:r>
      <w:r>
        <w:rPr/>
        <w:t>Цит. по: А.Дворкин Указ. соч., с. 211.</w:t>
      </w:r>
    </w:p>
  </w:footnote>
  <w:footnote w:id="17">
    <w:p>
      <w:pPr>
        <w:pStyle w:val="Footnote"/>
        <w:rPr/>
      </w:pPr>
      <w:r>
        <w:rPr>
          <w:rStyle w:val="FootnoteCharacters"/>
        </w:rPr>
        <w:footnoteRef/>
      </w:r>
      <w:r>
        <w:rPr/>
        <w:t xml:space="preserve"> </w:t>
      </w:r>
      <w:r>
        <w:rPr/>
        <w:t>Гандоу Т.,Дворкин А. Вперёд, к победе мунизма? // Совершенно секретно. 1995. №3. С. 12-13.</w:t>
      </w:r>
    </w:p>
  </w:footnote>
  <w:footnote w:id="18">
    <w:p>
      <w:pPr>
        <w:pStyle w:val="Footnote"/>
        <w:rPr/>
      </w:pPr>
      <w:r>
        <w:rPr>
          <w:rStyle w:val="FootnoteCharacters"/>
        </w:rPr>
        <w:footnoteRef/>
      </w:r>
      <w:r>
        <w:rPr/>
        <w:t xml:space="preserve"> </w:t>
      </w:r>
      <w:r>
        <w:rPr/>
        <w:t>См.: А.Дворкин, указ. соч. с. 237.</w:t>
      </w:r>
    </w:p>
  </w:footnote>
  <w:footnote w:id="19">
    <w:p>
      <w:pPr>
        <w:pStyle w:val="Footnote"/>
        <w:rPr/>
      </w:pPr>
      <w:r>
        <w:rPr>
          <w:rStyle w:val="FootnoteCharacters"/>
        </w:rPr>
        <w:footnoteRef/>
      </w:r>
      <w:r>
        <w:rPr/>
        <w:t xml:space="preserve"> </w:t>
      </w:r>
      <w:r>
        <w:rPr/>
        <w:t>См. статью: Медведев В. Крестовый поход на Россию // Частная школа, 1994. №1. С.115-120.</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Выжутович В. Калмыкия: Вперёд, к победе мунизма! // Известия, 1997, 8 июля. С. 5.</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Подробнее см.: Светицкий К. Мунификация России // Литературная газета. 1997. №21. С. 7.</w:t>
      </w:r>
    </w:p>
  </w:footnote>
  <w:footnote w:id="24">
    <w:p>
      <w:pPr>
        <w:pStyle w:val="Footnote"/>
        <w:rPr/>
      </w:pPr>
      <w:r>
        <w:rPr>
          <w:rStyle w:val="FootnoteCharacters"/>
        </w:rPr>
        <w:footnoteRef/>
      </w:r>
      <w:r>
        <w:rPr/>
        <w:t xml:space="preserve"> </w:t>
      </w:r>
      <w:r>
        <w:rPr/>
        <w:t>См.: Дурова Е. Мун у нас знанием зовётся // Юность. 1996. №7. С. 6.</w:t>
      </w:r>
    </w:p>
  </w:footnote>
  <w:footnote w:id="25">
    <w:p>
      <w:pPr>
        <w:pStyle w:val="Footnote"/>
        <w:rPr/>
      </w:pPr>
      <w:r>
        <w:rPr>
          <w:rStyle w:val="FootnoteCharacters"/>
        </w:rPr>
        <w:footnoteRef/>
      </w:r>
      <w:r>
        <w:rPr/>
        <w:t xml:space="preserve"> </w:t>
      </w:r>
      <w:r>
        <w:rPr/>
        <w:t>А.Дворкин Указ. соч. С. 213.</w:t>
      </w:r>
    </w:p>
  </w:footnote>
  <w:footnote w:id="26">
    <w:p>
      <w:pPr>
        <w:pStyle w:val="Footnote"/>
        <w:rPr/>
      </w:pPr>
      <w:r>
        <w:rPr>
          <w:rStyle w:val="FootnoteCharacters"/>
        </w:rPr>
        <w:footnoteRef/>
      </w:r>
      <w:r>
        <w:rPr/>
        <w:t xml:space="preserve"> </w:t>
      </w:r>
      <w:r>
        <w:rPr/>
        <w:t>Подробнее об этом см.: Юность. 1996. №2 С. 7.</w:t>
      </w:r>
    </w:p>
  </w:footnote>
  <w:footnote w:id="27">
    <w:p>
      <w:pPr>
        <w:pStyle w:val="Footnote"/>
        <w:rPr/>
      </w:pPr>
      <w:r>
        <w:rPr>
          <w:rStyle w:val="FootnoteCharacters"/>
        </w:rPr>
        <w:footnoteRef/>
      </w:r>
      <w:r>
        <w:rPr/>
        <w:t xml:space="preserve"> </w:t>
      </w:r>
      <w:r>
        <w:rPr/>
        <w:t>Козлов Д. Крокодил не ловится, не растет кокос // Северный край, 1995. 2 декабря.</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Цит. по: Логвинов И. Вход без выхода // Семья. 1996. №29.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widowControl w:val="false"/>
      <w:spacing w:lineRule="auto" w:line="360"/>
      <w:ind w:right="567" w:firstLine="567"/>
    </w:pPr>
    <w:rPr>
      <w:sz w:val="24"/>
      <w:szCs w:val="24"/>
    </w:rPr>
  </w:style>
  <w:style w:type="paragraph" w:styleId="23">
    <w:name w:val="Основной текст с отступом 2"/>
    <w:basedOn w:val="Normal"/>
    <w:qFormat/>
    <w:pPr>
      <w:widowControl w:val="false"/>
      <w:spacing w:lineRule="auto" w:line="360"/>
      <w:ind w:right="567" w:firstLine="284"/>
    </w:pPr>
    <w:rPr>
      <w:sz w:val="24"/>
      <w:szCs w:val="24"/>
    </w:rPr>
  </w:style>
  <w:style w:type="paragraph" w:styleId="31">
    <w:name w:val="Основной текст с отступом 3"/>
    <w:basedOn w:val="Normal"/>
    <w:qFormat/>
    <w:pPr>
      <w:spacing w:lineRule="auto" w:line="360"/>
      <w:ind w:firstLine="567"/>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0:00Z</dcterms:created>
  <dc:creator>Станислав</dc:creator>
  <dc:description/>
  <cp:keywords/>
  <dc:language>en-US</dc:language>
  <cp:lastModifiedBy>SYSTEM</cp:lastModifiedBy>
  <dcterms:modified xsi:type="dcterms:W3CDTF">2011-09-25T01:40:00Z</dcterms:modified>
  <cp:revision>2</cp:revision>
  <dc:subject/>
  <dc:title>ВВЕДЕНИЕ</dc:title>
</cp:coreProperties>
</file>