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 РЕЛИГИОЗНАЯ ЭТИКА СРЕДНЕВЕКОВЬЯ</w:t>
      </w:r>
    </w:p>
    <w:p>
      <w:pPr>
        <w:pStyle w:val="Normal"/>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 ЕВАНГЕЛЬСКАЯ МОРАЛЬНАЯ ДОКТРИНА</w:t>
      </w:r>
    </w:p>
    <w:p>
      <w:pPr>
        <w:pStyle w:val="Normal"/>
        <w:tabs>
          <w:tab w:val="clear" w:pos="709"/>
          <w:tab w:val="right" w:pos="9214" w:leader="dot"/>
        </w:tabs>
        <w:suppressAutoHyphens w:val="true"/>
        <w:spacing w:lineRule="auto" w:line="360"/>
        <w:jc w:val="left"/>
        <w:rPr/>
      </w:pPr>
      <w:r>
        <w:rPr>
          <w:rFonts w:cs="Times New Roman" w:ascii="Times New Roman" w:hAnsi="Times New Roman"/>
          <w:sz w:val="28"/>
          <w:szCs w:val="28"/>
        </w:rPr>
        <w:t>3. ОПРАВДАНИЕ РОЛИ ЦЕРКВИ – ВАЖНЕЙШАЯ ИДЕОЛОГИЧЕСКАЯ ФУНКЦИЯ ХРИСТИАНСКОЙ ЭТИКИ</w:t>
      </w:r>
    </w:p>
    <w:p>
      <w:pPr>
        <w:pStyle w:val="Normal"/>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right" w:pos="9214" w:leader="dot"/>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rPr/>
      </w:pPr>
      <w:r>
        <w:rPr>
          <w:rFonts w:cs="Times New Roman" w:ascii="Times New Roman" w:hAnsi="Times New Roman"/>
          <w:sz w:val="28"/>
          <w:szCs w:val="28"/>
        </w:rPr>
        <w:t>С возникновением огромных государственно-политических объединений, в особенности с появлением мировой Римской империи, ее основные идейные установки подверглись глубокой деформации. В послеаристотелевский период этика как теоретическое исследование отрывается от политики. Философы ищут некую особую область бытия, где человек все еще может обнаружить свою нравственную суверенность; так появляется Эпикурова самоизоляция от мира в форме дружеских союзов, космополитизм стоиков, самодовлеющий интеллектуализм скептицизма, мистический антимир неоплатонизма. Сфера добродетели сужается до внутренней духовной установки, которая не находит соответствующего выражения во внешнем рисунке жизни и потому уже, как правило, не совпадает со счастьем.</w:t>
      </w:r>
    </w:p>
    <w:p>
      <w:pPr>
        <w:pStyle w:val="Normal"/>
        <w:suppressAutoHyphens w:val="true"/>
        <w:spacing w:lineRule="auto" w:line="360"/>
        <w:ind w:firstLine="709"/>
        <w:rPr/>
      </w:pPr>
      <w:r>
        <w:rPr>
          <w:rFonts w:cs="Times New Roman" w:ascii="Times New Roman" w:hAnsi="Times New Roman"/>
          <w:sz w:val="28"/>
          <w:szCs w:val="28"/>
        </w:rPr>
        <w:t>Добродетель перестает быть действенным принципом поведения, становится своего рода идеальной точкой отсчета, достижение которой доступно лишь мудрецу и является крайне редким исключением. Этика приобретает салонно-аристократический характер, обнаруживает тенденцию к бессодержательной и бессильной моралистик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ая эпоха, которая зарождалась в недрах античности, - эпоха средневековья требовала другого понимания предмета этики: перехода от понимания морали как совокупности добродетелей к ее пониманию как системы объективных надындивидуальных норм. Исторически этот переход казался связанным с религиозным осмыслением морали. Если кратко, в двух словах, выразить суть переворота в этике, связанного с переходом от античности к средневековью, то он состоит в том, что этика стала религиозной. Ее судьба на многие столетия оказалась сопряженной с монотеистической религией - христианство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РЕЛИГИОЗНАЯ ЭТИКА СРЕДНЕВЕКОВЬЯ</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rPr/>
      </w:pPr>
      <w:r>
        <w:rPr>
          <w:rFonts w:cs="Times New Roman" w:ascii="Times New Roman" w:hAnsi="Times New Roman"/>
          <w:sz w:val="28"/>
          <w:szCs w:val="28"/>
        </w:rPr>
        <w:t>Моральное содержание христианства противоречиво, что явилось выражением противоречивости его социальных детерминаций. Христианство стало духовным убежищем и выражением интересов различных, в том числе противоположных, классов.</w:t>
      </w:r>
    </w:p>
    <w:p>
      <w:pPr>
        <w:pStyle w:val="Normal"/>
        <w:suppressAutoHyphens w:val="true"/>
        <w:spacing w:lineRule="auto" w:line="360"/>
        <w:ind w:firstLine="709"/>
        <w:rPr/>
      </w:pPr>
      <w:r>
        <w:rPr>
          <w:rFonts w:cs="Times New Roman" w:ascii="Times New Roman" w:hAnsi="Times New Roman"/>
          <w:sz w:val="28"/>
          <w:szCs w:val="28"/>
        </w:rPr>
        <w:t>Первоначально оно дает выход настроениям угнетенных, является идеологией низов, находится в оппозиции к официальному римскому обществу. "...Христианство, - писал Ф. Энгельс, - возникло как движение угнетенных: оно выступало сначала как религия рабов и вольноотпущенников, бедняков и бесправных, покоренных или рассеянных Римом народов" (1, 22, 467).</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Жестокой эксплуатации, многократно усиленной мощной бюрократической государственной машиной, развратившимся нравам, безысходности существования и в материальном и в духовном плане угнетенные низы противопоставили элементарную и, как оказалось, достаточно эффективную социальную силу - общинные формы жизнедеятельн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осредственной причиной, стимулировавшей возникновение и быстрое распространение христианских общин, которые были в первую голову потребительскими, явилась необходимость борьбы с массовой, гибельной по своим масштабам и возможным последствиям нищетой. С этой злободневной задачей они справлялись неплохо: евангельский рассказ о том, как пятью хлебами были накормлены много тысяч человек, как раз передает веру в колоссальные возможности общинных организаций. Но не только этим определялась их жизненность и внутренняя сила. Общины были основаны на равенстве, взаимной поддержке и полном доверии своих членов друг к другу. Вот как описывается общинная практика первых христиан в "Деяниях святых апостолов": "У множества же уверовавш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2; 34).</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ка первых христианских общин как раз позволяет выявить здоровую плебейскую основу моральной концепции христианства, ее первоначальный, глубоко скрытый за последующими наслоениями идейный пласт, который выражал интересы угнетенных.</w:t>
      </w:r>
    </w:p>
    <w:p>
      <w:pPr>
        <w:pStyle w:val="Normal"/>
        <w:suppressAutoHyphens w:val="true"/>
        <w:spacing w:lineRule="auto" w:line="360"/>
        <w:ind w:firstLine="709"/>
        <w:rPr/>
      </w:pPr>
      <w:r>
        <w:rPr>
          <w:rFonts w:cs="Times New Roman" w:ascii="Times New Roman" w:hAnsi="Times New Roman"/>
          <w:sz w:val="28"/>
          <w:szCs w:val="28"/>
        </w:rPr>
        <w:t>Эту концепцию необходимо рассмотреть в контексте общинной практики первых христиа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b/>
          <w:sz w:val="28"/>
          <w:szCs w:val="28"/>
        </w:rPr>
        <w:t>2. ЕВАНГЕЛЬСКАЯ МОРАЛЬНАЯ ДОКТРИНА</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rPr/>
      </w:pPr>
      <w:r>
        <w:rPr>
          <w:rFonts w:cs="Times New Roman" w:ascii="Times New Roman" w:hAnsi="Times New Roman"/>
          <w:sz w:val="28"/>
          <w:szCs w:val="28"/>
        </w:rPr>
        <w:t>В первом письменном документе христианства - "Откровении Иоанна Богослова" Иисус Христос появляется как носитель карающей справедливости, беспощадный мститель. Мотив мести встречается и в более поздних произведениях Так, евангельский Иисус говорит, что он принес на землю не мир, а меч. Злом, которое подлежало безусловному истреблению, были богатство ("Не собирайте себе сокровищ на земле, где моль и ржа истребляют и где воры подкапывают и крадут". - Матф. 6, 19), беззаконие, насилие, эксплуатация человека человеком, социальное неравенство ("...вы знаете, что князья народов господствуют над ними и вельможи властвуют ими; но между вами да не будет так...". - Матф. 20, 25), национально-племенная рознь ("Здесь нет различия между Иудеем и Еллином, потому что один Господь у всех...". - Рим. 10, 12). Словом, все те общественные отношения, которые составляют кровь и плоть классового общества, "сатанинской" Римской импер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ительная программа отверженных, но непокорных христиан имела значительно менее конкретный характер, чем их гнев. Внешним требованиям - юридической казуистике, политическим нормам, предписаниям традиционной религии, нравам и обычаям - они противопоставляли простой закон человеческого сердца. Иисус учит "не как книжники и фарисеи" (Матф. 7, 29), а как человек, знающий некую сокровенную, глубокую и безусловную истину. Знаменитая Нагорная проповедь, содержащая моральную суть христианства, кончается известным нравственным правилом: "Итак во всем, как хотите, чтобы с вами поступали люди, так поступайте и вы с ними, ибо в этом закон и пророки" (Матф. 7, 12)</w:t>
      </w:r>
    </w:p>
    <w:p>
      <w:pPr>
        <w:pStyle w:val="Normal"/>
        <w:suppressAutoHyphens w:val="true"/>
        <w:spacing w:lineRule="auto" w:line="360"/>
        <w:ind w:firstLine="709"/>
        <w:rPr/>
      </w:pPr>
      <w:r>
        <w:rPr>
          <w:rFonts w:cs="Times New Roman" w:ascii="Times New Roman" w:hAnsi="Times New Roman"/>
          <w:sz w:val="28"/>
          <w:szCs w:val="28"/>
        </w:rPr>
        <w:t>Христианское мужество очень похоже на стоическое; христианство уводит людей из внешнего мира во внутренний, оно просто-напросто убегает от суровой действительности.</w:t>
      </w:r>
    </w:p>
    <w:p>
      <w:pPr>
        <w:pStyle w:val="Normal"/>
        <w:suppressAutoHyphens w:val="true"/>
        <w:spacing w:lineRule="auto" w:line="360"/>
        <w:ind w:firstLine="709"/>
        <w:rPr/>
      </w:pPr>
      <w:r>
        <w:rPr>
          <w:rFonts w:cs="Times New Roman" w:ascii="Times New Roman" w:hAnsi="Times New Roman"/>
          <w:sz w:val="28"/>
          <w:szCs w:val="28"/>
        </w:rPr>
        <w:t>Это бегство было, конечно, выражением бессилия по отношению к чудовищному прессу эксплуатации, о чем мы еще будем говорить. Но не только. Оно вместе с тем обозначило новые моральные горизонты обще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раль заявляет претензии на абсолютность, на роль той единственной силы, которая способна придать человеческим отношениям гармонический, достойный характер. Это была форма, в которой угнетенные массы выразили свое право на историческое суждение, отношение к коренным вопросам общественного устройства. Логика здесь простая и убедительная: если подлинные законы человеческого бытия - не те сложные, темные, запутанные формулы, которые насаждают фарисеи и прочие книжники, а те, провозглашаемые Иисусом Христом простые истины, которые каждый может "вычитать" в собственном сердце, то, следовательно, каждый индивид, сколь бы ничтожным, никудышным с официальной точки зрения он ни был, может и должен брать на себя ответственность за "правду" и "кривду".</w:t>
      </w:r>
    </w:p>
    <w:p>
      <w:pPr>
        <w:pStyle w:val="Normal"/>
        <w:suppressAutoHyphens w:val="true"/>
        <w:spacing w:lineRule="auto" w:line="360"/>
        <w:ind w:firstLine="709"/>
        <w:rPr/>
      </w:pPr>
      <w:r>
        <w:rPr>
          <w:rFonts w:cs="Times New Roman" w:ascii="Times New Roman" w:hAnsi="Times New Roman"/>
          <w:sz w:val="28"/>
          <w:szCs w:val="28"/>
        </w:rPr>
        <w:t>С этой точки зрения моральный абсолютизм, безусловность моральных критериев оценки социальной действительности, то, что можно назвать моральным мировоззрением, при всех исторически обусловленных и идеологически усиленных преувеличениях есть определенная и достаточно важная ступень общественной свобод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чужденным формам общественной связи первые христиане противопоставили любовь, призванную не просто дополнить, обогатить существующие нравы и привычки, а заменить их. Любовь, которая изначальную спаянность индивидов противопоставляет всем возможным различиям между ними, которая заставляет человека отдать ближнему последний кусок хлеба, стала животворной основой общинной организации. И именно в этом качестве она возвышалась до универсальной нравственной связи. Она подчиняет себе все другие - имущественные, интеллектуальные и прочие - человеческие ценности.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1 Кор. 13, 2-11). Этот панегирик любви апостола Павла позволяет понять всю противоречивость христианской морали.</w:t>
      </w:r>
    </w:p>
    <w:p>
      <w:pPr>
        <w:pStyle w:val="Normal"/>
        <w:suppressAutoHyphens w:val="true"/>
        <w:spacing w:lineRule="auto" w:line="360"/>
        <w:ind w:firstLine="709"/>
        <w:rPr/>
      </w:pPr>
      <w:r>
        <w:rPr>
          <w:rFonts w:cs="Times New Roman" w:ascii="Times New Roman" w:hAnsi="Times New Roman"/>
          <w:sz w:val="28"/>
          <w:szCs w:val="28"/>
        </w:rPr>
        <w:t>Здесь следует различать два момента. Во-первых, провозглашение любви в качестве ключевого нравственного принципа. Во-вторых, идею первичности основанной на любви морали по отношению к бытию.</w:t>
      </w:r>
    </w:p>
    <w:p>
      <w:pPr>
        <w:pStyle w:val="Normal"/>
        <w:suppressAutoHyphens w:val="true"/>
        <w:spacing w:lineRule="auto" w:line="360"/>
        <w:ind w:firstLine="709"/>
        <w:rPr/>
      </w:pPr>
      <w:r>
        <w:rPr>
          <w:rFonts w:cs="Times New Roman" w:ascii="Times New Roman" w:hAnsi="Times New Roman"/>
          <w:sz w:val="28"/>
          <w:szCs w:val="28"/>
        </w:rPr>
        <w:t>Отождествление морали с любовью явилось значительным шагом перед по сравнению с античностью, где мораль сводилась к совокупности личностных добродетелей. Оно было более адекватным существу дела, точнее передавая тот факт, что мораль есть общественная связь между людьми. Кроме того, сведение морали к непосредственности чувств, ее деинтеллектуализация, было движением в направлении расширения социальной базы, ее демократизации.</w:t>
      </w:r>
    </w:p>
    <w:p>
      <w:pPr>
        <w:pStyle w:val="Normal"/>
        <w:suppressAutoHyphens w:val="true"/>
        <w:spacing w:lineRule="auto" w:line="360"/>
        <w:ind w:firstLine="709"/>
        <w:rPr/>
      </w:pPr>
      <w:r>
        <w:rPr>
          <w:rFonts w:cs="Times New Roman" w:ascii="Times New Roman" w:hAnsi="Times New Roman"/>
          <w:sz w:val="28"/>
          <w:szCs w:val="28"/>
        </w:rPr>
        <w:t>Если мораль есть любовь, значит, она имманентна человеку, дана независимо от его общественного статуса, имущественного положения, уровня образованности и других социально или природно детерминированных свойств.</w:t>
      </w:r>
    </w:p>
    <w:p>
      <w:pPr>
        <w:pStyle w:val="Normal"/>
        <w:suppressAutoHyphens w:val="true"/>
        <w:spacing w:lineRule="auto" w:line="360"/>
        <w:ind w:firstLine="709"/>
        <w:rPr/>
      </w:pPr>
      <w:r>
        <w:rPr>
          <w:rFonts w:cs="Times New Roman" w:ascii="Times New Roman" w:hAnsi="Times New Roman"/>
          <w:sz w:val="28"/>
          <w:szCs w:val="28"/>
        </w:rPr>
        <w:t>Вместе с тем абсолютизация любви до уровня определяющего основания бытия направляла социальную активность масс в ложном направлении, перенося решение всех человеческих проблем во внутренний план, в план морального совершенствова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енно-бюрократическая государственная машина Римской империи "уравняла" представителей различных социальных слоев и этнических групп в их бесправии, объективно способствовав тем самым их сплочению. Проповедь принципа любви означала признание равенства людей в их притязаниях на достойную и счастливую жизнь, морального равенства.</w:t>
      </w:r>
    </w:p>
    <w:p>
      <w:pPr>
        <w:pStyle w:val="Normal"/>
        <w:suppressAutoHyphens w:val="true"/>
        <w:spacing w:lineRule="auto" w:line="360"/>
        <w:ind w:firstLine="709"/>
        <w:rPr/>
      </w:pPr>
      <w:r>
        <w:rPr>
          <w:rFonts w:cs="Times New Roman" w:ascii="Times New Roman" w:hAnsi="Times New Roman"/>
          <w:sz w:val="28"/>
          <w:szCs w:val="28"/>
        </w:rPr>
        <w:t>Христианство, по выражению В. В. Соколова, стало "религией абстрактного человека" (205, 13), а его мораль обрела общечеловеческую форму. Идея равенства людей, их всемирного гражданства встречалась и в античной этике. Вспомним софистов или стоиков. Но там она была одним из элементов теоретических рассуждений, своеобразной точкой отсчета. Во всяком случае эта идея никогда в античной этике не приобретала нормативного смысла, хоть сколько-нибудь сопоставимого с требованиями умеренности или дружбы.</w:t>
      </w:r>
    </w:p>
    <w:p>
      <w:pPr>
        <w:pStyle w:val="Normal"/>
        <w:suppressAutoHyphens w:val="true"/>
        <w:spacing w:lineRule="auto" w:line="360"/>
        <w:ind w:firstLine="709"/>
        <w:rPr/>
      </w:pPr>
      <w:r>
        <w:rPr>
          <w:rFonts w:cs="Times New Roman" w:ascii="Times New Roman" w:hAnsi="Times New Roman"/>
          <w:sz w:val="28"/>
          <w:szCs w:val="28"/>
        </w:rPr>
        <w:t>В рамках христианского мировоззрения, соединенная с принципом любви, эта идея стала ведущей нормативной установкой и приобрела форму, доступную для широких масс населения. Правда, идея морального равенства имеет в христианстве предельно абстрактный вид, она не учитывает конкретных социальных и этнических различий, а, напротив, противостоит им в качестве абсолютного императива и в этом смысле лишена действенности. Поэтому справедливо будет сказать, что христианство в такой же мере искажает идею морального равенства людей, в какой и способствует ее проникновению в массовое общественное сознание.</w:t>
      </w:r>
    </w:p>
    <w:p>
      <w:pPr>
        <w:pStyle w:val="Normal"/>
        <w:suppressAutoHyphens w:val="true"/>
        <w:spacing w:lineRule="auto" w:line="360"/>
        <w:ind w:firstLine="709"/>
        <w:rPr/>
      </w:pPr>
      <w:r>
        <w:rPr>
          <w:rFonts w:cs="Times New Roman" w:ascii="Times New Roman" w:hAnsi="Times New Roman"/>
          <w:sz w:val="28"/>
          <w:szCs w:val="28"/>
        </w:rPr>
        <w:t>Общинная практика первых христиан, духовным оружием которых стала этика любви, была если не историческим парадоксом, то по крайней мере исторической случайностью. С точки зрения основной тенденции общественного развития ее следует признать боковым ответвлением. Правда, в каких-то экстремальных обстоятельствах, при крайнем разрушении сложившихся хозяйственных и государственнополитических механизмов, общинная организация может оказаться единственно возможной, а потому и неизбежной формой выживания, подобно тому как только родовой строй позволил человечеству продержаться в условиях минимальной обеспеченности жизненными средствами, отсутствия производственных гарантий существования. Но это особый вопрос социальной истории. Первые христиане были людьми, которые потеряли надежду обеспечить свое существование через посредство официально санкционированных форм деятельности и потому объединялись в своего рода антиобщество. На их деятельности, как и на их мировосприятии, лежит печать отчаяния, безнадежности. Выражается это прежде всего в том, что свой идеал они связывают с внечеловеческой силой - Иисусом Христом. Именно он, сын божий, должен осуществить чудо славного царства, где не будет ни бедных, ни богатых, ни войн, ни смерти, ни необходимости трудиться в поте лица, где "ни плача, ни вопля, ни болезни уже не будет..." (Откр. 21, 4), а одно лишь довольство, радость, вечное блаженство. Христос предстает как зримое воплощение социальных иллюзий, схилиастических ожиданий угнетенных, большей частью деклассированных масс. Моральные законы открыты богом, в этом доказательство их истинности, в этом же несомненная гарантия их реализуемости. Христианская мораль есть мораль религиозная, в ней моральные надежды завершаются верой в бога. Объяснения следует искать в том, что христианство было порождено не столько революционной борьбой, сколько неспособностью угнетенных классов Римской империи организовать такую борьбу. Всесилие Христа дополняет и продолжает бессилие трудящихся.</w:t>
      </w:r>
    </w:p>
    <w:p>
      <w:pPr>
        <w:pStyle w:val="Normal"/>
        <w:suppressAutoHyphens w:val="true"/>
        <w:spacing w:lineRule="auto" w:line="360"/>
        <w:ind w:firstLine="709"/>
        <w:rPr/>
      </w:pPr>
      <w:r>
        <w:rPr>
          <w:rFonts w:cs="Times New Roman" w:ascii="Times New Roman" w:hAnsi="Times New Roman"/>
          <w:sz w:val="28"/>
          <w:szCs w:val="28"/>
        </w:rPr>
        <w:t>Принципиальный теоцентризм христианской морали имел, однако, и иные, более существенные причин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мы подходим к вопросу о второй, и основной, линии социальной детерминации христианства. Если обездоленные слои римского общества видели в монотеистической религии идеологию общинной жизни, главным образом этику любви, то эксплуататорские классы нуждались в ней как средстве закрепления своего господства, хотя, правда, и не сразу осознали все ее выгоды. Не наша цель - рассматривать, как христианство постепенно теряет оппозиционный характер, довольно скоро становится легальной, а затем и официальной религией государства. Нам важно подчеркнуть, что это происходит одновременно с разложением христианских общин, в ходе которого выхолащивается их уравнительно-демократическая сущность. Они начинают строиться по образу и подобию официального общества, в них выделяется привилегированный слой служителей религиозного культа, которые властвуют духовно, а отчасти и экономически над основной массой верующи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неравноправным характером отношений и для их гарантии христианская община модифицируется в самостоятельный институт, который по степени отчужденности от конкретных индивидов вполне сопоставим с государственной машиной, а по коварству методов закабаления значительно ее превосходит. Возникшая как альтернатива классовой структуре общества, христианская церковь лишь усугубила отношения эксплуатации и сама стала мощным средством классового угнетения. История работает основательно: она подчинила искреннюю социальную фантазию христианской морали своему развитию, пролегавшему через частнособственнические, классово антагонистические формации, блестяще показав тем самым, как она умеет любое добро превратить в зло.</w:t>
      </w:r>
    </w:p>
    <w:p>
      <w:pPr>
        <w:pStyle w:val="Normal"/>
        <w:suppressAutoHyphens w:val="true"/>
        <w:spacing w:lineRule="auto" w:line="360"/>
        <w:ind w:firstLine="709"/>
        <w:rPr/>
      </w:pPr>
      <w:r>
        <w:rPr>
          <w:rFonts w:cs="Times New Roman" w:ascii="Times New Roman" w:hAnsi="Times New Roman"/>
          <w:sz w:val="28"/>
          <w:szCs w:val="28"/>
        </w:rPr>
        <w:t>Содержание христианской религий меняется таким образом, что она становится незаменимой идеологией эксплуататорских класс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чем выражается эксплуататорская сущность христианского мировоззрения?</w:t>
      </w:r>
    </w:p>
    <w:p>
      <w:pPr>
        <w:pStyle w:val="Normal"/>
        <w:suppressAutoHyphens w:val="true"/>
        <w:spacing w:lineRule="auto" w:line="360"/>
        <w:ind w:firstLine="709"/>
        <w:rPr/>
      </w:pPr>
      <w:r>
        <w:rPr>
          <w:rFonts w:cs="Times New Roman" w:ascii="Times New Roman" w:hAnsi="Times New Roman"/>
          <w:sz w:val="28"/>
          <w:szCs w:val="28"/>
        </w:rPr>
        <w:t>В том прежде всего и решающим образом, что оно дает такое толкование человеческого бытия, личности и истории, которое позволяет перевести общественный протест в план морального возмущения, а реальную борьбу за социальное освобождение подменяет обещаниями справедливости в потустороннем мире. Христианская религия позволяет выпустить "пар" социального возмущения, оставляя нетронутыми сами отношения эксплуатации. Достигается это в существенной мере благодаря морализирующему отношению к действительности, совершенно неправомерному расширению роли и возможностей морали. Идея о примате морали перед бытием, которая, как мы отмечали, была обусловлена слабостью угнетенных масс, оказалась одновременно установкой, выражающей интересы эксплуататорского класс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она получила прежде всего закрепление и обоснование в Библии. Суть библейской этической концепции можно резюмировать в следующих положениях:</w:t>
      </w:r>
    </w:p>
    <w:p>
      <w:pPr>
        <w:pStyle w:val="Normal"/>
        <w:suppressAutoHyphens w:val="true"/>
        <w:spacing w:lineRule="auto" w:line="360"/>
        <w:ind w:firstLine="709"/>
        <w:rPr/>
      </w:pPr>
      <w:r>
        <w:rPr>
          <w:rFonts w:cs="Times New Roman" w:ascii="Times New Roman" w:hAnsi="Times New Roman"/>
          <w:sz w:val="28"/>
          <w:szCs w:val="28"/>
        </w:rPr>
        <w:t>1. Бог создал мир и является его животворной сущностью. Весь мир развивается из него, и он же остается его непосредственным управителем.</w:t>
      </w:r>
    </w:p>
    <w:p>
      <w:pPr>
        <w:pStyle w:val="Normal"/>
        <w:suppressAutoHyphens w:val="true"/>
        <w:spacing w:lineRule="auto" w:line="360"/>
        <w:ind w:firstLine="709"/>
        <w:rPr/>
      </w:pPr>
      <w:r>
        <w:rPr>
          <w:rFonts w:cs="Times New Roman" w:ascii="Times New Roman" w:hAnsi="Times New Roman"/>
          <w:sz w:val="28"/>
          <w:szCs w:val="28"/>
        </w:rPr>
        <w:t>Бог - абсолютное творческое начало. Но не только. Бог является одновременно высшей целью мира, его сокровенным смыслом. Все, что ни создает бог, он создает для себя: "Ибо все из Него, Им и к Нему" (Рим. 11, 36), и только он один заключает в себе причину, норму и цель своей деятельности. Все остальные создания лишены такой автономности, они существуют благодаря богу и для бога. Человек не составляет исключения. "...Живем ли - для Господа живем; умираем ли - для Господа умираем..." (Рим. 14, 8).</w:t>
      </w:r>
    </w:p>
    <w:p>
      <w:pPr>
        <w:pStyle w:val="Normal"/>
        <w:suppressAutoHyphens w:val="true"/>
        <w:spacing w:lineRule="auto" w:line="360"/>
        <w:ind w:firstLine="709"/>
        <w:rPr/>
      </w:pPr>
      <w:r>
        <w:rPr>
          <w:rFonts w:cs="Times New Roman" w:ascii="Times New Roman" w:hAnsi="Times New Roman"/>
          <w:sz w:val="28"/>
          <w:szCs w:val="28"/>
        </w:rPr>
        <w:t>Идея бога как морального абсолюта не только выражает морализирующее отношение к действительности, обозначая такое совершенство, перед которым кажутся ничтожными все прочие цели и желания. Она является вместе с тем обоснованием благодушного оптимизма в оценке действительности: поскольку мир создан богом, управляется им и направляется к нему, то он благ, по сути своей глубоко гармоничен, и эта конечная добрая основа бытия оправдывает отдельные проявления зла или по крайней мере примиряет с ними.</w:t>
      </w:r>
    </w:p>
    <w:p>
      <w:pPr>
        <w:pStyle w:val="Normal"/>
        <w:suppressAutoHyphens w:val="true"/>
        <w:spacing w:lineRule="auto" w:line="360"/>
        <w:ind w:firstLine="709"/>
        <w:rPr/>
      </w:pPr>
      <w:r>
        <w:rPr>
          <w:rFonts w:cs="Times New Roman" w:ascii="Times New Roman" w:hAnsi="Times New Roman"/>
          <w:sz w:val="28"/>
          <w:szCs w:val="28"/>
        </w:rPr>
        <w:t>Представление о боге как моральном синтезе мира в значительно большей мере стимулирует примирительно-пассивное, благодушное отношение к социальной действительности, чем критическое. История религиозной идеологии это доказывает с несомненностью.</w:t>
      </w:r>
    </w:p>
    <w:p>
      <w:pPr>
        <w:pStyle w:val="Normal"/>
        <w:suppressAutoHyphens w:val="true"/>
        <w:spacing w:lineRule="auto" w:line="360"/>
        <w:ind w:firstLine="709"/>
        <w:rPr/>
      </w:pPr>
      <w:r>
        <w:rPr>
          <w:rFonts w:cs="Times New Roman" w:ascii="Times New Roman" w:hAnsi="Times New Roman"/>
          <w:sz w:val="28"/>
          <w:szCs w:val="28"/>
        </w:rPr>
        <w:t>2. Человек, будучи одним из творений бога, является вместе с тем существом привилегированным. Он подобен богу. Это выражается в том, что человек создан свободным и высшая цель - служить богу - выступает для него как долженствование. Именно в той мере, в какой человек сам может выбрать бога, он уподобляется богу как абсолютной личности. Но эта способность добровольного следования заповедям бога есть всего лишь возможность; она существует лишь в принципе. Она характеризует сущность, назначение человека, но не его актуальное состояние.</w:t>
      </w:r>
    </w:p>
    <w:p>
      <w:pPr>
        <w:pStyle w:val="Normal"/>
        <w:suppressAutoHyphens w:val="true"/>
        <w:spacing w:lineRule="auto" w:line="360"/>
        <w:ind w:firstLine="709"/>
        <w:rPr/>
      </w:pPr>
      <w:r>
        <w:rPr>
          <w:rFonts w:cs="Times New Roman" w:ascii="Times New Roman" w:hAnsi="Times New Roman"/>
          <w:sz w:val="28"/>
          <w:szCs w:val="28"/>
        </w:rPr>
        <w:t>Человек подобен богу, но не одинаков с ним, ибо является чувственным, земным, смертным существом. Его эмпирическое, природно-социальное существование выступает как грех. Вся жизнь человека, ищущего своего собственного земного счастья, является подлежащей отрицанию греховностью.</w:t>
      </w:r>
    </w:p>
    <w:p>
      <w:pPr>
        <w:pStyle w:val="Normal"/>
        <w:suppressAutoHyphens w:val="true"/>
        <w:spacing w:lineRule="auto" w:line="360"/>
        <w:ind w:firstLine="709"/>
        <w:rPr/>
      </w:pPr>
      <w:r>
        <w:rPr>
          <w:rFonts w:cs="Times New Roman" w:ascii="Times New Roman" w:hAnsi="Times New Roman"/>
          <w:sz w:val="28"/>
          <w:szCs w:val="28"/>
        </w:rPr>
        <w:t>То, что говорится о первом человеке, об Адаме, есть характеристика человека как такового. Человек, согласно логике христианства, предназначен служить богу, но он сам захотел стать как бог, и в этой гордыне, претензии на моральную суверенность заключается источник всех его бедствий, корень зла вообще. Человек, таким образом, в своем реальном, эмпирическом существовании не таков, каким он должен быть, согласно своему назначению. Преодоление этого несоответствия, возвращение к своей якобы подлинной сущности и составляет содержание моральных усилий челове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раль христианства выводится из несоответствия существования сущности.</w:t>
      </w:r>
    </w:p>
    <w:p>
      <w:pPr>
        <w:pStyle w:val="Normal"/>
        <w:suppressAutoHyphens w:val="true"/>
        <w:spacing w:lineRule="auto" w:line="360"/>
        <w:ind w:firstLine="709"/>
        <w:rPr/>
      </w:pPr>
      <w:r>
        <w:rPr>
          <w:rFonts w:cs="Times New Roman" w:ascii="Times New Roman" w:hAnsi="Times New Roman"/>
          <w:sz w:val="28"/>
          <w:szCs w:val="28"/>
        </w:rPr>
        <w:t>Такое объяснение является более точным, если иметь в виду обособление морали от мира (с возникновением христианского монотеизма это обособление и соответственно раздвоенность моральной жизни достигли как раз предельной формы). Античный взгляд, рассматривавший мораль в контексте человеческого стремления к счастью, не придавал столь существенного значения факту разрыва между принятыми моральными ценностями и реальными нравами.</w:t>
      </w:r>
    </w:p>
    <w:p>
      <w:pPr>
        <w:pStyle w:val="Normal"/>
        <w:suppressAutoHyphens w:val="true"/>
        <w:spacing w:lineRule="auto" w:line="360"/>
        <w:ind w:firstLine="709"/>
        <w:rPr/>
      </w:pPr>
      <w:r>
        <w:rPr>
          <w:rFonts w:cs="Times New Roman" w:ascii="Times New Roman" w:hAnsi="Times New Roman"/>
          <w:sz w:val="28"/>
          <w:szCs w:val="28"/>
        </w:rPr>
        <w:t>Религиозная антропология с ее представлением о внутренней разорванности человека глубже выразила своеобразие нравственного бытия индивидов в классовом обществе.</w:t>
      </w:r>
    </w:p>
    <w:p>
      <w:pPr>
        <w:pStyle w:val="Normal"/>
        <w:suppressAutoHyphens w:val="true"/>
        <w:spacing w:lineRule="auto" w:line="360"/>
        <w:ind w:firstLine="709"/>
        <w:rPr/>
      </w:pPr>
      <w:r>
        <w:rPr>
          <w:rFonts w:cs="Times New Roman" w:ascii="Times New Roman" w:hAnsi="Times New Roman"/>
          <w:sz w:val="28"/>
          <w:szCs w:val="28"/>
        </w:rPr>
        <w:t>3. Может ли человек силой собственной активности реализовать свое сущностное предназначение? Оказывается, нет. Причина в том, что человек греховен, и греховен безнадежно. Как социально-природное существо он отделен от бога пропастью, которую ему не дано перейти. Человек может спастись только благодаря богу. Выражением такого божественного вмешательства считается появление Иисуса Христа. Образ Христа - свидетельство единения человека с богом и одновременно признание того, что такое единение возможно только благодаря богу. Это - важный момент, ибо он показывает, что религиозная мораль выходит за рамки возможностей человека, оказывается областью принципиального долженствования. Христос - это зримый образец моральности в христианском понимании, воплощенный идеал.</w:t>
      </w:r>
    </w:p>
    <w:p>
      <w:pPr>
        <w:pStyle w:val="Normal"/>
        <w:suppressAutoHyphens w:val="true"/>
        <w:spacing w:lineRule="auto" w:line="360"/>
        <w:ind w:firstLine="709"/>
        <w:rPr/>
      </w:pPr>
      <w:r>
        <w:rPr>
          <w:rFonts w:cs="Times New Roman" w:ascii="Times New Roman" w:hAnsi="Times New Roman"/>
          <w:sz w:val="28"/>
          <w:szCs w:val="28"/>
        </w:rPr>
        <w:t>Следование богу выступает как следование Христу. Как с Адама началось грехопадение, так с Иисуса Христа начинается возрождение, ибо он указывает путь к спасен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pPr>
      <w:r>
        <w:rPr>
          <w:rFonts w:cs="Times New Roman" w:ascii="Times New Roman" w:hAnsi="Times New Roman"/>
          <w:b/>
          <w:sz w:val="28"/>
          <w:szCs w:val="28"/>
        </w:rPr>
        <w:t>3. ОПРАВДАНИЕ РОЛИ ЦЕРКВИ - ВАЖНЕЙШАЯ ИДЕОЛОГИЧЕСКАЯ ФУНКЦИЯ ХРИСТИАНСКОЙ ЭТИКИ</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rPr/>
      </w:pPr>
      <w:r>
        <w:rPr>
          <w:rFonts w:cs="Times New Roman" w:ascii="Times New Roman" w:hAnsi="Times New Roman"/>
          <w:sz w:val="28"/>
          <w:szCs w:val="28"/>
        </w:rPr>
        <w:t>Христианство складывалось постепенно, вбирая не только противоречивые социальные настроения, но и различные религиозные представления народов, оказавшихся под гнетом Римского государства. Как и всякое общественное течение, которое не было инспирировано "сверху", а рождалось спонтанно, оно характеризовалось многообразием идейных поисков. Библейский канон морали также не появился в готовом виде, он выкристаллизовался в столкновении различных позиций, был выбран из множества вариантов.</w:t>
      </w:r>
    </w:p>
    <w:p>
      <w:pPr>
        <w:pStyle w:val="Normal"/>
        <w:suppressAutoHyphens w:val="true"/>
        <w:spacing w:lineRule="auto" w:line="360"/>
        <w:ind w:firstLine="709"/>
        <w:rPr/>
      </w:pPr>
      <w:r>
        <w:rPr>
          <w:rFonts w:cs="Times New Roman" w:ascii="Times New Roman" w:hAnsi="Times New Roman"/>
          <w:sz w:val="28"/>
          <w:szCs w:val="28"/>
        </w:rPr>
        <w:t>Почему победила именно та моральная доктрина, которую мы знаем по Библии, в чем ее преимущество и в чем недостаток других, отвергнутых интерпретаций нравственного содержания христианства? Ответа на эти исключительно важные для понимания средневековой этики вопросы следует, на наш взгляд, искать в земных целях церкви, интересах духовенства как особого социального слоя. Процесс формирования христианства как идеологии и процесс его институционализации связаны между собой, и связаны совершенно определенным образом: интересы церкви в решающей мере предопределили "кристаллизацию" христианского мировоззрения, завершившуюся в IV в. утверждением основных догматов вероучения и текстов так называемых священных книг, составивших Новый завет.</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рковь по сути дела является очень эффективным, а в определенные эпохи, как, например, в феодальном обществе, и всесильным инструментом эксплуатации масс. Но ее эксплуататорская сущность глубоко скрыта за внешней социально-опосредствующей ролью, за попытками подняться над враждой людей и интересов. Церковь выступает своего рода буфером между враждующими социальными силами - роль, которую она играет тем более правдоподобно, что она и в самом деле обеспечивает синтез и преемственность духовной жизни общества в условиях феодально-политической раздробленности, войн и разрух. Чтобы выполнить эту задачу обеспечения социального мира при сохранении всех тех причин, которые делают такой мир невозможным, церковь переносит акценты с политических, экономических и других практических проблем на проблемы религиозные и нравственные. Она предлагает превращенную, перевернутую систему приоритетов и ценностей, где моральное начало не только первично по отношению к практически-утилитарным мотивам, но и, что особенно важно, якобы может обнаруживать свою действенность независимо от социально-практических реше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рковь смещает направление общественной активности людей, переводит ее в план рафинированных нравственных поисков, оторванных от борьбы за переустройство социальных отношений. Она претендует на роль земного представителя небесной благодати, придает своему существованию нравственно-религиозный смысл, рассматривая себя как царство Иисуса Христа на земл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удучи на самом деле проводником воли господствующего класса и сама являясь нещадным эксплуататором, церковь изображает себя как посредника между человеком и богом, приписывает себе морально-спасительную функцию. Это делает ее изощренным, исключительно коварным орудием духовного закабаления трудящихся. Церковь насаждает иллюзию, будто она образует особую общину, особый град, как скажет Августин - град божий, который противостоит скверне земного града - бытующим в реальном обществе жестоким, бесчеловечным порядкам и нравам - и без которого христианская драма спасения не может иметь счастливого исхода.</w:t>
      </w:r>
    </w:p>
    <w:p>
      <w:pPr>
        <w:pStyle w:val="Normal"/>
        <w:suppressAutoHyphens w:val="true"/>
        <w:spacing w:lineRule="auto" w:line="360"/>
        <w:ind w:firstLine="709"/>
        <w:rPr/>
      </w:pPr>
      <w:r>
        <w:rPr>
          <w:rFonts w:cs="Times New Roman" w:ascii="Times New Roman" w:hAnsi="Times New Roman"/>
          <w:sz w:val="28"/>
          <w:szCs w:val="28"/>
        </w:rPr>
        <w:t>Объективное положение церкви, ее основная социальная функция в классово разделенном обществе предъявляют совершенно определенные требования к религиозной идеологии. Говоря о церкви, мы имеем в виду, разумеется, не безличную систему организаций, отношений, функций, а прежде всего общественный слой (духовенство), который олицетворяет этот сложный социальный институт, гарантируя его постоянное воспроизводство. Церковь кровно заинтересована в такой интерпретации религиозных мифов, которая выражает морализирующее отношение к действительности и оправдывает ее роль духовного пастыря людей, незаменимого посредника в вечном человеческом стремлении к счастью.</w:t>
      </w:r>
    </w:p>
    <w:p>
      <w:pPr>
        <w:pStyle w:val="Normal"/>
        <w:suppressAutoHyphens w:val="true"/>
        <w:spacing w:lineRule="auto" w:line="360"/>
        <w:ind w:firstLine="709"/>
        <w:rPr/>
      </w:pPr>
      <w:r>
        <w:rPr>
          <w:rFonts w:cs="Times New Roman" w:ascii="Times New Roman" w:hAnsi="Times New Roman"/>
          <w:sz w:val="28"/>
          <w:szCs w:val="28"/>
        </w:rPr>
        <w:t>Ключевым и наиболее трудным в плане приведения религиозной идеологии в соответствие с интересами церкви был вопрос о характере отношений бога и человека. Церковь нуждается в догмате единства божественной и человеческой природы, понимаемого не в переносном, символическом, а в прямом, непосредственном значении слова. Без этого нельзя обосновать идею "спасения", внушить массам моральную надежду. А если "спасение" невозможно и человеческое существование беспросветно, то зачем тогда нужна церковь?</w:t>
      </w:r>
    </w:p>
    <w:p>
      <w:pPr>
        <w:pStyle w:val="Normal"/>
        <w:suppressAutoHyphens w:val="true"/>
        <w:spacing w:lineRule="auto" w:line="360"/>
        <w:ind w:firstLine="709"/>
        <w:rPr/>
      </w:pPr>
      <w:r>
        <w:rPr>
          <w:rFonts w:cs="Times New Roman" w:ascii="Times New Roman" w:hAnsi="Times New Roman"/>
          <w:sz w:val="28"/>
          <w:szCs w:val="28"/>
        </w:rPr>
        <w:t>Мы видим, что резкое разведение земного бытия и божественного, как и вообще такое понимание предмета, которое лишает человека надежды, не могло устроить церковь. Но ее не могла устроить и противоположная точка зрения, которая сближает земной и божественный миры, утверждает безмерный оптимизм. Ведь церковь становится излишней и в том случае, если спасение индивида полностью зависит от него самого. Поэтому догмат о греховности человека так же необходим, как и догмат о его богоподобии. Именно поэтому было отвергнуто арианское толкование мифа о Христе.</w:t>
      </w:r>
    </w:p>
    <w:p>
      <w:pPr>
        <w:pStyle w:val="Normal"/>
        <w:suppressAutoHyphens w:val="true"/>
        <w:spacing w:lineRule="auto" w:line="360"/>
        <w:ind w:firstLine="709"/>
        <w:rPr/>
      </w:pPr>
      <w:r>
        <w:rPr>
          <w:rFonts w:cs="Times New Roman" w:ascii="Times New Roman" w:hAnsi="Times New Roman"/>
          <w:sz w:val="28"/>
          <w:szCs w:val="28"/>
        </w:rPr>
        <w:t>Александрийский пресвитер Арий (ум. в 335 г.) рассматривал Иисуса Христа не как единосущего богу-отцу, а как подобносущего. Суть дела состояла в том, что Иисус Христос из бога низводился до уровня его создания. Получалось, что Иисус Христос является лишь лучшим из людей. Следовательно, всё, чего достиг он, может достичь и любой человек, человек может даже праведностью своей жизни добиться усыновления богом-отцом.</w:t>
      </w:r>
    </w:p>
    <w:p>
      <w:pPr>
        <w:pStyle w:val="Normal"/>
        <w:suppressAutoHyphens w:val="true"/>
        <w:spacing w:lineRule="auto" w:line="360"/>
        <w:ind w:firstLine="709"/>
        <w:rPr/>
      </w:pPr>
      <w:r>
        <w:rPr>
          <w:rFonts w:cs="Times New Roman" w:ascii="Times New Roman" w:hAnsi="Times New Roman"/>
          <w:sz w:val="28"/>
          <w:szCs w:val="28"/>
        </w:rPr>
        <w:t>Церковь осознала кроющиеся в арианстве опасности и неоднократно осуждала это учение, пока оно окончательно не исчезло в конце V в. Однако предлагаемое арианством толкование христианского учения, суть которого состоит в возвышении человека до уровня субъекта, способного самостоятельно решать собственные проблемы, не было окончательно истреблено; на протяжении всего средневековья дух арианского учения оставался источником оппозиционных ересе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религиозно-моральное мировоззрение стало догмой церкви, со всей остротой встал вопрос о способах обеспечения ее действенности. На этапе возникновения христианства религиозное вдохновение и моральные надежды масс были прямо сопряжены с общинной практикой, радикальной оппозицией классовому строю и обладали непосредственной мотивационной силой. Чтобы придать регулятивную действенность своим нормативным представлениям, церковная идеология помимо психологического внушения, эмоционально-эстетического воздействия, устрашения и т. д. должна была еще мобилизовать механизм саморегуляции, духовного самопринуждения личности. Поэтому если, с одной стороны, философия вынуждена была приспосабливаться к господствующей в духовной жизни христианской догме, то, с другой стороны, само христианство нуждалось в философии. Без философии ему трудно было бы закрепиться в общественном сознании в качестве верховной, все себе подчиняющей силы. Ведь философия в течение тысячелетия задавала тон и норму духовной жизн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теоретическое обоснование христианского вероучения означало прежде всего обоснование "истинности" моральных догм, которые составляют основную и существенную часть его содержания. Поэтому в рамках складывающейся христианской философии этика занимает одно из центральных мест.</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ристианство немыслимо вне Церкви. Этика – философская дисциплина, регулирующая взаимоотношения людей в русле нравственных ценностей. Итак, христианская этика – это богословская этика, т.е. этика основанная на богословском осмыслении реальности. Есть и соответствующая дисциплина – нравственное богословие. Не будет ошибкой сказать, что это синоним христианской эти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няя всего лишь его вариант, только более приспособленный к недостаточно воцерковленному сознанию множества людей стремящихся к Богу. Стремящихся и даже в большинстве своем крещенных, но пока не готовых отрешиться от представлений, сформированных пропагандой безбожия на протяжении долгих лет (не только в ХХв.), и пропагандой нравственного либерализма, отрицающего любой авторитет (в том числе и Божественный), что получило распространение сравнительно недавно. Их или пугают заповеди о всепрощении, нерасторжимости брака и др., или они эти заповеди просто игнорируют, мотивируя всевозможными надуманными утверждениями о якобы предопределенности одних людей к святости, других к греховной жизн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т для того и существует этика богословская, или нравственное богословие, оно же христианская этика, чтобы мало помалу разъяснять народу Божию и всем, кто еще не возродился в Таинстве Святого Крещения: каковы нормы нравственной жизни не с точки зрения той или иной философской системы (это задача философской этики), а с точки зрения Божественного Откровения (то есть, с точки зрения Бога, как Он это счел нужным открыть людя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усейнов А.А., Апресян Р.Г. Этика. М., Эксмо, 2004</w:t>
      </w:r>
    </w:p>
    <w:p>
      <w:pPr>
        <w:pStyle w:val="Normal"/>
        <w:numPr>
          <w:ilvl w:val="0"/>
          <w:numId w:val="1"/>
        </w:numPr>
        <w:suppressAutoHyphens w:val="true"/>
        <w:spacing w:lineRule="auto" w:line="360"/>
        <w:ind w:left="0" w:hanging="0"/>
        <w:jc w:val="left"/>
        <w:rPr/>
      </w:pPr>
      <w:r>
        <w:rPr>
          <w:rFonts w:cs="Times New Roman" w:ascii="Times New Roman" w:hAnsi="Times New Roman"/>
          <w:sz w:val="28"/>
          <w:szCs w:val="28"/>
        </w:rPr>
        <w:t>Жариков В. М. Этика: Учебное пособие для вузов/ В. М. Жариков. – М.: ООО "Приор-Издат", 2003. – 206 с.</w:t>
      </w:r>
    </w:p>
    <w:p>
      <w:pPr>
        <w:pStyle w:val="Norma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олотухина-Аболина Е.В. Курс лекций по этике. Ростов н/Д., 1999</w:t>
      </w:r>
    </w:p>
    <w:p>
      <w:pPr>
        <w:pStyle w:val="Norma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Иванов В.Т. История этики Средних веков. Л., 1984</w:t>
      </w:r>
    </w:p>
    <w:p>
      <w:pPr>
        <w:pStyle w:val="Normal"/>
        <w:numPr>
          <w:ilvl w:val="0"/>
          <w:numId w:val="1"/>
        </w:numPr>
        <w:suppressAutoHyphens w:val="true"/>
        <w:spacing w:lineRule="auto" w:line="360"/>
        <w:ind w:left="0" w:hanging="0"/>
        <w:jc w:val="left"/>
        <w:rPr/>
      </w:pPr>
      <w:r>
        <w:rPr>
          <w:rFonts w:cs="Times New Roman" w:ascii="Times New Roman" w:hAnsi="Times New Roman"/>
          <w:sz w:val="28"/>
          <w:szCs w:val="28"/>
        </w:rPr>
        <w:t>Кошарный В.П., Сорокина Г.Г., Столяров И.Н. Этика и эстетика.</w:t>
      </w:r>
    </w:p>
    <w:p>
      <w:pPr>
        <w:pStyle w:val="Norma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чебное пособие. – Пенза – 2004</w:t>
      </w:r>
    </w:p>
    <w:p>
      <w:pPr>
        <w:pStyle w:val="Norma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Шрейдер Ю.А. Лекции по этике: Учеб. пособие. М, 1998</w:t>
      </w:r>
    </w:p>
    <w:p>
      <w:pPr>
        <w:pStyle w:val="Normal"/>
        <w:numPr>
          <w:ilvl w:val="0"/>
          <w:numId w:val="1"/>
        </w:numPr>
        <w:suppressAutoHyphens w:val="true"/>
        <w:spacing w:lineRule="auto" w:line="360"/>
        <w:ind w:left="0" w:hanging="0"/>
        <w:jc w:val="left"/>
        <w:rPr/>
      </w:pPr>
      <w:r>
        <w:rPr>
          <w:rFonts w:cs="Times New Roman" w:ascii="Times New Roman" w:hAnsi="Times New Roman"/>
          <w:sz w:val="28"/>
          <w:szCs w:val="28"/>
        </w:rPr>
        <w:t>Этика: фундаментальный курс в авторизованном изложении. М.,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7:00Z</dcterms:created>
  <dc:creator>Admin</dc:creator>
  <dc:description/>
  <cp:keywords/>
  <dc:language>en-US</dc:language>
  <cp:lastModifiedBy>SYSTEM</cp:lastModifiedBy>
  <dcterms:modified xsi:type="dcterms:W3CDTF">2011-09-25T01:47:00Z</dcterms:modified>
  <cp:revision>2</cp:revision>
  <dc:subject/>
  <dc:title/>
</cp:coreProperties>
</file>