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морали и основные концепции ее происхождения</w:t>
      </w:r>
    </w:p>
    <w:p>
      <w:pPr>
        <w:pStyle w:val="Contents2"/>
        <w:rPr>
          <w:caps w:val="false"/>
          <w:smallCaps w:val="false"/>
          <w:sz w:val="24"/>
          <w:szCs w:val="24"/>
          <w:lang w:val="en-US" w:eastAsia="en-US"/>
        </w:rPr>
      </w:pPr>
      <w:r>
        <w:rPr>
          <w:rStyle w:val="InternetLink"/>
          <w:lang w:val="en-US" w:eastAsia="en-US"/>
        </w:rPr>
        <w:t>2. Сущность христианской концепции происхождения морали</w:t>
      </w:r>
    </w:p>
    <w:p>
      <w:pPr>
        <w:pStyle w:val="Contents2"/>
        <w:rPr>
          <w:caps w:val="false"/>
          <w:smallCaps w:val="false"/>
          <w:sz w:val="24"/>
          <w:szCs w:val="24"/>
          <w:lang w:val="en-US" w:eastAsia="en-US"/>
        </w:rPr>
      </w:pPr>
      <w:r>
        <w:rPr>
          <w:rStyle w:val="InternetLink"/>
          <w:lang w:val="en-US" w:eastAsia="en-US"/>
        </w:rPr>
        <w:t>3. Особенности христианской морал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морали и основные концепции ее происхождения</w:t>
      </w:r>
    </w:p>
    <w:p>
      <w:pPr>
        <w:pStyle w:val="Normal"/>
        <w:rPr/>
      </w:pPr>
      <w:r>
        <w:rPr/>
      </w:r>
    </w:p>
    <w:p>
      <w:pPr>
        <w:pStyle w:val="Normal"/>
        <w:rPr/>
      </w:pPr>
      <w:r>
        <w:rPr/>
        <w:t>Мораль - понятие историческое. Она относится к числу тех общечеловеческих духовных ценностей, которые определяют содержание социального бытия с самого начала возникновения человеческой цивилизации и останутся важнейшим ее атрибутом, пока существуют человек и общество. Являясь одной из самых древних форм общественного сознания, мораль формировалась по мере выделения человека из животного мира в ходе становления общественных отношений, образования социальных коллективов и общностей.</w:t>
      </w:r>
    </w:p>
    <w:p>
      <w:pPr>
        <w:pStyle w:val="Normal"/>
        <w:rPr/>
      </w:pPr>
      <w:r>
        <w:rPr/>
        <w:t>Вопросы происхождения морали рассматриваются по-разному в различных этических системах. Существует целый ряд концепций происхождения и сущности морали. Это:</w:t>
      </w:r>
    </w:p>
    <w:p>
      <w:pPr>
        <w:pStyle w:val="Normal"/>
        <w:rPr/>
      </w:pPr>
      <w:r>
        <w:rPr/>
        <w:t>натуралистические концепции;</w:t>
      </w:r>
    </w:p>
    <w:p>
      <w:pPr>
        <w:pStyle w:val="Normal"/>
        <w:rPr/>
      </w:pPr>
      <w:r>
        <w:rPr/>
        <w:t>антропологические;</w:t>
      </w:r>
    </w:p>
    <w:p>
      <w:pPr>
        <w:pStyle w:val="Normal"/>
        <w:rPr/>
      </w:pPr>
      <w:r>
        <w:rPr/>
        <w:t>креационистские.</w:t>
      </w:r>
    </w:p>
    <w:p>
      <w:pPr>
        <w:pStyle w:val="Normal"/>
        <w:rPr/>
      </w:pPr>
      <w:r>
        <w:rPr>
          <w:i/>
          <w:iCs/>
        </w:rPr>
        <w:t xml:space="preserve">Натуралистические (эволюционистские) </w:t>
      </w:r>
      <w:r>
        <w:rPr/>
        <w:t>концепции - выводят мораль из природного фактора, ее содержание определяют достижением нравственной цели по отношению к природе, внешнему миру. Мораль рассматривается как простое продолжение и усложнение групповых инстинктов животных как способа выживания вида в борьбе за существование. В поведении человека нет ничего такого, что не встречалось бы у животных.</w:t>
      </w:r>
    </w:p>
    <w:p>
      <w:pPr>
        <w:pStyle w:val="Normal"/>
        <w:rPr/>
      </w:pPr>
      <w:r>
        <w:rPr>
          <w:i/>
          <w:iCs/>
        </w:rPr>
        <w:t>Антропологические</w:t>
      </w:r>
      <w:r>
        <w:rPr/>
        <w:t xml:space="preserve"> концепции происхождения морали выводят нравственность из "природы человека" как естественного существа, его потребностей интересов, "неизменной" биолого-психологической сущности индивида.</w:t>
      </w:r>
    </w:p>
    <w:p>
      <w:pPr>
        <w:pStyle w:val="Normal"/>
        <w:rPr/>
      </w:pPr>
      <w:r>
        <w:rPr/>
        <w:t>В рамках этого направления существовали многие этические школы. Так, гедонизм (от греческого - удовольствие, наслаждение) выводил мораль из эмпирических ощущений удовольствия или неудовольствия. Человека надо научить понимать различия между ними и находить полноту бытия в стремлении к удовольствиям. Главной ценностью для человека является хорошее настроение, а чтобы оно не превращалось в плохое, не надо обременять себя излишними проблемами - имуществом и другими заботами.</w:t>
      </w:r>
    </w:p>
    <w:p>
      <w:pPr>
        <w:pStyle w:val="Normal"/>
        <w:rPr/>
      </w:pPr>
      <w:r>
        <w:rPr/>
        <w:t>В рамках данного направления в этических учениях можно рассматривать и концепцию утилитаризма. Ее основным понятием является польза индивида (выгода, личный интерес, корысть и т.д.). Источником нравственности является "природа человека", а содержание морального выбора оценивается путем арифметического подсчета выгод и потерь по результатам поступка.</w:t>
      </w:r>
    </w:p>
    <w:p>
      <w:pPr>
        <w:pStyle w:val="Normal"/>
        <w:rPr/>
      </w:pPr>
      <w:r>
        <w:rPr>
          <w:i/>
          <w:iCs/>
        </w:rPr>
        <w:t xml:space="preserve">Креационистские </w:t>
      </w:r>
      <w:r>
        <w:rPr/>
        <w:t>теории (креация - творение) представляют различного вида религиозные системы морали. Источником нравственности в рамках этих концепций является Бог. Мораль - это божий дар, который, подобно удару молнии, отсек человека от мира животных. Поскольку авторитет Бога священен и непререкаем, моральные заповеди его столь же сакральны, абсолютны и не требуют обоснования. Эти заповеди ассоциируются с именами Моисея, Иисуса Христа, Будды и Мухаммеда. Следование им, соблюдение их приближает человека к нравственному идеалу.</w:t>
      </w:r>
    </w:p>
    <w:p>
      <w:pPr>
        <w:pStyle w:val="Normal"/>
        <w:rPr/>
      </w:pPr>
      <w:r>
        <w:rPr/>
        <w:t>Христианство предложило программу нравственного совершенствования через постижение идеи Бога, помогая тем самым морали регулировать отношения между людьми в социально неоднородном обществе. Христианство через тексты Библии предложило свой механизм регуляции поведения, понятный широким массам. Христианство провозгласило идею нравственного равенства; уделило большое внимание отдельному человеку, его душе, заложив основы гуманизма; призвало человека приподняться над повседневностью своего существования и обратить свои помыслы к духовному совершенствованию;</w:t>
      </w:r>
    </w:p>
    <w:p>
      <w:pPr>
        <w:pStyle w:val="Normal"/>
        <w:rPr/>
      </w:pPr>
      <w:r>
        <w:rPr/>
        <w:t>предложило человечеству моральный идеал очень высокого порядка в образе Иисуса Христа; сформулировало простейшие нравственные правила (десять заповедей).</w:t>
      </w:r>
    </w:p>
    <w:p>
      <w:pPr>
        <w:pStyle w:val="Normal"/>
        <w:rPr/>
      </w:pPr>
      <w:r>
        <w:rPr/>
        <w:t>Христианская концепция происхождения морали утверждает, что мораль дана нам как бы непосредственно, она не требует размышлений, специальных решений, она как будто известна с самого начала, почти от рождения; она дремлет в человеке и пробуждается в нужный момент. Говоря языком религии, "мораль - от Бога"</w:t>
      </w:r>
      <w:r>
        <w:rPr>
          <w:rStyle w:val="FootnoteCharacters"/>
          <w:rStyle w:val="FootnoteAnchor"/>
          <w:color w:val="000000"/>
        </w:rPr>
        <w:footnoteReference w:id="2"/>
      </w:r>
      <w:r>
        <w:rPr/>
        <w:t>.</w:t>
      </w:r>
    </w:p>
    <w:p>
      <w:pPr>
        <w:pStyle w:val="Normal"/>
        <w:rPr/>
      </w:pPr>
      <w:r>
        <w:rPr/>
      </w:r>
    </w:p>
    <w:p>
      <w:pPr>
        <w:pStyle w:val="Heading2"/>
        <w:ind w:hanging="0"/>
        <w:rPr/>
      </w:pPr>
      <w:r>
        <w:rPr/>
        <w:t>2. Сущность христианской концепции происхождения морали</w:t>
      </w:r>
    </w:p>
    <w:p>
      <w:pPr>
        <w:pStyle w:val="Normal"/>
        <w:rPr/>
      </w:pPr>
      <w:r>
        <w:rPr/>
      </w:r>
    </w:p>
    <w:p>
      <w:pPr>
        <w:pStyle w:val="Normal"/>
        <w:rPr/>
      </w:pPr>
      <w:r>
        <w:rPr/>
        <w:t>В I в. н.э.</w:t>
      </w:r>
      <w:r>
        <w:rPr>
          <w:b/>
          <w:bCs/>
        </w:rPr>
        <w:t xml:space="preserve"> </w:t>
      </w:r>
      <w:r>
        <w:rPr/>
        <w:t>в восточной части Римской империи начало распространяться христианство. Христианство является движением угнетенных слоев Римской империи лишь при возникновении в самый начальный период его истории. Со временем оно теряет оппозиционный характер, становиться легальной, а затем и официальной религией государства. Постепенно выхолащивается демократически-уравнительная сущность христианских общин, они структурируются по подобию официального общества: в них выделяется религиозная верхушка, которая противостоит основной массе верующих, угнетая их экономически и духовно. Получилась как бы ирония истории: возникшая как альтернатива классовой структуре христианская церковь усилила ее, сама превратилась в новую, более изощренную форму классового угнетения. Соответственно меняется содержание христианской религии; она становится идеологией эксплуататорских классов. Эксплуататорская сущность христианского мировоззрения выражается, прежде всего в том, что оно общественный протест подменят моральным возмущением, реальную борьбу за социальное освобождение - обещанием справедливости в потустороннем мире.</w:t>
      </w:r>
    </w:p>
    <w:p>
      <w:pPr>
        <w:pStyle w:val="Normal"/>
        <w:rPr/>
      </w:pPr>
      <w:r>
        <w:rPr/>
        <w:t>На этическом уровне это отразилось в том, что а) было выхолощено плебейское конкретно-историческое содержание христианской морали и усилена ее теоцентрическая направленность; б) мораль, сведенная к безжизненным абстракциям, была выставлена в качестве высшей и самодостаточной основы человеческого счастья. Моральная доктрина Библии, сохраняя следы противоречивости породивших ее социальных сил, все же в целом, в своей концептуальной основе является отражением интересов господствующих эксплуататорских классов.</w:t>
      </w:r>
    </w:p>
    <w:p>
      <w:pPr>
        <w:pStyle w:val="Normal"/>
        <w:rPr/>
      </w:pPr>
      <w:r>
        <w:rPr/>
        <w:t>Христианство, бесспорно, представляет одно из самых величественных явлений в истории человечества. Религиозная мораль представляет собой совокупность нравственных понятий, принципов, этических норм, складывающихся под непосредственным влиянием религиозного мировоззрения. Утверждая, что нравственность имеет сверхъестественное, божественное происхождение, проповедники всех религий провозглашают тем самым вечность и неизменность своих моральных установлений, их вневременной характер.</w:t>
      </w:r>
    </w:p>
    <w:p>
      <w:pPr>
        <w:pStyle w:val="Normal"/>
        <w:rPr/>
      </w:pPr>
      <w:r>
        <w:rPr/>
        <w:t>Раннее христианство выдвинуло на первый план общечеловеческие заповеди милосердия, любви и свободы, и, благодаря христианству, эти заповеди стали известны многим народам Азии и Европы (а впоследствии и других континентов). Как заметил Бердяев, "до Христа мир не знал вселенской религии; все религии были национальными и ограниченными"</w:t>
      </w:r>
      <w:r>
        <w:rPr>
          <w:rStyle w:val="FootnoteCharacters"/>
          <w:rStyle w:val="FootnoteAnchor"/>
          <w:color w:val="000000"/>
        </w:rPr>
        <w:footnoteReference w:id="3"/>
      </w:r>
      <w:r>
        <w:rPr>
          <w:i/>
          <w:iCs/>
        </w:rPr>
        <w:t xml:space="preserve">. </w:t>
      </w:r>
      <w:r>
        <w:rPr/>
        <w:t>Христианство, по словам Владимира Соловьева, "поставило перед человеком его абсолютный идеал, дало ему окончательную задачу для его собственной работы".</w:t>
      </w:r>
    </w:p>
    <w:p>
      <w:pPr>
        <w:pStyle w:val="Normal"/>
        <w:rPr/>
      </w:pPr>
      <w:r>
        <w:rPr/>
        <w:t>В христианстве - крупнейшей мировой религии проблемам этики придается первостепенное значение, а мораль имеет религиозные истоки. Основатель этой религии - Иисус Христос является создателем новой морали, которую можно определить как этику любви.</w:t>
      </w:r>
    </w:p>
    <w:p>
      <w:pPr>
        <w:pStyle w:val="Normal"/>
        <w:rPr/>
      </w:pPr>
      <w:r>
        <w:rPr/>
        <w:t>Суть его учения сводится к следующему: несчастья человека начались с того момента, когда он отошел от Бога и возомнил, что сам может решать, что есть добро и бороться со злом, насилием и обманом. Подобное самомнение лишь умножает зло в мире и подводит человечество к роковой черте. Спасение состоит в осознании ложности разделения людей на добрых и злых и необходимости борьбы со злом с помощью добра.</w:t>
      </w:r>
    </w:p>
    <w:p>
      <w:pPr>
        <w:pStyle w:val="Normal"/>
        <w:rPr/>
      </w:pPr>
      <w:r>
        <w:rPr/>
        <w:t>Все люди - дети Бога, в каждом и них его искра. Поэтому их отношения должны быть такими же, как между детьми в одной семье и строиться на любви. Любовь изначальна и самодостаточна. В то же время смысл любви более глубок, он не ограничивается земной жизнью, а предполагает устремление к Богу. Земная жизнь несовершенна, поэтому сердце не должно принадлежать миру и его ценностям. Истинно моральными являются ценности, устремляющие человека к божественной духовности. Высшая духовная бескорыстность выступает символом божественной любви. Мир земной отмечен печатью смерти, божественный же - вечен. Чем меньше человек стремится иметь, тем больше он будет иметь на небе.</w:t>
      </w:r>
    </w:p>
    <w:p>
      <w:pPr>
        <w:pStyle w:val="Normal"/>
        <w:rPr/>
      </w:pPr>
      <w:r>
        <w:rPr/>
        <w:t>Идеал Христа - этика любви. Последнее его наставление ближайшим своим ученикам перед своей смертью - любить друг друга. Любовь смиренна и насыщена высшим гуманизмом - "возлюби врага своего". Гордыня - первый грех человека. Любовь деятельна. Оценивать нравственность человека нужно по делам, а не по словам. Любовь бескорыстна, когда направлена на тех, от которых мы не можем получить выгоды. Это обездоленные, униженные, оскорбленные, гонимые. Любовь понимается как духовное единение людей.</w:t>
      </w:r>
    </w:p>
    <w:p>
      <w:pPr>
        <w:pStyle w:val="Normal"/>
        <w:rPr/>
      </w:pPr>
      <w:r>
        <w:rPr/>
        <w:t>Первая, высшая и, в сущности, единственная заповедь этики Христа есть заповедь любви к богу. Она выше любви к человеку, выше всяких земных привязанностей и целей. Любовь к богу требует себе всего человека целиком, все его мысли и дела.</w:t>
      </w:r>
    </w:p>
    <w:p>
      <w:pPr>
        <w:pStyle w:val="Normal"/>
        <w:rPr/>
      </w:pPr>
      <w:r>
        <w:rPr/>
        <w:t>Любовь к ближнему является как бы конкретизацией любви к богу. Любить ближних надо именно потому, что они богоподобны. Служа ближним мы служим богу. Любовь к ближнему во всех ее проявлениях есть не что иное, как любовь к богу. Любовь к ближнему оказывается смирением перед социальной несправедливостью: призванная прорвать отчужденные формы связей между людьми, она становится их изощренной апологией.</w:t>
      </w:r>
    </w:p>
    <w:p>
      <w:pPr>
        <w:pStyle w:val="Normal"/>
        <w:rPr/>
      </w:pPr>
      <w:r>
        <w:rPr/>
        <w:t>Таким образом, если говорить об общих нормативных принципах христианской этики, то они фактически сводятся к одной единственной заповеди любви к богу. Следование этой заповеди составляет содержание добродетельной жизни. Но что означает любовь к богу, если свести ее к какой-то совокупности реальных действий. В своем эмпирическом содержании любовь к богу и любовь к ближним означает отказ от поисков человеческого счастья, земную аскезу. Этическая причастность к миру оборачивается отрицанием мира, доходящим до бегства от него, самоуничтожения человеком своей земной сути. "Формула единения с миром в любви и ухода от мира в аскезе" рассмотренная в ее историческом содержании, не только фиксирует разрыв между моральным началом и всей многообразной практически-целесообразной, предметно-определенной деятельностью человека, но одновременно санкционирует, оправдывает на свой лад аморальность социально-природного бытия. Отсюда проистекает и следующий ключевой для христианской морали вывод о том, что осуществление нравственного предназначения человека - его единение с богом - возможно только в потустороннем мире и только по милости бога. Соглашаясь с мнением, что "схождение бога к человеку есть одновременно требование восхождения человека к богу", следует все же сделать одно добавление. Тот факт, что разрыв между богом и человеком преодолевается со стороны бога, является вместе с тем констатацией того, что это превышает силы и возможности человека</w:t>
      </w:r>
      <w:r>
        <w:rPr>
          <w:rStyle w:val="FootnoteCharacters"/>
          <w:rStyle w:val="FootnoteAnchor"/>
          <w:color w:val="000000"/>
        </w:rPr>
        <w:footnoteReference w:id="4"/>
      </w:r>
      <w:r>
        <w:rPr/>
        <w:t>.</w:t>
      </w:r>
    </w:p>
    <w:p>
      <w:pPr>
        <w:pStyle w:val="Normal"/>
        <w:rPr/>
      </w:pPr>
      <w:r>
        <w:rPr/>
        <w:t>Моральная концепция христианства как бы замкнута на идею бога. Бог - единственная творческая сила; он создал мир и является его животворной сущностью. Весь мир развивается из него, он же остается его непосредственным управителем. Бог является одновременно и высшей целью мира, и задает ему смысл. Все, что ни создает бог, он создает для себя "ибо все из него, им и к нему". Бог как абсолютное (и только он) заключает в себе причину, норму и цель своей деятельности. Все остальные создания лишены автономности, они существуют благодаря богу и для бога. Человек не составляет исключения.</w:t>
      </w:r>
    </w:p>
    <w:p>
      <w:pPr>
        <w:pStyle w:val="Normal"/>
        <w:rPr/>
      </w:pPr>
      <w:r>
        <w:rPr/>
        <w:t>Человек, однако, не просто одно из творений бога, наряду с бесчисленным количеством других, он существо привилегированное, обладающее относительной властью над миром, ибо он подобен богу. Его богоподобие выражается в том, что человек создан свободным и высшая цель - служить богу выступает для него как долженствование, решаемая им самим задача. В той мере, в какой человек наделен способностью не грешить, возможностью свободным актом подчинить себя богу, он уподобляется богу как абсолютной личности.</w:t>
      </w:r>
    </w:p>
    <w:p>
      <w:pPr>
        <w:pStyle w:val="Normal"/>
        <w:rPr/>
      </w:pPr>
      <w:r>
        <w:rPr/>
        <w:t>Человек подобен богу, но не одинаков с ним, ибо принадлежит миру. Человек двойственен. В своем реальном существовании он не таков, каким должен быть по назначению. Преодоление этой двойственности, следование своей "подлинной" сущности и составляет содержание моральных усилий человека. Таково христианское обоснование морали.</w:t>
      </w:r>
    </w:p>
    <w:p>
      <w:pPr>
        <w:pStyle w:val="Normal"/>
        <w:rPr/>
      </w:pPr>
      <w:r>
        <w:rPr/>
        <w:t>Человек безнадежно греховен. Христианство недвусмысленно утверждает, что греховность человека непреодолима его собственными силами. Это якобы достигается с помощью божественной благодати, прямого и непосредственного участия бога.</w:t>
      </w:r>
    </w:p>
    <w:p>
      <w:pPr>
        <w:pStyle w:val="Normal"/>
        <w:rPr/>
      </w:pPr>
      <w:r>
        <w:rPr/>
        <w:t>Образ Иисуса Христа, который является богом и одновременно человеком - это наглядный образец моральности в христианском понимании, моральный идеал. Следование богу выступает как следование Христу. С точки зрения христианкой логики, как грехом Адама в мир вошел грех, так благодатью Христа в мир вошла благодать</w:t>
      </w:r>
      <w:r>
        <w:rPr>
          <w:rStyle w:val="FootnoteCharacters"/>
          <w:rStyle w:val="FootnoteAnchor"/>
          <w:color w:val="000000"/>
        </w:rPr>
        <w:footnoteReference w:id="5"/>
      </w:r>
      <w:r>
        <w:rPr/>
        <w:t>.</w:t>
      </w:r>
    </w:p>
    <w:p>
      <w:pPr>
        <w:pStyle w:val="Normal"/>
        <w:rPr/>
      </w:pPr>
      <w:r>
        <w:rPr/>
        <w:t>Происхождение морали в кратком виде сформулировано в Пятикнижии Моисея, в частности в Торе, в Книге Бытие после описания каждого из актов сотворения мира до создания человека повторяются (пять раз) слова: "И увидел Бог, что это хорошо".</w:t>
      </w:r>
    </w:p>
    <w:p>
      <w:pPr>
        <w:pStyle w:val="Normal"/>
        <w:rPr/>
      </w:pPr>
      <w:r>
        <w:rPr/>
        <w:t>Нужно отметить, что появление человека не сопровождалось отдельной оценкой, и лишь в конце творения как бы подведен общий итог: "И увидел Бог всё, что Он сделал, и вот это очень хорошо" Не означает ли это, что все земные творения изначально и сами по себе признавались "хорошими", а человек создан неизвестно каким, и может быть оценен только вместе с остальной природой? Во всяком случае, если Создатель давал результатам своих действий некую оценку</w:t>
      </w:r>
      <w:r>
        <w:rPr>
          <w:b/>
          <w:bCs/>
        </w:rPr>
        <w:t xml:space="preserve">, </w:t>
      </w:r>
      <w:r>
        <w:rPr/>
        <w:t>то, стало быть, способность отличать хорошее от плохого принадлежала изначально Ему, а не человеку. Люди же приобрели это качество только в результате грехопадения, когда вкусили от "древа познания добра и зла": "Змей сказал женщине: "…Бог знает, что в день, когда от него поедите, ваши глаза откроются, и станете, как Бог, знающими добро и зло</w:t>
      </w:r>
      <w:r>
        <w:rPr>
          <w:b/>
          <w:bCs/>
        </w:rPr>
        <w:t xml:space="preserve">". </w:t>
      </w:r>
      <w:r>
        <w:rPr/>
        <w:t>И сказал Бог: "Стал теперь человек как один из Нас в познании добра и зла"</w:t>
      </w:r>
      <w:r>
        <w:rPr>
          <w:rStyle w:val="FootnoteCharacters"/>
          <w:rStyle w:val="FootnoteAnchor"/>
          <w:color w:val="000000"/>
        </w:rPr>
        <w:footnoteReference w:id="6"/>
      </w:r>
      <w:r>
        <w:rPr/>
        <w:t>.</w:t>
      </w:r>
    </w:p>
    <w:p>
      <w:pPr>
        <w:pStyle w:val="Normal"/>
        <w:rPr/>
      </w:pPr>
      <w:r>
        <w:rPr/>
        <w:t>Таким образом, утверждается божественное происхождение морали. Бог является источником, основанием морали.</w:t>
      </w:r>
    </w:p>
    <w:p>
      <w:pPr>
        <w:pStyle w:val="Normal"/>
        <w:rPr/>
      </w:pPr>
      <w:r>
        <w:rPr/>
      </w:r>
    </w:p>
    <w:p>
      <w:pPr>
        <w:pStyle w:val="Heading2"/>
        <w:ind w:hanging="0"/>
        <w:rPr/>
      </w:pPr>
      <w:r>
        <w:rPr/>
        <w:t>3. Особенности христианской морали</w:t>
      </w:r>
    </w:p>
    <w:p>
      <w:pPr>
        <w:pStyle w:val="Normal"/>
        <w:rPr/>
      </w:pPr>
      <w:r>
        <w:rPr/>
      </w:r>
    </w:p>
    <w:p>
      <w:pPr>
        <w:pStyle w:val="Normal"/>
        <w:rPr/>
      </w:pPr>
      <w:r>
        <w:rPr/>
        <w:t>Христианские богословы считают библейские заповеди богооткровенными по происхождению и общечеловеческими по их нравственному значению, так как бог один. Христианская мораль находит свое выражение в своеобразных представлениях и понятиях о нравственном и безнравственном, в совокупности определенных моральных норм (например, заповедях), в специфических религиозно-нравственных чувствах (христианская любовь, совесть и т.п.) и некоторых волевых качествах верующего человека (терпение, покорность и пр.), а также в системах нравственного богословия или теологической этики. Все вместе перечисленные элементы составляют христианское нравственное сознание.</w:t>
      </w:r>
    </w:p>
    <w:p>
      <w:pPr>
        <w:pStyle w:val="Normal"/>
        <w:rPr/>
      </w:pPr>
      <w:r>
        <w:rPr/>
        <w:t>Главной особенностью христианской (как и вообще всякой религиозной) морали является то, что ее основные положения ставятся в обязательную связь с догматами вероучения. Так как "богооткровенные" догматы христианского вероучения считаются неизменными, основные нормы христианской морали, в их отвлеченном содержании, также отличаются относительной устойчивостью, сохраняют свою силу в каждом новом поколении верующих людей. В этом заключается консервативность религиозной морали.</w:t>
      </w:r>
    </w:p>
    <w:p>
      <w:pPr>
        <w:pStyle w:val="Normal"/>
        <w:rPr/>
      </w:pPr>
      <w:r>
        <w:rPr/>
        <w:t>Другой особенностью христианской морали, вытекающей из ее связи с догматами вероучения, является то, что в ней есть такие нравственные наставления, которые невозможно найти в системах нерелигиозной морали. Таково, например, христианское учение о страдании-благе, о всепрощении, любви к врагам, непротивлении злу и другие положения, находящиеся в противоречии с насущными интересами реальной жизни людей.</w:t>
      </w:r>
    </w:p>
    <w:p>
      <w:pPr>
        <w:pStyle w:val="Normal"/>
        <w:rPr/>
      </w:pPr>
      <w:r>
        <w:rPr/>
        <w:t>Христианская мораль включает в себя некоторую совокупность норм (правил), призванных регулировать взаимоотношения между людьми в семье, в общине верующих, в обществе. Таковы известные ветхозаветные заповеди, евангельские "заповеди блаженства" и другие новозаветные нравственные наставления. В своей совокупности они составляют то, что можно назвать официальным, одобренным церковью кодексом христианской морали.</w:t>
      </w:r>
    </w:p>
    <w:p>
      <w:pPr>
        <w:pStyle w:val="Normal"/>
        <w:rPr/>
      </w:pPr>
      <w:r>
        <w:rPr/>
        <w:t>В христианском мире происхождение базовых моральных норм описывают в форме передачи Моисею самим Богом десяти заповедей. Моральные нормы христианина не исчерпываются заповедями Моисея, но дополняются осознанием необходимости и возможности духовного перерождения, о чем говорил Иисус Христос в Нагорной проповеди в учении о блаженствах.</w:t>
      </w:r>
    </w:p>
    <w:p>
      <w:pPr>
        <w:pStyle w:val="Normal"/>
        <w:rPr/>
      </w:pPr>
      <w:r>
        <w:rPr/>
        <w:t>Создавая свой моральный кодекс, христианство включило в себя и некоторые простые общечеловеческие нормы нравственности. Простейшие общие требования к поведению личности в коллективе, которые получили отражение в ветхозаветном десятисловии, были выработаны коллективным опытом задолго до внесения их в тексты древнееврейской Торы. Такие обычаи, как запрещение убийства сородича или соплеменника, запрещение браков внутри племени, возникли еще в недрах родоплеменного строя.</w:t>
      </w:r>
    </w:p>
    <w:p>
      <w:pPr>
        <w:pStyle w:val="Normal"/>
        <w:rPr/>
      </w:pPr>
      <w:r>
        <w:rPr/>
        <w:t>Первые четыре заповеди десятисловия сами по себе не имеют к морали непосредственного отношения. В них зафиксированы вероучительно-обрядовые предписания древнееврейской религии, а не нравственные нормы. Истинная нравственность - это человечность. Интересы коллективной человеческой жизни требуют дружбы, взаимопомощи людей.</w:t>
      </w:r>
    </w:p>
    <w:p>
      <w:pPr>
        <w:pStyle w:val="Normal"/>
        <w:rPr/>
      </w:pPr>
      <w:r>
        <w:rPr/>
        <w:t>Непосредственное отношение к нравственности имеют остальные шесть заповедей ветхозаветного декалога. В них нашли отражение некоторые элементарные правила человеческого общежития: требование почтительного отношения к родителям, запрещение убийства, разврата, воровства, клеветы, зависти. Общими, принимаемыми явным большинством являются заповеди - они же моральные нормы - "не убивай", "не кради", "не прелюбодействуй", "не произноси ложного свидетельства на ближнего твоего", "почитай отца твоего и мать твою", "не желай дома ближнего твоего &lt;... &gt; ничего, что у ближнего твоего".</w:t>
      </w:r>
    </w:p>
    <w:p>
      <w:pPr>
        <w:pStyle w:val="Normal"/>
        <w:rPr/>
      </w:pPr>
      <w:r>
        <w:rPr/>
        <w:t>Несмотря на то, что далеко не все люди верят в Бога и, следовательно, не верят в божественное происхождение моральных заповедей христианства, подавляющее большинство населения современных западной и восточнославянской цивилизаций принимают общие базовые моральные нормы в редакции, так или иначе близкой к десяти заповедям. Общими для всех - верующих и неверующих, богатых и бедных, молодых и старых, мужчин и женщин, представителей различных национальностей и разного образовательного уровня - являются не все десять заповедей, а лишь их часть, поскольку другая часть, как говорилось выше относится к чисто религиозным постулатам.</w:t>
      </w:r>
    </w:p>
    <w:p>
      <w:pPr>
        <w:pStyle w:val="Normal"/>
        <w:rPr/>
      </w:pPr>
      <w:r>
        <w:rPr/>
        <w:t>Христиане считают свою религию воплощением истинного человеколюбия и гуманности. Христианские проповедники особенно подчеркивают гуманный смысл евангельского призыва: "возлюби ближнего своего, как самого себя".</w:t>
      </w:r>
    </w:p>
    <w:p>
      <w:pPr>
        <w:pStyle w:val="Normal"/>
        <w:rPr/>
      </w:pPr>
      <w:r>
        <w:rPr/>
        <w:t>Через устную и печатную проповедь, через эмоционально насыщенную обрядность, приуроченную к важнейшим событиям жизни верующего, кодекс христианской морали верующего оказывает воздействие на нравственное сознание человека, а через последнее - на его практическую мораль. Это кодекс дает верующему идеал праведной с точки зрения христианства жизни, который накладывает отпечаток на все поведение человека, его привычки, быт.</w:t>
      </w:r>
    </w:p>
    <w:p>
      <w:pPr>
        <w:pStyle w:val="Normal"/>
        <w:rPr/>
      </w:pPr>
      <w:r>
        <w:rPr/>
        <w:t>В основании всякого кодекса морали лежит определенный исходный принцип, общий критерий нравственной оценки поступков людей. Христианство имеет свой критерий различения добра и зла, нравственного и безнравственного в поведении. Христианство выдвигает свой критерий - интерес спасения личной бессмертной души для вечной блаженной жизни с Богом. Христианские богословы говорят, что Бог вложил в души людей некий всеобщий, неизменный абсолютный "нравственный закон". Христианин "чувствует присутствие божественного нравственного закона", ему достаточно прислушаться к голосу божества в своей душе, чтобы быть нравственным.</w:t>
      </w:r>
      <w:r>
        <w:br w:type="page"/>
      </w:r>
    </w:p>
    <w:p>
      <w:pPr>
        <w:pStyle w:val="Heading2"/>
        <w:ind w:hanging="0"/>
        <w:rPr/>
      </w:pPr>
      <w:r>
        <w:rPr/>
        <w:t>Литература</w:t>
      </w:r>
    </w:p>
    <w:p>
      <w:pPr>
        <w:pStyle w:val="Normal"/>
        <w:rPr/>
      </w:pPr>
      <w:r>
        <w:rPr/>
      </w:r>
    </w:p>
    <w:p>
      <w:pPr>
        <w:pStyle w:val="Normal"/>
        <w:tabs>
          <w:tab w:val="clear" w:pos="708"/>
          <w:tab w:val="left" w:pos="420" w:leader="none"/>
        </w:tabs>
        <w:ind w:hanging="0"/>
        <w:rPr/>
      </w:pPr>
      <w:r>
        <w:rPr/>
        <w:t>1. Апресян Р.Г. Идея морали и базовые нормативно-этические программы. - М.: Норма, 1995. - 132с.</w:t>
      </w:r>
    </w:p>
    <w:p>
      <w:pPr>
        <w:pStyle w:val="Normal"/>
        <w:tabs>
          <w:tab w:val="clear" w:pos="708"/>
          <w:tab w:val="left" w:pos="420" w:leader="none"/>
        </w:tabs>
        <w:ind w:hanging="0"/>
        <w:rPr/>
      </w:pPr>
      <w:r>
        <w:rPr/>
        <w:t>2. Бердяев Н. Философия свободы. В книге: Н.А. Бердяев "Сочинения". М., "Раритет", 1994. - 420с.</w:t>
      </w:r>
    </w:p>
    <w:p>
      <w:pPr>
        <w:pStyle w:val="Normal"/>
        <w:tabs>
          <w:tab w:val="clear" w:pos="708"/>
          <w:tab w:val="left" w:pos="420" w:leader="none"/>
        </w:tabs>
        <w:ind w:hanging="0"/>
        <w:rPr/>
      </w:pPr>
      <w:r>
        <w:rPr/>
        <w:t>3. Гусейнов А.А. Введение в этику. М.: Изд-во Моск. ун-та, 1985. - 208 с.</w:t>
      </w:r>
    </w:p>
    <w:p>
      <w:pPr>
        <w:pStyle w:val="Normal"/>
        <w:tabs>
          <w:tab w:val="clear" w:pos="708"/>
          <w:tab w:val="left" w:pos="420" w:leader="none"/>
        </w:tabs>
        <w:ind w:hanging="0"/>
        <w:rPr/>
      </w:pPr>
      <w:r>
        <w:rPr/>
        <w:t>4. Гусейнов А.А. Иррайтц П. Краткая история этики. - М.: Мысль, 1987. - 589с.</w:t>
      </w:r>
    </w:p>
    <w:p>
      <w:pPr>
        <w:pStyle w:val="Normal"/>
        <w:tabs>
          <w:tab w:val="clear" w:pos="708"/>
          <w:tab w:val="left" w:pos="420" w:leader="none"/>
        </w:tabs>
        <w:ind w:hanging="0"/>
        <w:rPr/>
      </w:pPr>
      <w:r>
        <w:rPr/>
        <w:t>5. Гусейнов А.А. Апресян Р.Г. Этика. Учебник. - М.: Гардарики, 1999. - 472с.</w:t>
      </w:r>
    </w:p>
    <w:p>
      <w:pPr>
        <w:pStyle w:val="Normal"/>
        <w:tabs>
          <w:tab w:val="clear" w:pos="708"/>
          <w:tab w:val="left" w:pos="420" w:leader="none"/>
        </w:tabs>
        <w:ind w:hanging="0"/>
        <w:rPr/>
      </w:pPr>
      <w:r>
        <w:rPr/>
        <w:t>6. Зеленкова И.А., Беляева Е.В. Этика.: Учебное пособие и практикум.: Мн.: НТООО "Тетрасистелк", 1997. - 320с.</w:t>
      </w:r>
    </w:p>
    <w:p>
      <w:pPr>
        <w:pStyle w:val="Normal"/>
        <w:tabs>
          <w:tab w:val="clear" w:pos="708"/>
          <w:tab w:val="left" w:pos="420" w:leader="none"/>
        </w:tabs>
        <w:ind w:hanging="0"/>
        <w:rPr/>
      </w:pPr>
      <w:r>
        <w:rPr/>
        <w:t>7. Маркович А. На пути к абсолютной морали // Журнал Вестник. 2003. № 13.</w:t>
      </w:r>
    </w:p>
    <w:p>
      <w:pPr>
        <w:pStyle w:val="Normal"/>
        <w:tabs>
          <w:tab w:val="clear" w:pos="708"/>
          <w:tab w:val="left" w:pos="420" w:leader="none"/>
        </w:tabs>
        <w:ind w:hanging="0"/>
        <w:rPr/>
      </w:pPr>
      <w:r>
        <w:rPr/>
        <w:t>8. Малышевский А.Ф., Карпунин В.А., Пигров К.С., Введение в философию. М., Просвещение, 1995. - 256с.</w:t>
      </w:r>
    </w:p>
    <w:p>
      <w:pPr>
        <w:pStyle w:val="Normal"/>
        <w:tabs>
          <w:tab w:val="clear" w:pos="708"/>
          <w:tab w:val="left" w:pos="420" w:leader="none"/>
        </w:tabs>
        <w:ind w:hanging="0"/>
        <w:rPr/>
      </w:pPr>
      <w:r>
        <w:rPr/>
        <w:t>9. Словарь по этике/ Под ред.А. А. Гусейнова и И.С. Кона. - М.: Политиздат, 1989. - 447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пресян Р.Г. Идея морали и базовые  нормативно-этические программы. - М.: Норма, 1995. С. 43.</w:t>
      </w:r>
    </w:p>
  </w:footnote>
  <w:footnote w:id="3">
    <w:p>
      <w:pPr>
        <w:pStyle w:val="Footnote"/>
        <w:rPr/>
      </w:pPr>
      <w:r>
        <w:rPr>
          <w:rStyle w:val="FootnoteCharacters"/>
        </w:rPr>
        <w:footnoteRef/>
      </w:r>
      <w:r>
        <w:rPr/>
        <w:t>Бердяев Н. Философия свободы. В книге: Н.А.Бердяев «Сочинения». М., «Раритет», 1994. С.10.</w:t>
      </w:r>
    </w:p>
  </w:footnote>
  <w:footnote w:id="4">
    <w:p>
      <w:pPr>
        <w:pStyle w:val="Footnote"/>
        <w:rPr/>
      </w:pPr>
      <w:r>
        <w:rPr>
          <w:rStyle w:val="FootnoteCharacters"/>
        </w:rPr>
        <w:footnoteRef/>
      </w:r>
      <w:r>
        <w:rPr/>
        <w:t xml:space="preserve"> </w:t>
      </w:r>
      <w:r>
        <w:rPr/>
        <w:t xml:space="preserve">Гусейнов А.А. Введение в этику. М.: Изд-во Моск. ун-та, 1985. С. 80. </w:t>
      </w:r>
    </w:p>
  </w:footnote>
  <w:footnote w:id="5">
    <w:p>
      <w:pPr>
        <w:pStyle w:val="Footnote"/>
        <w:rPr/>
      </w:pPr>
      <w:r>
        <w:rPr>
          <w:rStyle w:val="FootnoteCharacters"/>
        </w:rPr>
        <w:footnoteRef/>
      </w:r>
      <w:r>
        <w:rPr/>
        <w:t xml:space="preserve"> </w:t>
      </w:r>
      <w:r>
        <w:rPr/>
        <w:t xml:space="preserve">Гусейнов А.А. Введение в этику. М.: Изд-во Моск. ун-та, 1985. С. 78. </w:t>
      </w:r>
    </w:p>
  </w:footnote>
  <w:footnote w:id="6">
    <w:p>
      <w:pPr>
        <w:pStyle w:val="Footnote"/>
        <w:rPr/>
      </w:pPr>
      <w:r>
        <w:rPr>
          <w:rStyle w:val="FootnoteCharacters"/>
        </w:rPr>
        <w:footnoteRef/>
      </w:r>
      <w:r>
        <w:rPr/>
        <w:t xml:space="preserve"> </w:t>
      </w:r>
      <w:r>
        <w:rPr/>
        <w:t>Маркович А. На пути к абсолютной морали // Журнал Вестник . 2003. № 13.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7:00Z</dcterms:created>
  <dc:creator>максимов</dc:creator>
  <dc:description/>
  <cp:keywords/>
  <dc:language>en-US</dc:language>
  <cp:lastModifiedBy>SYSTEM</cp:lastModifiedBy>
  <dcterms:modified xsi:type="dcterms:W3CDTF">2011-09-25T01:47:00Z</dcterms:modified>
  <cp:revision>2</cp:revision>
  <dc:subject/>
  <dc:title>Содержание                                                                                                     Стр</dc:title>
</cp:coreProperties>
</file>