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Развития Христианского Лидер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Успешная моли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ла: студ. 2-го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олы « Веде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менева Т.В.</w:t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орожь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здел 1. МОЛИТВА ВЕРЫ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Раздел 2. ТАЙНЫ</w:t>
      </w:r>
      <w:r>
        <w:rPr>
          <w:sz w:val="28"/>
          <w:szCs w:val="28"/>
        </w:rPr>
        <w:t xml:space="preserve"> УСПЕШНОЙ МОЛИТ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акой должна быть моли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Когда Бог говорит 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равильное сердце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Раздел 3</w:t>
      </w:r>
      <w:r>
        <w:rPr>
          <w:sz w:val="28"/>
          <w:szCs w:val="28"/>
        </w:rPr>
        <w:t>. ЧЕЛОВЕК, КОТОРОГО БУДЕТ ИСПОЛЬЗОВАТЬ БО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ми встает серьезная задача – раскрыть животворящую силу молитвы. Один из самых замечательных стихов Библии говорит: «И чего ни попросим, получим от Него, потому что соблюдаем заповеди Его и делаем благоугодное пред Ни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основной темой данного труда является успешная, сильная молитва веры. Библия утверждает, что все, что бы ни попросили в молитве, мы получим от Господа. Если наше сердце находится в правильном положении перед Богом, если мы не грешим, если любим Его, мы можем с дерзновением приходить к престолу благодати и получать ответы на молитвы, обретать своевременную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великая истина раскрывается в трудах Кена и Элисон Чент «Динамическое христианское основание». Систематическое и глубокое учение о Библейских истинах позволит вам утвердиться в христианской вере. Новые и удивительные истины Слова Божьего о молитве позволят стать эффективными молитвен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эти вопросы, мы должны попросить помощи у Духа Святого в понимании истин о молитве. Мы должны ожидать с верой, что наша жизнь преобразится силой Божьей. Тогда нас действительно ждут удивительные поб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зависимы от Бога. Все в чем мы нуждаемся, все, что мы желаем получить, мы можем обрести только по вере, искренне попросив об этом Бога. Библия говорит: «не имеете, потому что не просите. Просите и не получаете, потому что просите не на добро, а чтобы употребить для ваших вожделений» (Иакова 4: 2-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мы должны иметь правильное сердце перед Богом в молитве. Тогда Иисус говорит: «…Просите и получите, чтобы радость ваша была совершенна» (Иоанна 16: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 добрый, любящий Отец. Он отдал Своего Сына Иисуса за нас. Он желает нам добра и процветания. Молитва – реальный путь общения с Богом. Это возможность поговорить с Богом, успокоить свою душу в Его святом присутствии, доверить Ему свои проблемы и нуж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ферате мы будем использовать опыт авторов Кена и Элисон Чент, также труды Сандея Аделаджа, Дерека Принса, Йонги Чо, а также собственный опыт, удивительные свидетельства о молит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Раздел 1.</w:t>
      </w:r>
      <w:r>
        <w:rPr>
          <w:b/>
          <w:bCs/>
          <w:sz w:val="28"/>
          <w:szCs w:val="28"/>
        </w:rPr>
        <w:t xml:space="preserve"> МОЛИТВА ВЕ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я акцентирует внимание на присутствие веры в моли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исус сказал: «И все, чего ни попросите в молитве с верою, получите». (Мтф. 21:2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верить в то, что Бог способен ответить на молитв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убине нашего сердца мы должны верить в то, что Бог – Великий Всемогущий Создатель, который может и хочет помочь 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позволить Духу Святому наполнить нас возвышенной радостью, волнующим благоговением, растущей верой, возбуждением, захватывающим ду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г же силен обогатить нас всякою благодатью, чтобы вы, всегда и во всем имея всякое довольство, были богаты на всякое доброе дело.» (2Кор.9: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Бог может действующею в нас силою сделать несравненно больше всего, чего мы просим, или о чем помышляем.» (Еф 3: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вера в Божью способность и желание помочь нам должна быть определенной и личной верой. Нам необходимо обладать абсолютной уверенностью, что Бог способен сделать именно то, что мы требуем. Каждый раз, когда мы молимся, Господь в действительности бросает нам вызов, как Он сделал это в случае со слепыми, и говорит: «До того, как мы пойдем дальше, верите ли вы, что Я способен сделать это?» Если мы постоянно и уверенно можем признать: «Да, Господи!», тогда Он, конечно же, скажет нам: «По вере вашей да будет ва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верить, что Бог сдел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остичь успеха, все молитвы необходимо совершать на основе глубокого и абсолютного доверия Богу. Бесполезно молиться, если вы сомневаетесь в желании Господа ответить в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без веры угодить Богу не возможно, ибо надобно, чтобы приходящий к Богу веровал, что Он есть, и ищущим Его воздает.» (Евр. 11: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Верьте, что пришло время, чтобы Бог ответил на моли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е убеждение в том, что Бог услышал и выполнил нашу просьбу в тот момент, когда мы совершили молитву, - это насущное требование успешной молит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должны просить, а зате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верить, что Бог услышал нас, затем…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верить, что Бог выполнил нашу просьбу, затем…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считать, что уже получили просимое, затем…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ы определенно получим просимое! 2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ьте в силу собственной молит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– это непоколебимая уверенность в Боге, которая строится на абсолютном доверии целостности Его Сл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я говорит о том, что Христос воскрес из мертвых: но она также говорит и о том, что мы воскресли с Ним, вознесены с Ним и уже воссели с Ним на небесах. Библия утверждает, что с Богом все возможно: но она также упоминает и о том, что и для вас нет ничего невозмож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очитайте себя мертвыми для греха, живыми же для Бога во Христе Иисусе…» (Рим. 6: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лоды великой победы Иисуса сами начнут проявляться в вас. Вы не осмелитесь претендовать на веру в Бога и верить в Его слово, если вместе с признанием библейского откровения Христа и Его победы вы не признаете откровение о том, кем вы являетесь в Хри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вратите свою молитву в актив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молитвы терпят поражение, ибо они слишком пассивны, им недостает агрессивности и смелых действий, которые исходят от истинной веры. Иисус сказа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Царство Небесное силою берется, и употребляющие усилие восхищают Его.» (Мтф. 11: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Кена и Элисон Чент приводятся библейские примеры успешных молитвен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исей помолился, овладел верой Божьей, затем поднялся с колен, поразил Чермное море жезлом и стал наблюдать, как откатываются волны назад. (Исх. 14:15-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исус Навин в ярости великой битвы увидел закат солнца и приближение ночи. Он знал, что для победы в сражении необходимо продлить день. Он пал на колени и помолился. Вера поднялась. Затем он поднялся и голосом, подобным грому, приказал солнцу остановиться, и оно подчинилось ему. В тот день Израиль держал великую победу (И.Н. 10:12-1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исус провел ночь в молитве, а затем повелел ветру и волнам успокоиться, что они и сделали при звуке Его голоса. (Марка 4:39). [ 2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28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Раздел 2. ТАЙНЫ</w:t>
      </w:r>
      <w:r>
        <w:rPr>
          <w:b/>
          <w:bCs/>
          <w:sz w:val="28"/>
          <w:szCs w:val="28"/>
        </w:rPr>
        <w:t xml:space="preserve"> УСПЕШНОЙ МОЛИТВ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ой тайной успешной молитвы является ежедневная, настойчивая, молитвенная жизнь. Мы не можем надеяться получить ответ на молитву, если ленимся предстать пред Богом. Некоторые христиане просят Господа о чем-то, а затем забывают, что они вообще об этом просили. Мы должны быть последовательны в наших молитвах! Мы должны до конца верить и побежда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акой должна быть ваша просьб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озданы по образу и подобию Божьему. Мы должны просить о правильных, разумных вещах, основанных на Слове Божьем. Господь услышит только молитву, которая соответствует Его в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Когда Бог говорит н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Бог говорит «Нет». В нашей жизни могут возникать некоторые проблемы или бремя, которые Бог не намеревается немедленно устранить. Но, даже если Бог и откажет вам в вашей начальной просьбе, Он, конечно же, не оставит вас одиноким в вашей борьбе, но даст вам обильную благодать и силу Христа, которые принесут вам победу. «Ибо мы имеем не такого первосвященника, который не может сострадать нам в немощах наших, но, Который, подобно нам, искушен во всем, кроме греха» (Евр. 4:15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равильное сердц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йте все известные гре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 слышит молитвы праведника. Если мы признаем наши грехи, Господь с готовностью простит и очистит н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знавайтесь друг пред другом в проступках и молитесь друг за друга, чтоб исцелиться…» (Иак. 5: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ньте в кротости пред Бо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 противится гордости. Он услышит тех, кто смирил себя и кроток в сердце. «Высок Господь, и смиренного видит, и гордого узнает издали». (Пс.137: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ам необходимо научиться уповать на Бога в длительном общении и терп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ьте в Его обет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желаем быть успешными и угодить Богу, нам нужна в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знавайте волю Бож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вайте к Богу всем своим серд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каждым обращение к Богу должны стоять стремление, настойчивое желание, глубокая страсть, пылкая вера. 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ЧЕЛОВЕК, КОТОРОГО БУДЕТ ИСПОЛЬЗОВАТЬ БО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который хочет служить Богу, которого будет использовать Господь, должен быть полностью предан святому образу жизни, он должен знать тайны успешной молитвы, вести усиленную молитвенную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человек знает, как вкушать мед молитвы, как иметь стабильную, сильную молитву. Потому что, никакое дело Бог не совершает здесь, на земле, без молит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Живущий под кровом Всевышнего, под сенью Всемогущего покоится». (Пс. 90:!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сегда быть защищенными, необходимо систематически молиться. Важно использовать дар говорения на иных языках, влияя на духов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й молитвой вы можете построить мост между сегодняшним днем и вашим будущим. Молитва определяет вашу судьбу, ваше будущее. Помазание приходит только через моли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лиже вы к Иисусу в молитве, в Слове, чем больше вы общаетесь с Ним, тем больше Его характер, Его помазание, Его способности проявляются в в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воляйте социальным, общественным, человеческим обязательствам украсть вашу молитвенную жизнь! Ничто не должно мешать вашей молитвенной жизни! Ваше общение с Богом должно быть на перво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ая молитва – это не детские игры! Вам нужно притронуться к Его сердцу, вам нужен контакт с Ним, чтобы прорваться в 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ние говорит нам о человеке, который боролся с Бог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 сказал: отпусти Меня; ибо взошла заря. Иаков сказал: не отпущу Тебя, пока не благословишь меня» (Бытие 32: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Бог ищет людей, которые будут держаться за Него в молитве, которые не примут отрицательного ответа. Такие люди не отступят, не перестанут просить, они будут молиться и поститься, пока не получат ответ. Бог ищет именно таких молитвенников. Они передвигают не только горы, они отвоевывают страны и народы в молитве для Господа» [3; с.7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молитвенная жизнь позволит свету Божьему сиять в ваших глазах. Особая любовь и сила Духа Святого наполняют истинных учеников Хрис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одводя итоги всему выше сказанному, можно сделать выводы, что молитва – это движущая сила в жизни каждого христиан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оки и служителя Ветхого, Нового Завета и сам Иисус Христос проявили силу Духа Святого именно благодаря молитве. Через молитву Бог спасает, исцеляет, освобождает людей, отвечает на нужды, просьбы и жел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определять приоритеты в молитве. Знать тайны и пути успешной молитвы. Мы должны занимать позицию веры в молитве, иметь правильное сердце и мо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строить близкие взаимоотношения с Богом, чтобы наша молитвенная жизнь была вдохновлена Духом Святым. Чтобы мы могли открывать небеса, приносить проявления сверхъестественной силы, побеждать сата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стоянно изучать доктринальные вопросы о молитве. Например, знать, что есть молитва прошения, поиска, ходатайства, прославления. По форме молитвы делятся на личные, семейные, церко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Слова Божьего – это фундамент молитвы. Нам необходимо понимать, что мы прощены, омыты кровью Христа. Что мы имеем право приходить в Божье присутствие на основании Завета с Бо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должны использовать все обетования, которые есть в Библии, чтобы правильно мол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мы можем надеяться на реальные ответы, потрясающие свидетельства успешной молитвы.</w:t>
      </w:r>
      <w:r>
        <w:br w:type="page"/>
      </w:r>
    </w:p>
    <w:p>
      <w:pPr>
        <w:pStyle w:val="Normal"/>
        <w:tabs>
          <w:tab w:val="clear" w:pos="708"/>
          <w:tab w:val="left" w:pos="41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1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1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блия. Книги Священного Писания Ветхого и Нового Завета. Библейская Лига. Минск. Беларусь.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1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инамическое христианское основание. Кен и Элисон Чент. Сан Диего.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, которого будет использовать Бог. Сандей Аделаджа. Киев, «Фарес». 2000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49:00Z</dcterms:created>
  <dc:creator>user</dc:creator>
  <dc:description/>
  <cp:keywords/>
  <dc:language>en-US</dc:language>
  <cp:lastModifiedBy>SYSTEM</cp:lastModifiedBy>
  <dcterms:modified xsi:type="dcterms:W3CDTF">2011-09-25T01:49:00Z</dcterms:modified>
  <cp:revision>2</cp:revision>
  <dc:subject/>
  <dc:title>        Институт Развития Христианского Лидерства</dc:title>
</cp:coreProperties>
</file>