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Министерство образования и науки РФ</w:t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  <w:t>РЕФЕРАТ на тему:</w:t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  <w:lang w:val="en-US" w:eastAsia="en-US"/>
        </w:rPr>
      </w:pPr>
      <w:r>
        <w:rPr>
          <w:rFonts w:cs="Book Antiqua" w:ascii="Book Antiqua" w:hAnsi="Book Antiqua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18pt;margin-top:3.2pt;width:387.7pt;height:123.7pt;mso-wrap-style:none;v-text-anchor:middle" type="_x0000_t136">
            <v:path textpathok="t"/>
            <v:textpath on="t" fitshape="t" string="Троицкий &#10;Стефано-Махрищский &#10;монастырь" style="font-family:&quot;Arial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Работу выполнила</w:t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5220" w:right="-441" w:hanging="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2004 год</w:t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80" w:right="-5" w:hanging="0"/>
        <w:jc w:val="center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t>План:</w:t>
      </w:r>
    </w:p>
    <w:p>
      <w:pPr>
        <w:pStyle w:val="Normal"/>
        <w:ind w:left="-180" w:right="-5" w:hanging="0"/>
        <w:jc w:val="both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14" w:right="-6" w:hanging="357"/>
        <w:jc w:val="both"/>
        <w:rPr/>
      </w:pPr>
      <w:r>
        <w:rPr>
          <w:rFonts w:cs="Book Antiqua" w:ascii="Book Antiqua" w:hAnsi="Book Antiqua"/>
          <w:sz w:val="36"/>
          <w:szCs w:val="36"/>
        </w:rPr>
        <w:t>История возникновения монастыр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14" w:right="-6" w:hanging="357"/>
        <w:jc w:val="both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Становление монастыр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14" w:right="-6" w:hanging="357"/>
        <w:jc w:val="both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Роль монастыря до револю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14" w:right="-6" w:hanging="357"/>
        <w:jc w:val="both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Монастырь в советское врем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14" w:right="-6" w:hanging="357"/>
        <w:jc w:val="both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Монастырь в настоящее время</w:t>
      </w:r>
    </w:p>
    <w:p>
      <w:pPr>
        <w:pStyle w:val="Normal"/>
        <w:spacing w:lineRule="auto" w:line="360"/>
        <w:ind w:right="-6" w:hanging="0"/>
        <w:jc w:val="both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История возникновения монастыр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rFonts w:cs="Book Antiqua" w:ascii="Book Antiqua" w:hAnsi="Book Antiqua"/>
          <w:sz w:val="32"/>
          <w:szCs w:val="32"/>
        </w:rPr>
        <w:t>В пятнадцати километрах от города Александрова в живописной местности на слиянии рек Молокчи и Махрищи возвышаются строения древнего Троицкого Стефано-Махрищского монастыря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Более шести столетий назад, в пятидесятые годы </w:t>
      </w:r>
      <w:r>
        <w:rPr>
          <w:rFonts w:cs="Book Antiqua" w:ascii="Book Antiqua" w:hAnsi="Book Antiqua"/>
          <w:sz w:val="32"/>
          <w:szCs w:val="32"/>
          <w:lang w:val="en-US"/>
        </w:rPr>
        <w:t>XIV</w:t>
      </w:r>
      <w:r>
        <w:rPr>
          <w:rFonts w:cs="Book Antiqua" w:ascii="Book Antiqua" w:hAnsi="Book Antiqua"/>
          <w:sz w:val="32"/>
          <w:szCs w:val="32"/>
        </w:rPr>
        <w:t xml:space="preserve"> века, была основана святая обитель преподобным Стефаном, выходцем из стен Киево-Печёрского монастыря. Из-за притеснений униатов, широко распространившихся в землях Киевского княжества  после овладения им великим литовским князем Гедимином, преподобный Стефан был вынужден покинуть родные места и искать убежища в Москве, где он был приветливо встречен великим князем Иоанном </w:t>
      </w:r>
      <w:r>
        <w:rPr>
          <w:rFonts w:cs="Book Antiqua" w:ascii="Book Antiqua" w:hAnsi="Book Antiqua"/>
          <w:sz w:val="32"/>
          <w:szCs w:val="32"/>
          <w:lang w:val="en-US"/>
        </w:rPr>
        <w:t>II</w:t>
      </w:r>
      <w:r>
        <w:rPr>
          <w:rFonts w:cs="Book Antiqua" w:ascii="Book Antiqua" w:hAnsi="Book Antiqua"/>
          <w:sz w:val="32"/>
          <w:szCs w:val="32"/>
        </w:rPr>
        <w:t xml:space="preserve"> Иоанновичем Кротким, предложившим ему поселиться в любом московском монастыре. Но в поисках уединения преподобный Стефан пожелал поселиться в тихом и отдалённом месте в пределах Московского княжества. С этой целью он отправился в северные земли княжества и в лесном урочище, именуемом по реке Махрище, решил остановиться для пустынножительства. Выбранное место находилось в 35 километрах от Троицкой обители известного тогда всюду преподобного Сергия Радонежского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Преподобный Стефан получил от Великого князя не только нарочитую грамоту на пользование найденным местом, но и обильные пожертвования на строительство монастыря. Молва о Стефане быстро распространилась среди окрестных жителей и скоро к нему стало приходить немалое число желающих поселиться в его пустыни ревнителей иноческой жизни. Вскоре возникла необходимость сооружения первого храма, трапезной, келий, а также ограды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right="-6" w:firstLine="18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2. Становление монастыря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По окончании строительства преподобный Стефан отправился в Москву  к святителю Московскому Алексию за благословением на освящение построенной им церкви в честь Святой Живоначальной Троицы. Митрополит Алексий посвятил его в сан пресвитера и поставил игуменом основанного им монастыря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Крестьяне деревни Юрцово, расположившейся на другом берегу реки Молокчи, грубо восстали против преподобного, боясь, что оно овладеет их землями. Использовав все средства для увещевания и не добившись результатов, Стефан не некоторое время покинул монастырь, поручив управление им иеромонаху Илии. 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По просьбе Дмитрия Донского Стефан прибыл в Москву, где был радушно встречен святителем Алексием и самим князем. Обители вновь пожаловали земли и угодья, после чего преподобный вернулся в монастырь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  <w:lang w:val="en-US"/>
        </w:rPr>
      </w:pPr>
      <w:r>
        <w:rPr>
          <w:rFonts w:cs="Book Antiqua" w:ascii="Book Antiqua" w:hAnsi="Book Antiqua"/>
          <w:sz w:val="32"/>
          <w:szCs w:val="32"/>
        </w:rPr>
        <w:t>14 июля 1406 года преподобный Стефан окончил свой жизненный путь оставив после себя процветающий монастырь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rFonts w:cs="Book Antiqua" w:ascii="Book Antiqua" w:hAnsi="Book Antiqua"/>
          <w:sz w:val="32"/>
          <w:szCs w:val="32"/>
        </w:rPr>
        <w:t xml:space="preserve">В конце </w:t>
      </w:r>
      <w:r>
        <w:rPr>
          <w:rFonts w:cs="Book Antiqua" w:ascii="Book Antiqua" w:hAnsi="Book Antiqua"/>
          <w:sz w:val="32"/>
          <w:szCs w:val="32"/>
          <w:lang w:val="en-US"/>
        </w:rPr>
        <w:t>XV</w:t>
      </w:r>
      <w:r>
        <w:rPr>
          <w:rFonts w:cs="Book Antiqua" w:ascii="Book Antiqua" w:hAnsi="Book Antiqua"/>
          <w:sz w:val="32"/>
          <w:szCs w:val="32"/>
        </w:rPr>
        <w:t xml:space="preserve"> века в монастыре случился сильный пожар, который почти полностью истребил все постройки. Монастырь оказался в крайнем запустении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Новый расцвет обители связан с игуменством Варлаама в 1557 году. Собранные сведения о жизни преподобного Стефана и чудесах, бывших от его гроба он преподнёс царю Иоанну Васильевичу Грозному. Сам Иоанн Грозный не раз посещал Махрищскую обитель, пожертвовал 200 рублей на строительство каменной церкви Святой Троицы на месте сгоревшей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Над мощами преподобного Стефана была сооружена церковь в его честь, ставшая северным приделом Троицкого храма. Освящён придел был в 1558 году в присутствии Иоанна Грозного и его супруги Анастасии, пожертвовавшей облачения на престол, пелены к иконам и покров на раку преподобного Стефана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 1970 году игумен Варлаам был посвящён во епископа Суздальского и Тарусского и вернулся в монастырь лишь в 1583 году, где и скончался через два года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 смутное время "…от войны литовских людей и от русских воров тот монастырь разорён до основания…", - так написано в грамоте царя Михаила Феодоровича в 1615 году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right="-6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3. Роль монастыря до революции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Новый подъём Стефано-Махрищского монастыря связан с именем митрополита Московского Платона (Левшина), выдающегося богослова и проповедника, немало сделавшего для преобразования  духовных школ и Московской Духовой Академии в частности. Владыка полюбил Махрищский монастырь и  в летнее время две-три недели проводил в его стенах. Попечением митрополита Платона сооружена каменная ограда, над восточными воротами – церковь преподобного Сергия Радонежского, а над северными – Первоверховных апостолов Петра и Павла, братские корпуса, перестроена древняя Троицкая церковь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rFonts w:cs="Book Antiqua" w:ascii="Book Antiqua" w:hAnsi="Book Antiqua"/>
          <w:sz w:val="32"/>
          <w:szCs w:val="32"/>
        </w:rPr>
        <w:t xml:space="preserve">В </w:t>
      </w:r>
      <w:r>
        <w:rPr>
          <w:rFonts w:cs="Book Antiqua" w:ascii="Book Antiqua" w:hAnsi="Book Antiqua"/>
          <w:sz w:val="32"/>
          <w:szCs w:val="32"/>
          <w:lang w:val="en-US"/>
        </w:rPr>
        <w:t>XIX</w:t>
      </w:r>
      <w:r>
        <w:rPr>
          <w:rFonts w:cs="Book Antiqua" w:ascii="Book Antiqua" w:hAnsi="Book Antiqua"/>
          <w:sz w:val="32"/>
          <w:szCs w:val="32"/>
        </w:rPr>
        <w:t xml:space="preserve"> веке монастырь продолжает благоустраиваться: строятся новые здания, к Троицкой церкви пристраивается трёхъярусная колокольня, возводятся конный и скотные дворы, оранжерея. В 1900 году старанием иеромонаха Алипия в монастыре устраивается детский приют для сирот и детей бедного окрестного населения и церковно-приходская школа. При монастыре имелась большая библиотека, которая пополнялась периодическими изданиями: «Русский паломник», «Кормчий», «Церковные душеполезные чтения» и другими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 1906 году торжественно отмечалось 500-летие со дня кончины преподобного Стефана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 центре монастыря возвышались два храма – Стефановский и близ него, с юга – Троицкий. В первом под спудом находились мощи основателя монастыря. Храм этот неоднократно перестраивался и в начале века по проекту архитектора И. Ф. Мейснера был увенчан шатром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rFonts w:cs="Book Antiqua" w:ascii="Book Antiqua" w:hAnsi="Book Antiqua"/>
          <w:sz w:val="32"/>
          <w:szCs w:val="32"/>
        </w:rPr>
        <w:t xml:space="preserve">Троицкая церковь, сооруженная на месте разобранного храма </w:t>
      </w:r>
      <w:r>
        <w:rPr>
          <w:rFonts w:cs="Book Antiqua" w:ascii="Book Antiqua" w:hAnsi="Book Antiqua"/>
          <w:sz w:val="32"/>
          <w:szCs w:val="32"/>
          <w:lang w:val="en-US"/>
        </w:rPr>
        <w:t>XVI</w:t>
      </w:r>
      <w:r>
        <w:rPr>
          <w:rFonts w:cs="Book Antiqua" w:ascii="Book Antiqua" w:hAnsi="Book Antiqua"/>
          <w:sz w:val="32"/>
          <w:szCs w:val="32"/>
        </w:rPr>
        <w:t xml:space="preserve"> века, была освящена митрополитом Платоном 23 августа 1808 года. Слово на освящение произнёс будущий митрополит Московский и Коломенский Филарет (канонизирован Русской Православной церковью в 1992 году)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До революции монастырь являлся центром не только духовной, но и культурной жизни. Обласканный светской и духовной властями он являл собой образец архитектурного искусства того времени. Не стоит забывать и об образовательном значении монастыря, содержащего школу и обновляемую библиотеку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right="-6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4. Монастырь в советское время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Обитель не избежала всеобщих гонений на церковь, начавшихся после революции 1917 года. В 1922 году монастырь был закрыт, а его постройки были переданы различным организациям под хозяйственные нужды. 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 1942 году были разобраны Стефановская и Троицкая церкви, щебень от которых был использован на сооружение аэродрома  в деревне Слободка Киржачского района. Монастырь ветшал, разрушался, перестраивался. Долгое время в бывших монастырских постройках работал детский дом, кинозал, магазин. На территории монастыря находились спортивные площадки. Не верилось, что здесь когда-нибудь сможет возродится монастырь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right="-6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5. Монастырь в настоящее время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В 1993 году епископом Владимирским и Суздальским Евлогием на территории монастыря был водружен памятный крест в честь 600-летия со дня преставления преподобного Сергия, не раз бывавшего в этой обители. Монастырь стал возрождаться, но уже как женский. В разрушенном корпусе, примыкавшем к храму Петра и Павла, поселились первые насельницы со старшей сестрой Елисаветой, ставшей скоро и настоятельницей. 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Махрищский монастырь, основанный вновь как скит Александровского Успенского женского монастыря, возглавляемого игуменией Иоанной, затем в 1995 году стал самостоятельным монастырем.</w:t>
      </w:r>
    </w:p>
    <w:p>
      <w:pPr>
        <w:pStyle w:val="Normal"/>
        <w:spacing w:lineRule="auto" w:line="360"/>
        <w:ind w:right="-6" w:firstLine="54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Неоценимую помощь в восстановлении монастыря оказал и продолжает оказывать концерн «Росэнергоатом» и Эрик Николаевич Поздышев. 14 ноября 1996 года состоялась торжественная закладка первого камня в основание воссоздаваемого храма Преподобного Стефана. При постоянной заботе правящего архиерея – архиепископа Евлогия, сёстры во главе с настоятельницей монахиней Елисаветой постепенно возрождают святую обитель. Стараниями м. Амвросии в монастыре вновь возродился приют.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0:00Z</dcterms:created>
  <dc:creator>sokolov</dc:creator>
  <dc:description/>
  <cp:keywords/>
  <dc:language>en-US</dc:language>
  <cp:lastModifiedBy>SYSTEM</cp:lastModifiedBy>
  <dcterms:modified xsi:type="dcterms:W3CDTF">2011-09-25T01:50:00Z</dcterms:modified>
  <cp:revision>2</cp:revision>
  <dc:subject/>
  <dc:title>Профессиональное училище №28</dc:title>
</cp:coreProperties>
</file>