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ческая справка</w:t>
      </w:r>
    </w:p>
    <w:p>
      <w:pPr>
        <w:pStyle w:val="Contents2"/>
        <w:rPr>
          <w:caps w:val="false"/>
          <w:smallCaps w:val="false"/>
          <w:sz w:val="24"/>
          <w:szCs w:val="24"/>
          <w:lang w:val="en-US" w:eastAsia="en-US"/>
        </w:rPr>
      </w:pPr>
      <w:r>
        <w:rPr>
          <w:rStyle w:val="InternetLink"/>
          <w:lang w:val="en-US" w:eastAsia="en-US"/>
        </w:rPr>
        <w:t>1.1 История развития тоталитарных сект</w:t>
      </w:r>
    </w:p>
    <w:p>
      <w:pPr>
        <w:pStyle w:val="Contents2"/>
        <w:rPr>
          <w:caps w:val="false"/>
          <w:smallCaps w:val="false"/>
          <w:sz w:val="24"/>
          <w:szCs w:val="24"/>
          <w:lang w:val="en-US" w:eastAsia="en-US"/>
        </w:rPr>
      </w:pPr>
      <w:r>
        <w:rPr>
          <w:rStyle w:val="InternetLink"/>
          <w:lang w:val="en-US" w:eastAsia="en-US"/>
        </w:rPr>
        <w:t xml:space="preserve">1.2 Современные тенденции в русском </w:t>
      </w:r>
      <w:r>
        <w:rPr>
          <w:rStyle w:val="InternetLink"/>
          <w:lang w:val="uk-UA" w:eastAsia="en-US"/>
        </w:rPr>
        <w:t>с</w:t>
      </w:r>
      <w:r>
        <w:rPr>
          <w:rStyle w:val="InternetLink"/>
          <w:lang w:val="en-US" w:eastAsia="en-US"/>
        </w:rPr>
        <w:t xml:space="preserve">ектоведении. Тоталитарная секта и деструктивный культ. Причины появления тоталитарной теории в русском </w:t>
      </w:r>
      <w:r>
        <w:rPr>
          <w:rStyle w:val="InternetLink"/>
          <w:lang w:val="uk-UA" w:eastAsia="en-US"/>
        </w:rPr>
        <w:t>с</w:t>
      </w:r>
      <w:r>
        <w:rPr>
          <w:rStyle w:val="InternetLink"/>
          <w:lang w:val="en-US" w:eastAsia="en-US"/>
        </w:rPr>
        <w:t>ектоведении</w:t>
      </w:r>
    </w:p>
    <w:p>
      <w:pPr>
        <w:pStyle w:val="Contents2"/>
        <w:rPr>
          <w:caps w:val="false"/>
          <w:smallCaps w:val="false"/>
          <w:sz w:val="24"/>
          <w:szCs w:val="24"/>
          <w:lang w:val="en-US" w:eastAsia="en-US"/>
        </w:rPr>
      </w:pPr>
      <w:r>
        <w:rPr>
          <w:rStyle w:val="InternetLink"/>
          <w:lang w:val="en-US" w:eastAsia="en-US"/>
        </w:rPr>
        <w:t>2. Теоретические аспекты</w:t>
      </w:r>
    </w:p>
    <w:p>
      <w:pPr>
        <w:pStyle w:val="Contents2"/>
        <w:rPr>
          <w:caps w:val="false"/>
          <w:smallCaps w:val="false"/>
          <w:sz w:val="24"/>
          <w:szCs w:val="24"/>
          <w:lang w:val="en-US" w:eastAsia="en-US"/>
        </w:rPr>
      </w:pPr>
      <w:r>
        <w:rPr>
          <w:rStyle w:val="InternetLink"/>
          <w:lang w:val="en-US" w:eastAsia="en-US"/>
        </w:rPr>
        <w:t>2.1 Основные характеристики</w:t>
      </w:r>
    </w:p>
    <w:p>
      <w:pPr>
        <w:pStyle w:val="Contents2"/>
        <w:rPr>
          <w:caps w:val="false"/>
          <w:smallCaps w:val="false"/>
          <w:sz w:val="24"/>
          <w:szCs w:val="24"/>
          <w:lang w:val="en-US" w:eastAsia="en-US"/>
        </w:rPr>
      </w:pPr>
      <w:r>
        <w:rPr>
          <w:rStyle w:val="InternetLink"/>
          <w:lang w:val="en-US" w:eastAsia="en-US"/>
        </w:rPr>
        <w:t>2.2 Признаки тоталитарной секты</w:t>
      </w:r>
    </w:p>
    <w:p>
      <w:pPr>
        <w:pStyle w:val="Contents2"/>
        <w:rPr>
          <w:caps w:val="false"/>
          <w:smallCaps w:val="false"/>
          <w:sz w:val="24"/>
          <w:szCs w:val="24"/>
          <w:lang w:val="en-US" w:eastAsia="en-US"/>
        </w:rPr>
      </w:pPr>
      <w:r>
        <w:rPr>
          <w:rStyle w:val="InternetLink"/>
          <w:lang w:val="en-US" w:eastAsia="en-US"/>
        </w:rPr>
        <w:t>2.2.1 Формы тоталитарных групп</w:t>
      </w:r>
    </w:p>
    <w:p>
      <w:pPr>
        <w:pStyle w:val="Contents2"/>
        <w:rPr>
          <w:caps w:val="false"/>
          <w:smallCaps w:val="false"/>
          <w:sz w:val="24"/>
          <w:szCs w:val="24"/>
          <w:lang w:val="en-US" w:eastAsia="en-US"/>
        </w:rPr>
      </w:pPr>
      <w:r>
        <w:rPr>
          <w:rStyle w:val="InternetLink"/>
          <w:kern w:val="2"/>
          <w:lang w:val="en-US" w:eastAsia="en-US"/>
        </w:rPr>
        <w:t>2.2.2 Признаки тоталитарной секты</w:t>
      </w:r>
    </w:p>
    <w:p>
      <w:pPr>
        <w:pStyle w:val="Contents2"/>
        <w:rPr>
          <w:caps w:val="false"/>
          <w:smallCaps w:val="false"/>
          <w:sz w:val="24"/>
          <w:szCs w:val="24"/>
          <w:lang w:val="en-US" w:eastAsia="en-US"/>
        </w:rPr>
      </w:pPr>
      <w:r>
        <w:rPr>
          <w:rStyle w:val="InternetLink"/>
          <w:lang w:val="en-US" w:eastAsia="en-US"/>
        </w:rPr>
        <w:t>2.3 Методы контроля в государствах и тоталитарных сектах</w:t>
      </w:r>
    </w:p>
    <w:p>
      <w:pPr>
        <w:pStyle w:val="Contents2"/>
        <w:rPr>
          <w:caps w:val="false"/>
          <w:smallCaps w:val="false"/>
          <w:sz w:val="24"/>
          <w:szCs w:val="24"/>
          <w:lang w:val="en-US" w:eastAsia="en-US"/>
        </w:rPr>
      </w:pPr>
      <w:r>
        <w:rPr>
          <w:rStyle w:val="InternetLink"/>
          <w:lang w:val="en-US" w:eastAsia="en-US"/>
        </w:rPr>
        <w:t>3. Сатанисты</w:t>
      </w:r>
    </w:p>
    <w:p>
      <w:pPr>
        <w:pStyle w:val="Contents2"/>
        <w:rPr>
          <w:caps w:val="false"/>
          <w:smallCaps w:val="false"/>
          <w:sz w:val="24"/>
          <w:szCs w:val="24"/>
          <w:lang w:val="en-US" w:eastAsia="en-US"/>
        </w:rPr>
      </w:pPr>
      <w:r>
        <w:rPr>
          <w:rStyle w:val="InternetLink"/>
          <w:lang w:val="en-US" w:eastAsia="en-US"/>
        </w:rPr>
        <w:t>3.1 Родноверие - новое религиозное течение в современной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Широко известна фраза, что самые неприступные крепости - это головы людей. К сожалению, сегодняшняя реальность и практика заставляют признать, что именно голова человека - самое уязвимое сооружение, а число манипуляторов сознанием, желающих поживиться на этой слабости, растет в невероятной прогрессии. Неслучайно в популярной серии фильмов “Горец” все действие крутиться вокруг отсечения голов - единственного средства лишать бессмертных бессмертия. Это одновременно и признание важности головы для жизни, и указание на ее коварную слабость. Все стало с ног на голову - ахиллесова пята стала головой и превратилась в лакомую цель тысяч лукавых "Парисов", мечущих в нее свои стрелы.</w:t>
      </w:r>
    </w:p>
    <w:p>
      <w:pPr>
        <w:pStyle w:val="Normal"/>
        <w:ind w:firstLine="709"/>
        <w:rPr>
          <w:lang w:val="uk-UA"/>
        </w:rPr>
      </w:pPr>
      <w:r>
        <w:rPr/>
        <w:t xml:space="preserve">Оставив в стороне иронию (которая, все же, является одним из сильнейших средств защиты головы, т.е. здравого сознания), мы вынуждены говорить об очень драматичном, нередко трагичном и даже - в крайних своих проявлениях - убийственном явлении. </w:t>
      </w:r>
    </w:p>
    <w:p>
      <w:pPr>
        <w:pStyle w:val="Normal"/>
        <w:ind w:firstLine="709"/>
        <w:rPr/>
      </w:pPr>
      <w:r>
        <w:rPr/>
        <w:t>Российское общество в последние несколько лет столкнулось с проблемой, проявившейся на Западе 20-25 лет назад: интенсивное и массовое освоение асоциальными личностями такой ниши для преступной деятельности, как психика и душа человека.</w:t>
      </w:r>
    </w:p>
    <w:p>
      <w:pPr>
        <w:pStyle w:val="Normal"/>
        <w:ind w:firstLine="709"/>
        <w:rPr>
          <w:lang w:val="uk-UA"/>
        </w:rPr>
      </w:pPr>
      <w:r>
        <w:rPr/>
        <w:t xml:space="preserve">Не раз уже говорено о последствиях воздействия тоталитарных организаций и нетрадиционных культов на человека. Часто люди превращаются в рабов, при помощи всеобъемлющей системы запретов и предписаний вся их жизнь регламентируется до мельчайших деталей, между ними и остальным миром создается стена отчуждения, они отдают организации свое имущество, свои силы, здоровье... </w:t>
      </w:r>
    </w:p>
    <w:p>
      <w:pPr>
        <w:pStyle w:val="Normal"/>
        <w:ind w:firstLine="709"/>
        <w:rPr/>
      </w:pPr>
      <w:r>
        <w:rPr/>
        <w:t>Часто это кончается сумасшествием или самоубийством (иногда убийством). Эта проблема не нова - еще в 30-е годы XIX века антисектантской работой в Саратове занимался святой преподобный Иларион Оптинский. Он активно противостоял деятельности скопцов и молокан, убеждая заблуждающихся словами Священного Писания, а в случае обнаружения уголовно наказуемых деяний сектантских лидеров - способствуя их пресечению со стороны правоохранительных органов.</w:t>
      </w:r>
    </w:p>
    <w:p>
      <w:pPr>
        <w:pStyle w:val="Normal"/>
        <w:ind w:firstLine="709"/>
        <w:rPr>
          <w:lang w:val="uk-UA"/>
        </w:rPr>
      </w:pPr>
      <w:r>
        <w:rPr/>
        <w:t xml:space="preserve">Учение и деятельность указанных в перечне нашего раздела сект пагубно влияет на духовную жизнь человека и искажает библейское учение о Боге, мире и человеке. К сожалению, нигде в нашем законодательстве понятие "секта" не определено. </w:t>
      </w:r>
    </w:p>
    <w:p>
      <w:pPr>
        <w:pStyle w:val="Normal"/>
        <w:ind w:firstLine="709"/>
        <w:rPr>
          <w:lang w:val="uk-UA"/>
        </w:rPr>
      </w:pPr>
      <w:r>
        <w:rPr/>
        <w:t xml:space="preserve">Однако, мы будем пользоваться этим термином, используя его как оценочный. Все организации, отнесенные нами к разряду сект, классифицированы так исключительно на основании анализа их учения, или культовой практики сравнительно с учением и практикой Православной Церкви и/или другой культурообразующей Церкви. </w:t>
      </w:r>
    </w:p>
    <w:p>
      <w:pPr>
        <w:pStyle w:val="Normal"/>
        <w:ind w:firstLine="709"/>
        <w:rPr>
          <w:lang w:val="uk-UA"/>
        </w:rPr>
      </w:pPr>
      <w:r>
        <w:rPr/>
        <w:t xml:space="preserve">Все последователи данных организаций не являются и не могут считать себя членами Православной Церкви в силу разделяемого ими мировоззрения. Любые заявления организаторов и руководителей нижеперечисленных организаций о их связи с Православной Церковью и соответствия их учений с Православным вероучением, а также о полученных ими благословениях на деятельность, не имеют никаких оснований. </w:t>
      </w:r>
    </w:p>
    <w:p>
      <w:pPr>
        <w:pStyle w:val="Normal"/>
        <w:ind w:firstLine="709"/>
        <w:rPr/>
      </w:pPr>
      <w:r>
        <w:rPr/>
        <w:t>Зачастую секты используют обман или скрывают информацию о себе при контактах с людьми, не состоящими в данной организации; практикуют различные методы контролирования сознания своих членов, в том числе, гипнотическое воздействие. Они не признаны традиционными Церквями как последователи соответствующей религии.</w:t>
      </w:r>
    </w:p>
    <w:p>
      <w:pPr>
        <w:pStyle w:val="Normal"/>
        <w:ind w:firstLine="709"/>
        <w:rPr/>
      </w:pPr>
      <w:r>
        <w:rPr/>
        <w:t>Выбрав тему курсовой работы "Тоталитарные секты как социальная проблема" я для себя поставила данную цель: "Раскрыть и показать негативное влияние тоталитарных сект на общество в целом и на отдельного человека".</w:t>
      </w:r>
    </w:p>
    <w:p>
      <w:pPr>
        <w:pStyle w:val="Normal"/>
        <w:ind w:firstLine="709"/>
        <w:rPr/>
      </w:pPr>
      <w:r>
        <w:rPr/>
        <w:t>Изучая данную тему, я ставила для себя следующие задачи:</w:t>
      </w:r>
    </w:p>
    <w:p>
      <w:pPr>
        <w:pStyle w:val="Normal"/>
        <w:ind w:firstLine="709"/>
        <w:rPr/>
      </w:pPr>
      <w:r>
        <w:rPr/>
        <w:t>1. Определение актуальности данного вопроса.</w:t>
      </w:r>
    </w:p>
    <w:p>
      <w:pPr>
        <w:pStyle w:val="Normal"/>
        <w:ind w:firstLine="709"/>
        <w:rPr/>
      </w:pPr>
      <w:r>
        <w:rPr/>
        <w:t>2. Изучение истории возникновения тоталитарных сект.</w:t>
      </w:r>
    </w:p>
    <w:p>
      <w:pPr>
        <w:pStyle w:val="Normal"/>
        <w:ind w:firstLine="709"/>
        <w:rPr/>
      </w:pPr>
      <w:r>
        <w:rPr/>
        <w:t>3. Раскрытие сущности определения "Тоталитарная секта"</w:t>
      </w:r>
    </w:p>
    <w:p>
      <w:pPr>
        <w:pStyle w:val="Normal"/>
        <w:ind w:firstLine="709"/>
        <w:rPr/>
      </w:pPr>
      <w:r>
        <w:rPr/>
        <w:t>4. Изучение разнообразия тоталитарных сект и основных ее видов.</w:t>
      </w:r>
      <w:r>
        <w:br w:type="page"/>
      </w:r>
    </w:p>
    <w:p>
      <w:pPr>
        <w:pStyle w:val="Heading2"/>
        <w:ind w:hanging="0"/>
        <w:rPr/>
      </w:pPr>
      <w:r>
        <w:rPr/>
        <w:t>1. Историческая справка</w:t>
      </w:r>
    </w:p>
    <w:p>
      <w:pPr>
        <w:pStyle w:val="Normal"/>
        <w:ind w:firstLine="709"/>
        <w:rPr/>
      </w:pPr>
      <w:r>
        <w:rPr/>
      </w:r>
    </w:p>
    <w:p>
      <w:pPr>
        <w:pStyle w:val="Heading2"/>
        <w:ind w:hanging="0"/>
        <w:rPr/>
      </w:pPr>
      <w:r>
        <w:rPr/>
        <w:t>1.1 История развития тоталитарных сект</w:t>
      </w:r>
    </w:p>
    <w:p>
      <w:pPr>
        <w:pStyle w:val="Normal"/>
        <w:ind w:firstLine="709"/>
        <w:rPr/>
      </w:pPr>
      <w:r>
        <w:rPr/>
      </w:r>
    </w:p>
    <w:p>
      <w:pPr>
        <w:pStyle w:val="Normal"/>
        <w:ind w:firstLine="709"/>
        <w:rPr/>
      </w:pPr>
      <w:r>
        <w:rPr/>
        <w:t>Имущественные и экономические интересы испокон веков мотивировали активные поиски психотехнологий, позволяющих заинтересованному лицу управлять волей других людей. "Предоставьте нам ребенка до 7 лет - и потом делайте с ним, что хотите, он уже наш" - говорили иезуиты. Вербуемые взрослые иезуиты рассматривались как агенты, но истинные иезуиты воспитывались с раннего детства.</w:t>
      </w:r>
    </w:p>
    <w:p>
      <w:pPr>
        <w:pStyle w:val="Normal"/>
        <w:ind w:firstLine="709"/>
        <w:rPr/>
      </w:pPr>
      <w:r>
        <w:rPr/>
        <w:t>Сегодня во многих тоталитарных группах приглашаются родители с малыми детьми, и не случайно. Фактически речь идет об организованном воздействии на психику в определенный период, характеризующийся наибольшей открытостью к формирующим воздействиям. Тем самым создается целостная основа, в соответствии с которой (по аналогии с выращиванием кристаллов поваренной соли в перенасыщенном растворе) в дальнейшем выстраивается вся картина мира. Прививается тот понятийный фильтр, через который впоследствии оценивается и фильтруется все воспринимаемое.</w:t>
      </w:r>
    </w:p>
    <w:p>
      <w:pPr>
        <w:pStyle w:val="Normal"/>
        <w:ind w:firstLine="709"/>
        <w:rPr/>
      </w:pPr>
      <w:r>
        <w:rPr/>
        <w:t>Когда идет работа гуру со взрослым человеком, перед первым стоит задача изменить фундаментальный смысловой и ценностный фильтр последнего. Матрица семантических глоссов разрушатся сильнейшим психофизическим стрессом, а затем выстраивается другая. Но сначала необходимо депрограммировать человека в секте от социальных влияний.</w:t>
      </w:r>
    </w:p>
    <w:p>
      <w:pPr>
        <w:pStyle w:val="Normal"/>
        <w:ind w:firstLine="709"/>
        <w:rPr/>
      </w:pPr>
      <w:r>
        <w:rPr/>
        <w:t>Любая инициация - это "возрождение через смерть". Все ритуалы проводят посвящаемого через символическую смерть и мистерии. Термин "мистерия" происходит от греческого слова musterion, означающего "то, что предназначено только для посвященных". И, несомненно, многих людей привлекали в тайных религиозных обрядах именно экстаз и чувство обновления, вызываемые последовательными изощренными ритуалами приобщения. Празднества посвящения обычно продолжались в течение нескольких дней и заканчивались тайной драмой жертвоприношения и воскресения.</w:t>
      </w:r>
    </w:p>
    <w:p>
      <w:pPr>
        <w:pStyle w:val="Normal"/>
        <w:ind w:firstLine="709"/>
        <w:rPr/>
      </w:pPr>
      <w:r>
        <w:rPr/>
        <w:t>В Элевсинских мистериях залы для посвящения живо напоминали ужасы Гадеса (правителя подземного мира). Все это сопровождалось впечатляющими ритуальными драмами. После успешного прохождения жестоких испытаний, с ловушками и опасностями, кандидат получат почетный титул Мисгес, то есть "видящий сквозь туман". Это означало предоставление возможности доступа к Высшим Истинам. Далее, неофит проходит при инициации помещения все более блистательные, что символизирует восхождение души от низших миров к области света. Наконец он входит в сводчатую комнату, где стоит прекрасно освященная скульптура богини Цереры (Деметры) - покровительница земли и урожая (мак был священным цветком Цереры). Здесь в присутствии высших жрецов мистерий, одетых в богатые одежды, его посвящают в высшие секреты.</w:t>
      </w:r>
    </w:p>
    <w:p>
      <w:pPr>
        <w:pStyle w:val="Normal"/>
        <w:ind w:firstLine="709"/>
        <w:rPr/>
      </w:pPr>
      <w:r>
        <w:rPr/>
        <w:t>Говоря языком психофизиологии, так или иначе, в процессе глубокой индоктринации использовалась сенсорная депривация (резкое ограничение внешних сенсорных сигналов) - ведущая причина галлюцинирования.</w:t>
      </w:r>
    </w:p>
    <w:p>
      <w:pPr>
        <w:pStyle w:val="Normal"/>
        <w:ind w:firstLine="709"/>
        <w:rPr/>
      </w:pPr>
      <w:r>
        <w:rPr/>
        <w:t>Мэнли Холл так описывает обряд посвящения в жрецы в Древнем Египте, происходящим в предназначенной именно для этого пирамиде:</w:t>
      </w:r>
    </w:p>
    <w:p>
      <w:pPr>
        <w:pStyle w:val="Normal"/>
        <w:ind w:firstLine="709"/>
        <w:rPr/>
      </w:pPr>
      <w:r>
        <w:rPr/>
        <w:t>"В Камере Царя разыгрывалась драма "второй смерти". Здесь кандидат, распятый на кресте солнцестояния и равноденствия, погребался в громадном саркофаге. В этой комнате глубокая мистерия создавалась всем - от атмосферы до температуры: в ней стоял пробирающий до костей холод. Эта Комната была промежутком между материальным миром и трансцендентальными сферами Природы Таким образом, Великая пирамида может быть уподоблена воротам, через которые древние жрецы позволяли проходить для достижения индивидуального завершения лишь немногим".</w:t>
      </w:r>
    </w:p>
    <w:p>
      <w:pPr>
        <w:pStyle w:val="Normal"/>
        <w:ind w:firstLine="709"/>
        <w:rPr/>
      </w:pPr>
      <w:r>
        <w:rPr/>
        <w:t>Приверженцы Диониса добивались слияния со своим богом через обильные возлияния и танцы, потворство влечениям и освобождения от всяческих запретов. Связанные с культом ритуалы включали оргиастические праздники с участием певцов и музыкантов и жертвоприношениями Богу Сладострастия. В Мистериях вино использовалось прежде всего для того, чтобы доносимые образы ярко и глубоко впечатывались в сознание неофитов. К слову, гипотетически можно предположить, что психоделики не исчезают из общества, так как являются</w:t>
      </w:r>
      <w:r>
        <w:rPr>
          <w:rStyle w:val="StrongEmphasis"/>
          <w:color w:val="000000"/>
        </w:rPr>
        <w:t xml:space="preserve"> </w:t>
      </w:r>
      <w:r>
        <w:rPr>
          <w:rStyle w:val="StrongEmphasis"/>
          <w:b w:val="false"/>
          <w:bCs w:val="false"/>
          <w:color w:val="000000"/>
        </w:rPr>
        <w:t>важным культурным фактором</w:t>
      </w:r>
      <w:r>
        <w:rPr>
          <w:rStyle w:val="StrongEmphasis"/>
          <w:color w:val="000000"/>
        </w:rPr>
        <w:t xml:space="preserve"> </w:t>
      </w:r>
      <w:r>
        <w:rPr>
          <w:rStyle w:val="StrongEmphasis"/>
          <w:b w:val="false"/>
          <w:bCs w:val="false"/>
          <w:color w:val="000000"/>
        </w:rPr>
        <w:t>сплочения,</w:t>
      </w:r>
      <w:r>
        <w:rPr/>
        <w:t xml:space="preserve"> свидетельства о наличии особой символической системы,</w:t>
      </w:r>
      <w:r>
        <w:rPr>
          <w:rStyle w:val="StrongEmphasis"/>
          <w:color w:val="000000"/>
        </w:rPr>
        <w:t xml:space="preserve"> </w:t>
      </w:r>
      <w:r>
        <w:rPr>
          <w:rStyle w:val="StrongEmphasis"/>
          <w:b w:val="false"/>
          <w:bCs w:val="false"/>
          <w:color w:val="000000"/>
        </w:rPr>
        <w:t>своего</w:t>
      </w:r>
      <w:r>
        <w:rPr>
          <w:rStyle w:val="StrongEmphasis"/>
          <w:color w:val="000000"/>
        </w:rPr>
        <w:t xml:space="preserve"> </w:t>
      </w:r>
      <w:r>
        <w:rPr>
          <w:rStyle w:val="StrongEmphasis"/>
          <w:b w:val="false"/>
          <w:bCs w:val="false"/>
          <w:color w:val="000000"/>
        </w:rPr>
        <w:t>языка,</w:t>
      </w:r>
      <w:r>
        <w:rPr>
          <w:rStyle w:val="StrongEmphasis"/>
          <w:color w:val="000000"/>
        </w:rPr>
        <w:t xml:space="preserve"> </w:t>
      </w:r>
      <w:r>
        <w:rPr/>
        <w:t>помогают ближе сойтись с другими людьми.</w:t>
      </w:r>
    </w:p>
    <w:p>
      <w:pPr>
        <w:pStyle w:val="Normal"/>
        <w:ind w:firstLine="709"/>
        <w:rPr/>
      </w:pPr>
      <w:r>
        <w:rPr/>
        <w:t>Интересен пример психопрограммирования, предпринимаемого в секте ассасинов, действовавшей в Персии в XIII веке. "Это были фанатики-мусульмане, убивавшие крестоносцев. Марко Поло описал прекрасный сад. укрытый между двух гор и известный только тем, кто принадлежал культу. Защищаемый со стороны входа хорошо укрепленным замком, сад, как утверждают, был разбит в соответствии с представлениями пророка Магомета о рае. "В нем можно было найти всевозможные фрукты и самые прекрасные дворцы в мире", - писал Марко Поло. - "Там были каналы - по одному текла вода, по другому мед, по третьему вино; там находились самые красивые в мире женщины, которые пели и играли на музыкальных инструментах и танцевали лучше кого бы то ни было".</w:t>
      </w:r>
    </w:p>
    <w:p>
      <w:pPr>
        <w:pStyle w:val="Normal"/>
        <w:ind w:firstLine="709"/>
        <w:rPr/>
      </w:pPr>
      <w:r>
        <w:rPr/>
        <w:t>В этот Эдем могли войти только те молодые люди, которые хотели стать ассасинами. Когда верховный глава культа считал их готовыми к посвящению, юношам давали гашиш до тех пор, пока они не впадали в наркотический сон. Затем, по словам Поло, их вносили в сад, где они пробуждались, окруженные несказанным великолепием. Ни один из тех, кто испытал это блаженное состояние и почувствовал себя как в раю, где исполнялись любые причуды, никогда не пожелал уйти. Но в обмен за эти наслаждения ассасины были вынуждены выполнять определенные задания для своего господина или изгонялись. Эти задания сводились к одному - убивать, и ассасины выполняли свои задания в слепом повиновении.</w:t>
      </w:r>
    </w:p>
    <w:p>
      <w:pPr>
        <w:pStyle w:val="Normal"/>
        <w:ind w:firstLine="709"/>
        <w:rPr/>
      </w:pPr>
      <w:r>
        <w:rPr/>
        <w:t>Члены секты ассасинов, ведущей свое происхождение от исмаилитской религии, верили, что в цепи сотворения мира было семь звеньев и что божественная мудрость будет открываться человеку в каждом месте сочленения звеньев по мере его продвижения к богу. Стремившиеся к озарению подвергались специальному посвящению, перед тем как взойти на новую ступень познания. По некоторым сообщениям, относящимся к XIX веку, откровения на каждом новом уровне опровергали все, что было познано ранее. На высшей ступени раскрывалась последняя тайна ассасинов: царство и ад суть одно и то же, все действия бессмысленны и нет ни добра, ни зла, а только добродетель повиновения духовному владыке".</w:t>
      </w:r>
    </w:p>
    <w:p>
      <w:pPr>
        <w:pStyle w:val="Normal"/>
        <w:ind w:firstLine="709"/>
        <w:rPr/>
      </w:pPr>
      <w:r>
        <w:rPr/>
        <w:t>С определенной точки зрения, история человечества является историей войн, поединков и битв. Однако усложнившаяся современная реальность диктует необходимость применения более тонких, а значит более эффективных методов принуждения ближнего к согласию с позицией, необходимой заинтересованному лицу, нашедших свое кульминационное выражение в технологиях работы сотрудников спецслужб.</w:t>
      </w:r>
    </w:p>
    <w:p>
      <w:pPr>
        <w:pStyle w:val="Normal"/>
        <w:ind w:firstLine="709"/>
        <w:rPr/>
      </w:pPr>
      <w:r>
        <w:rPr/>
        <w:t>Современность характеризуется скрытым характером агрессивных манипуляций. В настоящее время фактически утрачены те знания о тонких приемах и элегантных методах управления психикой субъекта, каковые широко использовались задолго до начала известной нам истории (ритуальная музыка, священные танцы, сокровенные галлюциногены, понимание смысла формул и фраз и т.п.). Включив в себя некоторые из наиболее примитивных древних техник, на их место пришли современные активные психотехнологии программирования.</w:t>
      </w:r>
      <w:r>
        <w:br w:type="page"/>
      </w:r>
    </w:p>
    <w:p>
      <w:pPr>
        <w:pStyle w:val="Heading2"/>
        <w:ind w:hanging="0"/>
        <w:rPr/>
      </w:pPr>
      <w:r>
        <w:rPr/>
        <w:t xml:space="preserve">1.2 Современные тенденции в русском </w:t>
      </w:r>
      <w:r>
        <w:rPr>
          <w:lang w:val="uk-UA"/>
        </w:rPr>
        <w:t>с</w:t>
      </w:r>
      <w:r>
        <w:rPr/>
        <w:t xml:space="preserve">ектоведении. Тоталитарная секта и деструктивный культ. Причины появления тоталитарной теории в русском </w:t>
      </w:r>
      <w:r>
        <w:rPr>
          <w:lang w:val="uk-UA"/>
        </w:rPr>
        <w:t>с</w:t>
      </w:r>
      <w:r>
        <w:rPr/>
        <w:t>ектоведении</w:t>
      </w:r>
    </w:p>
    <w:p>
      <w:pPr>
        <w:pStyle w:val="Normal"/>
        <w:ind w:firstLine="709"/>
        <w:rPr/>
      </w:pPr>
      <w:r>
        <w:rPr/>
      </w:r>
    </w:p>
    <w:p>
      <w:pPr>
        <w:pStyle w:val="Normal"/>
        <w:ind w:firstLine="709"/>
        <w:rPr/>
      </w:pPr>
      <w:r>
        <w:rPr/>
        <w:t>С 20-х до 90-х годов XX столетия изучение сект оставалось на уровне начала века. В советское время, благодаря работам светских религиоведов, социологической стороне сектантства уделялось большее внимание, и в советской науке отчетливо звучало указание на факт негативного влияния на личность и социум. Этот взгляд светских религиоведов, растиражированный официальной пропагандой, оказал воздействие на формирование общественного представления о сектах.</w:t>
      </w:r>
    </w:p>
    <w:p>
      <w:pPr>
        <w:pStyle w:val="Normal"/>
        <w:ind w:firstLine="709"/>
        <w:rPr/>
      </w:pPr>
      <w:r>
        <w:rPr/>
        <w:t>Со средины 80-х и начала 90-х в связи с изменением политической ситуации в Советском Союзе, а затем в России в ней стали быстро распространяться секты, возникшие как за рубежом, так и в России и активно вовлекать в свои ряды новых членов. Сотни тысяч людей, не имевшие возможности в советское время получить религиозное образование, пошли в след миссионерам, распространявшим новые для России религиозные учения: мунистов, мормонов, сайентологов, кришнаитов, рейков, новоапостольников, а также возникших российских групп: богородичников, Белого Братства, виссарионовцев. Кроме того, активно стали действовать баптисты, адвентисты, пятидесятники, и бывшие в советское время на нелегальном положении иеговисты, ивановцы. Общество и некоторые богословы оказалось не готовым к такому развитию ситуации. Все задавались вопросом о причинах развития сект, о мотивах ухода людей из семьи, оставления ими учебы, работы, прекращения контактов с друзьями и родственниками. Вокруг сект стала складываться парадоксальная ситуация: многие говорили о вреде сект и деструктивном их влиянии на человека и общество, а люди, тем не менее, уходили в секты, в жестко контролирующие их поведение группы. Многие сходились во мнении, что сектанты используют особые психотехнологии для обращения и удержания людей в сектах. Распространению этих мнений способствовала деятельность Белого Братства, основатель и руководитель которого Кривоногов работал в советское время в закрытых лабораториях по исследованию нетрадиционных форм воздействия на человека, трансляция по телевидению выступлений экстрасенсов-колдунов Кашпировского и Чумака. В сложившейся ситуации закреплению такого объяснения этого религиозного феномена способствовала получившая распространение и поддержку среди части православных исследователей сект западная антикультиская теория о “промывании мозгов” или “контроле сознания", а также заимствование опыта в основном протестантских, антисектантских центров в противостоянии культам. Считалось, что западные христиане первыми столкнулись с этой проблемой, и располагают эффективными методами противодействия сектантству. Появившиеся в России антисектантские брошюры явились изложением западного главным образом около протестантского понимания природы новых групп, выдаваемого, однако за православное учение. Под влиянием этих факторов практически все активно действующие группы, за исключением лишь баптистов, стали именовать деструктивными культами или тоталитарной сектами.</w:t>
      </w:r>
      <w:r>
        <w:br w:type="page"/>
      </w:r>
    </w:p>
    <w:p>
      <w:pPr>
        <w:pStyle w:val="Heading2"/>
        <w:ind w:hanging="0"/>
        <w:rPr/>
      </w:pPr>
      <w:r>
        <w:rPr/>
        <w:t>2. Теоретические аспекты</w:t>
      </w:r>
    </w:p>
    <w:p>
      <w:pPr>
        <w:pStyle w:val="Normal"/>
        <w:ind w:firstLine="709"/>
        <w:rPr/>
      </w:pPr>
      <w:r>
        <w:rPr/>
      </w:r>
    </w:p>
    <w:p>
      <w:pPr>
        <w:pStyle w:val="Heading2"/>
        <w:ind w:hanging="0"/>
        <w:rPr/>
      </w:pPr>
      <w:r>
        <w:rPr/>
        <w:t>2.1 Основные характеристики</w:t>
      </w:r>
    </w:p>
    <w:p>
      <w:pPr>
        <w:pStyle w:val="Normal"/>
        <w:ind w:firstLine="709"/>
        <w:rPr/>
      </w:pPr>
      <w:r>
        <w:rPr/>
      </w:r>
    </w:p>
    <w:p>
      <w:pPr>
        <w:pStyle w:val="Normal"/>
        <w:ind w:firstLine="709"/>
        <w:rPr/>
      </w:pPr>
      <w:r>
        <w:rPr/>
        <w:t>В наши дни страну буквально захлестнула волна всевозможных религиозных объединений, организаций, обществ.</w:t>
      </w:r>
    </w:p>
    <w:p>
      <w:pPr>
        <w:pStyle w:val="Normal"/>
        <w:ind w:firstLine="709"/>
        <w:rPr/>
      </w:pPr>
      <w:r>
        <w:rPr/>
        <w:t>Наиболее точно отражает положение дел в ряде опасных для общества религиозных объединений термин "деструктивная религиозная организация", имеющий своими аналогами два других - "деструктивный культ" и "тоталитарная секта". К сожалению, два последних термина вызывали неоднократные неодобрения, протесты и критические замечания со стороны различных общественных деятелей и организаций нашей страны, хотя понятия "культ", "секта" не несут какой-то оскорбительной смысловой нагрузки.</w:t>
      </w:r>
    </w:p>
    <w:p>
      <w:pPr>
        <w:pStyle w:val="Normal"/>
        <w:ind w:firstLine="709"/>
        <w:rPr/>
      </w:pPr>
      <w:r>
        <w:rPr/>
        <w:t>Согласно Толковому словарю В. Даля, секта - братство, принявшее свое, отдельное учение о вере; согласие, толк, раскол или ересь. По словарю русского языка С.И. Ожегова, культ - это:</w:t>
      </w:r>
    </w:p>
    <w:p>
      <w:pPr>
        <w:pStyle w:val="Normal"/>
        <w:ind w:firstLine="709"/>
        <w:rPr/>
      </w:pPr>
      <w:r>
        <w:rPr/>
        <w:t>1. Религиозное служение божеству и связанные с этим обряды.</w:t>
      </w:r>
    </w:p>
    <w:p>
      <w:pPr>
        <w:pStyle w:val="Normal"/>
        <w:ind w:firstLine="709"/>
        <w:rPr/>
      </w:pPr>
      <w:r>
        <w:rPr/>
        <w:t>2. Преклонение перед кем-нибудь или чем-нибудь, почитание. По словарю иностранных слов под редакцией А.Г. Спиркина, культ (от латинского cultus почитание) - один из обязательных элементов любой религии, выражающийся в особых магических обрядах, действиях священнослужителей и верующих с целью оказать желаемое воздействие на сверхъестественные силы.</w:t>
      </w:r>
    </w:p>
    <w:p>
      <w:pPr>
        <w:pStyle w:val="Normal"/>
        <w:ind w:firstLine="709"/>
        <w:rPr/>
      </w:pPr>
      <w:r>
        <w:rPr/>
        <w:t>С учетом прочих вариантов определений терминов "секта" и "культ", предлагаемых в различных словарях, научных исследованиях и учебных пособиях, можно дать следующий их вариант.</w:t>
      </w:r>
    </w:p>
    <w:p>
      <w:pPr>
        <w:pStyle w:val="Normal"/>
        <w:ind w:firstLine="709"/>
        <w:rPr/>
      </w:pPr>
      <w:r>
        <w:rPr/>
        <w:t>Культ - те или иные мистические практики или богослужения (религиозные культы), либо круг людей, объединенных чрезмерной привязанностью, преданностью и поклонением некоторой фигуре, тенденции, художественной или интеллектуальной программе, практически всегда сопровождающейся явными или скрытыми ритуалами; культы могут быть благотворными и даже позитивными по своей сущности.</w:t>
      </w:r>
    </w:p>
    <w:p>
      <w:pPr>
        <w:pStyle w:val="Normal"/>
        <w:ind w:firstLine="709"/>
        <w:rPr/>
      </w:pPr>
      <w:r>
        <w:rPr/>
        <w:t>Секта - организация или группа лиц, замкнувшихся в своих интересах (в том числе культовых), не совпадающих с интересами общества, безразличных или противоречащих им.</w:t>
      </w:r>
    </w:p>
    <w:p>
      <w:pPr>
        <w:pStyle w:val="Normal"/>
        <w:ind w:firstLine="709"/>
        <w:rPr/>
      </w:pPr>
      <w:r>
        <w:rPr/>
        <w:t>Следует отметить необходимость различать понятия "секта" и "тоталитарная секта". Сектами можно назвать большинство новых религиозных движений как выходцев из (ответвлений от) каких-либо традиционных религий, и это слово не несет в себе характеристики такой организации как чего-то плохого. Напротив, религиозные секты могут оказывать культурообразующее влияние на традиции народов, сами постепенно превращаясь в мощные религиозные позитивные движения, отличаясь от материнской религии только какими-то догматами. Примером здесь может служить протестантство. Но среди всей массы религиозных движений есть целый пласт таких, деятельность которых идет вразрез со светскими законами ("Белое Братство", "АУМ Синрике", "Свидетели Иеговы" и др.) или доктрины которых прямо призывают к насилию над людьми из внекультового социума ("Церковь сатаны" и др.), то есть религиозных объединений деструктивного характера или иначе деструктивных религиозных объединений, которые из-за тоталитарных порядков, царящих в них, называют также "тоталитарными сектами" ("тоталитарное религиозное объединение", "деструктивный культ"). Криминальный характер таких организаций хорошо замаскирован, но тем не менее он проявляется в виде различных громких инцидентов.</w:t>
      </w:r>
    </w:p>
    <w:p>
      <w:pPr>
        <w:pStyle w:val="Normal"/>
        <w:ind w:firstLine="709"/>
        <w:rPr/>
      </w:pPr>
      <w:r>
        <w:rPr/>
        <w:t>Термин "тоталитарные секты" давно уже широко и совершенно справедливо используется и корреспондентами российских средств массовой информации, например, таким известным публицистом, как Марк Дейч.</w:t>
      </w:r>
    </w:p>
    <w:p>
      <w:pPr>
        <w:pStyle w:val="Normal"/>
        <w:ind w:firstLine="709"/>
        <w:rPr/>
      </w:pPr>
      <w:r>
        <w:rPr/>
        <w:t>Широко используется и термин "псевдорелигиозные секты", он приведен, в частности, в Определении Архиерейского Собора Русской Православной Церкви "О псевдохристианских сектах и оккультизме" (декабрь 1994 г).</w:t>
      </w:r>
    </w:p>
    <w:p>
      <w:pPr>
        <w:pStyle w:val="Normal"/>
        <w:ind w:firstLine="709"/>
        <w:rPr/>
      </w:pPr>
      <w:r>
        <w:rPr/>
        <w:t>Некоторыми исследователями уже осуществлялись попытки дать определения терминам "тоталитарная секта" и "деструктивный культ". Деструктивное религиозное объединение (деструктивный культ, тоталитарная секта) - это авторитарная иерархическая организация любой ориентации, разрушительная по отношению к естественному гармоническому духовному, психическому и физическому состоянию личности (внутренняя деструктивность), а также к созидательным традициям и нормам, сложившимся социальным структурам, культуре, порядку и обществу в целом (внешняя деструктивность), практикующая скрытое психологическое насилие, выражающееся в</w:t>
      </w:r>
    </w:p>
    <w:p>
      <w:pPr>
        <w:pStyle w:val="Normal"/>
        <w:ind w:firstLine="709"/>
        <w:rPr/>
      </w:pPr>
      <w:r>
        <w:rPr/>
        <w:t>целенаправленном установлении отдельным лицом (лидером) или группой лиц (руководством) в своих узкоэгоистических целях незаконного контроля над сознанием, поведением и жизнью других личностей без их добровольного и осознанного согласия для формирования и поддержания у них состояния неестественной и противозаконной зависимости и покорности доктрине и лидерам, стремящимся через неинформированное использование преданных им и зависимых от них адептов к незаконному обогащению и незаконной власти.</w:t>
      </w:r>
    </w:p>
    <w:p>
      <w:pPr>
        <w:pStyle w:val="Normal"/>
        <w:ind w:firstLine="709"/>
        <w:rPr/>
      </w:pPr>
      <w:r>
        <w:rPr/>
      </w:r>
    </w:p>
    <w:p>
      <w:pPr>
        <w:pStyle w:val="Heading2"/>
        <w:ind w:hanging="0"/>
        <w:rPr/>
      </w:pPr>
      <w:r>
        <w:rPr/>
        <w:t>2.2 Признаки тоталитарной секты</w:t>
      </w:r>
    </w:p>
    <w:p>
      <w:pPr>
        <w:pStyle w:val="Normal"/>
        <w:ind w:firstLine="709"/>
        <w:rPr>
          <w:rStyle w:val="StrongEmphasis"/>
          <w:b w:val="false"/>
          <w:b w:val="false"/>
          <w:bCs w:val="false"/>
          <w:color w:val="000000"/>
        </w:rPr>
      </w:pPr>
      <w:r>
        <w:rPr/>
      </w:r>
    </w:p>
    <w:p>
      <w:pPr>
        <w:pStyle w:val="Heading2"/>
        <w:ind w:hanging="0"/>
        <w:rPr>
          <w:rStyle w:val="StrongEmphasis"/>
          <w:b w:val="false"/>
          <w:b w:val="false"/>
          <w:bCs w:val="false"/>
          <w:color w:val="000000"/>
        </w:rPr>
      </w:pPr>
      <w:r>
        <w:rPr>
          <w:rStyle w:val="StrongEmphasis"/>
          <w:b w:val="false"/>
          <w:bCs w:val="false"/>
          <w:color w:val="000000"/>
        </w:rPr>
        <w:t>2.2.1 Формы тоталитарных групп</w:t>
      </w:r>
    </w:p>
    <w:p>
      <w:pPr>
        <w:pStyle w:val="Normal"/>
        <w:ind w:firstLine="709"/>
        <w:rPr/>
      </w:pPr>
      <w:r>
        <w:rPr/>
        <w:t>Политические (маргинальные и радикальные, экстремистские партии, террористические группы).</w:t>
      </w:r>
    </w:p>
    <w:p>
      <w:pPr>
        <w:pStyle w:val="Normal"/>
        <w:ind w:firstLine="709"/>
        <w:rPr/>
      </w:pPr>
      <w:r>
        <w:rPr/>
        <w:t>Псевдорелигиозные (собственно секты: иеговисты, кришнаиты и т.д.).</w:t>
      </w:r>
    </w:p>
    <w:p>
      <w:pPr>
        <w:pStyle w:val="Normal"/>
        <w:ind w:firstLine="709"/>
        <w:rPr/>
      </w:pPr>
      <w:r>
        <w:rPr/>
        <w:t>Коммерческие (экспансионирующие маркетинговые сети, наркосообщество).</w:t>
      </w:r>
    </w:p>
    <w:p>
      <w:pPr>
        <w:pStyle w:val="Normal"/>
        <w:ind w:firstLine="709"/>
        <w:rPr/>
      </w:pPr>
      <w:r>
        <w:rPr/>
        <w:t>Оккультные (парапсихологические, магические, орденские т.п.).</w:t>
      </w:r>
    </w:p>
    <w:p>
      <w:pPr>
        <w:pStyle w:val="Normal"/>
        <w:ind w:firstLine="709"/>
        <w:rPr/>
      </w:pPr>
      <w:r>
        <w:rPr/>
        <w:t>Апокалиптические (уфологические, катаклизма-тические, йогические, сайентологические).</w:t>
      </w:r>
    </w:p>
    <w:p>
      <w:pPr>
        <w:pStyle w:val="Normal"/>
        <w:ind w:firstLine="709"/>
        <w:rPr>
          <w:kern w:val="2"/>
        </w:rPr>
      </w:pPr>
      <w:r>
        <w:rPr>
          <w:kern w:val="2"/>
        </w:rPr>
      </w:r>
    </w:p>
    <w:p>
      <w:pPr>
        <w:pStyle w:val="Heading2"/>
        <w:ind w:hanging="0"/>
        <w:rPr/>
      </w:pPr>
      <w:r>
        <w:rPr>
          <w:kern w:val="2"/>
        </w:rPr>
        <w:t>2.2.2 Признаки тоталитарной секты</w:t>
      </w:r>
    </w:p>
    <w:p>
      <w:pPr>
        <w:pStyle w:val="Normal"/>
        <w:ind w:firstLine="709"/>
        <w:rPr/>
      </w:pPr>
      <w:r>
        <w:rPr/>
        <w:t>Правительство ФРГ опубликовало листовку, призванную предупредить своих граждан об опасности, исходящей от сектантских организаций. Она включает 17 признаков тоталитарных сект:</w:t>
      </w:r>
    </w:p>
    <w:p>
      <w:pPr>
        <w:pStyle w:val="Normal"/>
        <w:ind w:firstLine="709"/>
        <w:rPr/>
      </w:pPr>
      <w:r>
        <w:rPr/>
        <w:t>1. В группе Вы найдете именно то, что до сих пор напрасно искали. Она знает абсолютно точно, чего Вам не хватает.</w:t>
      </w:r>
    </w:p>
    <w:p>
      <w:pPr>
        <w:pStyle w:val="Normal"/>
        <w:ind w:firstLine="709"/>
        <w:rPr/>
      </w:pPr>
      <w:r>
        <w:rPr/>
        <w:t>2. Уже первая встреча открывает для Вас полностью новый взгляд на вещи.</w:t>
      </w:r>
    </w:p>
    <w:p>
      <w:pPr>
        <w:pStyle w:val="Normal"/>
        <w:ind w:firstLine="709"/>
        <w:rPr/>
      </w:pPr>
      <w:r>
        <w:rPr/>
        <w:t>3. Мировоззрение группы ошеломляюще просто и объясняет любую проблему.</w:t>
      </w:r>
    </w:p>
    <w:p>
      <w:pPr>
        <w:pStyle w:val="Normal"/>
        <w:ind w:firstLine="709"/>
        <w:rPr/>
      </w:pPr>
      <w:r>
        <w:rPr/>
        <w:t>4. Трудно составить точную характеристику группы. Вы не должны размышлять или проверять. Ваши новые друзья говорят: "Это невозможно объяснить, Вы, должны пережить это - пойдемте сейчас с нами в наш Центр".</w:t>
      </w:r>
    </w:p>
    <w:p>
      <w:pPr>
        <w:pStyle w:val="Normal"/>
        <w:ind w:firstLine="709"/>
        <w:rPr/>
      </w:pPr>
      <w:r>
        <w:rPr/>
        <w:t>5. У группы есть учитель, медиум, вождь или гуру. Только он знает всю истину.</w:t>
      </w:r>
    </w:p>
    <w:p>
      <w:pPr>
        <w:pStyle w:val="Normal"/>
        <w:ind w:firstLine="709"/>
        <w:rPr/>
      </w:pPr>
      <w:r>
        <w:rPr/>
        <w:t>6. Учение группы считается единственно настоящим, вечно истинным знанием. Традиционная наука, рациональное мышление, разум отвергаются, поскольку они негативные, сатанинские, непросвещенные.</w:t>
      </w:r>
    </w:p>
    <w:p>
      <w:pPr>
        <w:pStyle w:val="Normal"/>
        <w:ind w:firstLine="709"/>
        <w:rPr/>
      </w:pPr>
      <w:r>
        <w:rPr/>
        <w:t>7. Критика со стороны не членов группы считается доказательстве ее правоты.</w:t>
      </w:r>
    </w:p>
    <w:p>
      <w:pPr>
        <w:pStyle w:val="Normal"/>
        <w:ind w:firstLine="709"/>
        <w:rPr/>
      </w:pPr>
      <w:r>
        <w:rPr/>
        <w:t>8. Мир катится к катастрофе, и только группа знает, как можно спасти его.</w:t>
      </w:r>
    </w:p>
    <w:p>
      <w:pPr>
        <w:pStyle w:val="Normal"/>
        <w:ind w:firstLine="709"/>
        <w:rPr/>
      </w:pPr>
      <w:r>
        <w:rPr/>
        <w:t>9. Ваша группа - это элита. Остальное человечество тяжело больно и глубоко потеряно: ведь оно не сотрудничает с группой или не позволяет ей спасать себя.</w:t>
      </w:r>
    </w:p>
    <w:p>
      <w:pPr>
        <w:pStyle w:val="Normal"/>
        <w:ind w:firstLine="709"/>
        <w:rPr/>
      </w:pPr>
      <w:r>
        <w:rPr/>
        <w:t>10. Вы должны немедленно стать членом группы.</w:t>
      </w:r>
    </w:p>
    <w:p>
      <w:pPr>
        <w:pStyle w:val="Normal"/>
        <w:ind w:firstLine="709"/>
        <w:rPr/>
      </w:pPr>
      <w:r>
        <w:rPr/>
        <w:t>11. Группа отграничивает себя от остального мира, например одеждой, пищей, особым языком, четкой регламентацией межличностных отношений.</w:t>
      </w:r>
    </w:p>
    <w:p>
      <w:pPr>
        <w:pStyle w:val="Normal"/>
        <w:ind w:firstLine="709"/>
        <w:rPr/>
      </w:pPr>
      <w:r>
        <w:rPr/>
        <w:t>12. Группа желает, чтобы Вы разорвали свои "старые" отношения, так как они препятствуют Вашему развитию.</w:t>
      </w:r>
    </w:p>
    <w:p>
      <w:pPr>
        <w:pStyle w:val="Normal"/>
        <w:ind w:firstLine="709"/>
        <w:rPr/>
      </w:pPr>
      <w:r>
        <w:rPr/>
        <w:t>13. Ваши сексуальные отношения регламентируются извне. Например, руководство подбирает партнеров, предписывает групповой секс или, наоборот, полное воздержание.</w:t>
      </w:r>
    </w:p>
    <w:p>
      <w:pPr>
        <w:pStyle w:val="Normal"/>
        <w:ind w:firstLine="709"/>
        <w:rPr/>
      </w:pPr>
      <w:r>
        <w:rPr/>
        <w:t>14. Группа наполняет все Ваше время заданиями: продажей книг или газет, вербовкой новых членов, посещением курсов, медитациями...</w:t>
      </w:r>
    </w:p>
    <w:p>
      <w:pPr>
        <w:pStyle w:val="Normal"/>
        <w:ind w:firstLine="709"/>
        <w:rPr/>
      </w:pPr>
      <w:r>
        <w:rPr/>
        <w:t>15. Очень сложно остаться одному, кто-то из группы всегда рядом с Вами.</w:t>
      </w:r>
    </w:p>
    <w:p>
      <w:pPr>
        <w:pStyle w:val="Normal"/>
        <w:ind w:firstLine="709"/>
        <w:rPr/>
      </w:pPr>
      <w:r>
        <w:rPr/>
        <w:t>16. Если Вы начинаете сомневаться, если обещанный успех не приходит, то виноваты всегда окажетесь Вы сами, поскольку Вы якобы недостаточно много работаете над собой или слишком слабо верите. Группа требует абсолютного и беспрекословного соблюдения своих правил и дисциплины, поскольку это единственный путь к спасению.</w:t>
      </w:r>
    </w:p>
    <w:p>
      <w:pPr>
        <w:pStyle w:val="Normal"/>
        <w:ind w:firstLine="709"/>
        <w:rPr/>
      </w:pPr>
      <w:r>
        <w:rPr/>
      </w:r>
    </w:p>
    <w:p>
      <w:pPr>
        <w:pStyle w:val="Heading2"/>
        <w:ind w:hanging="0"/>
        <w:rPr/>
      </w:pPr>
      <w:r>
        <w:rPr/>
        <w:t>2.3 Методы контроля в государствах и тоталитарных сектах</w:t>
      </w:r>
    </w:p>
    <w:p>
      <w:pPr>
        <w:pStyle w:val="Normal"/>
        <w:ind w:firstLine="709"/>
        <w:rPr/>
      </w:pPr>
      <w:r>
        <w:rPr/>
      </w:r>
    </w:p>
    <w:p>
      <w:pPr>
        <w:pStyle w:val="Normal"/>
        <w:ind w:firstLine="709"/>
        <w:rPr/>
      </w:pPr>
      <w:r>
        <w:rPr/>
        <w:t>В деструктивной секте к новичкам активно применяются техники модификации поведения. Изменяя их поведение, секта изменяет их установки. Происходит психологическое перепрограммирование человека, реформирование его сознания и рождение новой личности. В частности, для этого используются такие основные приемы, как контроль поведения, контроль мыслей, контроль эмоций и контроль поступающей информации.</w:t>
      </w:r>
    </w:p>
    <w:p>
      <w:pPr>
        <w:pStyle w:val="Normal"/>
        <w:ind w:firstLine="709"/>
        <w:rPr/>
      </w:pPr>
      <w:r>
        <w:rPr/>
        <w:t>1. Контроль поведения</w:t>
      </w:r>
    </w:p>
    <w:p>
      <w:pPr>
        <w:pStyle w:val="Normal"/>
        <w:ind w:firstLine="709"/>
        <w:rPr/>
      </w:pPr>
      <w:r>
        <w:rPr/>
        <w:t>Контроль поведения регламентирует индивидуальную физическую реальность и распространяется на самые разные сферы этой реальности. Вводятся регулирующие правила, которые касаются выполнения ритуалов, работы, других видов деятельности, социальной среды, и даже таких аспектов, как место проживания, форма одежды, рацион питания и продолжительность ночного сна.</w:t>
      </w:r>
    </w:p>
    <w:p>
      <w:pPr>
        <w:pStyle w:val="Normal"/>
        <w:ind w:firstLine="709"/>
        <w:rPr/>
      </w:pPr>
      <w:r>
        <w:rPr/>
        <w:t>Чтобы легче было контролировать поведение последователей, во многих сектах устанавливается жесткий распорядок дня. В течение каждого дня обязательно отводится время на выполнение специфических ритуалов и индоктринационную деятельность. У всех членов секты есть свои обязанности, исполнение которых жестко контролируется. Это ограничивает их свободное время и позволяет легче контролировать их поведение.</w:t>
      </w:r>
    </w:p>
    <w:p>
      <w:pPr>
        <w:pStyle w:val="Normal"/>
        <w:ind w:firstLine="709"/>
        <w:rPr/>
      </w:pPr>
      <w:r>
        <w:rPr/>
        <w:t>В группах с жесткой казарменной дисциплиной члены обязаны спрашивать разрешение у руководителей на выполнение любого действия. Зачастую последователей искусственно ставят в финансовую зависимость от руководства. Когда последователь вынужден просить у руководства деньги на проезд, на одежду, на визит к врачу, на звонок другу или родственнику, то каждый его, шаг в течение дня становится подотчетным. Так группа жестко контролирует поведение последователей и, следовательно, их, мысли и чувства.</w:t>
      </w:r>
    </w:p>
    <w:p>
      <w:pPr>
        <w:pStyle w:val="Normal"/>
        <w:ind w:firstLine="709"/>
        <w:rPr/>
      </w:pPr>
      <w:r>
        <w:rPr/>
        <w:t>Поведение часто контролируется требованием жить групповой жизнью: вместе есть, работать, ходить на собрания и спать в одном помещении. Проявление индивидуализма подавляется. Члену секты могут навязать постоянного "приятеля" или обязанность постоянно находиться в обществе пяти-шести человек из группы.</w:t>
      </w:r>
    </w:p>
    <w:p>
      <w:pPr>
        <w:pStyle w:val="Normal"/>
        <w:ind w:firstLine="709"/>
        <w:rPr/>
      </w:pPr>
      <w:r>
        <w:rPr/>
        <w:t>Авторитарное руководство умело манипулирует социальным окружением каждого члена группы, вводя систему поощрений и наказаний. Если человек ведет себя хорошо, его поощряют, и он может пойти на повышение. Если поведение человека не соответствует ожиданиям группы, его публично критикуют и наказывают, например, заставляя чистить туалеты или ботинки всех членов группы. Его могут наказать, принудительно заставляя держать строгий пост, не спать и выполнять "черную" работу. Человек, активно участвующий в осуществлении собственного наказания, начинает верить, что действительно его заслуживает.</w:t>
      </w:r>
    </w:p>
    <w:p>
      <w:pPr>
        <w:pStyle w:val="Normal"/>
        <w:ind w:firstLine="709"/>
        <w:rPr/>
      </w:pPr>
      <w:r>
        <w:rPr/>
        <w:t>В каждой группе есть свой характерный набор ритуалов, который способствует сплочению ее рядов. Ритуальной становится лексика, манера выражаться, осанка, выражение лица и даже традиционный способ представления групповых убеждений. Это позволяет последователям ощущать "элитарность".</w:t>
      </w:r>
    </w:p>
    <w:p>
      <w:pPr>
        <w:pStyle w:val="Normal"/>
        <w:ind w:firstLine="709"/>
        <w:rPr/>
      </w:pPr>
      <w:r>
        <w:rPr/>
        <w:t>2. Контроль мыслей</w:t>
      </w:r>
    </w:p>
    <w:p>
      <w:pPr>
        <w:pStyle w:val="Normal"/>
        <w:ind w:firstLine="709"/>
        <w:rPr/>
      </w:pPr>
      <w:r>
        <w:rPr/>
        <w:t>Контроль мыслей подразумевает столь глубокое индоктринирование членов группы, что они усваивают групповую доктрину, принимают новую лингвистическую систему и практикуют техники остановки мыслей "ради сохранения душевного покоя и сосредоточенности". Чтобы стать хорошим членом группы, человек должен научиться манипулировать процессом собственного мышления.</w:t>
      </w:r>
    </w:p>
    <w:p>
      <w:pPr>
        <w:pStyle w:val="Normal"/>
        <w:ind w:firstLine="709"/>
        <w:rPr/>
      </w:pPr>
      <w:r>
        <w:rPr/>
        <w:t>В тоталитарных сектах идеология выдается за "истину" и "единственную карту" реальности. Доктрина служит не только фильтром для поступающей информации, но и руководством по осмыслению и обработке отфильтрованной информации. Обычно доктрина носит абсолютистский характер и разделяет мир на "черное - белое", "добро - зло", "мы - они". Группа и ее лидер - это воплощение добра, весь остальной мир - воплощение зла. Часто в тоталитарных группах утверждают, что их доктрина научно доказана. Она якобы отвечает на все вопросы, способна разрешить все проблемы и указать выход из любой ситуации. Члену секты не нужно ни о чем думать, за него "думает" доктрина. Ему не нужно ни о чем заботиться, потому что обо всем "позаботится" доктрина.</w:t>
      </w:r>
    </w:p>
    <w:p>
      <w:pPr>
        <w:pStyle w:val="Normal"/>
        <w:ind w:firstLine="709"/>
        <w:rPr/>
      </w:pPr>
      <w:r>
        <w:rPr/>
        <w:t>Как правило, каждая деструктивная секта вырабатывает собственный "загрузочный язык" с особыми словами и выражениями. Поскольку язык предоставляет нам символы, которыми мы оперируем в процессе мышления, контроль определенных слов позволяет контролировать мысли. Во многих группах все сложные ситуации принято классифицировать и обозначать емкими терминами-ярлыками, что позволяет перевести эти ситуации из реальной плоскости в плоскость сектантских штампов. Каждый такой термин, или ярлык, служит вербальным выражением "загрузочного языка" и программирует мышление человека в каждой конкретной ситуации, изначально навязывая стереотипы мышления. Еще Л. Витгенштейн писал, что язык представляет собой не только инструмент для отражения реальности, но и составляет фундамент для мышления на уровне символического выражения.</w:t>
      </w:r>
    </w:p>
    <w:p>
      <w:pPr>
        <w:pStyle w:val="Normal"/>
        <w:ind w:firstLine="709"/>
        <w:rPr/>
      </w:pPr>
      <w:r>
        <w:rPr/>
        <w:t>Язык и мыслительные штампы неразрывно связаны и взаимно переплетены. Поведение людей основано на определенной системе представлений о мире и определяется правилами языка. На основании этих правил оценивается достоверность суждений о фактах реальности. Культура и язык определяют, какие значения будут приписаны фактам (доброе-злое, истинное-ложное, реальное-илюзорное, хорошее-плохое), хотя сами по себе факты никак не окрашены. Правила, на основе которых интерпретируются факты, выдуманы людьми. Факты носят объективный характер, а правила обусловлены культурой и языком. Факты могут оставаться прежними, а правила могут изменяться. Это позволяет моделировать совершенно иную реальность, в которой люди начинают жить иначе.</w:t>
      </w:r>
    </w:p>
    <w:p>
      <w:pPr>
        <w:pStyle w:val="Normal"/>
        <w:ind w:firstLine="709"/>
        <w:rPr/>
      </w:pPr>
      <w:r>
        <w:rPr/>
        <w:t>Сектантские клише, или "загрузочный язык", возводят невидимую стену между последователями и "чужими". Употребление вербальных штампов приводит к тому, что члены группы начинают чувствовать свою "особенность" и отделяют себя от окружающего мира. Язык дает возможность привести в смятение новичков, которые хотят понять, о чем говорят члены секты. Они считают, что должны упорно овладевать знаниями, чтобы научиться думать и "понимать" истину. В действительности, усваивая "загрузочный язык", они обучаются тому, как не думать, и узнают, что понимание подразумевает веру и ничего больше.</w:t>
      </w:r>
    </w:p>
    <w:p>
      <w:pPr>
        <w:pStyle w:val="Normal"/>
        <w:ind w:firstLine="709"/>
        <w:rPr/>
      </w:pPr>
      <w:r>
        <w:rPr/>
        <w:t>Важный элемент контроля мыслей строится на обучении членов группы экранировать, или блокировать, любую информацию, в которой содержатся критические замечания о группе. Обычные защитные механизмы человека деформируются до такой степени, что они начинают защищать его новую сектантскую личность от реальной. Первая линия обороны включает в себя отрицание ("Ты говоришь о том, чего нет"), обоснование ("Есть серьезная причина, по которой это происходит"), подтверждение ("Это происходит, потому что так надо"), и принятие желаемого за действительное ("Я так хотел, чтобы это было правдой, что, может быть, так оно и есть").</w:t>
      </w:r>
    </w:p>
    <w:p>
      <w:pPr>
        <w:pStyle w:val="Normal"/>
        <w:ind w:firstLine="709"/>
        <w:rPr/>
      </w:pPr>
      <w:r>
        <w:rPr/>
        <w:t>Если в информации присутствуют критические замечания в адрес лидера группы, доктрины или всей группы, член секты мгновенно ставит перед собой "экран", так как его обучили не доверять критике. Вся критика заранее объясняется происками Сатаны, который завладевает умами людей и внушает им ложные представления о группе: "Сатана стремится восстановить людей против нас", "Всемирный заговор печатает о нас лживые сообщения в СМИ, чтобы убрать нас с дороги, поскольку мы знаем о его тайных намерениях". Как ни парадоксально, но критика в адрес группы только подтверждает в глазах членов правильность группового мировоззрения. Поступающая информация воспринимается неадекватно.</w:t>
      </w:r>
    </w:p>
    <w:p>
      <w:pPr>
        <w:pStyle w:val="Normal"/>
        <w:ind w:firstLine="709"/>
        <w:rPr/>
      </w:pPr>
      <w:r>
        <w:rPr/>
        <w:t>К числу самых распространенных и эффективных приемов, позволяющих контролировать мысли членов секты, относятся ритуалы остановки мыслей. Им говорят, что это способствует их духовному росту и эффективности. Всякий раз, когда в голове члена секты появляется "дурная" мысль, он практикует остановку мыслей, чтобы подавить "негатив" и вернуть себе душевное равновесие. Таким образом он обучается отгораживаться от всего, что угрожает его сектантской реальности.</w:t>
      </w:r>
    </w:p>
    <w:p>
      <w:pPr>
        <w:pStyle w:val="Normal"/>
        <w:ind w:firstLine="709"/>
        <w:rPr/>
      </w:pPr>
      <w:r>
        <w:rPr/>
        <w:t>Существует много техник остановки мыслей. Это могут быть молитвы, чтение мантр, медитации, пение псалмов, "говорение на языках", работа с дыханием или позиционные танцы,- что-то вроде психогимнастики [10]. Все эти вполне нормальные действия, которые в обычной жизни и даже в психотерапии важны и полезны, в деструктивных сектах приобретают извращенный характер. Они становятся механическими, так как человека программируют прибегать к ним при первых признаках сомнения, тревоги и неуверенности. Через пару недель использование такой техники входит в привычку и становится автоматическим. Человек даже не осознает, что у него в голове только что мелькнула "дурная" мысль. Он может лишь внезапно заметить, что поет псалмы или выполняет другой ритуал остановки мыслей. Члены секты считают, что, научившись останавливать мысли по желанию, они духовно растут, но в действительности они приобретают зависимость. Покинув секту, в которой они постоянно прибегали к таким техникам, им приходится проходить через трудный период отвыкания, чтобы вернуться к нормальной жизни.</w:t>
      </w:r>
    </w:p>
    <w:p>
      <w:pPr>
        <w:pStyle w:val="Normal"/>
        <w:ind w:firstLine="709"/>
        <w:rPr/>
      </w:pPr>
      <w:r>
        <w:rPr/>
        <w:t>Практика остановки мыслей лишает человека способности тестировать реальность. Если человек способен в отношении группы мыслить только позитивно, он "на крючке". Если доктрина совершенна и лидер прекрасен, то во всех проблемах, которые могут у человека возникнуть, виноват только он сам. Он знает, что во всем должен винить только себя и работать еще упорнее.</w:t>
      </w:r>
    </w:p>
    <w:p>
      <w:pPr>
        <w:pStyle w:val="Normal"/>
        <w:ind w:firstLine="709"/>
        <w:rPr/>
      </w:pPr>
      <w:r>
        <w:rPr/>
        <w:t>Контроль мыслей эффективно блокирует любые эмоции, которые не вписываются в рамки групповой доктрины. С его помощью члена секты превращают в послушного раба. В любом случае, контроль мыслей подразумевает контроль поведения и эмоций.</w:t>
      </w:r>
    </w:p>
    <w:p>
      <w:pPr>
        <w:pStyle w:val="Normal"/>
        <w:ind w:firstLine="709"/>
        <w:rPr/>
      </w:pPr>
      <w:r>
        <w:rPr/>
        <w:t>3. Эмоциональный контроль</w:t>
      </w:r>
    </w:p>
    <w:p>
      <w:pPr>
        <w:pStyle w:val="Normal"/>
        <w:ind w:firstLine="709"/>
        <w:rPr/>
      </w:pPr>
      <w:r>
        <w:rPr/>
        <w:t>Контроль эмоций подразумевает манипуляцию эмоциями и попытку сужения диапазона личных чувств. Вина и страх - это необходимые инструменты, позволяющие держать людей под контролем. Для воспитания конформизма и уступчивости членов группы обучают всегда и во всем винить только себя. Они ощущают историческую вину, личную вину, вину за совершение первородного греха, социальную вину, вину перед группой, перед руководством. Они всегда виноваты в том, что "не сделали", "не справились", "не смогли", "не предусмотрели", "не так подумали" и т.д. Они настолько приучены винить себя во всех грехах, что с благодарностью реагируют на критику лидера в их адрес.</w:t>
      </w:r>
    </w:p>
    <w:p>
      <w:pPr>
        <w:pStyle w:val="Normal"/>
        <w:ind w:firstLine="709"/>
        <w:rPr/>
      </w:pPr>
      <w:r>
        <w:rPr/>
        <w:t>Манипулируя чувством страха, можно теснее сплотить ряды членов группы. Например, можно искусственно создать образ врага, который преследует группу и ее членов. "Врагом" могут быть продажные агенты спецслужб, коварный Сатана, злые психиатры, практикующие лоботомию, вооруженные члены конкурирующих сект, "мир, погрязший в грехе и разврате" или промыватели мозгов из внешнего мира. Можно внушить последователям страх перед невыполнением обязанностей и неминуемой карой, которая за этим последует со стороны руководства. Во многих группах намеренно культивируется страх наказания.</w:t>
      </w:r>
    </w:p>
    <w:p>
      <w:pPr>
        <w:pStyle w:val="Normal"/>
        <w:ind w:firstLine="709"/>
        <w:rPr/>
      </w:pPr>
      <w:r>
        <w:rPr/>
        <w:t>Чтобы контролировать человека через его эмоции, зачастую необходимо переопределить его чувства. Например, каждый человек хочет быть счастливым. Но если определить счастье как близость к Богу, а Бог несчастлив (как считается во многих религиозных сектах), то единственный способ быть счастливым - это быть несчастным. Поэтому счастье состоит в страдании, которое приближает к Богу. Такой мотив звучит и в несектантских теологиях, но в сектах эта идея становится инструментом для эксплуатации и установления эмоционального контроля. В некоторых культах счастье попросту означает выполнение указаний лидера, вербовку новых членов, пополнение финансов секты. Счастье трактуется как чувство общности с теми, кто обладает высоким статусом в секте.</w:t>
      </w:r>
    </w:p>
    <w:p>
      <w:pPr>
        <w:pStyle w:val="Normal"/>
        <w:ind w:firstLine="709"/>
        <w:rPr/>
      </w:pPr>
      <w:r>
        <w:rPr/>
        <w:t>Самыми главными качествами в секте считаются благонадежность и преданность. Членам сект позволяется чувствовать и выражать негативные эмоции только по отношению к людям, которые не принадлежат к секте, во всех остальных случаях негативные эмоции - это табу. Их приучают никогда не думать о себе, всегда думать только о группе и никогда не жаловаться. Им запрещено критиковать лидера, вместо этого они должны критиковать себя.</w:t>
      </w:r>
    </w:p>
    <w:p>
      <w:pPr>
        <w:pStyle w:val="Normal"/>
        <w:ind w:firstLine="709"/>
        <w:rPr/>
      </w:pPr>
      <w:r>
        <w:rPr/>
        <w:t>Многие группы полностью контролируют межличностное общение членов группы. Лидеры указывают, от каких членов группы надо держаться подальше, а с какими теснее сближаться. В некоторых сектах лидеры указывают последователям, с кем вступать в брак, и даже контролируют их сексуальную жизнь. В ряде групп требуют полового воздержания и подавления полового влечения, а это становится источником внутреннего напряжения, которое находит выход в еще более усердной работе. В других группах, наоборот, требуют, чтобы люди вступали в сексуальные отношения друг с другом, а тех, кто отказываются, заставляют чувствовать себя виноватыми. Так группа проявляет эмоциональный контроль.</w:t>
      </w:r>
    </w:p>
    <w:p>
      <w:pPr>
        <w:pStyle w:val="Normal"/>
        <w:ind w:firstLine="709"/>
        <w:rPr/>
      </w:pPr>
      <w:r>
        <w:rPr/>
        <w:t>Используя техники модификации поведения и злоупотребляя методом кнута и пряника, лидеры укрепляют в членах группы чувство зависимости и беспомощности. Кроме того, мощным инструментом эмоционального контроля служит исповедь в прошлых грехах или в дурных намерениях. Любое признание в грехах, вырвавшееся из уст человека, запоминается. Ни один грех не забывается и не прощается. Как только член секты оступится, ему сразу напомнят былой грех. Любая исповедь превращается в орудие манипулирования и шантажа. Так члена секты заставляют быть послушным исполнителем воли лидера.</w:t>
      </w:r>
    </w:p>
    <w:p>
      <w:pPr>
        <w:pStyle w:val="Normal"/>
        <w:ind w:firstLine="709"/>
        <w:rPr/>
      </w:pPr>
      <w:r>
        <w:rPr/>
        <w:t>К одной из самых эффективных техник, позволяющих контролировать эмоции, относится негативное программирование на основе внушения фобий. При мысли о том, что они могут оказаться изгоями, члены группы начинают потеть, у них учащенно бьется сердце, дрожат руки. Они испытывают животный страх. Им внушают, что без группы они пропадут и останутся беззащитными перед лицом страшной опасности: они сойдут с ума, погибнут, станут наркоманами или самоубийцами. На групповых лекциях постоянно рассказывают страшные истории, которые якобы произошли с теми, кто вышел из секты. Любой психологически обработанный человек начинает ощущать страх при мысли о выходе из группы и понимает, что только группа может гарантировать ему безопасность. Такие привитые фобии лишают человека психологической возможности уйти из секты, даже если он чувствует себя в секте несчастным.</w:t>
      </w:r>
    </w:p>
    <w:p>
      <w:pPr>
        <w:pStyle w:val="Normal"/>
        <w:ind w:firstLine="709"/>
        <w:rPr/>
      </w:pPr>
      <w:r>
        <w:rPr/>
        <w:t>Если эмоции человека контролируются, значит, его мысли и поступки тоже контролируются.</w:t>
      </w:r>
    </w:p>
    <w:p>
      <w:pPr>
        <w:pStyle w:val="Normal"/>
        <w:ind w:firstLine="709"/>
        <w:rPr/>
      </w:pPr>
      <w:r>
        <w:rPr/>
        <w:t>4. Информационный контроль</w:t>
      </w:r>
    </w:p>
    <w:p>
      <w:pPr>
        <w:pStyle w:val="Normal"/>
        <w:ind w:firstLine="709"/>
        <w:rPr/>
      </w:pPr>
      <w:r>
        <w:rPr/>
        <w:t>Информация - это пища для ума, которая поддерживает наши мозги в состоянии активности и позволяет им нормально работать. Лишите человека информации, которая ему необходима, и он не только не сможет составить мнение ни по одному вопросу, но и вообще лишится возможности здраво рассуждать. Отсутствие информации позволяет вводить человека в заблуждение.</w:t>
      </w:r>
    </w:p>
    <w:p>
      <w:pPr>
        <w:pStyle w:val="Normal"/>
        <w:ind w:firstLine="709"/>
        <w:rPr/>
      </w:pPr>
      <w:r>
        <w:rPr/>
        <w:t>Люди становятся заложниками деструктивных культов, так как к ним не поступает критическая информация из внешнего мира. Со временем их внутренние механизмы, позволяющие анализировать и обрабатывать такую информацию, перестают адекватно функционировать.</w:t>
      </w:r>
    </w:p>
    <w:p>
      <w:pPr>
        <w:pStyle w:val="Normal"/>
        <w:ind w:firstLine="709"/>
        <w:rPr/>
      </w:pPr>
      <w:r>
        <w:rPr/>
        <w:t>Во многих тоталитарных сектах доступ к средствам массовой информации ограничен и/или строго дозирован. Частично это связано с тем, что у членов секты нет на это свободного времени. А при малейшей нерегламентированной паузе их заставляют изучать пропагандистские и агитационные материалы о секте, которые прошли цензуру и одобрены сверху.</w:t>
      </w:r>
    </w:p>
    <w:p>
      <w:pPr>
        <w:pStyle w:val="Normal"/>
        <w:ind w:firstLine="709"/>
        <w:rPr/>
      </w:pPr>
      <w:r>
        <w:rPr/>
        <w:t>Информационный контроль распространяется на межличностное общение членов группы. Им запрещено критически высказываться в адрес лидера, доктрины или группы. Они обязаны следить друг за другом и докладывать руководству о любых словах и поступках собратьев, которые несовместимы с членством в секте. Новичкам запрещено общаться друг с другом в отсутствие старшего члена группы. Последователям секты велят избегать контактов с бывшими членами секты или людьми, критикующими секту. В некоторых сектах практикуется предварительный просмотр писем и прослушивание телефонных звонков. Информация умышленно дозируется, чтобы члены секты не знали реального положения вещей. Им сообщают то, что им "нужно знать" для выполнения своей работы.</w:t>
      </w:r>
    </w:p>
    <w:p>
      <w:pPr>
        <w:pStyle w:val="Normal"/>
        <w:ind w:firstLine="709"/>
        <w:rPr/>
      </w:pPr>
      <w:r>
        <w:rPr/>
        <w:t>Контроль информации осуществляется за свет введения разных уровней "правды". Создается внешняя идеология секты, которая опирается на доктрину для "внешнего пользования", и внутренняя идеология для членов секты с доктриной "для внутреннего пользования". Внешний идеологический материал призван успокоить общественность и привлечь внимание "искателей Пути". Внутренние доктрины раскрываются постепенно, по мере приобщения человека к жизни в секте.</w:t>
      </w:r>
    </w:p>
    <w:p>
      <w:pPr>
        <w:pStyle w:val="Normal"/>
        <w:ind w:firstLine="709"/>
        <w:rPr/>
      </w:pPr>
      <w:r>
        <w:rPr/>
        <w:t>Член секты может искренне верить, что "внешняя" доктрина - это вовсе не ложь, а другой уровень "правды". Создавая обстановку, в которой сосуществуют различные уровни "правды", руководство сект лишает своих последователей возможности объективно оценивать и анализировать происходящее. Члены секты не способны разобраться в реальной ситуации. Им говорят, что они еще не обрели достаточную зрелость, чтобы знать всю правду, но скоро они все поймут. Чем усерднее они будет работать, тем быстрее заслужат право знать высшие уровни "правды".</w:t>
      </w:r>
    </w:p>
    <w:p>
      <w:pPr>
        <w:pStyle w:val="Normal"/>
        <w:ind w:firstLine="709"/>
        <w:rPr/>
      </w:pPr>
      <w:r>
        <w:rPr/>
        <w:t>Но таких уровней может быть много. Часто продвинутый последователь секты, полагающий, что знает всё, в действительности находится лишь на подступах к "правде". Тех, кто задает много вопросов и хочет слишком быстро все узнать, стараются отвлечь, переориентируя на выполнение внешних задач.</w:t>
      </w:r>
    </w:p>
    <w:p>
      <w:pPr>
        <w:pStyle w:val="Normal"/>
        <w:ind w:firstLine="709"/>
        <w:rPr/>
      </w:pPr>
      <w:r>
        <w:rPr/>
        <w:t>Контроль поведения, мыслей, эмоций и информации оказывает колоссальное воздействие на человека и позволяет манипулировать людьми даже с самой устойчивой психикой. Мало того, именно люди с крепкой психикой составляют ядро секты и входят в число самых фанатичных и преданных его членов.</w:t>
      </w:r>
      <w:r>
        <w:br w:type="page"/>
      </w:r>
    </w:p>
    <w:p>
      <w:pPr>
        <w:pStyle w:val="Heading2"/>
        <w:ind w:hanging="0"/>
        <w:rPr/>
      </w:pPr>
      <w:r>
        <w:rPr/>
        <w:t>3. Сатанисты</w:t>
      </w:r>
    </w:p>
    <w:p>
      <w:pPr>
        <w:pStyle w:val="Normal"/>
        <w:ind w:firstLine="709"/>
        <w:rPr/>
      </w:pPr>
      <w:r>
        <w:rPr/>
      </w:r>
    </w:p>
    <w:p>
      <w:pPr>
        <w:pStyle w:val="Normal"/>
        <w:ind w:firstLine="709"/>
        <w:rPr/>
      </w:pPr>
      <w:r>
        <w:rPr/>
        <w:t>О них говорят и пишут, но достоверной информации из мира "с той стороны" до обывателя доходит не так и много. Попробуем разобраться в том, что нам известно.</w:t>
      </w:r>
    </w:p>
    <w:p>
      <w:pPr>
        <w:pStyle w:val="Normal"/>
        <w:ind w:firstLine="709"/>
        <w:rPr/>
      </w:pPr>
      <w:r>
        <w:rPr/>
        <w:t>Это нечто противоположное традиционным религиям. Сами сатанисты предпочитают, чтобы их воспринимали как выдумку, но они все-таки существуют.</w:t>
      </w:r>
    </w:p>
    <w:p>
      <w:pPr>
        <w:pStyle w:val="Normal"/>
        <w:ind w:firstLine="709"/>
        <w:rPr/>
      </w:pPr>
      <w:r>
        <w:rPr/>
        <w:t>Середина 90-х годов в бывших республиках СССР отмечена резким всплеском активности сатанистских групп. Практически открыто действуют сатанисты во многих городах России, оскверняя христианские святыни и распространяя свои листовки.</w:t>
      </w:r>
    </w:p>
    <w:p>
      <w:pPr>
        <w:pStyle w:val="Normal"/>
        <w:ind w:firstLine="709"/>
        <w:rPr/>
      </w:pPr>
      <w:r>
        <w:rPr/>
        <w:t>Обычно сатанизм преподносится как поклонение злу, культ, основанный на Принципах, отвергаемых христианством. Его часто объявляют одним из видов оккульта, что в переводе с латинского означает "таинственные вещи". Сатанизм - самая открытая форма оккультизма, поклонение и осознанное служение дьяволу.</w:t>
      </w:r>
    </w:p>
    <w:p>
      <w:pPr>
        <w:pStyle w:val="Normal"/>
        <w:ind w:firstLine="709"/>
        <w:rPr/>
      </w:pPr>
      <w:r>
        <w:rPr/>
        <w:t>В сатанизме все положения христианства "перевернулись" - дьявол становится богом, а благо - пороком. Сатанисты верят, что зло хорошо, поклоняются сатане и грозят смертельным наказанием за нарушение "клятвы секретности". Среди них очень распространены самые странные сексуальные извращения. Широко практикуется заклинание демонов. Для того чтобы доставить удовольствие сатане, практикуются человеческие жертвоприношения.</w:t>
      </w:r>
    </w:p>
    <w:p>
      <w:pPr>
        <w:pStyle w:val="Normal"/>
        <w:ind w:firstLine="709"/>
        <w:rPr/>
      </w:pPr>
      <w:r>
        <w:rPr/>
        <w:t>Свое существование сатанизм начал в конце XIX века на основе учения Алейстера Кроулея (1875-1947). Он был знаком с магией и практиковался в оккультизме. Основал организацию Ordo Tample Orients (Орден восточного замка), в некоторых ритуалах которого объединялись сексуальная магия и поклонение сатане.</w:t>
      </w:r>
    </w:p>
    <w:p>
      <w:pPr>
        <w:pStyle w:val="Normal"/>
        <w:ind w:firstLine="709"/>
        <w:rPr/>
      </w:pPr>
      <w:r>
        <w:rPr/>
        <w:t>Конец жизни он провел в психиатрической больнице.</w:t>
      </w:r>
    </w:p>
    <w:p>
      <w:pPr>
        <w:pStyle w:val="Normal"/>
        <w:ind w:firstLine="709"/>
        <w:rPr/>
      </w:pPr>
      <w:r>
        <w:rPr/>
        <w:t>Позже большинство оккультистов отделились от учения Кроулея и основали в Англии клуб под названием "Hell Fire" (Огонь ада).</w:t>
      </w:r>
    </w:p>
    <w:p>
      <w:pPr>
        <w:pStyle w:val="Normal"/>
        <w:ind w:firstLine="709"/>
        <w:rPr/>
      </w:pPr>
      <w:r>
        <w:rPr/>
        <w:t>Кроулей написал три книги - "Равноденствие", "Книга закона", "Магия в теории и практике". Традиционный сатанизм черпает из его писаний больше, чем из любого другого источника.</w:t>
      </w:r>
    </w:p>
    <w:p>
      <w:pPr>
        <w:pStyle w:val="Normal"/>
        <w:ind w:firstLine="709"/>
        <w:rPr/>
      </w:pPr>
      <w:r>
        <w:rPr/>
        <w:t>Значительное влияние Кроулей оказал и на ряд известных рок-групп, такие, как "Rolling Stones", "Led Zeppelin", "Psychic TV" и т.д. Его считали своим духовным учителем Артур Браун, Стинг, Дэвид Боуи и кинематографист Кеннет Энгер.</w:t>
      </w:r>
    </w:p>
    <w:p>
      <w:pPr>
        <w:pStyle w:val="Normal"/>
        <w:ind w:firstLine="709"/>
        <w:rPr/>
      </w:pPr>
      <w:r>
        <w:rPr/>
        <w:t>Сегодня в мире существует несколько групп, исповедующих сатанизм. Они отличаются как организационно, так и философски. Это Церковь Сатаны Антона Шандора ла Вея; Храм Зла Майкла Аквино; Любители (принимают сатанинское учение в основном в виде символики); Гностики; "Вторичные" Сатанисты (сюда можно включить практикующих колдунов); Клубы Адского Пламени.</w:t>
      </w:r>
    </w:p>
    <w:p>
      <w:pPr>
        <w:pStyle w:val="Normal"/>
        <w:ind w:firstLine="709"/>
        <w:rPr/>
      </w:pPr>
      <w:r>
        <w:rPr/>
        <w:t>Самая известная - Церковь Сатаны.</w:t>
      </w:r>
    </w:p>
    <w:p>
      <w:pPr>
        <w:pStyle w:val="Normal"/>
        <w:ind w:firstLine="709"/>
        <w:rPr/>
      </w:pPr>
      <w:r>
        <w:rPr/>
        <w:t>Ее основателем 30 апреля 1966 года стал Антон Шандор ла Вей, который и по сей день пребывает самовольным высшим "священником" церкви. Он же написал и "Сатанинскую Библию".</w:t>
      </w:r>
    </w:p>
    <w:p>
      <w:pPr>
        <w:pStyle w:val="Normal"/>
        <w:ind w:firstLine="709"/>
        <w:rPr/>
      </w:pPr>
      <w:r>
        <w:rPr/>
        <w:t>Они придерживаются мнения, что нет бога выше, чем ты сам, и что лишь сам человек может быть объектом поклонения, считают себя людьми абсолютно свободными.</w:t>
      </w:r>
    </w:p>
    <w:p>
      <w:pPr>
        <w:pStyle w:val="Normal"/>
        <w:ind w:firstLine="709"/>
        <w:rPr/>
      </w:pPr>
      <w:r>
        <w:rPr/>
        <w:t>Один бывший сатанист пишет: "Мне нравилось знать, что я не такой, как все - обычная серая масса. Мы это все, остальные - черви, которых надо топтать". А ла Вей говорит так: "Человеку нужно получать удовольствие здесь и сейчас, вместо того чтобы ждать награды на небесах. Так почему бы не основать религию, основанную на потакании слабостям?"</w:t>
      </w:r>
    </w:p>
    <w:p>
      <w:pPr>
        <w:pStyle w:val="Normal"/>
        <w:ind w:firstLine="709"/>
        <w:rPr/>
      </w:pPr>
      <w:r>
        <w:rPr/>
        <w:t>География их деятельности обширна. Они действуют и в крупных городах, и в сельской местности, охватывают все уголки Земли. Часто меняют место своих сборищ, поэтому почти невозможно проследить их передвижение.</w:t>
      </w:r>
    </w:p>
    <w:p>
      <w:pPr>
        <w:pStyle w:val="Normal"/>
        <w:ind w:firstLine="709"/>
        <w:rPr/>
      </w:pPr>
      <w:r>
        <w:rPr/>
        <w:t>Замешанный на дешевой мистике и современной молодежной субкультуре, связанной с музыкой металлистов, сатанизм получает в мире все большее распространение. И главная их задача - способствовать "пришествию царства Антихриста".</w:t>
      </w:r>
    </w:p>
    <w:p>
      <w:pPr>
        <w:pStyle w:val="Normal"/>
        <w:ind w:firstLine="709"/>
        <w:rPr/>
      </w:pPr>
      <w:r>
        <w:rPr/>
        <w:t>Обычно очень трудно привести достоверные доказательства оккультной деятельности. Например, человеческое тело, использованное для жертвоприношения. Сатанисты используют кремацию, каннибализм, могут похоронить тело несколько раз в различных местах.</w:t>
      </w:r>
    </w:p>
    <w:p>
      <w:pPr>
        <w:pStyle w:val="Normal"/>
        <w:ind w:firstLine="709"/>
        <w:rPr/>
      </w:pPr>
      <w:r>
        <w:rPr/>
        <w:t>Расследование их деятельности очень сложно еще и потому, что люди, бросившие сатанизм, очень боятся мести.</w:t>
      </w:r>
    </w:p>
    <w:p>
      <w:pPr>
        <w:pStyle w:val="Normal"/>
        <w:ind w:firstLine="709"/>
        <w:rPr/>
      </w:pPr>
      <w:r>
        <w:rPr/>
        <w:t>Есть множество данных, свидетельствующих о том, что в числе сатанистов был и Гитлер. Примечательно, что его самоубийство произошло в день сатанинского праздника, 30 апреля 1945 года.</w:t>
      </w:r>
    </w:p>
    <w:p>
      <w:pPr>
        <w:pStyle w:val="Normal"/>
        <w:ind w:firstLine="709"/>
        <w:rPr/>
      </w:pPr>
      <w:r>
        <w:rPr/>
        <w:t>По словам одного из сатанистов, они внешне ничем не отличаются от современной "стильной молодежи". Это сильные, выдержанные люди, усиленно занимающиеся рукопашным боем. Они считают, что служители сатаны после смерти не будут мучиться в адском огне, а сами будут мучителями. Именно к этому они готовятся здесь и сейчас.</w:t>
      </w:r>
    </w:p>
    <w:p>
      <w:pPr>
        <w:pStyle w:val="Normal"/>
        <w:ind w:firstLine="709"/>
        <w:rPr/>
      </w:pPr>
      <w:r>
        <w:rPr/>
      </w:r>
    </w:p>
    <w:p>
      <w:pPr>
        <w:pStyle w:val="Heading2"/>
        <w:ind w:hanging="0"/>
        <w:rPr/>
      </w:pPr>
      <w:r>
        <w:rPr/>
        <w:t>3.1 Родноверие - новое религиозное течение в современной России</w:t>
      </w:r>
    </w:p>
    <w:p>
      <w:pPr>
        <w:pStyle w:val="Normal"/>
        <w:ind w:firstLine="709"/>
        <w:rPr/>
      </w:pPr>
      <w:r>
        <w:rPr/>
      </w:r>
    </w:p>
    <w:p>
      <w:pPr>
        <w:pStyle w:val="Normal"/>
        <w:ind w:firstLine="709"/>
        <w:rPr/>
      </w:pPr>
      <w:r>
        <w:rPr/>
        <w:t>Интерес к славянскому язычеству среди представителей российской интеллигенции обычно обостряется в условиях кризиса религиозности и государственнических (имперских) ценностей. Это наблюдалось как в начале XX в., так и я конце XX - начале XXI в.Л. Андреева видит духовные причины данной ситуации в недостаточно глубокой секуляризации мировоззрения больших групп современного общества: "Хотя мы и наблюдаем феномен секуляризации общественных структур, но при этом не можем говорить о секулярном индивидууме как таковом, поскольку он имеет двойственную природу: секулярное сознание соседствует с религиозно ориентированным подсознанием". В конце XX в. распад квазирелигиозного советского мировоззрения породил, среди прочих идеологических и религиозных течений, российское неоязычество Его идеология и мифология были средством компенсации травматических последствий кризиса идентичности, возникшего в результате распада СССР Компенсаторный характер данного явления обнаруживается в попытках неоязычников создать новую картину мира на базе реконструируемых ими мифологических систем.</w:t>
      </w:r>
    </w:p>
    <w:p>
      <w:pPr>
        <w:pStyle w:val="Normal"/>
        <w:ind w:firstLine="709"/>
        <w:rPr/>
      </w:pPr>
      <w:r>
        <w:rPr/>
        <w:t>Неоязычество определяют как "идейно-политическое движение, направленное на реанимацию доавраамических локально-этнических верований и культов и связанных с ними традиционных социальных институтов". Для его характеристики часто применяется термин "родноверие", являющийся самоназванием. Обращает на себя внимание то, что "родноверие" не является единым культурно-политическим движением. Скорее, оно представляет собой конгломерат социальных сетей, то есть "устойчивых неформальных связей, имеющих когнитивную природу". Они "выстраиваются между людьми, которые доверяют друг другу" и способствуют взаимодействию групп, функционирующих "на основе общих ценностей, онтологии или операционального опыта". Об этом говорит наличие значительного числа незарегистрированных общин или общин, зарегистрированных как общественные организации. Отсутствие прозелитизма не позволяет определить точное число русских неоязычников; нет единого для всех общин руководящего центра, общих пантеона, системы праздников и ритуалов, единой иерархии жрецов (волхвов). Широко распространен синкретизм разных традиций язычества (славянской, индоевропейской, скандинавской) и православия, западного или восточного оккультизма, массовой культуры (литературы "фэнтези"). Межобщинные договоры не имеют юридической силы и направлены в основном на создание единого информационного пространства (примером чего являются такие документы, как "Битцевское обращение" и "Битцевский договор"). Именно поэтому основным источником по данной теме являются не опубликованные в СМИ материалы, а статьи из Интернета, представляющего собой поле общения неоязычников.</w:t>
      </w:r>
    </w:p>
    <w:p>
      <w:pPr>
        <w:pStyle w:val="Normal"/>
        <w:ind w:firstLine="709"/>
        <w:rPr/>
      </w:pPr>
      <w:r>
        <w:rPr/>
        <w:t>Известный этнолог В. Шнирельман дает следующую оценку данному явлению: "Под неоязычеством следует понимать общенациональную религию, искусственно создаваемую городской интеллигенцией из фрагментов древних локальных верований и обрядов с целью "возрождения национальной духовности". Фактически же речь идет не о возрождении, а о конструировании идеологической основы для новой социально-политической общности, более соответствующей условиям модернизации. При этом религия нередко понимается как идеология. Предполагается, что сплоченность национальной общности будет тем прочнее, чем больше она будет основываться на общенациональной идеологии, апеллирующей к заветам предков и к "самобытности"" [Шнирельман, 2002]. Данная точки зрения вполне оправдана, ибо сами лидеры неоязыческого движения, например, волхв Доброслав, волхв Велимир и глава "Союза славянских общин славянской родной веры" В. Казаков прямо заявляют о присутствии в "родноверии" идеологической составляющей. Одновременно неоязычники вопреки точке зрения Шнирельмана оценивают "язычество" прежде всего как религию.</w:t>
      </w:r>
    </w:p>
    <w:p>
      <w:pPr>
        <w:pStyle w:val="Normal"/>
        <w:ind w:firstLine="709"/>
        <w:rPr/>
      </w:pPr>
      <w:r>
        <w:rPr/>
        <w:t>Трактовка Шнирельмана, по моему мнению, может быть названа в целом верной, но односторонней, так как она не учитывает идеологических различий между течениями в неоязычестве, навешивает на все сообщество ярлык националистов. Игнорируется тот факт, что неоязычество не может быть полностью редукционно ни к идеологии, ни к конструированию идентичности, - хотя бы потому, что оно удовлетворяет, среди прочих, и религиозные, духовные потребности определенной группы населения Формы, в которых это делается, определяются прежде всего запросами верующих Особенности неоязычества характеризуют не только политическую ориентацию и культурный уровень его лидеров, но и общую духовную ситуацию и характер религиозности в современной России при оценке неоязычества полезно учитывать тот факт, что и современное православие представляет собой сильно идеологизированный духовный конструкт XIX в., большое влияние на который оказали католическое богословие, позитивистская философия и русский национализм.</w:t>
      </w:r>
      <w:r>
        <w:br w:type="page"/>
      </w:r>
    </w:p>
    <w:p>
      <w:pPr>
        <w:pStyle w:val="Heading2"/>
        <w:ind w:hanging="0"/>
        <w:rPr/>
      </w:pPr>
      <w:r>
        <w:rPr/>
        <w:t>Заключение</w:t>
      </w:r>
    </w:p>
    <w:p>
      <w:pPr>
        <w:pStyle w:val="Normal"/>
        <w:ind w:firstLine="709"/>
        <w:rPr/>
      </w:pPr>
      <w:r>
        <w:rPr/>
      </w:r>
    </w:p>
    <w:p>
      <w:pPr>
        <w:pStyle w:val="Normal"/>
        <w:ind w:firstLine="709"/>
        <w:rPr/>
      </w:pPr>
      <w:r>
        <w:rPr/>
        <w:t>В последние годы резко возрастает количество жертв деструктивных сект и культов в России и во всем мире. Секты и культы - это не новое явление. Сколько существовало человечество, столько существовали секты и культы, состоящие из групп фанатиков, следующих за неким харизматическим лидером. Но в XX веке у них появилось нечто новое - систематическое использование современных психологических наработок, направленных на подавление воли человека и контролирование его мыслей, чувств и поведения. За последние 7-8 лет в нашей стране появилось множество организаций, систематически нарушающих права своих членов, прибегающих к разного рода злоупотреблениям с целью как можно больше ограничить для них возможность мыслить и действовать, как подобает ответственным взрослым гражданам. Эти организации целенаправленно подрывают физическое и психическое здоровье своих членов, подменяют их ценности, обрывают их связи с близкими и родными, а нередко даже толкают на убийства. Человек, попавший в тоталитарную секту, постоянно подвергается насилию; от избиений и изнасилований до изматывающей, истощающей работы от 15 до 18 часов ежедневно, без необходимого питания и достаточного количества сна. Иными словами, члены сект превращаются в рабов, лишенных как финансовых, так и личных и общественных ресурсов, необходимых для выхода из группы, которая, в свою очередь, делает все возможное, чтобы держать их у себя, покуда они еще могут быть полезными. Когда же они заболевают или их производительность сильно понижается, их попросту выкидывают на улицу.</w:t>
      </w:r>
    </w:p>
    <w:p>
      <w:pPr>
        <w:pStyle w:val="Normal"/>
        <w:ind w:firstLine="709"/>
        <w:rPr/>
      </w:pPr>
      <w:r>
        <w:rPr/>
        <w:t>Мы много говорим об утечке мозгов, имея в виду отъезд за рубеж талантливых специалистов. Но есть и другая утечка мозгов, внутренняя и поэтому еще более опасная. Сектанты охотятся за талантливыми, энергичными, разумными молодыми людьми и девушками, за цветом нации, за будущим нашей страны. Сколько из них уже навсегда покинуло науку, производство, семью и сферу нормальных человеческих отношений вообще для того, чтобы отдать всего себя тому или иному "гуру" или "мессии".</w:t>
      </w:r>
    </w:p>
    <w:p>
      <w:pPr>
        <w:pStyle w:val="Normal"/>
        <w:ind w:firstLine="709"/>
        <w:rPr/>
      </w:pPr>
      <w:r>
        <w:rPr/>
        <w:t>Традиционные конфессии созидательны, их члены стремятся принести пользу обществу, стране, народу. К какому созидательному труду способны члены тоталитарных сект, кроме многочасового попрошайничества на улицах - и только для своей секты? Между членами любой традиционной конфессии и обществом идет постоянный взаимообмен, в то время как деструктивные секты не только забирают из общества молодежь, но и постоянно тянут из него соки, существуя за его счет и ничего не давая взамен.</w:t>
      </w:r>
    </w:p>
    <w:p>
      <w:pPr>
        <w:pStyle w:val="Normal"/>
        <w:ind w:firstLine="709"/>
        <w:rPr/>
      </w:pPr>
      <w:r>
        <w:rPr/>
        <w:t>Типичный пример такого поведения в организме - раковая опухоль. И как раковые клетки начинают бурный рост в ослабленном болезнью организме, так и тоталитарные секты используют организационные и структурные слабости молодых демократических государств, чтобы утвердиться в них и насильно навязать свою систему ценностей только что освободившимся от политического тоталитаризма народам.</w:t>
      </w:r>
    </w:p>
    <w:p>
      <w:pPr>
        <w:pStyle w:val="Normal"/>
        <w:ind w:firstLine="709"/>
        <w:rPr/>
      </w:pPr>
      <w:r>
        <w:rPr/>
        <w:t>Так как все тоталитарные секты считают, что цель оправдывает средства, то все они ставят собственные интересы выше закона. Им всем присуща "двойная мораль" и "двойной стандарт". Если их члены уверены, что цель, поставленная ими перед собой, "праведна" и "справедлива", они не остановятся перед тем, чтобы солгать, украсть, ввести человека в заблуждение, прибегнуть к контролированию сознания своих собратьев или, в конце концов, оклеветать должностных лиц и общественных деятелей, оказывающих им сопротивление и даже физически устранить неугодного им человека или группу лиц. По существу, мы имеем дело с мафиозными структурами, скованными железной дисциплиной и беспрекословным повиновением своему руководству.</w:t>
      </w:r>
    </w:p>
    <w:p>
      <w:pPr>
        <w:pStyle w:val="Normal"/>
        <w:ind w:firstLine="709"/>
        <w:rPr/>
      </w:pPr>
      <w:r>
        <w:rPr/>
        <w:t>Секты самым фундаментальным образом нарушают гражданские права тех, кого они пытаются обратить. Они превращают ничего не подозревающих людей в рабов. Опыт показывает, что людям, попавшим в секту, будет нанесен серьезный вред. Разрушатся семьи, будет подорвано здоровье, деньги и собственность будут потеряны и в конце концов, когда человек все-таки покинет секту, перед ним встанет проблема вновь научиться самостоятельной жизни, которую он далеко не всегда в состоянии решить. В среднем, человеку, нашедшему в себе силы, чтобы порвать с сектой, для полного выздоровления требуется 2 года.</w:t>
      </w:r>
    </w:p>
    <w:p>
      <w:pPr>
        <w:pStyle w:val="Normal"/>
        <w:ind w:firstLine="709"/>
        <w:rPr/>
      </w:pPr>
      <w:r>
        <w:rPr/>
        <w:t>Деструктивные секты и культы, применяя различные психологические методы, не только манипулируют религиозными чувствами людей, но и наносят им различные психические травмы, и часто имеют криминальную направленность. Они не только угрожают жизни и здоровью людей, но и представляют собой опасность для общества и государства.</w:t>
      </w:r>
    </w:p>
    <w:p>
      <w:pPr>
        <w:pStyle w:val="Normal"/>
        <w:ind w:firstLine="709"/>
        <w:rPr/>
      </w:pPr>
      <w:r>
        <w:rPr/>
        <w:t>В свете последних событий на Кавказе острая необходимость серьезного психологического анализа деятельности современных сект и культов в России еще более обострилась. Для предупреждения негативных последствий деятельности деструктивных сект и культов в Российской Федерации, в первую очередь, необходимы глубокие научные исследования. Дальнейшие исследования в данной области весьма актуальны и должны стать одним из приоритетных направлений психологических исследований в ближайшем будущем.</w:t>
      </w:r>
    </w:p>
    <w:p>
      <w:pPr>
        <w:pStyle w:val="Normal"/>
        <w:ind w:firstLine="709"/>
        <w:rPr/>
      </w:pPr>
      <w:r>
        <w:rPr/>
        <w:t>Подчеркивая важность данной проблемы для людей, остается надеяться на проявление должного интереса специалистов и государственных служб ориентированного на защиту граждан от психологического насилия. Соответствующее понимание и оценку должен получать тот факт, что люди попадают в деструктивные секты и культы преимущественно по причине отсутствия информации о них.</w:t>
      </w:r>
    </w:p>
    <w:p>
      <w:pPr>
        <w:pStyle w:val="Normal"/>
        <w:ind w:firstLine="709"/>
        <w:rPr/>
      </w:pPr>
      <w:r>
        <w:rPr/>
        <w:t>В качестве превентивной меры защиты от потенциального психологического насилия со стороны религиозных сект и культов, пожалуй, целесообразно изучить возможности информирования различных групп населения, и в первую очередь молодежи, о грозящей им опасности.</w:t>
      </w:r>
    </w:p>
    <w:p>
      <w:pPr>
        <w:pStyle w:val="Normal"/>
        <w:ind w:firstLine="709"/>
        <w:rPr/>
      </w:pPr>
      <w:r>
        <w:rPr/>
        <w:t>Часть такой информации можно было бы предоставить учащимся школ и вузов в границах различных преподаваемых им учебных дисциплин.</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Психология господничества и подчинения: хрестоматия / сост. А.Г. Чернявская. - Мн. Харвест. 1988., стр. 511-517, 532-537.</w:t>
      </w:r>
    </w:p>
    <w:p>
      <w:pPr>
        <w:pStyle w:val="Style17"/>
        <w:numPr>
          <w:ilvl w:val="0"/>
          <w:numId w:val="3"/>
        </w:numPr>
        <w:rPr/>
      </w:pPr>
      <w:r>
        <w:rPr/>
        <w:t>Общественные науки и современность. Родноверие - новое религиозное течение в современной России / О.И. Кавырин.</w:t>
      </w:r>
    </w:p>
    <w:p>
      <w:pPr>
        <w:pStyle w:val="Style17"/>
        <w:numPr>
          <w:ilvl w:val="0"/>
          <w:numId w:val="3"/>
        </w:numPr>
        <w:rPr/>
      </w:pPr>
      <w:r>
        <w:rPr/>
        <w:t>Е. Волков "Деструктивные культы"</w:t>
      </w:r>
    </w:p>
    <w:p>
      <w:pPr>
        <w:pStyle w:val="Style17"/>
        <w:numPr>
          <w:ilvl w:val="0"/>
          <w:numId w:val="3"/>
        </w:numPr>
        <w:rPr/>
      </w:pPr>
      <w:r>
        <w:rPr/>
        <w:t>Официальный сайт Первого Канала</w:t>
      </w:r>
    </w:p>
    <w:p>
      <w:pPr>
        <w:pStyle w:val="Style17"/>
        <w:numPr>
          <w:ilvl w:val="0"/>
          <w:numId w:val="3"/>
        </w:numPr>
        <w:rPr/>
      </w:pPr>
      <w:r>
        <w:rPr/>
        <w:t>А.Л. Дворкин "Сектоведение. Тоталитарные секты. Опыт Систематического исследования", Гл.2</w:t>
      </w:r>
    </w:p>
    <w:p>
      <w:pPr>
        <w:pStyle w:val="Style17"/>
        <w:numPr>
          <w:ilvl w:val="0"/>
          <w:numId w:val="3"/>
        </w:numPr>
        <w:rPr/>
      </w:pPr>
      <w:r>
        <w:rPr/>
        <w:t>Тимоти О. Лири "Методы контроля в тоталитарных сектах". / Электронный журнал "Сектовед". 2007</w:t>
      </w:r>
    </w:p>
    <w:p>
      <w:pPr>
        <w:pStyle w:val="Style17"/>
        <w:numPr>
          <w:ilvl w:val="0"/>
          <w:numId w:val="3"/>
        </w:numPr>
        <w:rPr/>
      </w:pPr>
      <w:r>
        <w:rPr/>
        <w:t>Е.Н. Исполатова "Открытое сознание", М.: центр "Рудник" 2000, стр.165.</w:t>
      </w:r>
    </w:p>
    <w:p>
      <w:pPr>
        <w:pStyle w:val="Style17"/>
        <w:numPr>
          <w:ilvl w:val="0"/>
          <w:numId w:val="3"/>
        </w:numPr>
        <w:rPr/>
      </w:pPr>
      <w:r>
        <w:rPr/>
        <w:t>Энциклопедия "Секты" / М.: "Просвещение" 2004, стр. 243.</w:t>
      </w:r>
    </w:p>
    <w:p>
      <w:pPr>
        <w:pStyle w:val="Style17"/>
        <w:numPr>
          <w:ilvl w:val="0"/>
          <w:numId w:val="3"/>
        </w:numPr>
        <w:rPr/>
      </w:pPr>
      <w:r>
        <w:rPr/>
        <w:t>Новые религиозные организации России деструктивного и оккультного характера (справочник), Миссионерский Отдел Московского Патриархата Русской Православной Церкви. Информационно-аналитический вестник № 1. Изд. 2-е, переработ. и дополн. Ростов-на-Дону 1998, стр. 22.</w:t>
      </w:r>
    </w:p>
    <w:p>
      <w:pPr>
        <w:pStyle w:val="Style17"/>
        <w:numPr>
          <w:ilvl w:val="0"/>
          <w:numId w:val="3"/>
        </w:numPr>
        <w:rPr/>
      </w:pPr>
      <w:r>
        <w:rPr/>
        <w:t>С. Хассен "Освобождение от психологического насилия", 2000, стр. 121</w:t>
      </w:r>
    </w:p>
    <w:p>
      <w:pPr>
        <w:pStyle w:val="Style17"/>
        <w:numPr>
          <w:ilvl w:val="0"/>
          <w:numId w:val="3"/>
        </w:numPr>
        <w:rPr/>
      </w:pPr>
      <w:r>
        <w:rPr/>
        <w:t>Александр Щипков "Тоталитарные секты" / "Независимая газета", №10 2006.</w:t>
      </w:r>
    </w:p>
    <w:p>
      <w:pPr>
        <w:pStyle w:val="Style17"/>
        <w:numPr>
          <w:ilvl w:val="0"/>
          <w:numId w:val="3"/>
        </w:numPr>
        <w:rPr/>
      </w:pPr>
      <w:r>
        <w:rPr/>
        <w:t>Агентство национальных новостей "Обзор религиозной ситуации в России в 2007 году"</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1:00Z</dcterms:created>
  <dc:creator>Мария</dc:creator>
  <dc:description/>
  <cp:keywords/>
  <dc:language>en-US</dc:language>
  <cp:lastModifiedBy>SYSTEM</cp:lastModifiedBy>
  <cp:lastPrinted>2008-12-07T19:32:00Z</cp:lastPrinted>
  <dcterms:modified xsi:type="dcterms:W3CDTF">2011-09-25T01:51:00Z</dcterms:modified>
  <cp:revision>2</cp:revision>
  <dc:subject/>
  <dc:title>Введение</dc:title>
</cp:coreProperties>
</file>