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курсовая работа посвящена интересной теме – буддизму в Тибете. Эта тема актуальна на настоящий день. Многие люди обращаются к этой далекой стране в поисках чего-то необычного и загадочного. Их привлекают интересные ступы – «вертикальная модель Вселенной в буддийской космологи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, ламы, которые словно не от мира сего и конечно надежда на то, что где-то далеко в недрах земли спят сврехлюди, которые придут и спасут мир от разрушений и бедст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же распространился буддизм в Тибете и что было до него? На этот вопрос помогут ответить монография Базарова, монография Кузнецова, работы Яблокова и некоторые интернет ресур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амаизм» — «устоявшийся термин для обозначения разновидности буддизма, укоренившейся главным образом в Тибете — гористой области в Центральной Азии площадью 3 млн 800 тыс. кв. км, населением - 3,5—4 млн чел. На современной политической карте мира эта территория принадлежит Китайской Народной Республике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ый период термин ламаизм не очень корректен, но употребляется в некоторой литерату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дизм в Тибете появился около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в. В это время правил царь Сронцзан, который начал сближение с буддискими странами: Китаем, Хотаном, Индией. «Тибетцы в этот период относились к буддизму, как и ко всякой другой религии, с должным уважением, но совершенно равнодушно, нисколько не препятствуя его пропаганде в Тибете, но и не поддаваясь его влиянию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 время в Тибете господствовала 2 религии – бон и религия народа. Когда появился буддизм, он вобрал в себя характерные особенности этих обоих религий и получил свои отличия от всех основных направлений буддизма, о чем будет рассказано в 1 гла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время «тибетцы поклонялись небу, земле, солнцу, луне и звездам. Мир представлялся им населенным множеством богов, добрых и злых духов, одним из которых они приносили дарственные жертвы, других пытались подавлять с помощью заклинаний. Редко делали какой-нибудь серьезный в жизни шаг без того, чтобы не обратиться за советом к предсказателю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ддизм был объявлен официальной религией только во второй половине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ека. В это время правил царь Тисрон (по некоторым другим источникам – Трисонг). Молодой и активный царь понял, что может извлечь выгоду из распространения и покровительства буддизму. Основные причины – это внешняя политика (преследование буддизма могло вызвать недовольство со стороны буддийских стран и буддистами Тибета) и внутренняя политика( буддизм помог произвести раскол в среде укрепившийся олегарх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это время из 300 местных жителей создается первая буддийская община, строятся огромные монастыри, находящиеся на государственном обеспечении, местные же верования и культы с заметными чертами анимизма и шаманизма преследуются. Окончательное утверждение буддизма в Тибете обычно связывается с проповеднической деятельностью монаха из Индии Падмасамбахвы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веку в Тибете начался период феодальной раздробленности, появилось много отдельных территорий. В этот период буддизм начал подвергаться жестоким гонениям. Часть буддийских монахов была перебита, остальных отправяли в охотники и мясники. Катастрофа разразилась в тот момент, когда буддизм находился «в апогее своего процветания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 Это было связано с особенностями взаимоотношений буддизма с местными религиями, о чем будет рассказано во 1 гла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иод 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связан с укреплением буддизма на территории Тибета. Жители страны устали от постоянных междоусобных войн, а «разобщенность отдельных районов и отсутствие всяких порядков стали тормозом на пути развития тибетского общества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период буддийские монахи выступают объединителями страны, а тибетская знать поддерживает общину монахов и многие сами вступают т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ередине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 в. Тибет был завоеван монголами. Завоеватели покровительствовали буддизму, брали с них меньше налогов, а впоследствии сами приняли будд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«Окончательно полновластие буддийских монахов установилось в Тибете в последней четверти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, когда монах (лама) Соднам Джам-гшо получил от монголов титул Далай-ламы. Обычно считают, что «далай» — перевод на монгольский тибетского слова «джампцо», означающего «океан». Это должно было свидетельствовать о глубине и безбрежности учености и мудрости ламы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ва история распространения и укрепления буддизма на территории Тиб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необходимо рассмотреть задачи данной работы и указать ц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этого исследования состоит в изучении Тибетского буддизма –рассмотрение основных аспектов тибетского буддизма, его истории и разновид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делить следующие 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основные особенности тибетского буддизма и его организацию. В этом помогут работы Яблоко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, Кузнецо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 xml:space="preserve"> и Базаро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 В монографии Кузнецова много внимания уделяется преемственности традиций буддизмом из бона. Его работа помогла в изучении основной особенности ламаизма – его связи с местными добуддийскими религиями. Базаров в основном рассматривает значение публичного диспута и его особенности. Но помимо этого вопроса его работа помогает выявить отличия тибетского буддизм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ая задача – изучить основные направления и школы. Откуда они произошли, их основные функции, а также отличия и сходства. Для данной главы помогут работы Молодцово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, Герасимово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>, Аргулэс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 xml:space="preserve"> и интернет-ресурс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  <w:r>
        <w:rPr>
          <w:color w:val="000000"/>
          <w:sz w:val="28"/>
          <w:szCs w:val="28"/>
        </w:rPr>
        <w:t>. Молодцова является молодым исследователем Тибета и пытается рассмотреть тибетскую религию всесторонне, проникнуть в основные загадки Тибета. Для более полного изучения она много путешествует по Тибету, знакомится с культурой и народом. Ее работа интересна не только для изучения, но и просто чтения. Работа Аргулэс является достаточно сложной в изучении пониман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необходимо изучить распространение тибетского буддизма на территории других стран. Для изучения этого вопроса я использовала работы Абае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7"/>
      </w:r>
      <w:r>
        <w:rPr>
          <w:color w:val="000000"/>
          <w:sz w:val="28"/>
          <w:szCs w:val="28"/>
        </w:rPr>
        <w:t>, Кислюк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8"/>
      </w:r>
      <w:r>
        <w:rPr>
          <w:color w:val="000000"/>
          <w:sz w:val="28"/>
          <w:szCs w:val="28"/>
        </w:rPr>
        <w:t xml:space="preserve"> и друг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использовались следующие методы: историко-сравнительные при сравнивании различных направлений и школ буддизма и описательный, который помог описывать тибетский буддизм в различных странах и его отличительные особенности, которые делают его непохожим на остальные виды будд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рассказать еще немного об историографии данного вопр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ьном периоде развития зарубежной и отечественной буддологии внимание исследователей было сосредоточено на изучении философии и этике ламаизма. Тибетский буддизм отличался от индийского в первую очередь развитием церковной системы, поэтому обычно работы посвящались описанию тибетских монастырей, особенностям церковной организации, специфике ламаистского пантеона. Этнографическое и религиоведческое исследование религии было затруднено тем, что Тибет был длительное время закрытой страной для иностранцев. Но уже с конц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 ставится вопрос о необходимости изучения ламаизма как массовой конфессии. Впервые ламаистские обряды были описаны Позднеевым А. М. в 1887г. в книге «Очерки быта буддийских монастырей и буддийского духовенства в Монголии». В этой книге особое внимание уделяется культовым обрядам и их разновиднос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е многие ученые обращают внимание на вопросы обрядов и на ранние формы религии в Тибете, их влияние на ламаиз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зарубежных ученых можно выделить Стейна Р. А., который рассматривал специфику ламаистской обрядности и добуддийские религии в Тибете. Стейн работает с различными тибетскими и китайскими историческими хрониками и другими документами. Его книга привлекла исследователей к вопросу о взаимодействии местных религий бон и «народной» религии. Последователями Стейна стали Дж. Тучи, Х. Хоффман, Э. Хаарх,. А.Франкэ и другие. В России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е много внимания уделялось ламаизму в Бурятии и других областях России. Этими вопросами занимался Бурятский институт общественных на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жде чем перейти к основной работе, хочется обратить внимание на интересную цитату. «Тибет – это иной мир, полный жестокой мудрости и подлинной поэзии. Здесь пространство и время теряют значение, а реальное и воображаемое неразличимы, как часто неразличимы сон и явь. Это культура, о которой ее легенды могут поведать подчас больше, чем исторически достоверные факты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9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собенности и основные положения ламаиз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особенности буддизма связаны с переплетением буддийских традиций и местной религии б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когда буддизм только начал распространяться, в Тибете случился страшный голод и эпидемии. Буддисты свалили это на местных бонских демонов и пригласили Падмасамбхаву – крупнейшего знатока буддизма того времени. Он вписал местных злых духов, т.е. местных тибетских богов, в пантеон буддийских божеств «в качестве дхармапал – защитников буддийской веры, которые достойны почитания и поклонения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0"/>
      </w:r>
      <w:r>
        <w:rPr>
          <w:color w:val="000000"/>
          <w:sz w:val="28"/>
          <w:szCs w:val="28"/>
        </w:rPr>
        <w:t xml:space="preserve"> Царь Тисрон для укрепления буддизма создал первую общину монахов, но он был веротерпимым к религии бон, поэтому в монастыре были построены отдельные храмы Солнца и Луны, а некоторые статуи божеств бон были рассеяны по многим храмам. Общее в буддизме и боне – указание верующим делать добрые дела и стремиться к самоусовершенствованию. При установлении буддийской религии в Тибете происходил моральный упадок. Состоятельного человека считали мудрецом, даже если он был негодяем, а бедного, даже талантливого, считали негодяем. Поэтому буддизм, который «провозглашал принцип равенства всех, богатых и бедных, знатных и плебеев, давал возможность способным и энергичным людям, независимо от их положения в обществе, занять место при дворе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1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ая важная особенность тибетского буддизма – сильное влияние Индии. Он вобрал в себя лучшие достижения духовной культуры Индии. Основное течение индийского буддизма – Ваджраяна, которое развивало «идеи единства тела и космоса, энергетического начала сущего. В нем была распространена йогическая практика, подчеркивалась роль озарения, утверждалась достижимость нирваны с помощью медитации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2"/>
      </w:r>
      <w:r>
        <w:rPr>
          <w:color w:val="000000"/>
          <w:sz w:val="28"/>
          <w:szCs w:val="28"/>
        </w:rPr>
        <w:t xml:space="preserve"> Отсюда можно заключить, что в тибетском буддизме «достижение просветления происходит через глубокую медитацию и общение с чистыми духами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3"/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а особенность – «создание более централизованной и разветвленной религиозной организации, чем в других странах, где господствует буддизм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4"/>
      </w:r>
      <w:r>
        <w:rPr>
          <w:color w:val="000000"/>
          <w:sz w:val="28"/>
          <w:szCs w:val="28"/>
        </w:rPr>
        <w:t>. Об этой особенности будет рассказано далее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ое название ламаизм получил от почитания лам – наставника монаха, потому что только с его помощью можно понять учение Шакьямуни. Верующие должны оказывать ламам много внимания, почитать ламу как самого Будду. «Для простых религиозных обывателей лама может служить помощником в улучшении их кармы и подготовки к благоприятному перерождению. С его поддержкой человек получает возможность приблизиться к спасению. Для практикующих и монахов он — наставник, определяющий вид и технику практик своих подопечных, в соответствии с уровнем духовного развития последних».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5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ще одна заметная особенность тибетского буддизма – это разросшийся пантеон божеств. Это связано с преемственностью традиций из ваджраяны, бона и «народной религии». В тибетских святилищах очень большое разнообразие изображений божеств и святых. Все божества и святые подразделены на разряды. В каждом из разрядов имеются свои внутренние подразд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можно выделить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«Первый разряд, который составляют более 1050 будд, 8 бодхисаттв, бархатов, а также обожествленные деятели буддизма. К числу приравненных к богам относят как подвижников общебуддийского масштаба (Нагарджуна, Васубандху), так и тех, кто сыграл решающую роль в истории тибетского буддизма (Цзонхава, далай-ламы)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6"/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й разряд входят дакини (воздушные путешественницы). Они повелевают демонами и являются тем, кто их вызывает заклинаниями или ищет их помощ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разряд отведен докшитам. Они являются защитниками вер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етвертый разряд включает в себя «божеств местности» - тех божеств, которые были включены в пантеон буддийских богов из религии б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необходимо обратиться к организации буддизма в Тибе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лавный сборник священных текстов в ламаизме — Ганджур (Канджур) (тибетский перевод откровений (Будды)), насчитывает 108 томов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7"/>
      </w:r>
      <w:r>
        <w:rPr>
          <w:color w:val="000000"/>
          <w:sz w:val="28"/>
          <w:szCs w:val="28"/>
        </w:rPr>
        <w:t xml:space="preserve"> Он представляет собой много длинных листов бумаги, исписанных с одной или двух сторон, и рассказывает об основных доктринах ламаизма. Составление Ганджура закончилось в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ве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тором месте после Ганджура стоит Данджур (Танджур). В основном этот сборник комментирует основные священные тексты буддизма. Состоит из 225 то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священного канона тибетцы измеряют в мулах. Для перевозки Ганджура требуется 14 мулов, а Данджура – 2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четное место в священной ламаистской литературе занимают также Калачака-тантра и сочинения «отца-основателя» ламаизма Цзонхавы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8"/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онятиями ламаизма являются: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закон кармы, который гласит, что бытие любого живого существа есть следствие его прошлых деяний, а его будущее явится следствием его нынешнего существования;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кон взаимного происхождения, неразрывно связанный с законом кармы, — Бхавачакра («Колесо Бытия», «Колесо Перевоплощений»). В Бхавачакре раскрыты двенадцать нидан (причин или ступеней) как перерождения, так и страдания людей. В ламаистской традиции Бхавачакра изображается в виде колеса, которое охватывает Яма, «Владыка смерти». Яма вершит суд в соответствии с законом кармы и является символом неумолимости времени, рождений и смертей, неотвратимости воздаяния. Само Колесо Бытия имеет три круга. В центральном малом круге изображены Свинья, Петух и Змея; они символизируют три корневых зла: Неведение, Страсть и Гнев. Именно они отравляют сознание живых существ и не дают им вырваться за пределы Колеса Сансары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9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ом ритуальной, политической, культурной жизни стал монастырь с «иерархически организованным ламством (ученики, послушники, монахи, настоятели, воплощения будд, бодхисатв, видных деятелей буддизма)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0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печатляют культовые сооружения буддистов в Тибете: красивые монастыри, простые деревенские храмы, часовни и, конечно же, ступы. В ламаизме присутствует культ ступ, или чорте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ступа что-то обозначает, ее символика сложна. Ступа обычно состоит из пяти геометрических элементов: куба, шара, полушария, треугольника, сваямбху. Они последовательно располагаются друг над другом и обозначают собой то, из чего состоит Вселенная: землю, воду, огонь, воздух и эфир (сознание, дух). Обычно ступа заканчивается шпилем – осью мира. «Ступа воспроизводит в полном соответствии с «колесом перерождений» цикл каждой человеческой жизни: рождение на земле — восхождение по ступеням знания — переход в царство чистого сознания — новое рождение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1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амаизме есть очень интересное вероучение – о «живых богах». Суть его состоит в том, что некоторые буддийские боги могут воплотиться в крупнейших представителей духовенства. Например, какой-нибудь бодхисатва, вместо ухода в нирвану, решает появиться в новом обличье, чтобы спасти мир от злых духов и продолжить свою миссию. Это учение породило целую практику поиска новых инкарнаций знаменитых деятелей ламаизма. Самым простым способом являлась женитьба с последующим первенцем, который станет духовным наследником своего отца. Можно было объявить во всеуслышание или тайно указать в письменном виде о своем будущем перевоплощении. На будущего перерожденца, обычно это был младенец до 9-ти месяцев, указывал целый ряд примет (вещие сны учеников или родителей, время и место рождения, разного рода предзнаменования). Ребенка отправляли в монастыр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зже ему предстоял целый ряд дополнительных испытаний — к примеру, выбрать предметы, которыми он владел в прошлой жизни, из множества подобных. В случае успеха после годов длительной подготовки ему предстояло занять место своего предшествен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даже ранги перевоплощений. Самые высшие – Далай-лама и его духовный наставник Панчен-ла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ультовая практика мирских последователей ламаизма состоит как бы из двух соприкасающихся, но принципиально различных пластов, — монастырского, официального, и внемонастырского, простонародного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2"/>
      </w:r>
      <w:r>
        <w:rPr>
          <w:color w:val="000000"/>
          <w:sz w:val="28"/>
          <w:szCs w:val="28"/>
        </w:rPr>
        <w:t>. Монастырская часть означает участие простых мирян в торжественных праздниках и ежегодных богослужениях в монастырях. Монастырь – центр религиозной жизни. Он представляет собой сложный комплекс различных построек – культовых, хозяйственных, учебных. Вдоль монастырской стены стоят хурдэ – молитвенные колеса – заполненные томами цилиндры, насаженные на вертикальную о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ен обряд богослужения. Для лам отводится отдельный помост, который расположен между рядами поддерживающих крышу колонн. Богослужения совершаются два или три раза в день. Ламы сидят на подушках – и чем выше ранг ламы, тем больше под ним подушек. Им постранично раздают книги, которые они начинают читать одновременно, иногда прерывая чтение пением. Пение сопровождается звуками различных ритуальных инстр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ующие-миряне заходят в храм только после богослужения. Там они раздают земные поклоны и преподносят небольшие подно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ля совершения молитвы неграмотные верующие активно используют механические хурдэ. Один механический поворот цилиндра равноценен прочтению всех заложенных в нем молитв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3"/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мыми монастырскими праздниками у тибетцев являются Цалаган, Майтрейи («Круговерть Майдари») и Дзул-хурал. Цалаган приходится на начало нового года по древнему лунному календарю. Майтрейи празднуется летом и призывает скорейшее появление нового Будды на земле. Дзул-хурал проходит осенью в честь перехода в нирвану основоположника ламаизма Цзонхавы; в этот день в знак скорби тибетцы едят особую кашу, сваренную из кусочков теста, и зажигают повсюду масляные лампадки. Также принято устраивать процессии, в которых люди идут с зажженными факелами и несут скульптурные изображения Цзонхавы. Еще интересен праздник, который очень торжественно и пышно отмечается в июне, - день рождения Гуру Римпоче, так с почтением называют Падмасамбхаву - одного из первых учителей, принесших учение Будды в Тибет и способствовавшего его распространению. В этот день проводится церемония Цок (Тсок): храмы украшают, развешивая по стенам танки (изображения, написанные на ткани клеевыми красками), приносят цветы и благовония. Перед статуей Будды ставят еду и зажигают светильники. Люди заняты в песнопения или же медитируют в тишине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у тибетцев и особые дни, которые надо проводить в посте и размышлениях. Они приходятся на 15-е и 30-е числа каждого месяца. В эти дни служба в храме идет почти целый день. Миряне же совершают простирания с пением мантр, а также дают обе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ва монастырская культовая практика. Основой внемонастырского пласта является соблюдение этических заповедей, то есть десяти «черных грехов» и десяти «белых добродетелей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ислу грехов относятся грехи тела (убийство, кража, прелюбодеяние), грехи мысли (зависть, злоба, святотатственные мысли) и грехи слова (ложь, клевета, брань, пустословие). Добродетели противоположны грех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соблюдения этических заповедей необходимы ежедневные жертвоприношения перед домашним алтарем, проведение ритуальных гаданий и обря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ответственны обряды, сопровождающие смерть и погребение. Есть поверье, что если не выполнить все детали погребения, то в семье смерти будут продолжаться. «Особенно важно для будущей жизни состояние, в котором в течение 49 дней после смерти находится ла – своего рода «жизненная сила умершего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4"/>
      </w:r>
      <w:r>
        <w:rPr>
          <w:color w:val="000000"/>
          <w:sz w:val="28"/>
          <w:szCs w:val="28"/>
        </w:rPr>
        <w:t xml:space="preserve"> Ла должен вывести из тела монах-лама и отправить ее в ра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о умершего обычно оставляют в отдаленном месте. Выдающихся лам бальзамируют, а мумии иногда покрывают тонким слоем золота, превращая тем самым в мум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амаистские бытовые обряды – итог целенаправленной деятельности духовенства, богословского переосмысления и переработки содержания традиционных народных обычаев для увязки с идеологией ламаистского вероучения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сновные направления и школы буддизма в Тибет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явления и укрепления буддизма на территории Тибета, стали распространяться различные направления традиции. Одной из первых была Ньнг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Ньинг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ьингма - самая старая из четырёх школ Тибетского будд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у школу еще называют школой красношапочников, так как цвет их головного убора всегда красный, что отличает их от приверженцев других школ. Свое начало школа ведет от Падмасамбхавы. Появилась в 817 г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«ньингма» переводится как старая, ее также часто называют «школой старых переводов».вместе с ней в Тибет пришла огромная волна переводов индийских буддийских текстов с санскрита на тибетский язык. Задача перевода была сложна, и в Тибете возникает целый институт переводчиков, который устанавливает определенные правила перевода. «Таким образом, осуществляется огромный по объему и значимости переводческий проект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5"/>
      </w:r>
      <w:r>
        <w:rPr>
          <w:color w:val="000000"/>
          <w:sz w:val="28"/>
          <w:szCs w:val="28"/>
        </w:rPr>
        <w:t xml:space="preserve"> Представители этой школы именуются ньингма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необходимо рассмотреть особенности этой шко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ритуалы и религиозные обряды содержат в себе черты народной, боннской религии. Это связано с тем, что во время появления этой школы буддийские традиции были еще слабы, и многое перекочевало из прежней рели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ерженцы данного направления не признают других текстов кроме тех, которые были переведены в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ве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ьингма очень важен обряд передачи знаний и силы от Учителя к ученику. Важнее всенго сохранить непрерывность процесса. «Первотолчок, первоначальный энергетический заряд тибетская буддистская традиция получает от Самантабхадры, или ади-будды. Это заряд переходит непосредственно к Падмасамбхаве, а уже от него – от одного к другому из его самых продвинутых учеников, и так вплоть до наших дней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6"/>
      </w:r>
      <w:r>
        <w:rPr>
          <w:color w:val="000000"/>
          <w:sz w:val="28"/>
          <w:szCs w:val="28"/>
        </w:rPr>
        <w:t xml:space="preserve"> Самое важное в этом процессе – передача не самого знания, а энергетического импульса. Если линия где-либо прервется, она потеряет первоначальную силу и чистоту. Учитель передает своему ученику не только суть учения, но и свою собственную суть, делая в конечном итоге ученика полностью идентичным Учителю, который может спокойно покинуть ми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традиции ньнгма характерно отсутствие больших монастырей. Обычно община состоит из небольшой группы, а многие уходят жить затворн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Карма Кагь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рма-кагью, одна из четырех ветвей линии кагью, ведет свое начало с Кармапы Дусума Кхьенпа, который жил в 1110-1193 годах и был одним из четырех главных учеников великого Гампопы. Являлся он эманацией бодхисаттвы Авалокитешвары, милостивого и сострадательного покровителя Тибета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7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а в научной литературе также под следующими названиями — Кагьюдпа, Карчжупа, Карма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 кагью во всех ответвлениях всегда возглавляется Кармапой, к которому относятся как к живому буд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инию кагью характеризует концентрация главным образом на практических аспектах Учения, она известна как «школа устной передачи» или «школой совершенства». Один из главных секретов ее мощи заключается в очень тесной связи ученика и Учителя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8"/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школа является одной из крупнейших, и главной особенностью является устная передача традиций и учения. Наличие письменных текстов и строительство монастырей как места постоянного проживания Учителя и учеников на первых порах существования школы Кагью было для неё нехарактерно. «Эта школа уделяет особое внимание медитации и непосредственному познанию природы ума под руководством Учителя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9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озднее эта школа создала целую сеть монастырей, где простые миряне могли тренироваться в медитации, а также изучать основы философ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мапа пользуется большим уважением в Тибете. С каждым его перерождением связаны определенные чудеса. Уход Кармапы всегда доброволен, как и его рождение: он переносит собственное сознание в новое тело, когда старое уже изношено и требует обновления, а времена изменились и требуют нового воплощения. Во время рождения перевоплощенного Кармапы те, кто очистил внутренний взор, могут увидеть на его голове черную шапку – корону, сплетенную из волос дакинь. Китайский император, приказал сделать копию шапки, которую он увидел на голове Кармапа после очищения внутреннего взора, для того, чтобы ее видели все, а не только те, кто продвинулся на духовном Пути. Существует обычай, что Кармапа перед уходом из мира оставляет эту шапку следующему воплощ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произошла встреча Кармапы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и Далай-Ламы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>. «Кармапа снял свою свою физически видимую шапку, как это было предписано обычаем, и совершил ритуальные простирания перед Далай-ламой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0"/>
      </w:r>
      <w:r>
        <w:rPr>
          <w:color w:val="000000"/>
          <w:sz w:val="28"/>
          <w:szCs w:val="28"/>
        </w:rPr>
        <w:t xml:space="preserve"> Но Далай-лама удивленно спросил, почему Кармапа не снял другую шапку, хотя ее никто не видел кроме него. И стало ясно, что Далай-лама, «обладавший чистым видением, увидел то, что было скрыто от обычных людей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1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мапы прекрасно владеют астрологией и традиционной тибетской медициной, совершают множество исцелений, добавляя к своим знаниям и навыкам еще свойственные им одним силы и ясновидение. Также задачей каждого Кармапы является возведение новых монастырей и хра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Кармапы в школе существуют также и другие перерождения – тулку, главным из которых является тулку Шамар (Шамарпа). В отличие от Кармапа, он появляется на свет с короной красного цвета. На сегодняшний день известно тринадцать воплощений тулку Шама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следующие традиции тибетского буддизма отличаются от двух предыдущих — ньингма и кагью — большим акцентом на интеллектуальную форму передачи знаний, меньшим упором на сиддхи и на непосредственную передачу Учителем своей сущности и своей силы ученикам. Впрочем, обе эти стороны присутствуют во всех четырех школах, разница лишь в степени их выраж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Традиция сакь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 сакья получила свое название от монастыря Сакья, основанного в 1073 году. Этот монастырь был выстроен на земле светлого цвета, которая и называется в Индии сакья. Эта школа относится к школе новых перев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ервым иерархом школы стал Гунга-Ньинбо (1092-1158 гг.), получивший титул Сакьяпа-Ченмо (Великий Учитель сакья) за свою ученую деятельность. Он в совершенстве овладел практикой осуществления гневного божества Махакалы, становясь тождественным с ним, поэтому именно Махакала стал идамом, божеством-защитником этой традиции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доктрина школы «путь-результат», согласно которой цель пути реализуется в процессе его прохо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школа прославилась своей политической деятельностью, в плане достаточно успешных попыток объединения Тибета в единое теократическое государ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Школа сакья уважаема в Тибете и по сей день благодаря равновесным отношениям между интеллектуальным знанием и его практикой, сохраняемым иерархами этой традиции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3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Гелу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луг является важнейшей школой тибетского будд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ым источником вдохновения для традиции Гэлуг стала традиция тибетского буддизма Кадампа, родоначальником которой является индийский учитель Атиш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024 году Атиша прибыл в Тибет и принес с собой учение Калачакратантры. Под влиянием Атиши возникла школа кадам («следующие наставлениям Учителя»), название которой означает попытку человека усвоить каждое слово Будды, чтобы достичь Просветления. Умер Атиша в 1054 году. Тибетцы признали его воплощением Манджушри, бодхисаттвы мудр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ижайшим учеником и сподвижником Атиши был Бромтонпа (1005-1064 гг.), который, собственно, и основал школу кадам. Он построил монастырь Раден и стал первым иерархом школы, создание которой благословил великий Атиш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реформатор Цзонхава (1357-1419 гг.) преобразовал линию кадам в школу гелуг, «школу добродетельных последователей», сам прославившись ученостью и безупречной жизнью. Он очень любил тибетский народ, и его волновала деградация буддизма. Тогда он создал новые правила, которые воплотились в традиции гелуг. «Заслуга Цзонхавы несомненна и в том, что он сделал весьма успешную попытку сочетать классический буддизм Махаяны со специфически тибетскими формами буддистского учения и создал свою традицию гелуг как наиболее рационалистическую и светски ориентированную из всех четырех основных школ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4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вет этой школы – желтый, ее глава — воплощение Авалокитешвары Далай-лама (монг. «океан мудрости»). Свой титул Далай-лама получил от монгольских правителей в 1578г.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еке Далай-лама стал духовным и светским главой Тиб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выделить основные особенности этой тради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адиции Гелуг особое внимание уделяется нравственности, монашеская дисциплина рассматривается как идеальная основа для религиозного образования и практики, поэтому подавляющее большинство гелугпинских лам — монахи, а наставник-мирянин в этой традиции большая редк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чебный план в программе монастырского образования охватывает пять главных дисциплин: свод сутр о совершенстве мудрости (Праджняпарамита), философию Срединного Пути (Мадхъямака), теорию познания (прамана), феноменологию (Абхидхарма) и монашескую дисциплину (Винайя)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5"/>
      </w:r>
      <w:r>
        <w:rPr>
          <w:color w:val="000000"/>
          <w:sz w:val="28"/>
          <w:szCs w:val="28"/>
        </w:rPr>
        <w:t>. Данные предметы изучается с помощью индийских текстов, а также индийских и тибетских комментариев к н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обычно длится 15-20 лет. Монах выходит с ученой степенью геше (доктора буддийской философии). Различают три уровня учености: «дорампа, цогрампа или хларампа, из которых наивысшей считается последняя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6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оследствии по своему желанию гэшэ может поступить в один из тантрических колледжей и таким образом завершить своё обучение, или вернуться в свой монастырь в качестве преподавателя, либо поселиться в уединении для интенсивных занятий медит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ах, завершивший обучение и удостоенный степени гешэ, считается полностью квалифицированным и авторитетным духовным мастером, достойным преданности и уважения последов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эта традиция, более строгая, преобладает в Тибе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Учение о манда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, диск, сфера, шар, орбита, страна, территория, совокупность, собрание – вот некоторые из значений слова "мандала" встречающиеся в древнеиндийской литературе. В буддизме это слово имеет ряд дополнительных знач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ироком смысле Мандала – это все окружающее пространство, вмещающая различные виды энергии: покой, притяжение, рост, разруш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я – это живая Мандала, через которую течет поток изменений. Его течение определяется процессом бесконечного роста и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ниверсальность Мандалы заключается в одной ее постоянной – принципе центра. Центр – начало Мандалы, начало и происхождение всех форм и процессов. В начале был центр: центр разума Божьего, вечного творца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7"/>
      </w:r>
      <w:r>
        <w:rPr>
          <w:color w:val="000000"/>
          <w:sz w:val="28"/>
          <w:szCs w:val="28"/>
        </w:rPr>
        <w:t xml:space="preserve"> Центром Мандалы является только настоящее, всегда постоянн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дала как символическое изображение буддийской вселенной представляет собой круг, вписанный в квадрат, который в свою очередь вписан в круг. Внешний круг – Вселенная, внутренний круг – измерение божеств, бодхисаттв, буд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 – это символ космоса в его бесконечности, а квадрат – символ земли или мира, созданного челове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андалы имеется центр и четыре направления, соответствующие четырём сторонам света. «Квадрат Мандалы, ориентированный по сторонам света, имеет с каждой стороны Т-образные выходы – ворота во Вселенную. Поле квадрата поделено на четыре части, пятую часть образует центр. Каждая из пяти частей имеет свой цвет: синий соответствует центру, белый – востоку, желтый – югу, красный – западу, зеленый – северу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ибете Мандала достигла своего наиболее полного развития и как форма искусства, и как ритуал медитации. Мандалы рисуют на ткани и песке, выполняют из металла, камня, дере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о рисования Мандалы на песке очень интересно и красиво. Песочная живопись в той или иной степени присутствует у разных народов, однако тибетцы достигли в этом необычайного совершенства. Сам термин "песочная живопись" условен, поскольку материалом для Мандал служит не природный речной песок, а измельченная горная порода. В Тибете, некогда богатой и свободной горной стране, Мандалы строились из мелких полудрагоценных камней: бирюзы, яшмы, малахита, жемчуга, кораллов с их яркими и насыщенными естественными красками. На данный момент чаще всего используется измельченный гранит. В итоге получается около 14 цветов. Работой обычно занимаются сразу четыре мона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цветовое решение песочных Мандал, а также последовательность их построения описаны в особых текстах, которые монахи выучивают наизусть. На начальных стадиях освоения песочных Мандал они могут время от времени сверяться с живописными изображениями, однако настоящие профессионалы работают исключительно по памя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оздания на песке Мандалы ее сразу же разрушают. Главное назначение такой Мандалы – служить в медитационной практике. Обычно на ее создание уходит около 10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дала – это техника, ведущая к целостности, она является искусством воссоединения противоположностей, прообразом всего остального, будь то человек или животное. Мандала – это техника для создания жизненной силы внутри человека. Человеку суждено преобразиться в вечности своего тела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9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аспространение тибетского буддиз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остранению ламаизма способствовало прежде всего соседство и интенсивность контактов с носителями других религий. Если племя находилось высоко в горах и скотоводство было основным видом хозяйственной деятельности, то ламаизм распространялся быстрее и имел важное значение. В итоге тибетский буддизм слился с местными верованиями и начал преобладать в духовной жизни этносов высокогорья и кочевников засушливых степей, глубоко внедрился в их социальную структуру. Первоначально преобладала школа ньнгма, так она смогла органично вписаться в местные культу и вписать языческих божеств в буддийский кан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главе хотелось бы рассмотреть распространение ламаизма на территории Азии и России, а также выявить его характерные черты и особ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остранение тибетского буддизма в странах Аз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бетский буддизм и Монгол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амаизм начал появляться в Монголии после захвата монголами Тибета, а точнее в середине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 века. В это время Учитель школы Сакья прибыл в Монголию, где рассказывал о традициях буддизма. Для помощи в переводе буддийских текстов он разработал новую монгольскую письменность. В это время начала распространяться в Монголии и школа Карма Кагью. Но тибетский буддизм не прижился, и его влияние вскоре ослабе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еке тибетский буддизм вновь начал распространяться на территории Монголии. Основной школой стала Гелуг. В Монголии начали появляться выдающиеся ученые, которые могли переводить Ганджур и Данджур без помощи тибетцев. От прошлых школ остались некоторые черты, например, жизнь монахов. В Монголии не прижилась традиция послушниц, хотя в самом Тибете в это время было несколько монастырей монахи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я перерождений тибетского мастера Таранатхи стала известна как линия Богдо-гегенов, которые стали буддийскими главами в Монголии. Их резеденция находилась в Ург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временем тибетский буддизм начал приспосабливаться к Монголии. Например, был создан алфавит союмбу, который помогал монгольским монахам в прочтении тибетских и санскритских с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маизм в Непа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пале буддистами являются более ста тысяч неваров долины Катманду, которые исповедуют течение школы ньнгма. В этом районе существует два достаточно крупных монастыр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ысокогорных районах Северного Непала и на отдельных участках Тибетского нагорья, на обитают группы, имеющие в Непале общее название бхоте, бхотии (от Бхот — Тибет, 'бхотии — тибетцы). По этногенезу, хозяйственно-культурному типу, языку они очень близки тибетцам. Заселение ими Непальских гор происходит в конце первого тысячелетия н.э. В это время в высокогорном и среднегорн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але активно действуют миссионеры ламаизма и бон, строятся культовые сооружения и монастыри различных шко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ействие тибетского буддизма основано на социальной роли лам. В высокогорных селениях ламы были не просто монахами, но и жрецами общинного храма. Ламы организовывали церемонии календарного типа, являлись семейными жрецами, т.е. занимались обрядами от рождения и до смерти. Они являлись посредниками в общении с божеством, а также были лекарями, астрологами, шаманами, прорицателями. Необязательность безбрачия привела к началу складывания сословия жречества, тесно связанное с аристократ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пале монахи - трасанг - возглавляются настоятелем - кхенпо. Настоятелю по хозяйству помогают два помощника - ньерва, учитывающие пожертвования и ведущие монастырское хозяй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ламы проводят в монастыре лишь часть года. Чаще всего они собираются во время праздников либо поочередно выступают в роли смотрителей монастыря, большую же часть времени посвящают обслуживанию семей прихожан, работе на своем или семейном участке, реже - паломничеству или медит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атериальной основой их существования, кроме личных доходов от хозяйства и совершения различных обрядов по заказам верующих, служат доходы от монастырской собственности, а главное - регулярные и обязательные подношения членов общины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0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лендарь главных праздников у каждой школы свой. Все они основаны, однако, на тибетском лунном календаре и имеют общие черты. Например, десятый, пятнадцатый, последний дни лунного месяца — дни совместных молитв. Общими праздниками буддизма является рождение Будды и уход его в нирвану. Местными праздниками являются основание монастыря и дата рождения основателя школы. Помимо этих существуют еще два новогодних праздника: официальный («королевский») Новый год в середине февраля и «крестьянский» Новый год в январе, ближе к зимнему солнцестоянию. В дни летнего солнцестояния выполняется цикл обрядов, связанных с культами плодород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ломничество, рекомендуемое буддисту, совершается в Гималаях «попутно» с сезонными перемещениями. Летом скотоводы вместе с выгоном скота на высокогорье посещают местные святыни, зимой же с продуктами своего труда едут в среднегорный Непал, где у крупнейшей ступы и монастыря Бодхнатх устраивается сезонная ярмар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ультовые сооружения буддизма в Гималаях — это монастырские комплексы с храмами, общинные храмы, общественные здания деревни, семейные и личные часовни, кельи отшельников, храмы местных божеств, ступы разных типов, молитвенные барабаны, стены, флаги, часовенки для водяных молитвенных барабанов, камни со священными формулами буддизма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1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астырь-гомпа - выступает как иерархический центр комплекса других объектов, входящих в «зону святилища». Типичный монастырь включает группу зданий, образующих внутренний двор. Три стороны квадрата заняты жилищами монахов, трапезной, кухней, приютом для паломников, четвертая — двухэтажным храмом-святилищем, включающим собственно храм на первом этаже и жилище настоятеля, храм божества-охранителя, библиотеку и хранилище культовых предметов на втором этаже. Двор монастыря играет важную роль — вмещает участников и зрителей важнейших церемо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м-святилище монастыря (лхакханг) всегда возвышается над другими зданиями. Перед алтарным залом находится помещение, где три стены покрыты фресками, а между колоннами у входа натянута черная завеса из шерсти. В собственно святилище ведет двойная резная дверь, напротив которой находится алтарь, занимающий почти всю стену. Храм монастыря — место проведения важнейших церемоний с участием всех лам. Во время действа используется большое количество различных культовых предметов, например глиняные и металлические скульптурные изображения божеств, небольшие чортены (реликварии), сосуды с «очищающей» водой, рисом, подносы Мандалы, музыкальные инструменты и друг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такого храма требует больших усилий от местных жителей. В их обязанности входит снабжать монахов стройматериалами, пропитанием и помогать в строительстве. Монахи обычно сами только красят и расписывают хр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нный храм (юлги-лхакханг) обычно находится в деревне, на окраине. Данный вид храма менее богат, чем монастырский, в нем меньше инвентаря. Содержится храм общиной и имеет хранителя – конъера, который отвечает за целостность строения. Также он должен менять воду в сосудах и поддерживать огонь в лампад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ультовых сооружений также можно упомянуть личные и семейные часовни, лабранги, устраиваемые на верхнем этаже дома; деревенские «дома собраний» - мицогпа, всегда имеющие алтарь; келъи-цамкханг - небольшие строения или пещеры, используемые монахами и мирянами для медит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чески ламаистскими являются стоящие группами или отдельно чортены. Они напоминают пирамидальные башни на массивном фундаменте, увенчанные крышей-навесом и несколькими ярусами со шпилем. Они напоминают буддийские ступы, но имеют специфические особенности. Типичны для Непала, например, группы из трех чортенов на квадратном основании с двухъярусной крышей - ригсум гомпо, олицетворяющие бодхисаттв Манджушри, Авалокитешвару и Ваджрапа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колько особняком стоит в Непале ламаизм района Мустанга, пожалуй, наиболее близкий тибетскому образцу. Здесь практически каждая семья отдает хотя бы одного сына в монахи, записывает его в послушники какого-либо монастыря по достижении девятилетнего возраста. После церемонии посвящения мальчик продолжает жить в семье, получая наставления от приходящего учителя-монаха. Взрослый монах может жениться, а в обители он обязан появляться лишь раз в году, оплатив кров и пищу. Юношей из аристократических родов обычно посылали в тибетские монастыри, которые считаются более престижными. Ведущие школы в Мустанге — «красношапочные», прежде всего сакьяпа и ньингмапа. Этим школам принадлежат соответственно монастыри: столичный в Ло и комплекс жилищ семейных монахов в Горпху. Кроме того, по всему Мустангу встречаются небольшие, часто пустующие монастыри, часовни, множество чорте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ы от «народной религии» прослеживаются в почитании демона-обезьяны Дутрен Раджин, обожествлении клановых предков и в существовании священных рощ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одножья Джомолунгмы (Эвереста) в трех долинах района Солу-Кхумбу живет часть шерпского этноса, сохранившая более тесные связи с тибетской прародиной, в частности с монастырем Ронгбук. Настоятель Ронгбука много поколений назад основал небольшие монастыри — форпосты шерпской миграции и деревенские (клановые) храмы в долине Кхумбу. Деревенские храмы содержатся на взносы общины, при организации религиозных праздников используется повинность жителей деревни. Наиболее почитаемы в них Падмасамбхава, ламы — основатели храмов и самые выдающиеся перерожденцы, божества-покровители шерпов: божество горы Канченджанга, а в Пангбоче — местное божество горы Тавоч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ламаизм в Солу-Кхумбу переживает подъем, выразившийся в активном строительстве монастырей под влиянием лам-проповедников из Бутана и Тибета, а в 60-х годах — лам, бежавших из Тибета (число беженцев в Кхумбу доходило до 4 тыс.). Крупнейшие монастыри Тенгбоче, Дживонг насчитывали в период кратковременного расцвета до 50 монахов и монахинь, в них функционировали теологические шко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бетский буддизм в Бута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нейшим образом связана с историей формирования и распространения буддизма история высокогорного королевства Бутан, расположенного в Восточных Гимала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населения Бутана исповедуют ламаизм школы друкпа карджупа, архаичный и испытавший сильное влияние б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маизм начал распространяться не ранее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века, а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еке там происходили столкновения различных традиций тибетского будд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еке на фоне этой борьбы при поддержке местных монастырей лама линии друкпа захватил власть и принял титул Шабдунг-римпоче, что в переводе означает «сокровище, к чьим ногам припадают». Политическая организация была такова: Шабдунг являлся верховным главой религиозной организации и государства. Он назначал Дже кхемпо – главного настоятеля монастыр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скую администрацию возглавлял другой заместитель Шабдунга - Друк деси, или Деб радж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ой опорой Шабдунг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было ламство, чью поддержку он завоевал, обеспечив независимость от тибетских монастырей и от Далай-ламы. Значительная денежная часть страны шла монастырям, широкое строительство которых развернулось именно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Опорой власти Шабдунга стали дзонги - монастыри-крепости, административные центры провинций. Монахи данных монастырей были на содержании государства. Был перестроен крупнейший монастырь Ташичходзонг в Тхимпху, построен монастырь в Пунакхе, вмещавший первоначально 600 монах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ветские феодалы были против политического первенства монастырей, и нередко происходили настоящие войны лам с феодалами. Эта борьба закончилась в пользу феодалов – ламаистские монастыри окончательно уступили политическое первенство, но при этом сохранили большое влия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между королевской властью и монашеством достигнуто определенное согласие, причем правительство чутко реагирует на настроения лам и часто идет на уступ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утане насчитывается около 200 ламаистских монастырей, но лишь немногие из них можно назвать крупными. Это в первую очередь монастыри-дзонги, среди которых есть такие гиганты, как Ташичхо-линг-дзонг в Тхимпху , который насчитывает более тысячи лам. Настоятелем в нем является глава сангхи Дже кхемпо, избираемый на три года. В Ташичхолинге около 300 часовен, 3 храма-молельни. Еще крупнее монастырь в Пунакхе, бывшей столице Бутана. В нем насчитывается 18 храмов. Ламы этих двух монастырей, как и двор, летом обитают в Тхимпху, а на зиму обычно перебираются в более теплую Пунакху. Однако около 90 процентов бутанских монастырей - это небольшие деревенские монастыри с несколькими ламами. Обычно они находятся под управлением крупного дзонга. Общее число монахов в Бутане доходило до 7 тысяч, но правительство ограничило их число до 5 тыся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ее экономическую основу составляли натуральные поборы с крестьян, иногда и сами ламы обрабатывали землю. На сегодняшний день монастыри получают субсидии из казны, которые составляют около 30 процентов от годового дохода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настырь, и прежде всего дзонг, играет огромную роль в социальной и культурной жизни округи. Возле него проходят сезонные ярмарки, где скотоводы-кочевники могут обменять свои продукты. Обмен главным образом происходит с монастырской администрацией. У стен дзонга ранее вершился суд. Раньше в дзонге действовали единственные в стране монастырские школы. Обычно монастыри были и остаются центрами традиционной культуры. «Например, монастырь Бумда-гомпа в Паро прославлен школой живописцев, Симт-хока и Пунакха — ксилографическим книгопечатанием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мы Бутана обязаны соблюдать обет безбрачия. В монастыре не может жить женщина, поэтому в дзонгах не разрешается ночевать даже женам местных чиновников. Существуют и женские монастыри, куда не допускаются мужчины, однако многие монахини, особенно знатные, живут в ми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и каждая семья посылает в монастырь ребенка, когда тому исполняется девять лет. Там он обучается различным ремеслам - литью бронзовых предметов культа, вышивке, живописи (настенной, по бумаге и ткани), резьбе по дереву, шитью и т. д. В большинстве обителей есть оркестр, участвующий в торжественных церемониях, особенно в танцевальных представлениях, которыми отмечаются важнейшие праздники ламаизма. Вся округа собирается у монастырей в эти дни. Из храмовых хранилищ извлекаются фантастические маски персонажей пантеона и красочные костюмы. Окрестные жители исполняют воинственные танцы с мечами либо танцы, имитирующие трудовую деятельность, хороводы. Очень впечатляющи яркие карнавальные шествия и ритуальные танцы, устраиваемые в честь Нового года, годовщины основания монастыр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к правило, монастыри расположены в живописных местах и производят сильное эстетическое впечатление сочетанием мощи и простоты с изысканностью архитектуры, белизной стен и яркой отделкой деталей. Вблизи развеваются молитвенные флаги на высоких древках, у входа - иногда в отдельной часовне - стоят огромные молитвенные барабаны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3"/>
      </w:r>
      <w:r>
        <w:rPr>
          <w:color w:val="000000"/>
          <w:sz w:val="28"/>
          <w:szCs w:val="28"/>
        </w:rPr>
        <w:t>. На куполах бутанских ступ-чортенов, как в Непале, обычны нарисованные глаза. С этими глазами связано поверье, что они принадлежат древним людям. Обычно изображается по два глаза, а над ними завиток. Считается, что это завиток – это третий глаз, который помогал древним людям читать мысли и двигать предметы. Но люди начали использовать его во вред себе, и Бог отнял этот глаз и наказал людей, затопив их стра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 храмы разрисованы яркими фресками и украшены различными статуэтками. На алтаре находятся бронзовые статуи буддийских божеств, изготовлением которых издавна славился Бутан. Среди них пхурпа (ритуальные ножи), лампады, священные текс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теон и обрядность ламаизма в Бутане испытали сильнейшее воздействие бон и «народной религии». Наиболее распространена вера в духов-хранителей, среди которых личные, семейные, местности, страны, религии. Божества местности лу, духи-вредители сондв и монде, боги войны и раздора гун кханг, духи гор - все они ждут молитв и жертвоприношений. Многие буддийские божества и ритуалы насыщены чертами старой ве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ра в колдунов - п</w:t>
      </w:r>
      <w:r>
        <w:rPr>
          <w:color w:val="000000"/>
          <w:sz w:val="28"/>
          <w:szCs w:val="28"/>
          <w:lang w:val="en-US"/>
        </w:rPr>
        <w:t>ay</w:t>
      </w:r>
      <w:r>
        <w:rPr>
          <w:color w:val="000000"/>
          <w:sz w:val="28"/>
          <w:szCs w:val="28"/>
        </w:rPr>
        <w:t xml:space="preserve"> и прорицателей - ципа, с их шаманскими чертами, укоренилась в ламаизме. Во внутренних районах бон сохранил довольно прочные позиции. «Многочисленные общие для всего пригималайского региона, элементы явно восходят к единому для архаических этносов Гималаев религиозному пласту, который по тибетскому материалу получил название «ранний бон». Глубокое срастание ламаизма с местными культами отчасти определило, например, его влияние на живопись, металлопластику, театральное искусство, обусловило его социальную значимость и живучесть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маизм в Сикки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ккиме ламаизм распространился на небольшой территории и получил не очень много последователей, так как основной религией стал индуиз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маизм исповедуют четыре этнические группы: бхотии, лепча, беженцы из Тибета, прибывшие в страну после 1959 г., и немногочисленные переселенцы из Неп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бетский буддизм появился в этой местности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еках, хотя ходят легенды, что распространение связано с деятельностью Падмасамбхавы. В роли проповедников выступали ламы из Тибета школы ньнг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дило освоение тибетской знатью территории Сиккима, принимавшее форму «братских» союзов с вождями лепча. В 1642 г. знатный выходец из Тибета Пхунцхок был наречен Намгьялом и провозглашен чхогьялом, то есть «царем веры». Опираясь на ламство и аристократию бхотиев и назначая вождей лепча правителями областей, Намгьял вскоре объединил под своей властью весь Сикк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ная миссионерская деятельность среди лепча подкреплялась широким строительством монастырей -гомпа.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е их было возведено 13, а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– уже более 20. Одновременно шли процессы оттеснения лепча на юг, в междуречье Тисты и Талунга, и обращения их в буддизм. При этом учение ньингма, испытавшее в свое время огромное влияние бон, сталкивалось с племенной религией лепча - мун, типологически близкой раннему бон. В учении все более появлялось народных черт, впитавших обе языческие рели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ли Сиккима носили титул «царя веры», считались воплощениями выдающихся деятелей буддизма и были связаны с тибетской школой сакья. Они рассматривались как вассалы теократического правителя Далай-ламы. Тесные связи с Тибетом поддерживали 14 наиболее знатных семей бхотиев. Ламы ведущих сиккимских монастырей обычно обучались в тибетских монастыря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сказать, что монастыри в сиккиме являлись богатыми. Только шесть из 67 имело достаточно крупные угодья. Также монастыри не были едины, так как принадлежали разным школам – ньингма и сакь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 это определило светский характер власти. «Ламаистское духовенство уступало по политическому влиянию аристократам и не сформировало теократии по образцу Тибета. Кроме того, еще до появления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носителей индуизма вероисповедное единство Сиккима нарушалось, или, точнее, размывалось, сохранением позиций племенной религии лепча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тем не менее политический вес ламаистских монастырей весьма значител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чти в каждом селении среднегорных и высокогорных районов находится монастырь - гомпа, служащий центром религиозной жизни деревни. Всего в Сиккиме в середин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насчитывалось 67 монастырей с тремя тысячами лам. Тридцать пять из них были официально зарегистрированы и получали субсидию от правительства. Как правило, им давался «приход» - зиндха, где они могли собирать пожертвования, приобретать землю. Большие участки земли имели отдельные ла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ейший монастырь Сиккима - Сайта Чхелинг, который был создан в 1697 г. Из шести крупнейших можно выделить Памионгчи — богатейший и наиболее влиятельный. Настоятель его был придворным священнослужителем, совершал обряд посвящения, осуществлял надзор почти за всеми другими монастырями, представительствовал в придворном Сове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аиболее распространенным в сиккиме является маленький деревенский монастыр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ккиме все категории ламаистского духовенства, от послушника до настоятеля, в отличие от Тибета, называются «лама». Поскольку же подавляющая масса их вступает в брак и живет с семьей, собираясь в монастыре лишь во время важнейших праздников буддийского календаря, гомпа по своим функциям ближе к храму. Обычно он расположен выше других поселений в долине. Здания, входящие в монастырский комплекс, невелики. Это собственно монастырь (гомпа), святилище (лхакханг), ступа (чортен). Основным жилым зданием монастыря является лабранг, где обитают высшие ламы — особенно администрация, постоянно живущая в гомпе. Почти всегда в монастыре есть кельи для медит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хакханг — функционально важнейшее здание монастыря, так как именно в нем отправляются службы в дни буддийских празднеств. Стены святилища внутри покрыты фресками, напротив входа - алтарь и место главного ламы. Рядом с алтарем установлены скульптуры местных божеств и различных Будд. Здесь же можно увидеть светильники, музыкальные инструменты, сосуды, прочие предметы культа. Священные тексты, изображения второстепенных божеств помещены на втором этаже святилища, где иногда живут высшие ла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ужба в лхакханге состоит из хорового чтения ламами отрывков из «Ганджура», которое прерывается пением. Главный лама совершает сложный ритуал жертвоприношения. Важный элемент ламаистского культа составляют процессии и танцы — своеобразные мистерии, исполняемые в красочных масках и костюмах монахами-танцорами, которые изображают персонажей буддийской мифологии. «Мистерии старых, «красношапочных» школ, где главным персонажем является Падмасамбхава, значительно отличаются от мистерий гелугпа, где центральное событие - убийство гонителя буддизма царя Ланг Дармы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деревенские праздники проходят после уборки урожая. В это время монастырь собирает пожертвования, которые являются основным источником многих монастырей. Прихожане, кроме того, обеспечивают ремонтно-строительные работы в гомпе. Наконец, доход пополняется вознаграждением за лечение и совершение семейных обря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мой может стать любой верующий, но чаще всего это право достается бхотиям. Многие монастыри окружены своеобразными поселками лам нескольких поко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лам можно выделить определенную иерархию: ученики, послушники, собственно ламы и высшие ламы, то есть верхушка монашеской общины. Только представителей третьей и четвертой категории можно назвать профессионалами, имеющими право совершать обряды и получающими от своего занятия заметный доход, но это меньшая часть лам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будущих лам осуществляется с 5-10 лет. В это время будущие ламы заучивают молитвы, привыкают к распорядку. Успешное завершение обучения заканчивается переводом в разряд послушников и присвоением монашеского ранга. Годам к двадцати перед послушниками появляется возможность стать настоящим ламой, который сможет вести ритуальную практику. Много времени будущий лама должен проводить за чтением книг и медитацией. Только к годам сорока доход ламы немногим превышает доходы крестьянина. Стать духовным главой или настоятелем монастыря почти невозможно. Для этого требуется обучение в Тибете, и кроме того, обычно это звание присваивается неместным бхотиям и пожизнен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образованности ламства Сиккима невысок. Даже монахи высших рангов едва могут читать тексты на тибетском языке, а комментировать же их способны лишь единицы. На первый план выдвигается не ученость ламы, а способность к длительной и интенсивной медитации, что во многом определяется тантрическим характером школы ньинг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После осуществления земельных реформ, введения светского образования, кардинальных политических перемен социальный и экономический базис ламаизма в Сиккиме разрушен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7"/>
      </w:r>
      <w:r>
        <w:rPr>
          <w:color w:val="000000"/>
          <w:sz w:val="28"/>
          <w:szCs w:val="28"/>
        </w:rPr>
        <w:t>. Но культурное, идеологическое влияние лам остается весьма значительным, особенно в горных райо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аспространение тибетского буддизма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России ламаизм был занесен к бурятам, тувинцам и калмыкам из Монголии. Школа тибетского буддизма, распространенная в России, - Гелу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разное время принятия тибетского буддизма народами, населяющими указанные регионы, буддизм не имеет достаточно серьезных различий. Во многом это объясняется в целом одинаковым хозяйственным, социальным укладом, общей исторической судьбой этих народов, а также тем, что среди них преобладала школа гелугпа, а монахи обучались в одних и тех же тибетских монастыр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начально ламаизм распространился на территории калмыков, которые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еке приняли русское подданство. Калмыки познакомились с буддизмом в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— начале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 веков от уйгурских проповедников. Тибетский буддизм стал распространяться среди ойратов в связи с завоеваниями Чингисхана. С середины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. ойраты стали последователями школы гелугпа. Откочевка части ойратов в Россию, удаленность от буддийских центров, православное и мусульманское окружение привели к определенной консервации буддизма у калмы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ирование религиозной организации завершилось около середин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. Во главе стоял так называемый «Лама калмыцкого народа». В это время было около 67 монастырей и двух тысяч послуш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территорию Бурятии буддизм школы гелугпа проник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еке. В начал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е он распространился по всему Забайкалью, а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е в результате ожесточенной борьбы с шаманизмом - в Предбайкалье. С 1764 г. главой бурятской буддийской общины является высшее духовное лицо с титулом Пандидо Хамбо Ла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коре был построен первый постоянный монастырь — Цугольский. В 1741 г. все ламы, в отношении которых до того действовал ряд ограничительных и запретительных актов, были приведены к присяге на верноподданство Российской империи, а взамен получили право на беспрепятственную проповедь своей рели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 время Екатери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ремилась разрушить их связь с Монголией и Тибетом и проводила политику поддержки лам. Также она создала должность «ученого главного ламы». После этого начался быстрый рост ламаизма в Восточной Бурят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48 действующих монастырях была создана собственная система непрерывного буддийского образования по тибетскому образцу. Получило развитие и книгопечатание. В 1887 г. работало уже 29 типографий, которые издавали книги на тибетском и монгольском язы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Тывы обнаружены остатки буддийских храмов, относящиеся к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векам. Но распространение здесь, а также на Алтае тибетского буддизма школы гелугпа следует отнести лишь к периоду вхождения этих территорий в состав ойратского Джунгарского ханства (середина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- середина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ов). Буддизм в Тыве и на Алтае стал играть возрастающую роль с середин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. В этих региональных формах буддизма главой признавался Богдо гэгэн - руководитель монгольской буддийской сангхи. К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у здесь насчитывалось уже около 20 монастырей с 3-4 тысячами монахов, но около половины лам жили в миру и вели свое хозяйство. Ламаизм в Тыве имел две особенности: во-первых, он так и не вытеснил местные шаманские культы и вынужден был уживаться с ними, а во-вторых, в нем отсутствовал институт перерожденце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буддизм в России представлял собой развитую религиозную систему. Буддийские монастыри владели значительными земельными площадями, скотом. При монастырях действовали медицинские школы, развивались книгопечатание, иконопись, а также культовое зодчество. Буддизм стал важным фактором формирования народных праздников, традиций и обычаев. Войдя в соприкосновение с традиционными культами и шаманскими представлениями, буддизм смог слиться с ними и ввести местных божеств в свой пантеон. «Например, наряду с буддой Шакьямуни, грядущим буддой Майтреей, Белой и Зеленой Тарами почитается Цаган Овген (БелыйСтарец, покровитель животных), значительные обряды посвящаются духам местност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ую роль в истории буддийской церкви в дореволюционной России сыграл Агван Доржиев (1853—1938). Он получил блестящее богословское образование в Тибете и стал одним из Приближенных Далай-ламы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>. Усилиями Доржиева в Петербурге, столице Российской империи, был построен первый в европейской части России буддийский храм. На церемонии его освящения в 1915 г. присутствовали представители правительства России, Тибета, Вьетнама, Монгол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революционной России государство старалось учитывать запросы буддийских народов. Их отправляли на учебу в Тибет, строили новые храмы и монастыр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ламы Бурятии, Калмыкии и Тывы основной задачей считали восстановление чистоты учения Будды, строгое соблюдение обрядов. Это движение получило название бурханизм или белая в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литика Советского государства по отношению к буддийской церкви определялась «Декретом об отделении Церкви от государства и школы от Церкви», изданном Совнаркомом еще в январе 1918 г.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9"/>
      </w:r>
      <w:r>
        <w:rPr>
          <w:color w:val="000000"/>
          <w:sz w:val="28"/>
          <w:szCs w:val="28"/>
        </w:rPr>
        <w:t>. Репрессивная политика стала весьма откровенной. В результате ее буддийская Сангха на территории России была фактически истребл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 в Калмыкии, где к 1917 г. было около 30 больших и 65 малых монастырей, при которых служило более двух тысяч лам и послушников, к концу 30-х годов не осталось ни одного монастыря или молельного дома. В Бурятии, где было около 47монастырей, в конце 30-х годов были разрушены почти вс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ыве, «по рассказам очевидцев, за ламами приезжали в несколько приемов: сначала брали верхушку духовенства, затем следующий слой — и так до конца. Все храмы были сожжены дотла. От всех культовых сооружений в республике сохранились лишь метровой толщины остатки стен центрального Чаданского монастыря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0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после Великой Отечественной войны советское правительство разрешило воскресить религиозную организацию. Верховным органом буддийской религии становится реорганизованное Центральное Духовное Управление буддистов СССР (ЦДУБ). Резиденция управления находится на территории Улан-Удэ. Официальные кадры священнослужителей для Монголии и Бурятии готовил единственный вуз в Улан-Баторе. Он работал по 5-летней программе, включавшей помимо традиционных буддийских дисциплин также тибетский и английский языки и основы маркс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я изменилась к 80-м годам. В это время религия стала осознаваться в качестве влиятельной силы в обще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лмыкии в г. Элиста в 1988 г. была зарегистрирована первая официальная община верующих буддистов, и с тех пор их число значительно увеличилось. В 1991 г. было создано Объединение буддистов Калмыкии (ОБК). В Бурятии открылось много монастырей, действуют духовные учебные заведения. В Тыве первый храм был воздвигнут в 1993 г. Образование будущие монахи получают при монастырях Монголии, Бурятии, Инд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ительным толчком в увеличении степени религиозности масс послужил визит в буддийские регионы России в 1989 г. известного буддийского деятеля Кушок Бакула Римпоче, а в 1991 г. и 1992 г. Далай Ламы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Тензин Гьяц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буддийских республиках — Бурятии, Калмыкии, Тыве, а также на Алтае — наряду с сангхами (общинами монахов и служителей культа) активную деятельность проводят вновь появившиеся религиозные объединения мирян. Рост национального самосознания повлек за собой возрождение традиционных ценностей, в том числе и буддийских. Вновь совершаются религиозные празднества и обряды: мистерия цам, Зул (день рождения основателя школы гелугпа Цзонкавы, 1357—1419), Цаган Сар (новый год и встреча весны) и другие. Буддийские общины имеются во многих городах России: в Москве, Санкт-Петербурге, Казани, Краснодаре, Екатеринбурге, Сама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общин создается при непосредственном участии известных буддийских проповедников, которые в последние годы стали часто посещать Росс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инами верующих выпускается различная печатная продукция - книги, журналы, газеты. К наиболее известным относятся журнал «Буддизм России», философско-образовательные журналы «Будда», «Буддис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Буддизм в России превращается в реальную силу, способную оказывать заметное влияние на социальную, духовную и политическую жизнь указанных республик, страны в целом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1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данной работы можно подвести следующие вы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этого особого направления буддизма произошло от слова "лама - названия монаха или жреца - основной фигуры в тибетском варианте буддизма. Ламаизм является до настоящего времени основной религией тибетцев, разделяясь на ряд школ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маизм складывался как одна из форм буддизма в Тибете на протяжении VII—XV веков. В основе своей он является синтезом едва ли не всех главных направлений Учения Будды, включая не только Хинаяну и различные школы Махаяны, но и тантрийскую Ваджраяну. Ламаизм также немало позаимствовал от местной тибетской религии бон с ее анимистическим культом божеств, духов и сил природы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ибетском буддизме особая роль в спасении приписывается ламам, без помощи которых мирянин не может достичь нирваны и попасть в рай. Каноническую основу ламаизма составляют сборники святых текстов - Ганджур и Данджур. В основу ламаизма легли основные концепции буддизма: Сансара и Нирвана, жизнь как форма страдания, Путь к спасению и Просветлению, Бхавачакра, или «Колесо жизни», Калачакра, практика медитации и йоги, а также важность передачи Учения непосредственно от учителя к ученику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анной религии характерны пышное богослужение и театрализованные мистерии, множество бытовых обрядов, магических приемов и заклинаний, направленных против злых сил и дух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особенностью является учение о воплощениях в избранных представителей человеческого рода божеств ламаистского пантеона. Например, Далай-ламы являются воплощением бодхисатвы Авалокитешва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ую роль в тибетском буддизме занимает йога, так как считается, что учение Будды можно постичь только с помощью интенсивной религиозной прак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маизм воспринимал элементы добуддийских верований тибетцев и других народов, прежде всего культы природы и предков, что в конечном итоге придало ему своеобразные чер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тема интересна для изучения, хотя и слож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Абаева Л.Л. «Буддизм: словарь», М, 1998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баев Н.В. «Буддизм и культурно-психологические традиции народов Востока», СПБ, 1999г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 xml:space="preserve">Аргуэлес Х. и М. «Мандала», М, 1993г., 126 стр., </w:t>
      </w:r>
      <w:r>
        <w:rPr>
          <w:color w:val="000000"/>
          <w:kern w:val="2"/>
          <w:sz w:val="28"/>
          <w:szCs w:val="28"/>
          <w:lang w:val="en-US"/>
        </w:rPr>
        <w:t>ISBN</w:t>
      </w:r>
      <w:r>
        <w:rPr>
          <w:color w:val="000000"/>
          <w:kern w:val="2"/>
          <w:sz w:val="28"/>
          <w:szCs w:val="28"/>
        </w:rPr>
        <w:t xml:space="preserve"> 5-72-0003-6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 xml:space="preserve">Базаров А.А. «Институт философского диспута в Тибетском буддизме», СПб: «Наука», 1998г., 184 стр., </w:t>
      </w:r>
      <w:r>
        <w:rPr>
          <w:color w:val="000000"/>
          <w:kern w:val="2"/>
          <w:sz w:val="28"/>
          <w:szCs w:val="28"/>
          <w:lang w:val="en-US"/>
        </w:rPr>
        <w:t>ISBN</w:t>
      </w:r>
      <w:r>
        <w:rPr>
          <w:color w:val="000000"/>
          <w:kern w:val="2"/>
          <w:sz w:val="28"/>
          <w:szCs w:val="28"/>
        </w:rPr>
        <w:t>5-02-028348-7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«Будда и его учение», М: «Издательский дом Шалвы Амонашвили», 1999г., 224 стр., </w:t>
      </w:r>
      <w:r>
        <w:rPr>
          <w:color w:val="000000"/>
          <w:kern w:val="2"/>
          <w:sz w:val="28"/>
          <w:szCs w:val="28"/>
          <w:lang w:val="en-US"/>
        </w:rPr>
        <w:t>ISBN</w:t>
      </w:r>
      <w:r>
        <w:rPr>
          <w:color w:val="000000"/>
          <w:kern w:val="2"/>
          <w:sz w:val="28"/>
          <w:szCs w:val="28"/>
        </w:rPr>
        <w:t xml:space="preserve"> 5089147-025-</w:t>
      </w:r>
      <w:r>
        <w:rPr>
          <w:color w:val="000000"/>
          <w:kern w:val="2"/>
          <w:sz w:val="28"/>
          <w:szCs w:val="28"/>
          <w:lang w:val="en-US"/>
        </w:rPr>
        <w:t>X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«Буддизм и традиционные верования народов Центральной Азии», Новосибирск: «Сибирское отделение», 1981 г., 250 стр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«Буддийский мир», М: «Раритет», 1994г., 208 стр., </w:t>
      </w:r>
      <w:r>
        <w:rPr>
          <w:color w:val="000000"/>
          <w:kern w:val="2"/>
          <w:sz w:val="28"/>
          <w:szCs w:val="28"/>
          <w:lang w:val="en-US"/>
        </w:rPr>
        <w:t>ISBN</w:t>
      </w:r>
      <w:r>
        <w:rPr>
          <w:color w:val="000000"/>
          <w:kern w:val="2"/>
          <w:sz w:val="28"/>
          <w:szCs w:val="28"/>
        </w:rPr>
        <w:t xml:space="preserve"> 5-8535-075-1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 xml:space="preserve">Герасимова К. М. «Традиционные верования тибетцев в культовой системе ламаизма», Новосибирск: «Наука», Сибирское отделение, 1989г., </w:t>
      </w:r>
      <w:r>
        <w:rPr>
          <w:color w:val="000000"/>
          <w:kern w:val="2"/>
          <w:sz w:val="28"/>
          <w:szCs w:val="28"/>
          <w:lang w:val="en-US"/>
        </w:rPr>
        <w:t>ISBN</w:t>
      </w:r>
      <w:r>
        <w:rPr>
          <w:color w:val="000000"/>
          <w:kern w:val="2"/>
          <w:sz w:val="28"/>
          <w:szCs w:val="28"/>
        </w:rPr>
        <w:t xml:space="preserve"> 5-02-028995-7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 xml:space="preserve">«История религии». В 2т. Т1: под общей редакцией Яблокова И.Н; Винокуров В.В, Забияко З.Г.. М: 2004г., </w:t>
      </w:r>
      <w:r>
        <w:rPr>
          <w:color w:val="000000"/>
          <w:kern w:val="2"/>
          <w:sz w:val="28"/>
          <w:szCs w:val="28"/>
          <w:lang w:val="en-US"/>
        </w:rPr>
        <w:t>ISBN</w:t>
      </w:r>
      <w:r>
        <w:rPr>
          <w:color w:val="000000"/>
          <w:kern w:val="2"/>
          <w:sz w:val="28"/>
          <w:szCs w:val="28"/>
        </w:rPr>
        <w:t>5-06-003789-4, 5-06-004507-2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ислюк К.В., Кучер О.Н. «Религиоведение», Ростов-на-Дону: 2004г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 xml:space="preserve">Корнев В. И. «Буддизм-религия Востока», М: «Знание», 1990г., 64 стр., </w:t>
      </w:r>
      <w:r>
        <w:rPr>
          <w:color w:val="000000"/>
          <w:kern w:val="2"/>
          <w:sz w:val="28"/>
          <w:szCs w:val="28"/>
          <w:lang w:val="en-US"/>
        </w:rPr>
        <w:t>ISBN</w:t>
      </w:r>
      <w:r>
        <w:rPr>
          <w:color w:val="000000"/>
          <w:kern w:val="2"/>
          <w:sz w:val="28"/>
          <w:szCs w:val="28"/>
        </w:rPr>
        <w:t xml:space="preserve"> 5-07-000838-2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 xml:space="preserve">Кузнецов Б.И. «Древний Иран и Тибет. История религии бон», СПБ: «Евразия», 1998г., 352 стр., </w:t>
      </w:r>
      <w:r>
        <w:rPr>
          <w:color w:val="000000"/>
          <w:kern w:val="2"/>
          <w:sz w:val="28"/>
          <w:szCs w:val="28"/>
          <w:lang w:val="en-US"/>
        </w:rPr>
        <w:t>ISBN</w:t>
      </w:r>
      <w:r>
        <w:rPr>
          <w:color w:val="000000"/>
          <w:kern w:val="2"/>
          <w:sz w:val="28"/>
          <w:szCs w:val="28"/>
        </w:rPr>
        <w:t xml:space="preserve"> 5-8071-0002-6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Лекции Даведьянова А.В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Молодцова Е.Н. «Тибет. Сияние пустоты», М: «Алетейа», 2001г., 344 стр. </w:t>
      </w:r>
      <w:r>
        <w:rPr>
          <w:color w:val="000000"/>
          <w:kern w:val="2"/>
          <w:sz w:val="28"/>
          <w:szCs w:val="28"/>
          <w:lang w:val="en-US"/>
        </w:rPr>
        <w:t>ISBN</w:t>
      </w:r>
      <w:r>
        <w:rPr>
          <w:color w:val="000000"/>
          <w:kern w:val="2"/>
          <w:sz w:val="28"/>
          <w:szCs w:val="28"/>
        </w:rPr>
        <w:t xml:space="preserve"> 5-89321-080-8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Яблоков И.Н., «Религиоведение», М., 2004г., </w:t>
      </w:r>
      <w:r>
        <w:rPr>
          <w:color w:val="000000"/>
          <w:kern w:val="2"/>
          <w:sz w:val="28"/>
          <w:szCs w:val="28"/>
          <w:lang w:val="en-US"/>
        </w:rPr>
        <w:t>ISBN</w:t>
      </w:r>
      <w:r>
        <w:rPr>
          <w:color w:val="000000"/>
          <w:kern w:val="2"/>
          <w:sz w:val="28"/>
          <w:szCs w:val="28"/>
        </w:rPr>
        <w:t xml:space="preserve"> 5-8297-0190-1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«История религии». Т1: под общей редакцией Яблокова И.Н; Винокуров В.В, Забияко З.Г.. М: 2004г., стр. 19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Ук. со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узнецов Б.И. «Древний Иран и Тибет. История религии бон», СПБ: «Евразия», 1998г, 298стр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Ук. соч, стр.30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Ук. соч, стр.31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Базаров А. А. «Институт философского диспута в Тибетском буддизме», СПб: «Наука», 1998г.. стр. 52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аев Н.В. «Буддизм и культурно-психологические традиции народов Востока», СПБ, 1999г., стр.189</w:t>
      </w:r>
    </w:p>
    <w:p>
      <w:pPr>
        <w:pStyle w:val="Normal"/>
        <w:rPr/>
      </w:pPr>
      <w:r>
        <w:rPr/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История религии». Т1: под общей редакцией Яблокова И.Н; Винокуров В.В, Забияко З.Г.. М: 2004г., стр. 19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Яблоков И.Н., «Религиоведение», М., 2004г.; «История религии». Т1: под общей редакцией Яблокова И.Н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узнецов Б.И. «Древний Иран и Тибет. История религии бон», СПБ: «Евразия», 1998г., 352 стр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Базаров А. А. «Институт философского диспута в Тибетском буддизме», СПб: «Наука», 1998г., 184 стр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Молодцова Е.Н. «Тибет. Сияние пустоты», М: «Алетейа», 2001г., 344 стр.   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Герасимова К. М. «Традиционные верования тибетцев в культовой системе ламаизма», Новосибирск: «Наука», Сибирское отделение, 1989г.,              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Аргуэлес Х. и М. «Мандала», М, 1993г., 126 стр</w:t>
      </w:r>
    </w:p>
  </w:footnote>
  <w:footnote w:id="16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http://ru.wikipedia.org/wiki/</w:t>
      </w:r>
    </w:p>
  </w:footnote>
  <w:footnote w:id="17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аев Н.В. «Буддизм и культурно-психологические традиции народов Востока», СПБ, 1999г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ислюк К.В., Кучер О.Н. «Религиоведение», Ростов-на-Дону: 2004г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Молодцова Е.Н. «Тибет. Сияние пустоты», М: «Алетейа», 2001г., 2 стр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узнецов Б.И. «Древний Иран и Тибет. История религии бон», СПБ: «Евразия», 1998г, стр. 312</w:t>
      </w:r>
    </w:p>
  </w:footnote>
  <w:footnote w:id="21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слюк К.В., Кучер О.Н. «Религиоведение», Ростов-на-Дону: 2004г., стр. 11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. соч, стр. 12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кции Даведьянова А.В.</w:t>
      </w:r>
    </w:p>
  </w:footnote>
  <w:footnote w:id="2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История религии». Т1: под общей редакцией Яблокова И.Н; Винокуров В.В, Забияко З.Г.. М: 2004г., стр.195</w:t>
      </w:r>
    </w:p>
  </w:footnote>
  <w:footnote w:id="25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lamaism.ru/istoki.html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История религии». Т1: под общей редакцией Яблокова И.Н; Винокуров В.В, Забияко З.Г.. М: 2004г., стр.198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Абаева Л. Л. «Буддизм: словарь», М, 1998, стр.400</w:t>
      </w:r>
    </w:p>
  </w:footnote>
  <w:footnote w:id="2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уддизм и традиционные верования народов Центральной Азии», Новосибирск: «Сибирское отделение», 1981 г., стр. 105</w:t>
      </w:r>
    </w:p>
  </w:footnote>
  <w:footnote w:id="29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http://www.lamaism.ru/formir.html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ислюк К.В., Кучер О.Н. «Религиоведение», Ростов-на-Дону: 2004г, стр.12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«Буддийский мир», М: «Раритет», 1994г., стр. 150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Герасимова К. М. «Традиционные верования тибетцев в культовой системе ламаизма», Новосибирск: «Наука», Сибирское отделение, 1989г., стр. 87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http://www.tibet.ru/buddizm/sects.shtm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«История религии». Т1: под общей редакцией Яблокова И.Н; Винокуров В.В, Забияко З.Г.. М: 2004г., стр. 199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http://ru.wikipedia.org/wiki/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Молодцова Е.Н. «Тибет. Сияние пустоты», М: «Алетейа», 2001г., стр. 96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Ук. соч, стр.227</w:t>
      </w:r>
    </w:p>
  </w:footnote>
  <w:footnote w:id="3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http://www.lamaism.ru/formir.html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Молодцова Е.Н. «Тибет. Сияние пустоты», М: «Алетейа», 2001г., стр.231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.соч, стр. 234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Молодцова Е.Н. «Тибет. Сияние пустоты», М: «Алетейа», 2001г., стр.247.</w:t>
      </w:r>
    </w:p>
  </w:footnote>
  <w:footnote w:id="42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http://ru.wikipedia.org/wiki/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Молодцова Е.Н. «Тибет. Сияние пустоты», М: «Алетейа», 2001г., стр.249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ислюк К.В., Кучер О.Н. «Религиоведение», Ростов-на-Дону: 2004г., стр. 12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Молодцова Е.Н. «Тибет. Сияние пустоты», М: «Алетейа», 2001г., стр.252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.соч, стр.252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Аргуэлес Х. и М. «Мандала», М, 1993г., стр. 22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4"/>
        </w:rPr>
        <w:t>http://probud.narod.ru/symbol/mandala.html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Аргуэлес Х. и М. «Мандала», М, 1993г., стр. 24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ислюк К.В., Кучер О.Н. «Религиоведение», Ростов-на-Дону: 2004г., стр. 20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орнев В. И. «Буддизм-религия Востока», М: «Знание», 1990г., стр. 28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ислюк К.В., Кучер О.Н. «Религиоведение», Ростов-на-Дону: 2004г., стр. 20</w:t>
      </w:r>
    </w:p>
  </w:footnote>
  <w:footnote w:id="54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tibet.ru/buddizm/sects.shtml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ислюк К.В., Кучер О.Н. «Религиоведение», Ростов-на-Дону: 2004г., стр. 24</w:t>
      </w:r>
    </w:p>
  </w:footnote>
  <w:footnote w:id="56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ru.wikipedia.org/wiki/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«История религии». Т1: под общей редакцией Яблокова И.Н; Винокуров В.В, Забияко З.Г.. М: 2004г., стр.61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ислюк К.В., Кучер О.Н. «Религиоведение», Ростов-на-Дону: 2004г., стр. 200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Яблоков И.Н., «Религиоведение», М., 2004г., стр.45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«История религии». Т1: под общей редакцией Яблокова И.Н; Винокуров В.В, Забияко З.Г.. М: 2004г., стр.201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.со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7"/>
        </w:tabs>
        <w:ind w:left="10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7"/>
        </w:tabs>
        <w:ind w:left="10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51:00Z</dcterms:created>
  <dc:creator>1</dc:creator>
  <dc:description/>
  <cp:keywords/>
  <dc:language>en-US</dc:language>
  <cp:lastModifiedBy>SYSTEM</cp:lastModifiedBy>
  <dcterms:modified xsi:type="dcterms:W3CDTF">2011-09-25T01:51:00Z</dcterms:modified>
  <cp:revision>2</cp:revision>
  <dc:subject/>
  <dc:title>Данная курсовая работа посвящена интересной теме – буддизму в Тибете</dc:title>
</cp:coreProperties>
</file>