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на тему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їстичні вірування праукраїнців часів Київської Русі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овлення теїстичних поглядів давньоукраїнців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теон князя Володимира.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ші духи та боги.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сновки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а лі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Становлення теїстичних поглядів давньоукраїнц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ормування теїстичних образів, перехід від віри в ду</w:t>
        <w:softHyphen/>
        <w:t>хів до віри в богів за часів Київської Русі був не швидко</w:t>
        <w:softHyphen/>
        <w:t>плинним актом, а складним і суперечливим процесом. Адже релігійні уявлення, раз виникнувши, виявляють за</w:t>
        <w:softHyphen/>
        <w:t>звичай дивовижну стійкість, зберігаються і за зміни умов, які їх породили; видозмінюються під впливом нових умов, взаємовпливають, часто перетворюючись на складніші тво</w:t>
        <w:softHyphen/>
        <w:t>рення. Це повною мірою характерне й для генези релігій</w:t>
        <w:softHyphen/>
        <w:t>них вірувань праукраїнців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українці обожнювали всі явища природи, небесні світила, дерева, річки, поклоняючись багатьом богам. Тоб</w:t>
        <w:softHyphen/>
        <w:t>то їм був властивий політеїзм (багатобожжя). Серед богів була своєрідна ієрархія: на чолі світу стояли найстарші боги, які керували всім життям, далі йшли нижчі боги, а також демони, які надавали послуги богам старшим. І хоча українська теогонія (сукупність міфів про народження і родовід богів) розроблена мало, певна інформація про до</w:t>
        <w:softHyphen/>
        <w:t>християнських богів ВСЄ уіС Є.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Пантеон князя Володимир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легендарному літопи</w:t>
        <w:softHyphen/>
        <w:t>сі «Повість минулих літ», написаному, ймовірно, літопис</w:t>
        <w:softHyphen/>
        <w:t xml:space="preserve">цем Нестором у 980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., є такі слова: «І почав княжити Володимир у Києві один, і поставив кумирів на горі за теремним двором: Перуна дерев'яного, а голова його сріб</w:t>
        <w:softHyphen/>
        <w:t>на, а вус золотий, і Хорса, і Дажбога, і Стрибога, і Симарг-ла, і Мокош. І жертви їм приносили, називаючи богами, і приводили до них синів своїх, і жертви приносили бісам, і оскверняли землю требами своїми. І осквернялася кров'ю земля Руська і гора та». Згадка про пантеон Во</w:t>
        <w:softHyphen/>
        <w:t>лодимира значною мірою достовірна: київськими архео</w:t>
        <w:softHyphen/>
        <w:t>логами знайдено кам'яний фундамент капища, де ці боги колись стоя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лігійна реформа Володимира все одно має багато за</w:t>
        <w:softHyphen/>
        <w:t>гадок. Чому саме шість божеств? Незрозуміло, і яким прин</w:t>
        <w:softHyphen/>
        <w:t>ципом керувався князь при відборі «кандидатів» до пан</w:t>
        <w:softHyphen/>
        <w:t>теону: племінні боги чи покровителі професій. У першо</w:t>
        <w:softHyphen/>
        <w:t>му випадку число шість співпадало б із кількістю племен, що входили тоді до складу Русі (поляни, древляни, сіверя</w:t>
        <w:softHyphen/>
        <w:t>ни, дреговичі, кривичі й слов'яни новгородські). Але в той же час суто племінний зв'язок із божествами вже було втрачено, і кожен із них мав певні функці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д усіма іншими божествами пантеону був піднятий золотовусий </w:t>
      </w:r>
      <w:r>
        <w:rPr>
          <w:sz w:val="28"/>
          <w:szCs w:val="28"/>
        </w:rPr>
        <w:t xml:space="preserve">Перун. </w:t>
      </w:r>
      <w:r>
        <w:rPr>
          <w:sz w:val="28"/>
          <w:szCs w:val="28"/>
          <w:lang w:val="uk-UA"/>
        </w:rPr>
        <w:t xml:space="preserve">Його ідол стояв на пагорбі у Києві ще за князя Ігор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перед ним русичі клялися на вірність договору з Візантією у </w:t>
      </w:r>
      <w:r>
        <w:rPr>
          <w:sz w:val="28"/>
          <w:szCs w:val="28"/>
        </w:rPr>
        <w:t xml:space="preserve">945 </w:t>
      </w:r>
      <w:r>
        <w:rPr>
          <w:sz w:val="28"/>
          <w:szCs w:val="28"/>
          <w:lang w:val="uk-UA"/>
        </w:rPr>
        <w:t xml:space="preserve">р. Поставлено було цей ідол, можливо, при Олегові: в </w:t>
      </w:r>
      <w:r>
        <w:rPr>
          <w:sz w:val="28"/>
          <w:szCs w:val="28"/>
        </w:rPr>
        <w:t xml:space="preserve">907 </w:t>
      </w:r>
      <w:r>
        <w:rPr>
          <w:sz w:val="28"/>
          <w:szCs w:val="28"/>
          <w:lang w:val="uk-UA"/>
        </w:rPr>
        <w:t xml:space="preserve">р. під час укладення договору з Візантією під стінами Константинополя Олег та його воїни присягалися «своєю зброєю і </w:t>
      </w:r>
      <w:r>
        <w:rPr>
          <w:sz w:val="28"/>
          <w:szCs w:val="28"/>
        </w:rPr>
        <w:t xml:space="preserve">Перуном, </w:t>
      </w:r>
      <w:r>
        <w:rPr>
          <w:sz w:val="28"/>
          <w:szCs w:val="28"/>
          <w:lang w:val="uk-UA"/>
        </w:rPr>
        <w:t xml:space="preserve">їх богом, та Велесом, богом худоби». Але тоді ні </w:t>
      </w:r>
      <w:r>
        <w:rPr>
          <w:sz w:val="28"/>
          <w:szCs w:val="28"/>
        </w:rPr>
        <w:t xml:space="preserve">Перуну, </w:t>
      </w:r>
      <w:r>
        <w:rPr>
          <w:sz w:val="28"/>
          <w:szCs w:val="28"/>
          <w:lang w:val="uk-UA"/>
        </w:rPr>
        <w:t>ні Велесу не приносили в жертву людей. У древній Русі в жертву ідолам приноси</w:t>
        <w:softHyphen/>
        <w:t>ли плоди землеробства, в основному печений хлі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ун — </w:t>
      </w:r>
      <w:r>
        <w:rPr>
          <w:sz w:val="28"/>
          <w:szCs w:val="28"/>
          <w:lang w:val="uk-UA"/>
        </w:rPr>
        <w:t>бог блискавок і грому, бог війни, покровитель воїнів. У ньому поєднувалися риси античних Зевса Гро</w:t>
        <w:softHyphen/>
        <w:t>мовержця та бога війни Ареса (Марса). Інколи Перун ви</w:t>
        <w:softHyphen/>
        <w:t>ступав як син бога неба Сваро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ином Сварога є також рівний Перуну бог сонячного світла Дажбог, що дає буття, тобто дух і матерію. Як свід</w:t>
        <w:softHyphen/>
        <w:t>чить уже саме його ім'я, він джерело всіляких благ, доста</w:t>
        <w:softHyphen/>
        <w:t>тку, що символізується врожаєм жита і пшениці. Тому більшість обрядів і молитов до Дажбога пов'язані з про</w:t>
        <w:softHyphen/>
        <w:t>ханням багатого врожаю. У новорічних обрядах, що до</w:t>
        <w:softHyphen/>
        <w:t xml:space="preserve">жили до наших днів, й досі використовується Дідух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останній сніп жита, який заносять до хати і вважають свя</w:t>
        <w:softHyphen/>
        <w:t xml:space="preserve">щенним. Дідух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дух поля, житній дух, дух Дажбо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ажбога переважно вшановували поляни. Південні ж племена поклонялися Хорсу. Йому приносили жертви у вигляді паляниць, калачів, калити, коржів. Деякі дослід</w:t>
        <w:softHyphen/>
        <w:t>ники вважають, що слово «корж» співзвучне з іменем Хор-са, воно має індоєвропейське походження і означає «коло». Дослідження тексту «Слова о полку Ігоревім» свідчать, що Хоре був символом не Сонця, а Місяця. Але, так чи інакше, Хоре виступав божеством небес і доповнював Даж</w:t>
        <w:softHyphen/>
        <w:t>бо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пантеоні князя Володимира поруч із </w:t>
      </w:r>
      <w:r>
        <w:rPr>
          <w:sz w:val="28"/>
          <w:szCs w:val="28"/>
        </w:rPr>
        <w:t xml:space="preserve">Перуном </w:t>
      </w:r>
      <w:r>
        <w:rPr>
          <w:sz w:val="28"/>
          <w:szCs w:val="28"/>
          <w:lang w:val="uk-UA"/>
        </w:rPr>
        <w:t xml:space="preserve">стояв Стрибог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бог-родоначальник усіх вітрів, якого вшанову</w:t>
        <w:softHyphen/>
        <w:t xml:space="preserve">вали не менше, ніж самого </w:t>
      </w:r>
      <w:r>
        <w:rPr>
          <w:sz w:val="28"/>
          <w:szCs w:val="28"/>
        </w:rPr>
        <w:t xml:space="preserve">Перуна. </w:t>
      </w:r>
      <w:r>
        <w:rPr>
          <w:sz w:val="28"/>
          <w:szCs w:val="28"/>
          <w:lang w:val="uk-UA"/>
        </w:rPr>
        <w:t xml:space="preserve">Вважають, що його ім'я походить від слова «страта» («стріті»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нищувати). Є припущення, що Стрибог є однією з іпостасей Перуна — його втіленням у повітрі. Стрибог вважався не тільки «від</w:t>
        <w:softHyphen/>
        <w:t>повідальним» за негоду, але й творцем музичних мелодій. Адже саме «подих вітру» — дмухання в найпростіші му</w:t>
        <w:softHyphen/>
        <w:t xml:space="preserve">зичні інструменти (сопілки, дудки, ріжки) — створював музику. Пізніше Стрибог мав ім'я Позвізд (Посвистач), що вказувало на </w:t>
      </w:r>
      <w:r>
        <w:rPr>
          <w:sz w:val="28"/>
          <w:szCs w:val="28"/>
        </w:rPr>
        <w:t xml:space="preserve">покровительство </w:t>
      </w:r>
      <w:r>
        <w:rPr>
          <w:sz w:val="28"/>
          <w:szCs w:val="28"/>
          <w:lang w:val="uk-UA"/>
        </w:rPr>
        <w:t>погоді. Тому його прохали, аби дав добру погоду на врожай, на свято тощ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имаргл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мало досліджене божество. Одні вчені іде</w:t>
        <w:softHyphen/>
        <w:t xml:space="preserve">нтифікують його із грецьким Семигераклом, інш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 іран</w:t>
        <w:softHyphen/>
        <w:t>ським божеством Саеномергла (охоронцем рослин). Си</w:t>
        <w:softHyphen/>
        <w:t>маргл — посередник між небом і землею. Він струшує на землю насіння дерев і рослин, оберігає паростки та корені рослин від диких звірів та худоби. Тож є підстава вважати Симаргл а охоронцем земних плодів, урожаю, землеробст</w:t>
        <w:softHyphen/>
        <w:t>ва зага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пантеоні кумирів князя Володимира єдине божест</w:t>
        <w:softHyphen/>
        <w:t xml:space="preserve">во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Мокош (Макош, Мокоша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ов'язане з жіночою сфе</w:t>
        <w:softHyphen/>
        <w:t>рою в господарстві: рукоділлям, прядінням, тканням тощо, їй приносили жертви у вигляді снопів льону, вишитих ру</w:t>
        <w:softHyphen/>
        <w:t>шників, килимів як покровительці пряль і жіноцтва зага</w:t>
        <w:softHyphen/>
        <w:t>лом. Мокош, за легендою, пряла нитку життя. Ще однією її функцією було піклування про воду: дощ, річки, озера, стру</w:t>
        <w:softHyphen/>
        <w:t>мки. Звідси, на думку деяких дослідників, й ім'я богині — Мокош, від слів «мокрий» і «мокнути». Коріння її культу сягає поклоніння Великій Богині-Матері. Інша думка: Мо</w:t>
        <w:softHyphen/>
        <w:t>кош походить від ще давнішого культу води — богині Да</w:t>
        <w:softHyphen/>
        <w:t>ни, яку Геродот вважав ще й матір'ю всього живого, боги</w:t>
        <w:softHyphen/>
        <w:t>нею родючості. Пізніше «обов'язки» Мокош перейдуть до християнської Параскеви-П'ятниці, що опікувалася водою, рукоділлям та іншими жіночими справ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елес (або Волос) не входив до числа кумирів князя Володимира, можливо, лише тому, що його дуже шанова</w:t>
        <w:softHyphen/>
        <w:t xml:space="preserve">ний ідол задовго до </w:t>
      </w:r>
      <w:r>
        <w:rPr>
          <w:sz w:val="28"/>
          <w:szCs w:val="28"/>
        </w:rPr>
        <w:t xml:space="preserve">980 </w:t>
      </w:r>
      <w:r>
        <w:rPr>
          <w:sz w:val="28"/>
          <w:szCs w:val="28"/>
          <w:lang w:val="uk-UA"/>
        </w:rPr>
        <w:t>р. вже стояв у Києві на Подолі, поблизу міських пасовищ і місця торгівлі худобою. Це відповідає літописному свідченню про нього як про «бога худоби». У «Слові о полку Ігоревім» вказується і на те, що Велес був богом поезії та музики, тобто покровителем ми</w:t>
        <w:softHyphen/>
        <w:t>стецтва (як давньоримський Меркурій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язичницькій Русі був також поширений культ боги</w:t>
        <w:softHyphen/>
        <w:t>ні Лади, яка уособлювала весну та була заступницею шлюбу і сім'ї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тєвою рисою руського язичництва була відсутність ідольських храмів та касти жерців. Ідоли стояли просто неба, а функції жерця міг виконувати старший в роді (сім'ї), князь, волхв. «Спілкуватися з богами» вміли волхви, веду-ни, ведунки (відьми), чарівники і чарівниці. Але всі вони не були жерцями, не утворювали організованої касти. Не було навіть таємних груп, призначених для посвячення юнаків у мисливську магію.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Інші духи та боги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йдавнішими верховними богами, які не входили до пантеону Володимира, але дуже шану</w:t>
        <w:softHyphen/>
        <w:t xml:space="preserve">валися, були </w:t>
      </w:r>
      <w:r>
        <w:rPr>
          <w:sz w:val="28"/>
          <w:szCs w:val="28"/>
        </w:rPr>
        <w:t xml:space="preserve">Род </w:t>
      </w:r>
      <w:r>
        <w:rPr>
          <w:sz w:val="28"/>
          <w:szCs w:val="28"/>
          <w:lang w:val="uk-UA"/>
        </w:rPr>
        <w:t>і Рожаниці. Род видавався праукраїн</w:t>
        <w:softHyphen/>
        <w:t>цям зачинателем усього живого. Жіночі божества Рожа</w:t>
        <w:softHyphen/>
        <w:t>ниці були пов'язані з народженням і мали таємний зв'я</w:t>
        <w:softHyphen/>
        <w:t>зок із зірками. Припускають, що це були богині плодючості. Роду і Рожаницям приносили жертви у вигляді хліба, си</w:t>
        <w:softHyphen/>
        <w:t>ру, меду, куті. Пізніше, по прийнятті християнства, цей зви</w:t>
        <w:softHyphen/>
        <w:t xml:space="preserve">чай не зник, і перед вживанням куті на Різдво батько кидав першу ложку вгору, у святий куток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окуть. Цей звичай побутує й сьогодні в Україн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ином Рода був Білобог — творець землі, води і світла, а водночас і добра, що постійно боровся з Чорнобогом — носієм лиха, зла. Таким же був і Сварог (ймовірно, від санскр. свар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небо; або сва-рог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той, що все породив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один із найголовніших українських богів. Сварог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вла</w:t>
        <w:softHyphen/>
        <w:t>дика світу, бог неба, небесного вогню, а також ремесел. Він мав кілька дітей-богів — Сварожичів. Сварог — бог, що вмирає і воскресає: він гине в полум'ї, запаленому Змієм, як звичайна людина й воскресає як триєдиний бог неба-світу-Сонця, спільний усім індоєвропейцям. Зображень Сварога не знайдено, проте є підстава вважати деякі фор</w:t>
        <w:softHyphen/>
        <w:t>ми рівнобічних хрестів (язичницьких, козацьких) його си</w:t>
        <w:softHyphen/>
        <w:t>мволами. Сварожим знаком споконвіку були й різні фор</w:t>
        <w:softHyphen/>
        <w:t xml:space="preserve">ми свастик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варги, які широко побутують на україн</w:t>
        <w:softHyphen/>
        <w:t xml:space="preserve">ських вишивках, писанках, кераміці. Є вони й на фресках Софійського собору в Києв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як знак живучості язични</w:t>
        <w:softHyphen/>
        <w:t>цьких традицій у християнств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з прийняттям християнства Сварогове опікунство над вогнем і залізом переходить до православних святих Кузь</w:t>
        <w:softHyphen/>
        <w:t xml:space="preserve">ми й Дем'яна. Проте свої панівні позиції він втрачає ще раніше. Зі зміцненням князівської влади 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ст. його го</w:t>
        <w:softHyphen/>
        <w:t>ловні функції все більше перебирав на себе Перу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праукраїнським богам була характерна своєрі</w:t>
        <w:softHyphen/>
        <w:t>дна функціональна двоїстість: з одного боку, вони відо</w:t>
        <w:softHyphen/>
        <w:t>бражали ірраціональні зв'язки людини з природою, з ін</w:t>
        <w:softHyphen/>
        <w:t>шого — із суспільством. Боги були розпорядниками при</w:t>
        <w:softHyphen/>
        <w:t>родних явищ, покровителями виробничої діяльності, опікунами побуту, добробуту й достатку. їм притаманна і яскрава деміургічна функція. Род і Сварог, Перун і Дажбог, Стрибог і Мокоша — всі вони бо-ги-творці, що символізують вічність творення, нездолан</w:t>
        <w:softHyphen/>
        <w:t>ність життя і розвит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ім названих богів-творців та покровителів певної сфери діяльності, поклонялися предки українців і криницям, річкам, озерам, деревам і гаям, водяникам, русалкам, домовикам, лісовикам, долі, літньому сонцю Ярилу. А на</w:t>
        <w:softHyphen/>
        <w:t>родна поетична творчість оживляла і наділяла особистіс-ними рисами чи не всі явища природи та її мешканц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візантійський письменник Прокіп Кесарійсь-кий про слов'янське язичництво писав так: «Слов'яни ви</w:t>
        <w:softHyphen/>
        <w:t xml:space="preserve">знають одного бог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творця блискавки владикою всіх і приносять йому жертви, не знають долі і абсолютно не вірять, що вона має якусь владу над людьми... Поклоня</w:t>
        <w:softHyphen/>
        <w:t>ються вони рікам, німфам і деяким іншим божествам, приносять їм різноманітні жертви і по цих жертвах воро</w:t>
        <w:softHyphen/>
        <w:t>жать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никає питан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у що ж насправді вірили праукра</w:t>
        <w:softHyphen/>
        <w:t>їнці? Не викликає сумніву, що разом з усіма язичницьки</w:t>
        <w:softHyphen/>
        <w:t>ми народами Русь завжди глибоко відчувала і наділяла життям весь навколишній світ — природу, її стихії, зем</w:t>
        <w:softHyphen/>
        <w:t>лю, тварин. З особливою шаною ставилися до землі: її називали «годувальницею», «матір'ю». Селянин перед тим, як почати оранку, землі кланявся, звертався до неї як до живої істоти, просив послати добрий урожай. Перед зем</w:t>
        <w:softHyphen/>
        <w:t>лею проголошувалися клятви, її цілували, вбивці повинні були просити у неї прощення (тому що вона як мати вби</w:t>
        <w:softHyphen/>
        <w:t>того могла пробачати злочинця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віруваннями предків українців, сили добра і зла мали своє уособлення та активно впливали на життя лю</w:t>
        <w:softHyphen/>
        <w:t>дей. Цим пояснюється принесення дарів вампірам і бе</w:t>
        <w:softHyphen/>
        <w:t>регин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ампір в уявленні язичник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страшна таємнича істота, що інколи висмоктує у людини кров та здатна при</w:t>
        <w:softHyphen/>
        <w:t xml:space="preserve">нести багато іншого зла. Русичі схильні були бачити у вампірах злих покійників, яких називали «нав'є». Нав'є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не своя людина, не родич, не пращур; він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чужинець, з іншого племені, не похований як слід, </w:t>
      </w:r>
      <w:r>
        <w:rPr>
          <w:sz w:val="28"/>
          <w:szCs w:val="28"/>
        </w:rPr>
        <w:t xml:space="preserve">непрощений </w:t>
      </w:r>
      <w:r>
        <w:rPr>
          <w:sz w:val="28"/>
          <w:szCs w:val="28"/>
          <w:lang w:val="uk-UA"/>
        </w:rPr>
        <w:t>або зло</w:t>
        <w:softHyphen/>
        <w:t>дій. Тому його старалися задобрити приношеннями їжі («треби»), залишками сімейної трапези. Однак найчасті</w:t>
        <w:softHyphen/>
        <w:t>ше від них намагалися боронитися різноманітними замо</w:t>
        <w:softHyphen/>
        <w:t>вляннями і заклинанн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ерегині, навпаки,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добрі істоти, пов'язані з берега</w:t>
        <w:softHyphen/>
        <w:t>ми річок, озер, морів, що поступово перетворились у на</w:t>
        <w:softHyphen/>
        <w:t>родних уявленнях на русалок. Від них значною мірою залежав успіх не лише плавання, а й випадання на поле роси та дощу. Русалки також сприймалися як покійни</w:t>
        <w:softHyphen/>
        <w:t>ці, але доброзичливіші до людей, ніж вампіри. На честь цих таємничих мешканок прибережних хащів влашто</w:t>
        <w:softHyphen/>
        <w:t>вувалися особливі святкування, пережитки яких у напівжартівливому варіанті зберігаються і в наші дні у святі Івана Купай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язичницькій Русі було поширеним шанування по</w:t>
        <w:softHyphen/>
        <w:t>мерлих предків. Вірили, що від прихильності «дідів» («щу</w:t>
        <w:softHyphen/>
        <w:t>рів», «пращурів») багато в чому залежить доля нащадків. Тому померлим родичам влаштовували розкішні помин</w:t>
        <w:softHyphen/>
        <w:t>ки, тризни (ігрища зі змаганнями та гулянками), вшано</w:t>
        <w:softHyphen/>
        <w:t>вували їх у певні дні протягом року, прикликали на час</w:t>
        <w:softHyphen/>
        <w:t>тування. Як правило, домовик уявлявся як померлий пре</w:t>
        <w:softHyphen/>
        <w:t>док. Що стосується людських жертвопринесень, то згадок про них майже немає, крім «Повісті минулих літ». Звідси напрошується висновок, що людські жертви ідолам були не характерним для Русі явищ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ивною є та обставина, що на Русі в епоху язичництва не було уявлень про пекло, підземні, підводні світ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е було і культу підземних богів. Усі язичницькі боги Дав</w:t>
        <w:softHyphen/>
        <w:t>ньої Русі пов'язані з небесно-земним бутт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«Добрі» і «злі» язичницькі духи і боги — теїстичні образи — не лише здавалися антропоморфними, тобто та</w:t>
        <w:softHyphen/>
        <w:t>кими, що мають людську зовнішність. Праукраїнці віри</w:t>
        <w:softHyphen/>
        <w:t>ли, що вони справді думають і чинять, як люди. Такий спосіб розуміння надприродних сил, абстрактних понять, неістот називається уособленн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особлен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винесення людських рис символічними засобами поза людину, перенесення їх на явища морально-побутового та ви</w:t>
        <w:softHyphen/>
        <w:t>робничого характеру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літеїстичному язичництву, яке вже подолало демо-ністичний зооморфізм, ще треба було пройти відповідний шлях, аби досягти рівня абстрактної боголюдини. Та часу для цього процесу історія йому не надала. Давня віра пра</w:t>
        <w:softHyphen/>
        <w:t>українців не встигла розвинутися в завершену, повну сис</w:t>
        <w:softHyphen/>
        <w:t>тему, бо прийшло християнство й зупинило (хоча відразу й не викоренило) її розвиток. Ось тому й зазвичай постає вона як лише уривки стародавніх вірувань, а не розвинута релігійна система. І все ж політеїстичні вірування праук</w:t>
        <w:softHyphen/>
        <w:t>раїнців готували ґрунт для релігійності вищого порядку. Українське православ'я, яке складалося пізніше, було не простим перенесенням іншої віри на береги Дніпра, а ре</w:t>
        <w:softHyphen/>
        <w:t>зультатом взаємодії візантійської і київської релігійних традицій, що трансформувалися й збагатили свій зміст під впливом нових етноісторичних та світоглядних умов і потреб. Активним чинником цих процесів і стала дохри</w:t>
        <w:softHyphen/>
        <w:t xml:space="preserve">стиянська релігійно-міфологічна культура праукраїнців. Вона не зникла, а набула форми компромісного існуван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двовір'я, яке в науці отримало назву православно-язичницького синкретизму (поєднання, переплетіння, взаємодії язичництва і православ'я).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4. Виснов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нонаціональні релігії розрізняються між собою за часом і умо</w:t>
        <w:softHyphen/>
        <w:t>вами появи, за змістом віровчення і культовою практикою. Водночас вони характеризуються й багатьма спільними ознаками, що дає змогу розглядати їх як період у загальнопланетарній релігійній генезі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сі вони відтворюють у загальних рисах етнорелігієгенез, в яко</w:t>
        <w:softHyphen/>
        <w:t>му різні типи релігій взаємно переплітаються, впливають один на од</w:t>
        <w:softHyphen/>
        <w:t>ного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сі вони, сформувавшись у певному етносі, зростаються з ним аж до злиття і тотожності (на певних етапах) і виконують функції вагомого, а інколи й вирішального, чинника етноутворення та етноінтеграції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етнонаціональні релігії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результат релігійного синкретизму (поєднання різних компонентів первісних культів, анімістичних вірувань конкретних етносів) і виникнення поняття «бог»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появою такого типу релігій з'являються складні релігійно-міфологічні системи, релігійно-філософські концепції побудови Всесвіту, сутності людини, характеру її відносин із Богом, одновірцями; віроспо</w:t>
        <w:softHyphen/>
        <w:t>відні святі книги; вчення пророків, спасителів тощо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стадії етнонаціональних релігій уніфікується й спрощується культова діяльність, духовна влада відокремлюється від світської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етнонаціональні релігії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складний комплекс ідей, які вира</w:t>
        <w:softHyphen/>
        <w:t>жають інтереси конкретного етносу і переплетені з його традиціями, звичаями, ментальністю. Тобто це не лише черговий етап у розвитку певного релігійного комплексу, а й характеристика особливостей релі</w:t>
        <w:softHyphen/>
        <w:t>гійності певного етносу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ристана літератур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овський Я. Світогляд давніх киян. — К., 1992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Іларіон, митрополит. Дохристиянські вірування українського наро</w:t>
        <w:softHyphen/>
        <w:t>ду. — К., 1992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Історія релігії в Україні. — К., 1999. Малерб М. Религии человечества. — М. — СПб., 1997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ця О., Ричка В. Київська Русь: від язичництва до християнства. — К., 1996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вленко Ю. В. Передісторія давніх русів у світовому контексті. — К., 1994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илов Ю. Святині. — К., 2001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52:00Z</dcterms:created>
  <dc:creator>FuckYouBill</dc:creator>
  <dc:description/>
  <cp:keywords/>
  <dc:language>en-US</dc:language>
  <cp:lastModifiedBy>SYSTEM</cp:lastModifiedBy>
  <dcterms:modified xsi:type="dcterms:W3CDTF">2011-09-25T01:52:00Z</dcterms:modified>
  <cp:revision>2</cp:revision>
  <dc:subject/>
  <dc:title>Реферат на тему</dc:title>
</cp:coreProperties>
</file>