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ма: Сходства и отличия католиков и православных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080"/>
        <w:jc w:val="both"/>
        <w:rPr/>
      </w:pPr>
      <w:r>
        <w:rPr>
          <w:b/>
          <w:bCs/>
        </w:rPr>
        <w:t xml:space="preserve">1. Католицизм </w:t>
      </w:r>
      <w:r>
        <w:rPr/>
        <w:t xml:space="preserve">– от греческого слова </w:t>
      </w:r>
      <w:r>
        <w:rPr>
          <w:lang w:val="en-US"/>
        </w:rPr>
        <w:t>katholikos</w:t>
      </w:r>
      <w:r>
        <w:rPr/>
        <w:t xml:space="preserve"> – всеобщий (позже – вселенский).</w:t>
      </w:r>
    </w:p>
    <w:p>
      <w:pPr>
        <w:pStyle w:val="Normal"/>
        <w:ind w:firstLine="1080"/>
        <w:jc w:val="both"/>
        <w:rPr/>
      </w:pPr>
      <w:r>
        <w:rPr/>
        <w:t>Католицизм – западная разновидность христианства. Появился в результате церковного раскола, подготовленного разделением Римской империи на Западную и Восточную. Стержнем всей деятельности западной церкви стало стремление объединить христиан под властью римского епископа (папы). Католицизм окончательно оформился как вероучение и церковная организация в 1054 году.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1.1 История развит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080"/>
        <w:jc w:val="both"/>
        <w:rPr/>
      </w:pPr>
      <w:r>
        <w:rPr/>
        <w:t>История развития католицизма – долгий процесс, растянувшийся на века, где было место и высоким стремлениям (миссионерство, просвещение), и стремлениям светской и даже мировой власти, и место кровавой инквизиции.</w:t>
      </w:r>
    </w:p>
    <w:p>
      <w:pPr>
        <w:pStyle w:val="Normal"/>
        <w:ind w:firstLine="1080"/>
        <w:jc w:val="both"/>
        <w:rPr/>
      </w:pPr>
      <w:r>
        <w:rPr/>
        <w:t>В средневековье в религиозную жизнь западной церкви входят пышные и торжественные богослужения, поклонение многочисленным святым мощам и реликвиям. Папа Григорий 1 включил в каталитическое  богослужение музыку. Он так же пытался заменить культурные традиции древности «спасительным церковным просвещением».</w:t>
      </w:r>
    </w:p>
    <w:p>
      <w:pPr>
        <w:pStyle w:val="Normal"/>
        <w:ind w:firstLine="1080"/>
        <w:jc w:val="both"/>
        <w:rPr/>
      </w:pPr>
      <w:r>
        <w:rPr/>
        <w:t>Утверждению и распространению католицизма на Западе способствовало католическое монашество.</w:t>
      </w:r>
    </w:p>
    <w:p>
      <w:pPr>
        <w:pStyle w:val="Normal"/>
        <w:ind w:firstLine="1080"/>
        <w:jc w:val="both"/>
        <w:rPr/>
      </w:pPr>
      <w:r>
        <w:rPr/>
        <w:t>Религия в средние века идеологически обосновывала, оправдывала и освящала суть отношений в феодальном обществе, где классы чётко разделялись.</w:t>
      </w:r>
    </w:p>
    <w:p>
      <w:pPr>
        <w:pStyle w:val="Normal"/>
        <w:ind w:firstLine="1080"/>
        <w:jc w:val="both"/>
        <w:rPr/>
      </w:pPr>
      <w:r>
        <w:rPr/>
        <w:t>В середине 8 века возникло независимое светское Папское государство, т.е. в пору крушения Римской империи это была единственная реальная власть.</w:t>
      </w:r>
    </w:p>
    <w:p>
      <w:pPr>
        <w:pStyle w:val="Normal"/>
        <w:ind w:firstLine="1080"/>
        <w:jc w:val="both"/>
        <w:rPr/>
      </w:pPr>
      <w:r>
        <w:rPr/>
        <w:t>Укрепление светской власти пап скоро породило у них стремление господствовать не только над церковью, но и над миром.</w:t>
      </w:r>
    </w:p>
    <w:p>
      <w:pPr>
        <w:pStyle w:val="Normal"/>
        <w:ind w:firstLine="1080"/>
        <w:jc w:val="both"/>
        <w:rPr/>
      </w:pPr>
      <w:r>
        <w:rPr/>
        <w:t>В правление папы Иннокентия 3 в 13 веке церковь достигла своего наивысшего могущества, Иннокентий 3 сумел добиться верховенства духовной власти над светской, не в последнюю очередь благодаря крестовым походам.</w:t>
      </w:r>
    </w:p>
    <w:p>
      <w:pPr>
        <w:pStyle w:val="Normal"/>
        <w:ind w:firstLine="1080"/>
        <w:jc w:val="both"/>
        <w:rPr/>
      </w:pPr>
      <w:r>
        <w:rPr/>
        <w:t>Однако в борьбу против папского абсолютизма выступили города и светские государи, которых церковники обвинили в ереси и создали святую инквизицию, призванную «огнём и мечом выкорчевать ересь».</w:t>
      </w:r>
    </w:p>
    <w:p>
      <w:pPr>
        <w:pStyle w:val="Normal"/>
        <w:ind w:firstLine="1080"/>
        <w:jc w:val="both"/>
        <w:rPr/>
      </w:pPr>
      <w:r>
        <w:rPr/>
        <w:t>Но падения верховенства духовной власти было не избежать. Наступала новая эпоха реформации и гуманизма, которая подорвала духовную монополию церкви, разрушила политическую и религиозную монолитность католицизма.</w:t>
      </w:r>
    </w:p>
    <w:p>
      <w:pPr>
        <w:pStyle w:val="Normal"/>
        <w:ind w:firstLine="1080"/>
        <w:jc w:val="both"/>
        <w:rPr/>
      </w:pPr>
      <w:r>
        <w:rPr/>
        <w:t>Однако через полтора столетия после французской революции Венский конгресс 1814-1815 г.г. восстановил Папское государство. В настоящее время существует теократическое государство Ватикан.</w:t>
      </w:r>
    </w:p>
    <w:p>
      <w:pPr>
        <w:pStyle w:val="Normal"/>
        <w:ind w:firstLine="1080"/>
        <w:jc w:val="both"/>
        <w:rPr/>
      </w:pPr>
      <w:r>
        <w:rPr/>
        <w:t xml:space="preserve">Развитие капитализма, индустриализация, урбанизация и ухудшение жизни рабочего класса, подъём рабочего движения привело к распространению индифферентного отношения к религии. </w:t>
      </w:r>
    </w:p>
    <w:p>
      <w:pPr>
        <w:pStyle w:val="Normal"/>
        <w:ind w:firstLine="1080"/>
        <w:jc w:val="both"/>
        <w:rPr/>
      </w:pPr>
      <w:r>
        <w:rPr/>
        <w:t>Ныне церковь стала «церковью диалога с миром». Новым в её деятельности является защита прав человека, особенно права на религиозную свободу, борьба за семью и нравственность.</w:t>
      </w:r>
    </w:p>
    <w:p>
      <w:pPr>
        <w:pStyle w:val="Normal"/>
        <w:ind w:firstLine="1080"/>
        <w:jc w:val="both"/>
        <w:rPr/>
      </w:pPr>
      <w:r>
        <w:rPr/>
        <w:t xml:space="preserve">Областью деятельности церкви становится культура и культурное развитие. </w:t>
      </w:r>
    </w:p>
    <w:p>
      <w:pPr>
        <w:pStyle w:val="Normal"/>
        <w:ind w:firstLine="1080"/>
        <w:jc w:val="both"/>
        <w:rPr/>
      </w:pPr>
      <w:r>
        <w:rPr/>
        <w:t>В отношениях с государством церковь предлагает лояльное сотрудничество, без подчинения церкви государству и наоборот.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1.2 Особенности вероучения, культа и структуры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елигиозной организации католицизма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080"/>
        <w:jc w:val="both"/>
        <w:rPr/>
      </w:pPr>
      <w:r>
        <w:rPr/>
        <w:t>1. Католическая церковь строго централизована, имеет единый всемирный центр (Ватикан), единого главу – папу римского, который венчает многоступенчатую иерархию. Папа считается наместником Иисуса Христа на земле, непогрешимым в делах веры и нравственности (православная церковь отвергает данное утверждение).</w:t>
      </w:r>
    </w:p>
    <w:p>
      <w:pPr>
        <w:pStyle w:val="Normal"/>
        <w:ind w:firstLine="1080"/>
        <w:jc w:val="both"/>
        <w:rPr/>
      </w:pPr>
      <w:r>
        <w:rPr/>
        <w:t>2. Источником вероучения католики признаю Священное писание (Библию) и святое предание, которое (в отличие от православия) включает в себя постановления вселенских сборов католической церкви и суждения пап.</w:t>
      </w:r>
    </w:p>
    <w:p>
      <w:pPr>
        <w:pStyle w:val="Normal"/>
        <w:ind w:firstLine="1080"/>
        <w:jc w:val="both"/>
        <w:rPr/>
      </w:pPr>
      <w:r>
        <w:rPr/>
        <w:t>3. Добавление к символу веры филиокве Святой Дух исходит от Бога-Отца. Добавление же заключалось в утверждении, что Святой Дух исходит от Бога-Отца и от Бога-Сына (православие отвергает филиокве).</w:t>
      </w:r>
    </w:p>
    <w:p>
      <w:pPr>
        <w:pStyle w:val="Normal"/>
        <w:ind w:firstLine="1080"/>
        <w:jc w:val="both"/>
        <w:rPr/>
      </w:pPr>
      <w:r>
        <w:rPr/>
        <w:t>4. Особенностью католицизма является экзальтированное почитание богоматери, признание легенды о непорочном зачатии Марии её матерью Анной, и её телесном вознесении после смерти на небо.</w:t>
      </w:r>
    </w:p>
    <w:p>
      <w:pPr>
        <w:pStyle w:val="Normal"/>
        <w:ind w:firstLine="1080"/>
        <w:jc w:val="both"/>
        <w:rPr/>
      </w:pPr>
      <w:r>
        <w:rPr/>
        <w:t>5. Духовенство даёт обет безбрачия – целибат. Утвердился в 13 веке, чтобы не допустить раздела земель между наследниками священнослужителя. Целибат – одна из причин отказа многих католических священников в наши дни от сана.</w:t>
      </w:r>
    </w:p>
    <w:p>
      <w:pPr>
        <w:pStyle w:val="Normal"/>
        <w:ind w:firstLine="1080"/>
        <w:jc w:val="both"/>
        <w:rPr/>
      </w:pPr>
      <w:r>
        <w:rPr/>
        <w:t>6. Догмат о чистилище. У католиков это промежуточное место между раем и адом, где души грешников, не получившие прощения в земной жизни, но не отягощенные смертными грехами, прежде чем получить доступ в рай, горят в очищающем огне. Это испытание католики понимают по-разному. Одни трактуют огонь как символ, другие признают его реальность. Судьба души в чистилище может быть облегчена, а срок пребывания её там сокращён «добрыми  делами», совершаемыми в память умершего оставшимися на земле родными и близкими. «Добрые дела» - молитвы, мессы и материальные пожертвования в пользу церкви. (Православная церковь отвергает учение о чистилище).</w:t>
      </w:r>
    </w:p>
    <w:p>
      <w:pPr>
        <w:pStyle w:val="Normal"/>
        <w:ind w:firstLine="1080"/>
        <w:jc w:val="both"/>
        <w:rPr/>
      </w:pPr>
      <w:r>
        <w:rPr/>
        <w:t>7. Католицизму присущи пышный театрализованный культ, широкое почитание реликвий (останки «одежды Христа», кусочки «креста, на котором Он был распят», гвозди, «которыми Его прибивали к кресту» и т.п.), культ мучеников, святых и блаженных.</w:t>
      </w:r>
    </w:p>
    <w:p>
      <w:pPr>
        <w:pStyle w:val="Normal"/>
        <w:ind w:firstLine="1080"/>
        <w:jc w:val="both"/>
        <w:rPr/>
      </w:pPr>
      <w:r>
        <w:rPr/>
        <w:t>8. Индульгенция – папская грамота, свидетельство об отпущении как совершённых, так и не совершённых ещё грехов, выдаваемая за деньги или за особые заслуги перед католической церковью. Индульгенция обосновывается богословами тем, что католическая церковь якобы обладает неким запасом добрых дел, совершённых Христом, Девой Марией и святыми, которыми можно покрывать грехи людей.</w:t>
      </w:r>
    </w:p>
    <w:p>
      <w:pPr>
        <w:pStyle w:val="Normal"/>
        <w:ind w:firstLine="1080"/>
        <w:jc w:val="both"/>
        <w:rPr/>
      </w:pPr>
      <w:r>
        <w:rPr/>
        <w:t>9. Церковная иерархия основана на божественном авторитете: от Христа берёт начало мистическая жизнь и через папу и всю структуру церкви нисходит до рядовых её членов. (Православие опровергает данное утверждение).</w:t>
      </w:r>
    </w:p>
    <w:p>
      <w:pPr>
        <w:pStyle w:val="Normal"/>
        <w:ind w:firstLine="1080"/>
        <w:jc w:val="both"/>
        <w:rPr/>
      </w:pPr>
      <w:r>
        <w:rPr/>
        <w:t>10. Католицизм, как и православие, признаёт 7 таинств – крещение, миропомазание, причащение, покаяние, священство, брак, соборование.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>
          <w:b/>
          <w:bCs/>
        </w:rPr>
        <w:t xml:space="preserve">2. Православие </w:t>
      </w:r>
      <w:r>
        <w:rPr/>
        <w:t>– одно из направлений христианства, сформировалось в 4 – 8 веках, а самостоятельность обрело в 11 веке в результате церковного раскола, подготовленного разделением Римской империи на Западную и Восточную (Византию).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2.1 История развития.</w:t>
      </w:r>
    </w:p>
    <w:p>
      <w:pPr>
        <w:pStyle w:val="Normal"/>
        <w:ind w:firstLine="1080"/>
        <w:jc w:val="both"/>
        <w:rPr/>
      </w:pPr>
      <w:r>
        <w:rPr/>
        <w:t xml:space="preserve">  </w:t>
      </w:r>
    </w:p>
    <w:p>
      <w:pPr>
        <w:pStyle w:val="Normal"/>
        <w:ind w:firstLine="1080"/>
        <w:jc w:val="both"/>
        <w:rPr/>
      </w:pPr>
      <w:r>
        <w:rPr/>
        <w:t>Православие не имело единого церковного центра, т.к. церковная власть была сосредоточена в руках 4 патриархов. По мере распада Византийской империи каждый из патриархов стал возглавлять самостоятельную (автокефальную) православную церковь.</w:t>
      </w:r>
    </w:p>
    <w:p>
      <w:pPr>
        <w:pStyle w:val="Normal"/>
        <w:ind w:firstLine="1080"/>
        <w:jc w:val="both"/>
        <w:rPr/>
      </w:pPr>
      <w:r>
        <w:rPr/>
        <w:t>Начало утверждения православия на Руси в качестве государственной религии было положено Киевским князем Владимиром Святославовичем. По его распоряжению в 988 году Византийское духовенство окрестило жителей столицы древнерусского государства Киева.</w:t>
      </w:r>
    </w:p>
    <w:p>
      <w:pPr>
        <w:pStyle w:val="Normal"/>
        <w:ind w:firstLine="1080"/>
        <w:jc w:val="both"/>
        <w:rPr/>
      </w:pPr>
      <w:r>
        <w:rPr/>
        <w:t>Православие, так же как и католицизм, оправдывало и освящало социальное неравенство, эксплуатацию человека, призывало народные массы к покорности и терпению, что было весьма удобно для светской власти.</w:t>
      </w:r>
    </w:p>
    <w:p>
      <w:pPr>
        <w:pStyle w:val="Normal"/>
        <w:ind w:firstLine="1080"/>
        <w:jc w:val="both"/>
        <w:rPr/>
      </w:pPr>
      <w:r>
        <w:rPr/>
        <w:t>Русская православная церковь долгое время зависела от Константинопольской (Византийской). Лишь в 1448 году она обрела автокефалию. С 1589 года в списке поместных православных церквей Русской отвели почётное 5 место, которое она занимает до сих пор.</w:t>
      </w:r>
    </w:p>
    <w:p>
      <w:pPr>
        <w:pStyle w:val="Normal"/>
        <w:ind w:firstLine="1080"/>
        <w:jc w:val="both"/>
        <w:rPr/>
      </w:pPr>
      <w:r>
        <w:rPr/>
        <w:t>Для укрепления позиций церкви внутри страны в начале 17 века патриарх Никон провёл церковную реформу.</w:t>
      </w:r>
    </w:p>
    <w:p>
      <w:pPr>
        <w:pStyle w:val="Normal"/>
        <w:ind w:firstLine="1080"/>
        <w:jc w:val="both"/>
        <w:rPr/>
      </w:pPr>
      <w:r>
        <w:rPr/>
        <w:t>Были исправлены неточности и разночтения в богослужебных книгах, несколько сокращена церковная служба, земные поклоны заменены поясными, креститься стали не двумя, а тремя перстами. Вследствие реформы произошёл раскол, который привёл к появлению течения старообрядчества. Московские поместные соборы 1656 – 1667 г.г. предали проклятию (анафеме) старые обряды и их приверженцев, которых преследовали с использованием государственного репрессивного аппарата. (Проклятие старообрядцев было отменено в 1971 году).</w:t>
      </w:r>
    </w:p>
    <w:p>
      <w:pPr>
        <w:pStyle w:val="Normal"/>
        <w:ind w:firstLine="1080"/>
        <w:jc w:val="both"/>
        <w:rPr/>
      </w:pPr>
      <w:r>
        <w:rPr/>
        <w:t xml:space="preserve">Пётр 1 реорганизовал православную церковь в составную часть государственного аппарата. </w:t>
      </w:r>
    </w:p>
    <w:p>
      <w:pPr>
        <w:pStyle w:val="Normal"/>
        <w:ind w:firstLine="1080"/>
        <w:jc w:val="both"/>
        <w:rPr/>
      </w:pPr>
      <w:r>
        <w:rPr/>
        <w:t>Так же,  как и католицизм, православие активно вмешивалось в светскую жизнь.</w:t>
      </w:r>
    </w:p>
    <w:p>
      <w:pPr>
        <w:pStyle w:val="Normal"/>
        <w:ind w:firstLine="1080"/>
        <w:jc w:val="both"/>
        <w:rPr/>
      </w:pPr>
      <w:r>
        <w:rPr/>
        <w:t>Церковь активно противодействовала отмене крепостного права в России, выступала за сохранение телесных наказаний, осуждала стремление женщин к равноправию.</w:t>
      </w:r>
    </w:p>
    <w:p>
      <w:pPr>
        <w:pStyle w:val="Normal"/>
        <w:ind w:firstLine="1080"/>
        <w:jc w:val="both"/>
        <w:rPr/>
      </w:pPr>
      <w:r>
        <w:rPr/>
        <w:t>Во времена революции и становления Советской власти влияние церкви было сведено на нет. Кроме того, разрушались храмы, духовенство подвергалось гонениям и репрессиям. В Советском Союзе необходимо быть атеистом – такова была линия партии в вопросе о свободе совести. На верующих смотрели как на слабоумных, они осуждались и притеснялись.</w:t>
      </w:r>
    </w:p>
    <w:p>
      <w:pPr>
        <w:pStyle w:val="Normal"/>
        <w:ind w:firstLine="1080"/>
        <w:jc w:val="both"/>
        <w:rPr/>
      </w:pPr>
      <w:r>
        <w:rPr/>
        <w:t>Целые поколения выросли в неверии в Бога. Вера в Бога была заменена на веру в вождя и в «светлое будущее».</w:t>
      </w:r>
    </w:p>
    <w:p>
      <w:pPr>
        <w:pStyle w:val="Normal"/>
        <w:ind w:firstLine="1080"/>
        <w:jc w:val="both"/>
        <w:rPr/>
      </w:pPr>
      <w:r>
        <w:rPr/>
        <w:t>После развала Советского Союза храмы стали восстанавливаться, люди спокойно посещают их. Убитые священнослужители причисляются к святым мученикам. Церковь начала сотрудничать с государством, которое стало возвращать ранее реквизированные церковные земли. Из-за рубежа возвращаются бесценные иконы, колокола и т.п. Начался новый виток укрепления православия в России.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2.2 Вероучение православия и сравнение с католицизмом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х отличия и сходство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080"/>
        <w:jc w:val="both"/>
        <w:rPr/>
      </w:pPr>
      <w:r>
        <w:rPr/>
        <w:t>1. Православие не имеет единого церковного центра, как католицизм, и представляет собой 15 автокефальных и 3 автономных поместных церквей. Православие отрицает догмат католиков о главенстве папы Римского  и его непогрешимости (см. п. 1 о католицизме).</w:t>
      </w:r>
    </w:p>
    <w:p>
      <w:pPr>
        <w:pStyle w:val="Normal"/>
        <w:ind w:firstLine="1080"/>
        <w:jc w:val="both"/>
        <w:rPr/>
      </w:pPr>
      <w:r>
        <w:rPr/>
        <w:t>2. Вероисповедную основу составляют Священное писание (Библия) и священное предание (решения первых 7 вселенских соборов и труды отцов церкви 2 – 8 в.в.</w:t>
      </w:r>
    </w:p>
    <w:p>
      <w:pPr>
        <w:pStyle w:val="Normal"/>
        <w:ind w:firstLine="1080"/>
        <w:jc w:val="both"/>
        <w:rPr/>
      </w:pPr>
      <w:r>
        <w:rPr/>
        <w:t>3. Символ веры обязывает веровать в единого бога, выступающего в трёх лицах (ипостасях): Бога-Отца, Бога-Сына, Бога-Духа (Святого). Святой Дух объявлен исходящим от Бога-Отца. Филиокве у католиков православие не переняло (см. п. 3).</w:t>
      </w:r>
    </w:p>
    <w:p>
      <w:pPr>
        <w:pStyle w:val="Normal"/>
        <w:ind w:firstLine="1080"/>
        <w:jc w:val="both"/>
        <w:rPr/>
      </w:pPr>
      <w:r>
        <w:rPr/>
        <w:t>4. Важнейший догмат боговоплощения, согласно которому Иисус Христос, оставаясь богом, родился от девы Марии. Католический культ почитания Марии в православии не признаётся (см. п. 4).</w:t>
      </w:r>
    </w:p>
    <w:p>
      <w:pPr>
        <w:pStyle w:val="Normal"/>
        <w:ind w:firstLine="1080"/>
        <w:jc w:val="both"/>
        <w:rPr/>
      </w:pPr>
      <w:r>
        <w:rPr/>
        <w:t>5. Духовенство в православии делится на белое (женатые приходские священники) и чёрное (монашествующие, дающие обет безбрачия). У католиков же обет безбрачия даёт всё духовенство (см. п. 5).</w:t>
      </w:r>
    </w:p>
    <w:p>
      <w:pPr>
        <w:pStyle w:val="Normal"/>
        <w:ind w:firstLine="1080"/>
        <w:jc w:val="both"/>
        <w:rPr/>
      </w:pPr>
      <w:r>
        <w:rPr/>
        <w:t>6. Православием чистилище не признаётся (см. п. 6).</w:t>
      </w:r>
    </w:p>
    <w:p>
      <w:pPr>
        <w:pStyle w:val="Normal"/>
        <w:ind w:firstLine="1080"/>
        <w:jc w:val="both"/>
        <w:rPr/>
      </w:pPr>
      <w:r>
        <w:rPr/>
        <w:t>7. В православии значение придаётся обрядности, культу святых, почитаются останки святых – мощи, иконы, т.е. то же, что и у католиков, однако в православии отсутствуют реликвии (см. п. 7).</w:t>
      </w:r>
    </w:p>
    <w:p>
      <w:pPr>
        <w:pStyle w:val="Normal"/>
        <w:ind w:firstLine="1080"/>
        <w:jc w:val="both"/>
        <w:rPr/>
      </w:pPr>
      <w:r>
        <w:rPr/>
        <w:t>8. В православии существует понятие отпущения грехов после исповеди и покаяния. Индульгенцию католиков православие не признаёт (см. п. 8).</w:t>
      </w:r>
    </w:p>
    <w:p>
      <w:pPr>
        <w:pStyle w:val="Normal"/>
        <w:ind w:firstLine="1080"/>
        <w:jc w:val="both"/>
        <w:rPr/>
      </w:pPr>
      <w:r>
        <w:rPr/>
        <w:t>9. Православие отрицает церковную иерархию католиков, их божественность, преемственность от апостолов (см. п. 9).</w:t>
      </w:r>
    </w:p>
    <w:p>
      <w:pPr>
        <w:pStyle w:val="Normal"/>
        <w:ind w:firstLine="1080"/>
        <w:jc w:val="both"/>
        <w:rPr/>
      </w:pPr>
      <w:r>
        <w:rPr/>
        <w:t>10. Как и католицизм, православие признаёт все семь христианских таинств. Так же у православия и католицизма общие нормы церковной жизни (каноны) и важнейшие компоненты обрядности: количество и характер совершения таинств, содержание и последовательность богослужений, компоновка и интерьер храма, структура клира и его внешний вид, наличие монашества. Богослужение ведётся на национальных языках, используются и мёртвые языки (латынь).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писок литературы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тестанизм: словарь атеиста (Под общей редакцией Л.Н. Митрохина. – М: Политиздат, 1990 – с. 317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толицизм: словарь атеиста (Под общей редакцией Л.Н. Великовича. – М: Политиздат, 1991 – с. 320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ечников Б.А. Рыцари церкви. М: Политиздат, 1991 - с. 350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ригулевич И.Р. Инквизиция. М: Политиздат, 1976 – с. 463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8" w:right="850" w:gutter="0" w:header="709" w:top="765" w:footer="0" w:bottom="16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1:53:00Z</dcterms:created>
  <dc:creator>ВП ПУрВО</dc:creator>
  <dc:description/>
  <cp:keywords/>
  <dc:language>en-US</dc:language>
  <cp:lastModifiedBy>SYSTEM</cp:lastModifiedBy>
  <dcterms:modified xsi:type="dcterms:W3CDTF">2011-09-25T01:53:00Z</dcterms:modified>
  <cp:revision>2</cp:revision>
  <dc:subject/>
  <dc:title>Тема: Сходства и отличия католиков и православных</dc:title>
</cp:coreProperties>
</file>