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собенности религиозной веры. Религиозное сознание: соотношение рациональной и эмоционально-волевой сторон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облема «минимума» религии имеет ряд аспектов. Первый аспект связан с определением той сферы религиозной жизни, в которой следует искать этот «минимум». Здесь обозначились три основных подхода. Первый подход утверждает, что этот «минимум» следует искать в сфере религиозного сознания: в особенностях взглядов, представлений, чувств и переживаний верующих. Второй подход утверждает, что специфика религии связана с культовой деятельностью. Третий — с религиоз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сле того, как выбрана специфическая область проявления религиозного сознания возникает следующий вопрос: а что же в этой области конкретно создает специфику религии? Ответы на эти вопросы в истории религии были самые разнообразные. Рассмотрим же конкретно как решаются эти вопросы представителями различных направлений религиоведения. Большинство религиоведов, считают, что «минимум» религии следует искать</w:t>
      </w:r>
      <w:r>
        <w:rPr>
          <w:bCs/>
          <w:spacing w:val="0"/>
          <w:szCs w:val="28"/>
        </w:rPr>
        <w:t xml:space="preserve"> в сфере религиозного сознания.</w:t>
      </w:r>
      <w:r>
        <w:rPr>
          <w:spacing w:val="0"/>
          <w:szCs w:val="28"/>
        </w:rPr>
        <w:t xml:space="preserve"> Они, как правило, связывают религию с</w:t>
      </w:r>
      <w:r>
        <w:rPr>
          <w:bCs/>
          <w:spacing w:val="0"/>
          <w:szCs w:val="28"/>
        </w:rPr>
        <w:t xml:space="preserve"> верой.</w:t>
      </w:r>
      <w:r>
        <w:rPr>
          <w:spacing w:val="0"/>
          <w:szCs w:val="28"/>
        </w:rPr>
        <w:t xml:space="preserve"> Не случайно и в широком обиходе слово «верующий» отождествляется с понятием «религиозный человек». Действительно, в любой религии вера занимает важное место. Однако можно ли считать, что наличие у человека веры позволяет характеризовать его как религиозного челове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едь вера, как особое эмоционально-психологическое состояние человека и одновременно его отношение к определенным явлениям окружающего мира, присуща всем людям. Это естественное свойство человеческого сознания: каждый человек во что-то верит, хотя не все люди верят в одно и то же. Так означает ли это, что все люди религиозны? Вероятно, нет. По-видимому, помимо религиозной  веры бывает вера и нерелигиозная. Необходимо разобраться, что .общего у этих;  двух разновидностей веры, иначе говоря, что представляет собой вера вообще и в чем сострит особенность религиозной в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сякая вера имеет свой предмет. Человек не просто верит, а верит во что-то. Это «что-то» не может выступать предметом веры в виде независящей от сознания объективно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Нельзя верить в объект как таковой, а можно верить только в те или иные наши представления об этом объекте. Например, верить, что этот объект существует, что он наделен теми или иными характеристиками. Таким образом, вера — это элемент человеческого сознания и она непосредственно направлена на те или иные образования со- и знания: понятия, представления, образы, теории и т. д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акие же из образований сознания являются предметом веры? Вероятно те, которые не являются предметом знания, то есть те, . которые не получили в сознании человека статуса объективных истин: представлений, образов, понятий, теорий, истинность которых</w:t>
      </w:r>
      <w:r>
        <w:rPr>
          <w:spacing w:val="0"/>
          <w:szCs w:val="28"/>
          <w:vertAlign w:val="superscript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доказана логически и проверена практикой. Ученые отмечают, что </w:t>
      </w:r>
      <w:r>
        <w:rPr>
          <w:bCs/>
          <w:spacing w:val="0"/>
          <w:szCs w:val="28"/>
        </w:rPr>
        <w:t>предметом веры</w:t>
      </w:r>
      <w:r>
        <w:rPr>
          <w:spacing w:val="0"/>
          <w:szCs w:val="28"/>
        </w:rPr>
        <w:t xml:space="preserve"> являются гипотетические представления, образы, понятия и теории. Однако не все гипотезы становятся предметом веры. Как отмечают исследователи этого феномена, вера возникает у человека лишь в том случае, когда он личностно заинтересован в предмете веры, когда этот предмет вызывает у человека эмоциональную и оценочную реакцию. При этом данная оценка чаще всего бывает позитивной. Человек прежде всего верит в то, что соответствует его психологическим установкам, убеждениям, идеалам. Хотя не исключены и случаи, когда вера предполагает резко отрицательную оценку какого-либо образа, понятия. Например, вера в дьявола как антипода Бога. Важно также отметить, что вера как активное эмоциональное'; и оценочное личностное отношение к своему предмету неизбежно; захватывает и волевой процесс и проявляется в том или ином поведении личности. Вера как составной момент акта волевого выбора, выражает</w:t>
      </w:r>
      <w:r>
        <w:rPr>
          <w:bCs/>
          <w:spacing w:val="0"/>
          <w:szCs w:val="28"/>
        </w:rPr>
        <w:t xml:space="preserve"> утвердительную силу духа.</w:t>
      </w:r>
      <w:r>
        <w:rPr>
          <w:spacing w:val="0"/>
          <w:szCs w:val="28"/>
        </w:rPr>
        <w:t xml:space="preserve"> Она необходима человеку для мобилизации его духовных и физических сил в определенных про-» блематичных ситуациях: при недостатке информации, отсутствии достаточных логических доказательств, при наличии сомнения и т. д, В этом смысле вера включена в общую систему человеческого познания, общения,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Мы дали краткую характеристику веры вообще. Сейчас необходимо разобраться в том, чем отличаются друг от друга религиозная и безрелигиозная вера. По мнению религиоведов, безрелигиозная и религиозная вера различаются</w:t>
      </w:r>
      <w:r>
        <w:rPr>
          <w:bCs/>
          <w:spacing w:val="0"/>
          <w:szCs w:val="28"/>
        </w:rPr>
        <w:t xml:space="preserve"> своим предметом.</w:t>
      </w:r>
      <w:r>
        <w:rPr>
          <w:spacing w:val="0"/>
          <w:szCs w:val="28"/>
        </w:rPr>
        <w:t xml:space="preserve"> Предмет безрелигиозной веры, также как и религиозной — гипотетические, требующие дальнейшей проверки Понятия, образы, суждения или понятия, суждения, относящиеся к будущему. Однако они воспринимаются как нечто естественное, то есть включенное в систему закономерностей материального мира, имеют свои реальные причины, которые могут быть выявлены и изучены.</w:t>
      </w:r>
      <w:r>
        <w:rPr>
          <w:bCs/>
          <w:spacing w:val="0"/>
          <w:szCs w:val="28"/>
        </w:rPr>
        <w:t xml:space="preserve"> Предметом же религиозной веры является сверхъественное.</w:t>
      </w:r>
      <w:r>
        <w:rPr>
          <w:spacing w:val="0"/>
          <w:szCs w:val="28"/>
        </w:rPr>
        <w:t xml:space="preserve"> Сверхъестественное, по убеждению верующих, не подчиняется законам окружающего мира, находится по ту сторону и нарушает их естественный ход. Религиозный человек верит в исключительный характер сверхъестественных существ или сил, и, в частности, не применяет к ним обычные критерии эмпирической достоверност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ким образом,</w:t>
      </w:r>
      <w:r>
        <w:rPr>
          <w:bCs/>
          <w:spacing w:val="0"/>
          <w:szCs w:val="28"/>
        </w:rPr>
        <w:t xml:space="preserve"> значительное число религиоведов называют веру в существование сверхъестественного «минимумом», существенной характеристикой всякой религии.</w:t>
      </w:r>
      <w:r>
        <w:rPr>
          <w:spacing w:val="0"/>
          <w:szCs w:val="28"/>
        </w:rPr>
        <w:t xml:space="preserve"> Для представителей богословско-теологической мысли монотеистических религий — религия — это вера в единого Бога. Распространенная в ранних формах религии вера в духов, богов, дьяволов и иные потусторонние силы, по их мнению, — это лишь подготовительная стадия к истинной вере в Бога. Она</w:t>
      </w:r>
      <w:r>
        <w:rPr>
          <w:bCs/>
          <w:spacing w:val="0"/>
          <w:szCs w:val="28"/>
        </w:rPr>
        <w:t xml:space="preserve"> содержит эту веру в Бога, в сверхъестественное, в потенции, в зар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Такая позиция в определении «минимума» религии присуща не только представителям богословско-теологической мысли. Веру в существование сверхъестественного и в возможность установления с ним определенных связей, отношений в качестве всеобщей, существенной характеристики религии признают и Многие светские религиоведы. Такой подход к исследованию религии называется преформизмом.</w:t>
      </w:r>
      <w:r>
        <w:rPr>
          <w:bCs/>
          <w:spacing w:val="0"/>
          <w:szCs w:val="28"/>
        </w:rPr>
        <w:t xml:space="preserve"> Преформизм</w:t>
      </w:r>
      <w:r>
        <w:rPr>
          <w:spacing w:val="0"/>
          <w:szCs w:val="28"/>
        </w:rPr>
        <w:t xml:space="preserve"> — это учение, утверждающее, что все высшие формы, которые достигает явление в процессе своего развития уже содержит потенции, в зародыше в низших формах. Процесс развития явлений направлен на раскрытие этих потенций, заложенных в самом явлении, форм.  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Основанное на методологии преформизма утверждение о всеобщем характере веры в существование сверхъестественного находится в противоречии с накопленными в религиоведении фактами. Изучение этнографами ранних форм религии, а также близкое знакомство с такими современными религиями, как индуизм, буддизм, показало, что в них отсутствует четкое деление мира на естественный и сверхъестественный. Представление о существовании сверхъестественного— это результат длительного развития человеческой культуры. Для того, чтобы выработать представления о сверхъестественном надо иметь представление о естественном, а это предполагает возможность мыслить позитивно и научно. Следовательно, придавать вере в существование сверхъестественного всеобщий характер означает ничто иное, как переносить на ранние религиозные представления и религиозные представления восточных религий стереотипы, формы мышления человека воспитанного в условиях западной христиан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На основе таких фактов и рассуждений немецкий религиовед Р. Отто (1869—19737'предложил при определении «минимума» религии заменить понятия «сверхъестественного» понятием</w:t>
      </w:r>
      <w:r>
        <w:rPr>
          <w:bCs/>
          <w:spacing w:val="0"/>
          <w:szCs w:val="28"/>
        </w:rPr>
        <w:t xml:space="preserve"> «священного», «нуминозного».</w:t>
      </w:r>
      <w:r>
        <w:rPr>
          <w:spacing w:val="0"/>
          <w:szCs w:val="28"/>
        </w:rPr>
        <w:t xml:space="preserve"> Религия, по Р. Отто, — это переживание священного. Переживание священного задано человеку изначально. Оно реализуется в двух основных направлениях. С одной стороны, поскольку человек воспринимает священное как нечто принципиально противоположное ему, оно вызывает у него страх, трепет, ужас. С другой стороны, человек относится к священному как чему-то близкому, родственному, оно вызывает восхи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изнание священного как особой характеристики религии мы уже встречали и у других религиоведов: Э. Дюркгейма, М. Вебера и т. д. Такое истолкование «минимума» религии, по сути дела, не приводит к преодолению дихотомии естественного и сверхъестественного в качестве всеобщего определяющего признака религии, присутствует и в трактовке религии, которой привержены многие современные ученые. «Религия это вера в Существо или существа, которые не воспринимаются обычными эмпирическими методами»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меется еще один аспект при выявлении специфики религии. Среди религиоведов, признающих религиозное сознание в качестве ведущего, определяющего элемента религии, отчетливо выявляются две тенденции. Одни истолковывают</w:t>
      </w:r>
      <w:r>
        <w:rPr>
          <w:bCs/>
          <w:spacing w:val="0"/>
          <w:szCs w:val="28"/>
        </w:rPr>
        <w:t xml:space="preserve"> религиозную веру по преимуществу как интеллектуальный феномен.</w:t>
      </w:r>
      <w:r>
        <w:rPr>
          <w:spacing w:val="0"/>
          <w:szCs w:val="28"/>
        </w:rPr>
        <w:t xml:space="preserve"> Они делают акцент на содержательном характере религиозных представлений.</w:t>
      </w:r>
      <w:r>
        <w:rPr>
          <w:bCs/>
          <w:spacing w:val="0"/>
          <w:szCs w:val="28"/>
        </w:rPr>
        <w:t xml:space="preserve"> Религия,</w:t>
      </w:r>
      <w:r>
        <w:rPr>
          <w:spacing w:val="0"/>
          <w:szCs w:val="28"/>
        </w:rPr>
        <w:t xml:space="preserve"> с позиций такого подхода, предстает по преимуществу как</w:t>
      </w:r>
      <w:r>
        <w:rPr>
          <w:bCs/>
          <w:spacing w:val="0"/>
          <w:szCs w:val="28"/>
        </w:rPr>
        <w:t xml:space="preserve"> мифологическ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торонники такого подхода обычно рисуют такую схему формирования религиозного сознания: религиозные представления первоначально выступают в чувственных наглядных образах. Источником образного материала служат природа, общество, сам человек. На базе этих образов формируются мыслительные конструкции: понятия, суждения, умозаключения. Важное место в религиозном сознании занимают так называемые смыслообразы, которые являются переходной формой от чувственно-наглядных образов к абстрактным понятиям. Содержание этих образов находит свое выражение в притчах, сказках, мифах. Яркими представителями такой позиции являются Ш. Дюпии, К. Вольней, Б. Бауэр и другие представители мифологической школы в религи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Другие переносят акцент на эмоционально-волевой элемент. </w:t>
      </w:r>
      <w:r>
        <w:rPr>
          <w:bCs/>
          <w:spacing w:val="0"/>
          <w:szCs w:val="28"/>
        </w:rPr>
        <w:t>Религиозная вера, по их мнению, это прежде всего религиозные переживания, религиозные чувства.</w:t>
      </w:r>
      <w:r>
        <w:rPr>
          <w:spacing w:val="0"/>
          <w:szCs w:val="28"/>
        </w:rPr>
        <w:t xml:space="preserve"> Такой подход к религии разделяют многие ее исследователи, но наиболее ярко он представлен у представителей психологии религии: У. Джемса, 3. Фрейда, К. Г. Юнга и др. Очевидно, что этот подход в явной или неявной форме предполагает признание факта существования особых религиозных переживаний, «религиозных чувств». Но в чем особенность религиозных чувств, чем они отличаются от других человеческих чувств? Отвечая на этот вопрос православный богослов А. Мень пишет: «Специфику религиозных переживаний нельзя свести ни к какой другой сфере человеческого духа: ни к нравственности, ни к эстетике, ни к какому-либо чувству, взятому в отдельности (например, страху, надежде и т. д.). Точнее всего его можно определить как</w:t>
      </w:r>
      <w:r>
        <w:rPr>
          <w:bCs/>
          <w:spacing w:val="0"/>
          <w:szCs w:val="28"/>
        </w:rPr>
        <w:t xml:space="preserve"> чувство благоговения».</w:t>
      </w:r>
      <w:r>
        <w:rPr>
          <w:spacing w:val="0"/>
          <w:szCs w:val="28"/>
        </w:rPr>
        <w:t xml:space="preserve"> Чувство благоговения означает, по мнению православного мыслителя, благоговение перед Богом. Следовательно, особенность этого чувства определяется характером его направленности, а именно направленности на Б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 точкой зрения православного богослова соглашается и основоположник психологии религии У. Джеме, утверждая, что религиозные чувства, с точки зрения своих психофизиологических проявлений — это обычные человеческие чувства любви, страха, радости, надежды и т. д. Особенность этим чувствам придает</w:t>
      </w:r>
      <w:r>
        <w:rPr>
          <w:bCs/>
          <w:spacing w:val="0"/>
          <w:szCs w:val="28"/>
        </w:rPr>
        <w:t xml:space="preserve"> их</w:t>
      </w:r>
      <w:r>
        <w:rPr>
          <w:spacing w:val="0"/>
          <w:szCs w:val="28"/>
        </w:rPr>
        <w:t xml:space="preserve"> особая направленность на объект</w:t>
      </w:r>
      <w:r>
        <w:rPr>
          <w:bCs/>
          <w:spacing w:val="0"/>
          <w:szCs w:val="28"/>
        </w:rPr>
        <w:t xml:space="preserve"> их</w:t>
      </w:r>
      <w:r>
        <w:rPr>
          <w:spacing w:val="0"/>
          <w:szCs w:val="28"/>
        </w:rPr>
        <w:t xml:space="preserve"> веры. «Религиозная любовь — это лишь общее всем людям чувство любви, обращенное на религиозный объект. Религиозный страх — это обычный трепет человеческого сердца, но связанный с идеей божественной кары. Религиозное чувство возвышенного — это то самое содрогание, которое мы испытываем в ночную пору в лесу или в горном ущелье, только в данном случае оно порождается мыслью о присутствии сверхъестественного. Точно таким же образом можно рассматривать все разнообразные чувства как они переживаются религиозными людьм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Мнение А. Меня и У. Джемса, что специфика религиозных чувств не в их психологическом содержании, а в их направленности разделяют многие религиоведы, поскольку они считают невозможным выделить какое-либо одно психологическое состояние, одно чувство и свести к нему многообразие переживания верующих. Они справедливо указывают, что эмоциональные переживания верующих зависят и от индивидуальных особенностей каждого человека и от культуры, в рамках которой он получил воспитание, и от социальных условий, в которых он живет, и от вероисповедания, которому</w:t>
      </w:r>
      <w:r>
        <w:rPr>
          <w:bCs/>
          <w:spacing w:val="0"/>
          <w:szCs w:val="28"/>
        </w:rPr>
        <w:t xml:space="preserve"> он </w:t>
      </w:r>
      <w:r>
        <w:rPr>
          <w:spacing w:val="0"/>
          <w:szCs w:val="28"/>
        </w:rPr>
        <w:t>принадлеж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асхождения между религиоведами начинаются при истолковании источника этих чувств. Представители богословско-теологической мысли в религиоведении выводят эти чувства из сверхъестественного источника, «из встречи» верующего с божеством, «священным». Представители психологии религии считают, что свои суждения они должны основывать на научном подходе. Психология как наука о душе должна ограничиваться своим предметом и не касаться метафизических вопросов, в том числе и доказательства бытия Бога. Это лежит за пределами ее границ. Таким образом психология религии выносит «за скобки» вопрос о естественном или сверхъестественном источнике религиозных переживаний, считая, что разрешение этой проблемы не под силу научным методам познания. Чаще всего психология религии связывает наличие религиозных чувств с врожденными инстинктами (3. Фрейд) или исторически обусловленной предрасположенностью (архетипы, К. Юнг). Сторонники атеистической ветви философии религии утверждают, что любые человеческие чувства могут стать религиозными, если они связываются с религиозными верованиями и тем самым приобретают специфическую направленность. Иначе говоря, эти обычные человеческие чувства приобретают религиозный характер, если они направлены на сфантазированные и гипостазированные существа, связи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облема приоритета рациональной или эмоциональной сторон религиозного сознания получает новую грань при рассмотрении вопроса о взаимодействии различных уровней религиозного сознания. Дело в том, что в развитых религиозных системах религиоведы вычленяют, по крайне мере, два четко обозначенных уровня:</w:t>
      </w:r>
      <w:r>
        <w:rPr>
          <w:bCs/>
          <w:spacing w:val="0"/>
          <w:szCs w:val="28"/>
        </w:rPr>
        <w:t xml:space="preserve"> обыденное религиозное сознание и теоретически-оформленное, концептуальное (понятийное) религиозное сознание.</w:t>
      </w:r>
      <w:r>
        <w:rPr>
          <w:spacing w:val="0"/>
          <w:szCs w:val="28"/>
        </w:rPr>
        <w:t xml:space="preserve"> На обыденном уровне религиозное сознание существует в виде образов, представлений, установок, настроений, чувств, переживаний, привычек, традиций. На этом уровне присутствует рациональный, эмоциональный и волевые элементы религиозной веры, но доминирующая роль принадлежит эмоционально-волевому элементу. Содержание сознания облачено в наглядно-образные формы. По характеру своего формирования оно в значительной мере носит индивидуально-личностный характер. Поэтому этот уровень нередко называют религиозной псих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елигиозное сознание на концептуальном уровне существует в форме</w:t>
      </w:r>
      <w:r>
        <w:rPr>
          <w:bCs/>
          <w:spacing w:val="0"/>
          <w:szCs w:val="28"/>
        </w:rPr>
        <w:t xml:space="preserve"> систематизированного и кодифицированного вероучения. </w:t>
      </w:r>
      <w:r>
        <w:rPr>
          <w:spacing w:val="0"/>
          <w:szCs w:val="28"/>
        </w:rPr>
        <w:t>Содержание вероучения сформулировано в вероучительных книгах (Библии, Коране и т. д.), утверждено религиозными организациями в виде неизменных, канонизированных формул (догматов), признание которых, в их раз и навсегда установленном виде является непременным условием правоверия. Содержание вероучения развивается и обосновывается в специальной отрасли религиозного знания — богословии или теологии, которая представляет собой целый набор теоретических и практических дисциплин: апологетику, догматику, пастырское богословие и т. д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Основная задача теологии — формировать ортодоксальные религиозные представления, интерпретация основных положений вероучения в той форме как это диктуется интересами церкви в соответствие с требованиями времени, борьба с еретическими отклонениями. Иначе говоря, теология — это инструмент разработки, защиты и пропаганды вероучения, которым оперируют религиозные организации, церковь. Эта мысль неоднократно подчеркивалась в документах религиозных организаций. Ее четко сформулировал в энциклике </w:t>
      </w:r>
      <w:r>
        <w:rPr>
          <w:i/>
          <w:iCs/>
          <w:spacing w:val="0"/>
          <w:szCs w:val="28"/>
        </w:rPr>
        <w:t>«Искупитель Человечества»</w:t>
      </w:r>
      <w:r>
        <w:rPr>
          <w:spacing w:val="0"/>
          <w:szCs w:val="28"/>
        </w:rPr>
        <w:t xml:space="preserve"> нынешний глава Римской католической церкви </w:t>
      </w:r>
      <w:r>
        <w:rPr>
          <w:i/>
          <w:iCs/>
          <w:spacing w:val="0"/>
          <w:szCs w:val="28"/>
        </w:rPr>
        <w:t>папа Иоанн Павел II</w:t>
      </w:r>
      <w:r>
        <w:rPr>
          <w:spacing w:val="0"/>
          <w:szCs w:val="28"/>
        </w:rPr>
        <w:t xml:space="preserve"> «Каждый из теологов должен осознавать то, о чем сказал сам Христос: «Учение вы слышите не мое, а того, кто послал меня — Отца.»</w:t>
      </w:r>
      <w:r>
        <w:rPr>
          <w:i/>
          <w:iCs/>
          <w:spacing w:val="0"/>
          <w:szCs w:val="28"/>
        </w:rPr>
        <w:t>.</w:t>
      </w:r>
      <w:r>
        <w:rPr>
          <w:spacing w:val="0"/>
          <w:szCs w:val="28"/>
        </w:rPr>
        <w:t xml:space="preserve"> Посему никто не может разрабатывать теологию как некое собрание лишь своих воззрений, каждый должен осознавать, что он находится в особой связи с той миссией распространения истины, за которую ответственна церковь». На основе всех этих принципов этот уровень религиозного сознания называют</w:t>
      </w:r>
      <w:r>
        <w:rPr>
          <w:bCs/>
          <w:spacing w:val="0"/>
          <w:szCs w:val="28"/>
        </w:rPr>
        <w:t xml:space="preserve"> религиозной иде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едставители богословско-теологической мысли (особенно католической и православной) настаивают на бесспорном приоритете догматическо-вероучительной стороны религиозного сознания. Достижение основной цели религиозной веры — «соединения с Богом», «спасение души», возможно, по их мнению, только на основе принятия вероучения в той форме, как оно сформулировано церковью. Отклонение от неукоснительного следования этому вероучению является</w:t>
      </w:r>
      <w:r>
        <w:rPr>
          <w:bCs/>
          <w:spacing w:val="0"/>
          <w:szCs w:val="28"/>
        </w:rPr>
        <w:t xml:space="preserve"> ересью, богоотступничеством</w:t>
      </w:r>
      <w:r>
        <w:rPr>
          <w:spacing w:val="0"/>
          <w:szCs w:val="28"/>
        </w:rPr>
        <w:t xml:space="preserve"> и подлежит осуждению и наказ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торонники научного религиоведения указывают на вторичный характер вероучительных формул и документов. По их мнению, эти вероучительные формулы и документы являются результатом переработки, систематизации и кодификации первичного религиозного опыта, тех представлений, чувств и переживаний, которые вырабатывают в процессе своей жизнедеятельности верующие люди. При этом отмечается тот факт, что систематизированное вероучение, разработанное идеологами и утвержденное церковью, в свою очередь, оказывает сильное влияние на характер обыденного религиозного сознания, формирует его в заданном религиозными организациями направлении. Таким образом, в развитых формах религии речь может идти не о приоритете какого-либо из уровней религиозного сознания, а о</w:t>
      </w:r>
      <w:r>
        <w:rPr>
          <w:bCs/>
          <w:spacing w:val="0"/>
          <w:szCs w:val="28"/>
        </w:rPr>
        <w:t xml:space="preserve"> их</w:t>
      </w:r>
      <w:r>
        <w:rPr>
          <w:spacing w:val="0"/>
          <w:szCs w:val="28"/>
        </w:rPr>
        <w:t xml:space="preserve"> взаимодействии и взаимовлиянии друг на дру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елигиозный культ: содержание и функци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изнание религиозного сознания в качестве ведущего элемента религиозного комплекса является доминирующей., но не единственной точкой зрения в религиоведении. Уже в 80-х годах XIX столетия английский антрополог Р. Маретт показал, что есть религии, которые не столько представляются (то есть связаны с определенным представлением), сколько «танцуются». Иначе говоря, в этих религиях верования выражаются в ритуальных движениях, танцах. Дальнейшее изучение показало, что это относится не только к примитивным религиям, но также может в полной мере применено к развитым религиям. Отсюда последовал вывод, что наличие веры в любые объекты, в том числе и в священное, сверхъестественное и в возможность установления с ними связи, взаимоотношения само по себе еще не является показателем наличия религии. Такая вера может присутствовать в мифологии, в искусстве и т. д. Эта вера приобретает религиозный характер, становится элементом религии в том случае, если она включается в систему религиозных действий и отношений, иначе говоря включается в религиозную культов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 мнению Маретта,</w:t>
      </w:r>
      <w:r>
        <w:rPr>
          <w:bCs/>
          <w:spacing w:val="0"/>
          <w:szCs w:val="28"/>
        </w:rPr>
        <w:t xml:space="preserve"> основным элементом религии,</w:t>
      </w:r>
      <w:r>
        <w:rPr>
          <w:spacing w:val="0"/>
          <w:szCs w:val="28"/>
        </w:rPr>
        <w:t xml:space="preserve"> придающий ей своеобразие, то есть отличающим от других форм общественного сознания и социальных институтов, является</w:t>
      </w:r>
      <w:r>
        <w:rPr>
          <w:bCs/>
          <w:spacing w:val="0"/>
          <w:szCs w:val="28"/>
        </w:rPr>
        <w:t xml:space="preserve"> культовая система.</w:t>
      </w:r>
      <w:r>
        <w:rPr>
          <w:spacing w:val="0"/>
          <w:szCs w:val="28"/>
        </w:rPr>
        <w:t xml:space="preserve"> Следовательно, специфика религии проявляется не в особом характере верования, или в каком-то особом предмете, или объекте верования, а в том, что эти представления, понятия, образы включаются в культовую систему, приобретают в ней символический характер и в качестве таковых функционируют в социальном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Из этого следует, что между религиозным сознанием и религиозными действиями существует органическая взаимосвязь.</w:t>
      </w:r>
      <w:r>
        <w:rPr>
          <w:bCs/>
          <w:spacing w:val="0"/>
          <w:szCs w:val="28"/>
        </w:rPr>
        <w:t xml:space="preserve"> Религиозный культ</w:t>
      </w:r>
      <w:r>
        <w:rPr>
          <w:spacing w:val="0"/>
          <w:szCs w:val="28"/>
        </w:rPr>
        <w:t xml:space="preserve"> есть ничто иное, как социальная форма объективации религиозного сознания, реализация религиозной веры в действиях социальной группы или отдельных индивидов. Те или иные взгляды и представления, образующие мировоззренческие конструкции, включаясь в культовую систему, приобретают характер вероучения. И это придает им духовно-практ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Культовая система, прежде всего, представляет собой совокупность определенных обрядов. Поэтому для уяснения особенностей религиозного культа необходимо уяснить, что представляют собой обряды.</w:t>
      </w:r>
      <w:r>
        <w:rPr>
          <w:bCs/>
          <w:spacing w:val="0"/>
          <w:szCs w:val="28"/>
        </w:rPr>
        <w:t xml:space="preserve"> Обряд</w:t>
      </w:r>
      <w:r>
        <w:rPr>
          <w:spacing w:val="0"/>
          <w:szCs w:val="28"/>
        </w:rPr>
        <w:t xml:space="preserve"> — это совокупность стереотипных действий устанавливаемых обычаем или традицией той или иной социальной общности, символизирующих те или иные идеи, нормы, идеалы и представления. Обряд выполняет в обществе важные социальные функции. Одной из главных социальных функций обряда являются аккумуляция и передача опыта как индивидами друг другу, так и от поколения к поколению. В обряде аккумулируется и приобретает наглядность опыт социальной деятельности многих поколений, как бы концентрируется человеческая деятельность и общение. Но обряд не является единственной формой закрепления и передачи опыта. Существуют и другие традиционные способы трансляции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непосредственное обучение, орудийный (предметный), языково-знаковый и т. д. В общей системе социального взаимодействия обряд фиксирует наиболее важные, узловые моменты в жизнедеятельности социальной группы. По всей видимости, обряд функционирует прежде всего там, где для обеспечения жизнедеятельности общины обычных способов передачи опыта, приобщения к коллективным обычаям и традициям недостаточно, где требуются особые средства взаимодействия и особые санкции. В связи с этим большую роль играет эмоциональная сторона обрядового действия и его нормативный характер, связанный с вырабатываемым обществом регламентом обрядового действия и общественной са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качестве важнейшего признака обряда исследователи этой социальной формы называют его</w:t>
      </w:r>
      <w:r>
        <w:rPr>
          <w:bCs/>
          <w:spacing w:val="0"/>
          <w:szCs w:val="28"/>
        </w:rPr>
        <w:t xml:space="preserve"> символический характер.</w:t>
      </w:r>
      <w:r>
        <w:rPr>
          <w:spacing w:val="0"/>
          <w:szCs w:val="28"/>
        </w:rPr>
        <w:t xml:space="preserve"> Разберемся, что же представляет собой символ? В философской литературе существует традиция рассматривать</w:t>
      </w:r>
      <w:r>
        <w:rPr>
          <w:bCs/>
          <w:spacing w:val="0"/>
          <w:szCs w:val="28"/>
        </w:rPr>
        <w:t xml:space="preserve"> символ</w:t>
      </w:r>
      <w:r>
        <w:rPr>
          <w:spacing w:val="0"/>
          <w:szCs w:val="28"/>
        </w:rPr>
        <w:t xml:space="preserve"> как особую разновидность знаков — «иконический знак», обладающий частичным сходством с обозначаемым предметом. Знак и символ имеют аналогичную структуру, включающую в себя: 1) материальную форму, 2) замещаемый (обозначаемый) предмет, 3) значение или смысл. Основное функциональное свойство этих социальных форм также аналогично, Они предназначены репрезентировать (представлять во вне) отличное от их форм содержание. Вместе с тем у знака и символа имеются существенные различия.</w:t>
      </w:r>
      <w:r>
        <w:rPr>
          <w:bCs/>
          <w:spacing w:val="0"/>
          <w:szCs w:val="28"/>
        </w:rPr>
        <w:t xml:space="preserve"> Знаки</w:t>
      </w:r>
      <w:r>
        <w:rPr>
          <w:spacing w:val="0"/>
          <w:szCs w:val="28"/>
        </w:rPr>
        <w:t xml:space="preserve"> — это искусственные образования. Их материальная форма в значительной степени произвольна и не влияет существенно на функционирование. Знак не воспроизводит объект, а лишь его замещает. Напротив, форма символа обладает частичным сходством с обозначаемым предметом. Она играет важную роль в раскрытии содержания, так как сама по себе информирует о содержании, оказывает влияние на воспринимающего. И этот факт значительно меняет функциональное свойство симв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Знаковые системы лишь обозначают предмет. Обозначение знаком носит внешний, формальный характер. Оно есть процесс внешнего выражения оформленного смысла. В символе же обозначение в значительной степени носит содержательный характер. Это образное обозначение, в известной мере воспроизводящее символизируемое содержание. Следовательно, на уровне символа происходит качественно новый процесс, который уже нельзя характеризовать просто как обозначение, а следует назвать символизацией. </w:t>
      </w:r>
      <w:r>
        <w:rPr>
          <w:bCs/>
          <w:spacing w:val="0"/>
          <w:szCs w:val="28"/>
        </w:rPr>
        <w:t>Символизацию</w:t>
      </w:r>
      <w:r>
        <w:rPr>
          <w:spacing w:val="0"/>
          <w:szCs w:val="28"/>
        </w:rPr>
        <w:t xml:space="preserve"> можно определить как способность сознания посредством определенных чувственно воспринимаемых объектов образно репрезентировать (представлять во вне) другие объекты или явления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 этих позиций, по нашему мнению, и</w:t>
      </w:r>
      <w:r>
        <w:rPr>
          <w:bCs/>
          <w:spacing w:val="0"/>
          <w:szCs w:val="28"/>
        </w:rPr>
        <w:t xml:space="preserve"> обряд</w:t>
      </w:r>
      <w:r>
        <w:rPr>
          <w:spacing w:val="0"/>
          <w:szCs w:val="28"/>
        </w:rPr>
        <w:t xml:space="preserve"> можно рассматривать как</w:t>
      </w:r>
      <w:r>
        <w:rPr>
          <w:bCs/>
          <w:spacing w:val="0"/>
          <w:szCs w:val="28"/>
        </w:rPr>
        <w:t xml:space="preserve"> разновидность символа.</w:t>
      </w:r>
      <w:r>
        <w:rPr>
          <w:spacing w:val="0"/>
          <w:szCs w:val="28"/>
        </w:rPr>
        <w:t xml:space="preserve"> Цель и содержание обрядовых действий заключается не в самих этих действиях, не в их материально-вещественном выражении, а в том идеальном содержании, которое стоит за этими действиями. В обряде любое движение, жест, слово, все вещественные объекты наполнены определенными значениями, которые вне этой взаимосвязи, то есть за пределами знаково-символической ситуации перестают быть обрядовыми действиями. Поэтому смысл, значение и функцию обряда можно определить лишь в том случае, если будет расшифровано, переведено из знаково-символической в содержательную форму его значения, то есть выявлены образы, представления, идеи, которые он представ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Обряды охватывают все сферы жизнедеятельности человека и не являются специфическим элементом религии. Но в религиозной системе, как отмечалось выше, им принадлежит важная роль и здесь они имеют свои качественные особенности. Специфика религиозных обрядов состоит в</w:t>
      </w:r>
      <w:r>
        <w:rPr>
          <w:bCs/>
          <w:spacing w:val="0"/>
          <w:szCs w:val="28"/>
        </w:rPr>
        <w:t xml:space="preserve"> их</w:t>
      </w:r>
      <w:r>
        <w:rPr>
          <w:spacing w:val="0"/>
          <w:szCs w:val="28"/>
        </w:rPr>
        <w:t xml:space="preserve"> идейном содержании, то есть в том, какие именно образы, представления, идеи, ценности они воплощают в символической форме. Каждая религиозная организация в процессе своего формирования и развития вырабатывает свою специфическую систему культовых действий. Поэтому одни и те же, с точки зрения их естественного, материального содержания, культовые действия приобретают в различных религиозных системах принципиальное отличное идейно-символическое и образное содержание. Так, например, очистительные обряды, связанные с погружением в воду или обливанием водой существовали в первобытном обществе и существуют в современных обществах. Как отмечал видный советский этнограф С. А. Токарев, в древних обществах у многих племен они интерпретировались как особый способ «очиститься» от скверны в связи с нарушением тем или иным человеком табу — общественного запрета. В христианстве этот очистительный водный обряд приобрел значение крещения. Крещение же символизирует в христианстве очищение от первородного греха и приобщение к церкв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bCs/>
          <w:spacing w:val="0"/>
          <w:szCs w:val="28"/>
        </w:rPr>
        <w:t>Религиозный культ базируется на вере в наличие между человеком и предметом его веры возможности установления определенных взаимоотношений.</w:t>
      </w:r>
      <w:r>
        <w:rPr>
          <w:spacing w:val="0"/>
          <w:szCs w:val="28"/>
        </w:rPr>
        <w:t xml:space="preserve"> Приведенный нами пример очистительного обряда является одной из разновидностей таких отношений. Но наиболее ярко эти отношения обнаруживаются в</w:t>
      </w:r>
      <w:r>
        <w:rPr>
          <w:bCs/>
          <w:spacing w:val="0"/>
          <w:szCs w:val="28"/>
        </w:rPr>
        <w:t xml:space="preserve"> умилостивлительных действиях,</w:t>
      </w:r>
      <w:r>
        <w:rPr>
          <w:spacing w:val="0"/>
          <w:szCs w:val="28"/>
        </w:rPr>
        <w:t xml:space="preserve"> начиная от примитивных форм жертвоприношения и кончая высоко духовными молитвами. Жертвоприношения появляются на заре человеческого общества. Этнографы зафиксировали разнообразные формы жертвоприношений духам, богам. Время от времени их «кормили»: мазали кровью, окуривали чадом горящего мяса или жира и т. д. По мере развития и усложнения религиозных систем усложняется и система жертвоприношений. В религиях Древнего Востока жертвоприношения рассматривались как ядро религиозного культа. Насколько важное значение имели жертвоприношения в иудаизме можно убедиться, прочитав некоторые </w:t>
      </w:r>
      <w:r>
        <w:rPr>
          <w:i/>
          <w:iCs/>
          <w:spacing w:val="0"/>
          <w:szCs w:val="28"/>
        </w:rPr>
        <w:t>книги Ветхого Завета Библии,</w:t>
      </w:r>
      <w:r>
        <w:rPr>
          <w:spacing w:val="0"/>
          <w:szCs w:val="28"/>
        </w:rPr>
        <w:t xml:space="preserve"> в частности книгу </w:t>
      </w:r>
      <w:r>
        <w:rPr>
          <w:i/>
          <w:iCs/>
          <w:spacing w:val="0"/>
          <w:szCs w:val="28"/>
        </w:rPr>
        <w:t>«Лев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Христианство отказывается от непосредственных жертвоприношений. В культовой системе христианства прежние жертвоприношения приобретают все более преобразованную, вторичную символическую форму. Характерным примером этого является ритуал возжигания свечей и лампад перед иконами и другими священными изоб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Эволюция религиозных обрядов шла по линии их спиритуализации, одухотворения. Вершиной такого пути является</w:t>
      </w:r>
      <w:r>
        <w:rPr>
          <w:bCs/>
          <w:spacing w:val="0"/>
          <w:szCs w:val="28"/>
        </w:rPr>
        <w:t xml:space="preserve"> молитва</w:t>
      </w:r>
      <w:r>
        <w:rPr>
          <w:spacing w:val="0"/>
          <w:szCs w:val="28"/>
        </w:rPr>
        <w:t xml:space="preserve"> — вербальное (словесное) обращение человека к объекту своей веры. Этнографы утверждают, что молитва как специфический религиозный обряд сложилась на основе языческих заговоров и заклинаний, как элемент вербальной магии (магии слова). В качестве вербального компонента она первоначально входила в обряд жертвоприношения. Впоследствии молитва отделилась от жертвоприношения и стала важнейшим компонентом культа многих религий. В христианстве, например, различают несколько типов молитв, в зависимости от того, какие чувства и стремления молящегося они выражают: восхваляющие, благодарственные, простительные и т. д. В развитых религиях культовые действия образуют сложную систему, включающую в себя длительные богослужения, совершения особых обрядов — таинств, поклонение святым, иконам и скульптурам, соблюдение постов. Для того, чтобы постоянно поддерживать религиозные чувства, удовлетворять религиозные потребности верующих во многих развитых религиях устанавливается </w:t>
      </w:r>
      <w:r>
        <w:rPr>
          <w:bCs/>
          <w:spacing w:val="0"/>
          <w:szCs w:val="28"/>
        </w:rPr>
        <w:t>богослужебный канон,</w:t>
      </w:r>
      <w:r>
        <w:rPr>
          <w:spacing w:val="0"/>
          <w:szCs w:val="28"/>
        </w:rPr>
        <w:t xml:space="preserve"> который включает в себя «круг годового богослужения», «круг суточного богослужения». «Годичный круг»: каждое число каждого месяца, каждый день года посвящается или воспоминаниям особых событий или памяти различных святых. В честь этого события или лица установлены особые песнопения, молитвы и обря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недельном — «седьмичном» круге каждый день недели посвящен «особым воспоминаниям». Так, в воскресенье вспоминается воскресение Христа, в понедельник — ангелы божьи, во вторник — пророки, в среду — предательство Христа Иудой, в четверг — святители христианства, в пятницу — распятие Христа на кресте, в субботу — все святые христианской церкви и «умершие в надежде на жизнь вечную». На каждый из дней недели предназначены особые молитвы и песнопения. В субботу и воскресенье они носят торжественный характер, в среду и пятницу — печ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Круг суточного богослужения в православии включает в себя девять служб: вечерня, повечерня, полуношница, утренняя, а также четыре дневных: первого, третьего и шестого часа. Центральное богослужение называется в православии литургия. Литургия совершается во все воскресенья и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Американский психолог Дж. Леуба различал два типа молитвы. Психологической основой первого типа является своеобразная «сделка с Богом», выпрашивание у него тех или иных благ, и соответственно, обещание выполнить все божественные предписания. Целью молитвы второго типа является само «общение с Богом», сближение и растворение верующего в Б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Молитвы бывают коллективные и индивидуальные. Совершение молитв происходит во время богослужений в храмах, молитвенных домах, на кладбищах и т. д. Они совершаются организованно. В процессе этих молитв участники богослужения испытывают воздействие друг на друга как психологическое, так и контролирующее. Участие в коллективной молитве может происходить по различным мотивам, в том числе и не по религиозным. Человек может присоединиться к такой молитве в процессе богослужения как говорится «за компанию», чтобы не показаться «белой вороной» или просто потому, что пришел в храм, в молитвенный дом, на какое-то торжественное мероприятие, типа освящения вновь построенного здания, сооружения. Индивидуальная, уединенная молитва, как правило, происходит только на основе религиозной мотивации. Поэтому многие социологи считают ее важным признаком подлинной религио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о время богослужения осуществляется чтение священных книг, хоровое песнопение, проповеди, коллективные молитвы, совершение обрядов, коленопреклонение, отбивание поклонов и т. д. Значительную роль в культовой системе играет</w:t>
      </w:r>
      <w:r>
        <w:rPr>
          <w:bCs/>
          <w:spacing w:val="0"/>
          <w:szCs w:val="28"/>
        </w:rPr>
        <w:t xml:space="preserve"> эстетическая сторона.</w:t>
      </w:r>
      <w:r>
        <w:rPr>
          <w:spacing w:val="0"/>
          <w:szCs w:val="28"/>
        </w:rPr>
        <w:t xml:space="preserve"> Как правило, культовые действия происходят в специально построенных и оформленных культовых сооружениях. Архитектура храмов, их интерьер призваны мобилизовать религиозные чувства. Входя в культовое здание, человек попадает в особым образом организованное социальное пространство, в котором его внимание концентрируется на религиозных предметах, действиях, образах, символах и т. д. Уже само здание храма, его освещение и внутреннее убранство определенным образом воздействуют на человека, формируют у него религиозные чувства. Эти чувства усиливаются под воздействием коллективных молитв, песнопений или органной музыки, церемониальных действий священнослужителей и поведения окружающ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Как отмечают исследователи религии, в процессе богослужений с помощью культовых действий в сознании верующих воспроизводятся религиозные образы, символы, мысли, возбуждаются соответствующие эмоции. В результате происходит трансформация отрицательных эмоций в положительные: исчезает состояние подавленности, беспокойства, неудовлетворенности, внутреннего дискомфорта, и на смену им приходят чувства облегчения, удовлетворения, успокоенности, радости, прилива сил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елигиозные организации. Типы религиозных организаций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Третье направление в истолковании приоритетов между элементами религиозного комплекса связано с развитием социологии религии. Социологи подчеркивают, что религиозная культовая система — это прежде всего система коллективных действий. Коллективные же действия не могут происходить спонтанно, хаотично. Они нуждаются в упорядочении, организации, поэтому на базе культовых действий и отношений формируется религия как социальный институт.</w:t>
      </w:r>
      <w:r>
        <w:rPr>
          <w:bCs/>
          <w:spacing w:val="0"/>
          <w:szCs w:val="28"/>
        </w:rPr>
        <w:t xml:space="preserve"> Социальные институты</w:t>
      </w:r>
      <w:r>
        <w:rPr>
          <w:spacing w:val="0"/>
          <w:szCs w:val="28"/>
        </w:rPr>
        <w:t xml:space="preserve"> — это исторически сложившаяся устойчивая форма упорядочивания совместной деятельности людей. Становление</w:t>
      </w:r>
      <w:r>
        <w:rPr>
          <w:bCs/>
          <w:spacing w:val="0"/>
          <w:szCs w:val="28"/>
        </w:rPr>
        <w:t xml:space="preserve"> религии как социального института</w:t>
      </w:r>
      <w:r>
        <w:rPr>
          <w:spacing w:val="0"/>
          <w:szCs w:val="28"/>
        </w:rPr>
        <w:t xml:space="preserve"> представляет собой процесс институционализации религиозных культов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28"/>
        </w:rPr>
        <w:t>Первичным звеном</w:t>
      </w:r>
      <w:r>
        <w:rPr>
          <w:spacing w:val="0"/>
          <w:szCs w:val="28"/>
        </w:rPr>
        <w:t xml:space="preserve"> института религии является</w:t>
      </w:r>
      <w:r>
        <w:rPr>
          <w:bCs/>
          <w:spacing w:val="0"/>
          <w:szCs w:val="28"/>
        </w:rPr>
        <w:t xml:space="preserve"> религиозная группа.</w:t>
      </w:r>
      <w:r>
        <w:rPr>
          <w:spacing w:val="0"/>
          <w:szCs w:val="28"/>
        </w:rPr>
        <w:t xml:space="preserve"> Она возникает на основе совместного отправления религиозных обрядов, то есть символических действий, в которых воплощаются те или иные религиозные представлени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сторики свидетельствуют, что в первобытном обществе культовые действия были вплетены в процесс материального производства и общественной жизни и не выделялись в самостоятельный вид деятельности. Круг участников культовых действий совпадал с кругом участников трудовых и иных социальных действий. Поэтому религиозная группа по своему объему совпадала с другими социальными группами — племенем, родом, соседской общиной и т. п. Одним из существенных признаков, отделявших один род или племя от другого, было совместное отправление членами данного рода или племени религиозных об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ервоначально в культовых действиях участвовали на равных основаниях все члены первобытной общины. Дифференциация их функций при отправлении обрядов происходит лишь по полу и возрасту. В зависимости от уровня развития данных общностей ведущую роль в культовой деятельности играют либо женщины, либо мужчины. Однако по мере усложнения общественной жизни выделяются специальные люди, которые играют все более важную роль в обрядах. Постепенно в религиозных группах</w:t>
      </w:r>
      <w:r>
        <w:rPr>
          <w:bCs/>
          <w:spacing w:val="0"/>
          <w:szCs w:val="28"/>
        </w:rPr>
        <w:t xml:space="preserve"> вычленяются специалисты по проведению культовых действий:</w:t>
      </w:r>
      <w:r>
        <w:rPr>
          <w:spacing w:val="0"/>
          <w:szCs w:val="28"/>
        </w:rPr>
        <w:t xml:space="preserve"> колдуны, шаманы. Они образуют своеобразную профессиональную группу, занятую таким видом деятельности, как организация и проведение об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начале эти профессионалы по-видимому избирались общиной и не имели никаких привилегий. Однако, позднее, по мере монополизации культовой деятельности, этот профессиональный слой превращается в особую социальную группу и становится частью родовой верхушки. Развитие процесса институциализации религии приводит к формированию такой системы отношений, при которой руководители общин, старейшины племен и другие деятели, осуществляющие в них функции управления, одновременно играли ведущую роль в религиозной жизни общины. Как отмечает немецкий историк И. Г. Бахофен, в Древней Греции на стадии разложения родового строя военный руководитель являлся одновременно и верховным жрецом. Это связано с тем обстоятельством, что вся общественная жизнь на данном этапе была сакрализована. Все наиболее важные события внутриобщинной жизни и межобщинных отношений сопровождались совершением культовых действий. Однако, здесь еще имеет место совпадение религиозной и социальной об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Становление раннеклассового общества приводит к существенному усложнению общественной жизни, в том числе и религиозных представлений, а также к изменению социальных функций религии. На передний план выходит задача по регулированию помыслами и поведением людей в интересах правящих классов, доказательству сверхъестественного происхождения власти правителей. И тогда начинают формироваться относительно самостоятельные системы культовых действий — богослужение и вместе с ним </w:t>
      </w:r>
      <w:r>
        <w:rPr>
          <w:bCs/>
          <w:spacing w:val="0"/>
          <w:szCs w:val="28"/>
        </w:rPr>
        <w:t>организация служителей культа — жреческие корпорации.</w:t>
      </w:r>
      <w:r>
        <w:rPr>
          <w:spacing w:val="0"/>
          <w:szCs w:val="28"/>
        </w:rPr>
        <w:t xml:space="preserve"> Жреческая корпорация — это не просто профессиональная организация людей, занятых однотипным трудом, а социальная прослойка или, точнее, сословие. В разных странах и регионах формирование этого сословия происходит не одинаково. В одних странах жреческое сословие формируется как особое сословие внутри знати, из которой выделяется группа семей, специализирующихся в данной области, и передающая свое знание и социальное положение по насле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других странах это сословие образует замкнутую касту, занимающую господствующее положение в общественной жизни (например, брахманы в Ин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Но и на данном этапе вряд ли следует говорить об образовании религиозной организации как самостоятельного социального института. Здесь еще осуществляется тесное переплетение хозяйственно-экономической деятельности, государственно-правового регулирования и культовой практики. В раннеклассовых обществах храмы были собственностью государства и в них накапливались огромные богатства. Жреческое сословие в определенной степени является составной частью государственного аппарата. Но экономическая мощь храмов и роль жречества как обладателя и распределителя этого богатства создает основу для его автономии в рамках государства, превращает жречество в своеобразное «государство в государ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исторической, социологической и философской литературе довольно развернуто показана определяющая роль жрецов в становлении государственной правовой системы общества. Однако эта роль, главным образом, связывается с тем, что жрецы были самым образованным слоем раннеклассового общества. М. Вебер и Э. Дюрк-гейм убедительно показали, что ведущая роль жрецов определялась не только тем, что они были самыми образованными людьми своего времени, а той ролью, которую в общественной жизни раннеклассового общества играл сакральный элемент. Государственно-правовая регламентация в этих обществах являлась составной частью культовой системы. Идеологическое регулирование носило синкретическую форму, включающую в себя, наряду с моральными, характер религиозного и государственно-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 мере усложнения общественных отношений и представлений преобразуется и усложняется вся общественная система, в том числе и религиозная надстройка. Усложнение общественного сознания и социальных институтов, связанное также с усложнением религиозного сознания и культовой деятельности, привело к тому, что последние уже не могут функционировать в рамках прежних синтетических отношений и институтов. Постепенно вместе с самоопределением других надстроечных систем происходит самоопределение религиозной системы. Этот процесс связан с</w:t>
      </w:r>
      <w:r>
        <w:rPr>
          <w:bCs/>
          <w:spacing w:val="0"/>
          <w:szCs w:val="28"/>
        </w:rPr>
        <w:t xml:space="preserve"> конституированием религиозных отношений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ажнейшей целью религиозных организаций является нормативное воздействие на их членов, формирование у них определенных целей, ценностей, идеалов. Осуществление этих целей достигается посредством выполнения ряда функций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). Выработка систематизированного вероучения;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). Разработка систем его защиты и оправдания;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). Руководство и осуществление культовой деятельностью;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). Контроль и осуществление санкций за исполнением религиозных норм;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). Поддержка связей со светскими организациями, государственным аппа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явление религиозных организаций объективно обусловлено развитием процесса институционализации, одним из следствий которого является усиление системных качеств религии, появление собственной формы опредмечивания религиозной деятельности и отношений. Решающую роль в этом процессе сыграло выделение</w:t>
      </w:r>
      <w:r>
        <w:rPr>
          <w:bCs/>
          <w:spacing w:val="0"/>
          <w:szCs w:val="28"/>
        </w:rPr>
        <w:t xml:space="preserve"> устойчивого социального слоя,</w:t>
      </w:r>
      <w:r>
        <w:rPr>
          <w:spacing w:val="0"/>
          <w:szCs w:val="28"/>
        </w:rPr>
        <w:t xml:space="preserve"> противостоящего основной массе верующих —</w:t>
      </w:r>
      <w:r>
        <w:rPr>
          <w:bCs/>
          <w:spacing w:val="0"/>
          <w:szCs w:val="28"/>
        </w:rPr>
        <w:t xml:space="preserve"> служителей культа,</w:t>
      </w:r>
      <w:r>
        <w:rPr>
          <w:spacing w:val="0"/>
          <w:szCs w:val="28"/>
        </w:rPr>
        <w:t xml:space="preserve"> которые становятся во главе религиозных институтов и которые сосредоточивают в своих руках всю деятельность по производству, трансляции религиозного сознания и регуляции поведения массы вер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развитой форме религиозные организации представляют собой</w:t>
      </w:r>
      <w:r>
        <w:rPr>
          <w:bCs/>
          <w:spacing w:val="0"/>
          <w:szCs w:val="28"/>
        </w:rPr>
        <w:t xml:space="preserve"> сложный социальный институт.</w:t>
      </w:r>
      <w:r>
        <w:rPr>
          <w:spacing w:val="0"/>
          <w:szCs w:val="28"/>
        </w:rPr>
        <w:t xml:space="preserve"> Внутренняя структура такого института представляет собой организационно оформленное взаимодействие различных систем, функционирование каждой из которых связано с формированием социальных организаций, также имеющих статус социальных институтов, В частности, на уровне церкви уже четко разделяются</w:t>
      </w:r>
      <w:r>
        <w:rPr>
          <w:bCs/>
          <w:spacing w:val="0"/>
          <w:szCs w:val="28"/>
        </w:rPr>
        <w:t xml:space="preserve"> управляющая и управляемая подсистемы.</w:t>
      </w:r>
      <w:r>
        <w:rPr>
          <w:spacing w:val="0"/>
          <w:szCs w:val="28"/>
        </w:rPr>
        <w:t xml:space="preserve"> Первая подсистема включает в себя группу людей, занимающихся выработкой и переработкой религиозной информации, координацией собственно религиозной деятельности и отношений, контролем за поведением, включающим в себя разработку и применение санкций. Вторая, управляемая подсистема включает в себя массу верующих. Между этими подсистемами существует система нормативно оформленных, иерархически выдержанных отношений, позволяющих осуществлять управление религиоз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егулирование этих отношений осуществляется при помощи так называемых организационно-институциональных норм. Эти нормы содержатся в различного рода уставах и положениях о конфессиональных организациях. Они определяют структуру этих организаций, характер отношения между верующими, священнослужителями и руководящими органами религиозных объединений, между священнослужителями различных рангов, между руководящими органами организаций и структурными подразделениями, регламентируют их деятельность, права и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Исследователи религии выделяют четыре основных типа религиозных организаций: церковь, секту, харизматический культ и деноминацию.</w:t>
      </w:r>
      <w:r>
        <w:rPr>
          <w:bCs/>
          <w:spacing w:val="0"/>
          <w:szCs w:val="28"/>
        </w:rPr>
        <w:t xml:space="preserve"> Церковь</w:t>
      </w:r>
      <w:r>
        <w:rPr>
          <w:spacing w:val="0"/>
          <w:szCs w:val="28"/>
        </w:rPr>
        <w:t xml:space="preserve"> — это тип религиозной организации со сложной строго централизованной и иерархизированной системой взаимодействия между священнослужителями и верующими, осуществляющей функции выработки, сохранения и передачи религиозной информации, организации и координации религиозной деятельности и контроля за поведением людей. Церковь, как правило, имеет большое количество последователей. Принадлежность к церкви определяется не свободным выбором индивида, а традицией. Фактом своего рождения в той или иной религиозной среде, на основе определенного обряда индивид автоматически включается в данную религиозную общность. В церкви отсутствует постоянное и строго контролируемое чле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28"/>
        </w:rPr>
        <w:t>Секта</w:t>
      </w:r>
      <w:r>
        <w:rPr>
          <w:spacing w:val="0"/>
          <w:szCs w:val="28"/>
        </w:rPr>
        <w:t xml:space="preserve"> же возникает в результате отделения от церкви части верующих и священнослужителей на основе изменения вероучения и культа. Характерными чертами секты являются: сравнительно небольшое количество последователей, добровольное постоянно контролируемое членство, стремление отгородиться от других религиозных объединений и изолироваться от мирской жизни, претензия на исключительность установок и ценностей, убеждение в «избранничестве Божьем», проявление оппозиционности и непримиримости к инакомыслящим, отсутствие деления на священнослужителей и мирян, провозглашение равенства всех член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28"/>
        </w:rPr>
        <w:t>Харизматический культ</w:t>
      </w:r>
      <w:r>
        <w:rPr>
          <w:spacing w:val="0"/>
          <w:szCs w:val="28"/>
        </w:rPr>
        <w:t xml:space="preserve"> — можно рассматривать в качестве одной из разновидностей секты. Он имеет те же основные характеристики. Особенность же харизматического культа связана с процессом его формирования. Данная религиозная организация создается на основе объединения приверженцев какой-то конкретной личное' ти, которая признает себя сама и признается другими в качестве носителя особых божественных качеств (харизмы). Основатель и руководитель такой религиозной организации объявляется либо самим Богом или представителем Бога или какой-либо сверхъестественной силы (например, Сатаны). Харизматический культ, как правило, малочислен, в нем в более яркой степени выражены претензии на исключительность, изоляционизм, фанатизм, мистиц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28"/>
        </w:rPr>
        <w:t>Деноминация</w:t>
      </w:r>
      <w:r>
        <w:rPr>
          <w:spacing w:val="0"/>
          <w:szCs w:val="28"/>
        </w:rPr>
        <w:t xml:space="preserve"> это промежуточный тип религиозной организации, в зависимости от характера образования и тенденции эволюции соединяющей в себе черты церкви и секты. От церкви она заимствует относительно высокую систему централизации и иерархический принцип управления, отказ от политики изоляционизма, признание возможности духовного возрождения, а следовательно и спасения души для всех верующих. С сектой же ее сближает принцип добровольности, постоянства и строгой контролируемости членства, претензия на исключительность установок и ценностей, идея богоизбранничества. Взаимоотношения различных типов религиозных организаций представлено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Необходимо иметь в виду: что приведенная классификация религиозных организаций в какой-то мере является условной. Реально в обществе постоянно продолжают идти церковнообразовательные и сектообразовательные процессы. Возникающие харизматические культы и секты в процессе своей эволюции могут превратиться в церкви. Так, например, возникли христианство, ислам. В свою очередь от церквей постоянно отделяются какие-то группы, которые образуют секты. Подробнее эти процессы оцерковливания и сектообразования будут освещены при рассмотрении конкретных религиозных объединений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дводя итог всему вышеизложенному, можно сделать вывод, что развитые религии представляют собой довольно сложное структурированное образование, включающее в себя три основных элемента — религиозное сознание, культовую деятельность и религиозные организации. Тесным образом связанные и взаимодействующие друг с другом эти элементы образуют целостную религиозную систему. Взаимосвязь и взаимодействие этих элементов осуществляется в процессе их функционирования. Поэтому настало время перейти к анализу этого процесса, посмотреть, как воздействует религия на индивида и общество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1. Классификация религиозных организаций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57"/>
        <w:gridCol w:w="1701"/>
        <w:gridCol w:w="1843"/>
        <w:gridCol w:w="2268"/>
      </w:tblGrid>
      <w:tr>
        <w:trPr>
          <w:trHeight w:val="600" w:hRule="atLeast"/>
          <w:cantSplit w:val="true"/>
        </w:trPr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  <w:t>Церков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  <w:t>Деноминац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  <w:t>Сект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  <w:t>Культ</w:t>
            </w:r>
          </w:p>
        </w:tc>
      </w:tr>
      <w:tr>
        <w:trPr>
          <w:trHeight w:val="120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  <w:t>Пример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имский католицизм. Англиканская церковь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Методизм. Конгрсгациализм.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видетели Иеговы; «Христианские науки» (раннего периода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Отца небесного; Храм людей; Церковь Единения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Источник членства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Все или большинство членов общества преданы церкви.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абор путем обращения в веру детей членов общины; в некоторой мере обращение в веру новых людей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Братство преданных верующих; обращение в веру на основе убеждения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Братство преданных верующих; обращение в результате эмоционального кризиса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Отношение к государству и Другим религиям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Тесно связана с государством и нерелигиозными организациями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В нормальных отношениях с государством, но не входит в его структуру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ступает против других религий, а также государственных и светских органов в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Отрицание других религий, а также государственных и светских органов власти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Тип руководства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Профессиональные священники, работающие полный рабочий день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Профессиональ-ные священники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епрофессиональные лидеры, имеющие слабую подготовку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Харизматические лидеры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|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Тип вероучения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Формальная теология.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Терпимость к различным точкам зрения и спорам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Упор на чистоту вероучения и возврат к изначальным принципа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овые принципы; откровение и проникновение в духовную сущность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Вовлеченность членов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Сведено до минимума или совсем не требуется для многих членов.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езначительная вовлеченность, разрешается иметь и друг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еобходимо глубокое чувство преданности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Необходима полная преданность 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Тип религиозного действия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аличие ритуалов.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Наличие ритуалов, слабая эмоциональная выразительность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Глубокая эмоциональность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>Глубокая эмоциональность 1</w:t>
            </w:r>
          </w:p>
          <w:p>
            <w:pPr>
              <w:pStyle w:val="Normal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22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5:00Z</dcterms:created>
  <dc:creator>Лена</dc:creator>
  <dc:description/>
  <cp:keywords/>
  <dc:language>en-US</dc:language>
  <cp:lastModifiedBy>SYSTEM</cp:lastModifiedBy>
  <dcterms:modified xsi:type="dcterms:W3CDTF">2011-09-25T01:55:00Z</dcterms:modified>
  <cp:revision>2</cp:revision>
  <dc:subject/>
  <dc:title/>
</cp:coreProperties>
</file>