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i w:val="false"/>
          <w:i w:val="false"/>
        </w:rPr>
      </w:pPr>
      <w:r>
        <w:rPr>
          <w:i w:val="false"/>
        </w:rPr>
        <w:t>Содержание</w:t>
      </w:r>
    </w:p>
    <w:p>
      <w:pPr>
        <w:pStyle w:val="Normal"/>
        <w:rPr>
          <w:i/>
          <w:i/>
        </w:rPr>
      </w:pPr>
      <w:r>
        <w:rPr>
          <w:i/>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вященная книга мусульман</w:t>
      </w:r>
    </w:p>
    <w:p>
      <w:pPr>
        <w:pStyle w:val="Contents2"/>
        <w:rPr>
          <w:caps w:val="false"/>
          <w:smallCaps w:val="false"/>
          <w:sz w:val="24"/>
          <w:szCs w:val="24"/>
          <w:lang w:val="en-US" w:eastAsia="en-US"/>
        </w:rPr>
      </w:pPr>
      <w:r>
        <w:rPr>
          <w:rStyle w:val="InternetLink"/>
          <w:lang w:val="en-US" w:eastAsia="en-US"/>
        </w:rPr>
        <w:t>Глава 2. Структура и содержание Корана</w:t>
      </w:r>
    </w:p>
    <w:p>
      <w:pPr>
        <w:pStyle w:val="Contents2"/>
        <w:rPr>
          <w:caps w:val="false"/>
          <w:smallCaps w:val="false"/>
          <w:sz w:val="24"/>
          <w:szCs w:val="24"/>
          <w:lang w:val="en-US" w:eastAsia="en-US"/>
        </w:rPr>
      </w:pPr>
      <w:r>
        <w:rPr>
          <w:rStyle w:val="InternetLink"/>
          <w:lang w:val="en-US" w:eastAsia="en-US"/>
        </w:rPr>
        <w:t>2.1 Происхождение мира по Корану</w:t>
      </w:r>
    </w:p>
    <w:p>
      <w:pPr>
        <w:pStyle w:val="Contents2"/>
        <w:rPr>
          <w:caps w:val="false"/>
          <w:smallCaps w:val="false"/>
          <w:sz w:val="24"/>
          <w:szCs w:val="24"/>
          <w:lang w:val="en-US" w:eastAsia="en-US"/>
        </w:rPr>
      </w:pPr>
      <w:r>
        <w:rPr>
          <w:rStyle w:val="InternetLink"/>
          <w:lang w:val="en-US" w:eastAsia="en-US"/>
        </w:rPr>
        <w:t>2.2 Эсхатология ислама</w:t>
      </w:r>
    </w:p>
    <w:p>
      <w:pPr>
        <w:pStyle w:val="Contents2"/>
        <w:rPr>
          <w:caps w:val="false"/>
          <w:smallCaps w:val="false"/>
          <w:sz w:val="24"/>
          <w:szCs w:val="24"/>
          <w:lang w:val="en-US" w:eastAsia="en-US"/>
        </w:rPr>
      </w:pPr>
      <w:r>
        <w:rPr>
          <w:rStyle w:val="InternetLink"/>
          <w:lang w:val="en-US" w:eastAsia="en-US"/>
        </w:rPr>
        <w:t>2.3 Социальная этика ислама</w:t>
      </w:r>
    </w:p>
    <w:p>
      <w:pPr>
        <w:pStyle w:val="Contents2"/>
        <w:rPr>
          <w:caps w:val="false"/>
          <w:smallCaps w:val="false"/>
          <w:sz w:val="24"/>
          <w:szCs w:val="24"/>
          <w:lang w:val="en-US" w:eastAsia="en-US"/>
        </w:rPr>
      </w:pPr>
      <w:r>
        <w:rPr>
          <w:rStyle w:val="InternetLink"/>
          <w:lang w:val="en-US" w:eastAsia="en-US"/>
        </w:rPr>
        <w:t>Глава 3. Символ веры и ислама по Корану</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rPr/>
      </w:pPr>
      <w:r>
        <w:rPr/>
      </w:r>
    </w:p>
    <w:p>
      <w:pPr>
        <w:pStyle w:val="Normal"/>
        <w:rPr/>
      </w:pPr>
      <w:r>
        <w:rPr/>
        <w:t>Во многих религиях мира имеются книги, которые почитаются верующими как священными. Таковы Веды у индусов, Авеста у зороастрийцев, Библия (Ветхий завет) у иудеев, Библия, включающая помимо Ветхого завета Новый завет, у христиан. Обычно в них содержатся сказания о боге и о богах, их вестниках, посланниках и пророках, рассказы о загробном царстве, ангелах и чертях, рае и аде, о том, как и кем сотворены мир, земля, человек, животные и растения, установлены обряды и обычаи, определены поступки верующих, порой даже перечисляется, какие из них похвальные, достойные награды - земной и загробной и какие - осуждаемые, преследуемые людскими и небесными законами…</w:t>
      </w:r>
    </w:p>
    <w:p>
      <w:pPr>
        <w:pStyle w:val="Normal"/>
        <w:rPr/>
      </w:pPr>
      <w:r>
        <w:rPr/>
        <w:t>Проповедники всех религий утверждают, что только книги их веры правильные, божественные, боговдохновенные. Наука же подходит ко всем этим книгам одинаково, объективно, без предвзятости. Так она рассматривает и Коран - главную священную книгу одной из наиболее распространенных и относительно молодых религий - ислама.</w:t>
      </w:r>
    </w:p>
    <w:p>
      <w:pPr>
        <w:pStyle w:val="Normal"/>
        <w:rPr/>
      </w:pPr>
      <w:r>
        <w:rPr/>
        <w:t>История, как известно, преподносит людям порой немало неожиданных уроков. В их числе и тот, что книга, сначала сложения которой прошло почти 14 веков, и в наши дни и в ряде стран сохраняет значение не только как исторический и религиозный памятник, но и как произведение широкого социального смысла. В странах, где ислам - государственная религия, из положений Корана исходят многие правовые нормы, законодательство - шариат, на Коране присягают и дают клятвы, нарушение которых признается тягчайшим грехом, преступлением. Изучение Корана и его толкований (тафсир) является одним из профилирующих предметов многих учебных заведений в таких странах, как Пакистан, Иран, Саудовская Аравия. Объясним интерес к этой книге и в тех современных зарубежных государствах, где трудности поиска "третьего пути" способствуют обращению к прошлому, питают надежду обрести в нем желанный выход…</w:t>
      </w:r>
    </w:p>
    <w:p>
      <w:pPr>
        <w:pStyle w:val="Normal"/>
        <w:rPr/>
      </w:pPr>
      <w:r>
        <w:rPr/>
        <w:t>Естественен интерес к "книге книг", ее истории, содержанию, изучению и со стороны многонационального читателя в нашей стране, где до Великой Октябрьской социалистической революции в ряде обширных районов ислам в течение столетий являлся наиболее распространенным вероисповеданием.</w:t>
      </w:r>
    </w:p>
    <w:p>
      <w:pPr>
        <w:pStyle w:val="Normal"/>
        <w:rPr/>
      </w:pPr>
      <w:r>
        <w:rPr/>
        <w:t>Коран изучается давно: не будет преувеличением сказать - веками. Но в странах распространения ислама, за редкими исключениями, изучение его было подчинено задачам конфессионального и правового порядка. В регионах, где господствующими являются другие религии, особенно католицизм и иудаизм, эта задача не только в средние века и в Новое время, но часто еще и теперь определяется целями миссионерства и тесно связанного с ним колониализма и неоколониализма.</w:t>
      </w:r>
      <w:r>
        <w:br w:type="page"/>
      </w:r>
    </w:p>
    <w:p>
      <w:pPr>
        <w:pStyle w:val="Heading2"/>
        <w:ind w:hanging="0"/>
        <w:rPr/>
      </w:pPr>
      <w:r>
        <w:rPr/>
        <w:t>Глава 1. Священная книга мусульман</w:t>
      </w:r>
    </w:p>
    <w:p>
      <w:pPr>
        <w:pStyle w:val="Normal"/>
        <w:rPr/>
      </w:pPr>
      <w:r>
        <w:rPr/>
      </w:r>
    </w:p>
    <w:p>
      <w:pPr>
        <w:pStyle w:val="Normal"/>
        <w:rPr/>
      </w:pPr>
      <w:r>
        <w:rPr/>
        <w:t>Коран - это речь Аллаха, а не сочинение какого-либо человека или ангела, запись божественного сообщения.</w:t>
      </w:r>
    </w:p>
    <w:p>
      <w:pPr>
        <w:pStyle w:val="Normal"/>
        <w:rPr/>
      </w:pPr>
      <w:r>
        <w:rPr/>
        <w:t>Основные идеи и принципы вероучения Мухаммеда зафиксированы в Коране, священной книге мусульман. Согласно общепринятой в исламе традиции, текст Корана был поведан пророку самим Аллахом через посредство Джебраила (библейского архангела Гавриила, служившего к в качестве посредника между Богом и людьми). Аллах не раз передавал свои священные заповеди через различных пророков - Моисея, Иисуса, наконец, Мухаммеда. Этим исламское богословие объясняет и многочисленные совпадения текстов Корана и Библии: преданный через более ранних пророков священный текст был искажен иудеями и христианами, которые многое в нем не поняли, кое-что упустили, извратили, поэтому только в своей последней версии, авторизованной великим пророком Мухаммедом, правоверные могут иметь высшую и бесспорную божественную истину.</w:t>
      </w:r>
    </w:p>
    <w:p>
      <w:pPr>
        <w:pStyle w:val="Normal"/>
        <w:rPr/>
      </w:pPr>
      <w:r>
        <w:rPr/>
        <w:t>Эта легенда о Коране, если очистить ее от божественного вмешательства, близка к истине. Основное содержание Корана так же тесно связано с Библией, как и сам ислам близок к иудео-христианству. Но объясняется все намного проще, нежели то пытается делать мусульманское богословие. Сам Мухаммед был неграмотным и книг не читал, в том числе и Библии. Однако, вступив на стезю пророка, он через посредников весьма старательно знакомился с содержанием священных иудео-христианских текстов, повествовавших о том самом едином и всемогущем Боге, которого под именем Аллаха стал почитать Мухаммед. Перерабатывая их в своем сознании и умело сочетая с арабской национально-культурной традицией, Мухаммед именно на этой основе строил свои первые проповеди, которые, будучи затем записаны его секретарями-писцами, легли в основу Корана.</w:t>
      </w:r>
    </w:p>
    <w:p>
      <w:pPr>
        <w:pStyle w:val="Normal"/>
        <w:rPr/>
      </w:pPr>
      <w:r>
        <w:rPr/>
        <w:t>Нервно возбудимая натура Мухаммеда немало способствовала тому, что в глазах его последователей пророк действительно выглядел своего рода небесным посланцем, вещавшим от имени Высшего Божества. Его изречения, чаще всего в виде рифмованной прозы, воспринимались как божественная истина и именно в этом качестве включались затем в сводный текст Корана.</w:t>
      </w:r>
    </w:p>
    <w:p>
      <w:pPr>
        <w:pStyle w:val="Normal"/>
        <w:rPr/>
      </w:pPr>
      <w:r>
        <w:rPr/>
        <w:t>Исследователи Корана немало потрудились над изучением этой книги, истории и обстоятельств ее возникновения и оформления, ее канонизации. По мнению одного из лучших знатоков арабской культуры академика И.Ю. Крачковского, специально исследовавшего и переведшего Коран на русский язык, в тексте Корана, несмотря на различие языка и стиля отдельных его глав можно ощутить определенное единство главного содержания, основной идеи, восходящей к проповедям Мухаммеда. Специалисты различают среди глав (сур) Корана две основные группы - мекканскую, восходящую к проповедям начинавшего свой пророческий путь Мухаммеда до хиджры, когда еще мало кто признавал его вероучителем, и медицинскую, базирующуюся на изречениях уже широко признанного и почитавшегося основателя ислама. Некоторую разницу в стиле и строе глав Корана мекканской и медицинской групп специалисты склонны объяснять определенной эволюцией самого Мухаммеда, его взглядов, знаний, симпатий и позиций.</w:t>
      </w:r>
    </w:p>
    <w:p>
      <w:pPr>
        <w:pStyle w:val="Normal"/>
        <w:rPr/>
      </w:pPr>
      <w:r>
        <w:rPr/>
        <w:t>Текст Корана отрывочен и нередко противоречив, хотя в пределах отдельной главы чувствуется стремление сохранить единство темы и сюжета. Противоречия в тексте легко объяснимы: изрекая истины в экстатическом или близком к нему состоянии, пророк не мог быть строго логичным. Справедливости ради стоит заметить, что эту нелогичность ощущал и сам Мухаммед, который в соответствующих случаях, особенно в связи с упреками по этому поводу, объяснял противоречия тем, что Аллах в очередном своем послании сам изменил свои первоначальные суждения по данному вопросу, следовательно, теперь нужно руководствоваться его последним словом.</w:t>
      </w:r>
    </w:p>
    <w:p>
      <w:pPr>
        <w:pStyle w:val="Normal"/>
        <w:rPr/>
      </w:pPr>
      <w:r>
        <w:rPr/>
        <w:t>Пока пророк был жив, надобности в Коране как в сумме божественных заповедей не было - на все вопросы давал ответы сам Мухаммед. После его смерти энергично эволюционировавшему и стремительно распространявшемуся вширь исламу потребовался четко фиксированный писаный закон, авторизованный великим именем пророка. Абу-Бекр и Омар поручили бывшему секретарю пророка Зейду-ибн-Сабиту собрать все записи и сделать первоначальную их сводку. Зейд довольно быстро справился с этим поручением, представив халифу Омару первый вариант Корана. Параллельно с ним аналогичной работой были заняты и другие, так что вскоре появилось еще 4 версии сборников заповедей Аллаха и поучений пророка. Халиф Осман поручил Зейду свести все версии к единой редакции. Когда это было выполнено, первоначальные версии по приказу халифа уничтожили, а сводный текст Зейда был официально канонизирован. Этот текст, размноженный в начале лишь в нескольких экземплярах, любил читать сам Осман, и, по преданию, именно этим богоугодным деянием он был занят в час своей кончины, так что страницы священной книги были обагрены кровью убитого мятежниками. Вплоть до сегодняшнего дня эта красивая легенда очень популярна среди суннитов. Существуют даже старинные списки Корана с залитыми красными пятнами ("кровью" Османа) страницами.</w:t>
      </w:r>
    </w:p>
    <w:p>
      <w:pPr>
        <w:pStyle w:val="Normal"/>
        <w:rPr/>
      </w:pPr>
      <w:r>
        <w:rPr/>
        <w:t>Выявившиеся уже в первые десятилетия после смерти Мухаммеда разногласия среди последователей ислама, появление первых исламских направлений и сект (сунниты, хариджиты, шииты) породили несколько разное отношение к каноническому тексту Корана со стороны различных течений мусульман. Так, сунниты признали этот текст целиком и безоговорочно. Хариджиты с их пуританскими взглядами выступили против 12-й суры Корана, в которой содержится переложение известной библейской легенды об Иосифе, проданном в рабство в Египет его братьями. Они были против чересчур вольного описания в этой суре истории попыток соблазнения Иосифа женой египетского вельможи, рабом которого он был. Шииты считали, что по приказу Омара Зейд исключил из окончательного текста Корана все те места, где шла речь об Али и об отношении пророка к Али. Но они были вынуждены, скрепя сердце, пользоваться имеющимся текстом.</w:t>
      </w:r>
      <w:r>
        <w:br w:type="page"/>
      </w:r>
    </w:p>
    <w:p>
      <w:pPr>
        <w:pStyle w:val="Heading2"/>
        <w:ind w:hanging="0"/>
        <w:rPr/>
      </w:pPr>
      <w:r>
        <w:rPr/>
        <w:t>Глава 2. Структура и содержание Корана</w:t>
      </w:r>
    </w:p>
    <w:p>
      <w:pPr>
        <w:pStyle w:val="Normal"/>
        <w:rPr/>
      </w:pPr>
      <w:r>
        <w:rPr/>
      </w:r>
    </w:p>
    <w:p>
      <w:pPr>
        <w:pStyle w:val="Normal"/>
        <w:rPr/>
      </w:pPr>
      <w:r>
        <w:rPr/>
        <w:t>Коран состоит из 114 разных по характеру и объему частей, которые называются сурами. Формой изложения Корана является рифмованная проза. По традиции считается, что 90 сур Корана написаны в период пребывания Мухаммеда в Мекке и 24 суры - медицинского периода. Медицинские суры в своем большинстве длиннее мекканских и посвящены, главным образом, вопросам организации общины, правам и обязанностям мусульман и т.п. Мекканские же суры - более поэтичные, более страстные, в основном пророческие и поучительные по своему характеру. Если исключить первую из них, небольшую молитву, часто повторяемую правоверными и играющую в исламе роль христианской молитвы "Отче наш", то все остальные 113 сур расположены в нем в порядке убывающего объема, так что последние из них, наименьшие, состоят всего из нескольких строк, тогда как первые представляют собой целые трактаты, разделенные на сотни небольших абзацев - аятов.</w:t>
      </w:r>
    </w:p>
    <w:p>
      <w:pPr>
        <w:pStyle w:val="Normal"/>
        <w:rPr/>
      </w:pPr>
      <w:r>
        <w:rPr/>
        <w:t>По характеру эти трактаты очень разнообразны. Наряду с переложением библейских историй здесь можно найти рассуждения о порядке развода, наряду с описаниями исторических событий периода противостояния Мекки и Медины - рассуждения о мироздании, о взаимоотношениях человека с миром сверхъестественных сил. Много места уделяет Коран основам мусульманского права, встречаются в нем и лирико-поэтические тексты, и мифологические сюжеты. Словом, Коран, как и Библия, - это своего рода божественная энциклопедия, "книга книг", свод знаний, заповедей и инструкций чуть ли не на все случаи жизни.</w:t>
      </w:r>
    </w:p>
    <w:p>
      <w:pPr>
        <w:pStyle w:val="Normal"/>
        <w:rPr/>
      </w:pPr>
      <w:r>
        <w:rPr/>
        <w:t xml:space="preserve">Для удобства чтения Корана его разделили на тридцать примерно равных частей - </w:t>
      </w:r>
      <w:r>
        <w:rPr>
          <w:i/>
          <w:iCs/>
        </w:rPr>
        <w:t>джузов</w:t>
      </w:r>
      <w:r>
        <w:rPr/>
        <w:t xml:space="preserve">. Более мелкой частью деления Корана является </w:t>
      </w:r>
      <w:r>
        <w:rPr>
          <w:i/>
          <w:iCs/>
        </w:rPr>
        <w:t>хизб</w:t>
      </w:r>
      <w:r>
        <w:rPr/>
        <w:t xml:space="preserve">, которых в Коране 60. Еще более мелким разделом является </w:t>
      </w:r>
      <w:r>
        <w:rPr>
          <w:i/>
          <w:iCs/>
        </w:rPr>
        <w:t>руб ал - хизб</w:t>
      </w:r>
      <w:r>
        <w:rPr/>
        <w:t xml:space="preserve">. Существует также деление на семь </w:t>
      </w:r>
      <w:r>
        <w:rPr>
          <w:i/>
          <w:iCs/>
        </w:rPr>
        <w:t>маназилей</w:t>
      </w:r>
      <w:r>
        <w:rPr/>
        <w:t>, по числу дней недели, чтобы облегчить чтение Корана в течение недели.</w:t>
      </w:r>
    </w:p>
    <w:p>
      <w:pPr>
        <w:pStyle w:val="Normal"/>
        <w:rPr/>
      </w:pPr>
      <w:r>
        <w:rPr/>
        <w:t xml:space="preserve">Кроме того, каждая сура Корана разбита на короткие разделы, которые называются </w:t>
      </w:r>
      <w:r>
        <w:rPr>
          <w:i/>
          <w:iCs/>
        </w:rPr>
        <w:t>рукуа</w:t>
      </w:r>
      <w:r>
        <w:rPr/>
        <w:t>. Чтобы выразить свое глубокое почитание Священного Корана, после завершения чтения каждого такого раздела мусульмане считают необходимым совершать поклоны. Разделы эти обозначены на полях Корана арабской буквой "айн", рядом с которой ставят номер раздела и номера стихов.</w:t>
      </w:r>
    </w:p>
    <w:p>
      <w:pPr>
        <w:pStyle w:val="Normal"/>
        <w:rPr/>
      </w:pPr>
      <w:r>
        <w:rPr/>
        <w:t>По некоторым подсчетам, около четверти текста Корана посвящено описаниям жизни и деятельности различных пророков. Почти все они - библейские: Ной (Нух), Авраам (Ибрагим), Исаак (Исхак), Исмаил, Иаков (Якуб), Иосиф (Юсуф), Аарон (Гарун), Иов (Айюб), Давид (Дауд), Соломон (Сулейман), Илья (Ильяс), Иисус (Иса; Иса Бен-марьям, т.е. сын Марии, одной из немногих женщин, о которых с уважением говорится в Коране), Иона (Юнус), Моисей (Муса). Кроме них в ранге пророка в Коране почему-то оказались и первочеловек Адам и даже знаменитый Александр Македонский (Искандер). Замыкающим в этом списке стоит Мухаммед - последний и величайший из пророков. После него пророков более не было и не будет вплоть до конца света и Страшного суда, до второго пришествия Иисуса. Описания деяний пророка почти целиком взяты из Библии, лишь с небольшими изменениями. Так, Иисус не считается ни божеством, ни сыном божьим - в этом ислам гораздо более последовательно монотеистичен, нежели христианство. Однако, несмотря на это, в текстах Корана излагается версия о том, что Аллах вдохнул в чрево Марии свой "дух", после чего и родился Иисус. Аврааму и его "главному" сыну Исмаилу (а не Исааку, хотя этот последний тоже в чести) приписано основание священной Каабы.</w:t>
      </w:r>
    </w:p>
    <w:p>
      <w:pPr>
        <w:pStyle w:val="Normal"/>
        <w:rPr/>
      </w:pPr>
      <w:r>
        <w:rPr/>
        <w:t>В теологически - философской части Коран буквально насыщен заимствованиями из Библии, что и понятно: не будучи крупным оригинальным мыслителем, Мухаммед с готовностью брал уже известное ему и с легкостью включал (от имени Аллаха) почти без изменений в свои проповеди. Однако это обстоятельство ничуть не повредило авторитету Корана, а, напротив, отчасти даже способствовало ему: многие из завоеванных мусульманами христианских народов тем легче принимали ислам, что видели в этом вероучении знакомые им те же самые имена, сюжеты, легенды, заповеди и т.п.</w:t>
      </w:r>
    </w:p>
    <w:p>
      <w:pPr>
        <w:pStyle w:val="Normal"/>
        <w:rPr/>
      </w:pPr>
      <w:r>
        <w:rPr/>
        <w:t>Заметна некоторая разница в содержании ранних, мекканских, и более поздних, медицинских, сур Корана. Разница эта сводится в основном к тому, что по мере своего развития, получения дополнительной информации и успеха Мухаммед все меньше делал акцент на туманных рассуждениях о Страшном суде и т.п. и все больше внимания обращал на четкую формулировку основных категорий, правил поведения, на строгую оценку исторических событий, на необходимые предписания и инструкции.</w:t>
      </w:r>
    </w:p>
    <w:p>
      <w:pPr>
        <w:pStyle w:val="Normal"/>
        <w:rPr/>
      </w:pPr>
      <w:r>
        <w:rPr/>
      </w:r>
    </w:p>
    <w:p>
      <w:pPr>
        <w:pStyle w:val="Heading2"/>
        <w:ind w:hanging="0"/>
        <w:rPr/>
      </w:pPr>
      <w:r>
        <w:rPr/>
        <w:t>2.1 Происхождение мира по Корану</w:t>
      </w:r>
    </w:p>
    <w:p>
      <w:pPr>
        <w:pStyle w:val="Normal"/>
        <w:rPr/>
      </w:pPr>
      <w:r>
        <w:rPr/>
      </w:r>
    </w:p>
    <w:p>
      <w:pPr>
        <w:pStyle w:val="Normal"/>
        <w:rPr/>
      </w:pPr>
      <w:r>
        <w:rPr/>
        <w:t>Натурфилософия ислама небогата и в основном заимствована из Библии. Согласно Корану, мир был сотворен Аллахом ха шесть дней. Были созданы небеса, небесные светила и земля, расположенная ковром, - на ней для прочности были установлены горные твердыни. Земля соединяется с небесами невидимой лестницей, по которой спускаются и поднимаются лишь ангелы. Ангелов, как и земных тварей, тоже создал Аллах в один из дней творения. В последний, шестой день был создан человек Адам, а из его ребра сотворена Ева. Седьмой день - это день отдыха: им в исламе считается не христианское воскресенье (воскресения Христа мусульмане не признают, считая Иисуса пророком, но обычным человеком), и не иудейская суббота, а пятница.</w:t>
      </w:r>
    </w:p>
    <w:p>
      <w:pPr>
        <w:pStyle w:val="Normal"/>
        <w:rPr/>
      </w:pPr>
      <w:r>
        <w:rPr/>
        <w:t>Животные, по Корану, были сотворены из воды, человек - из глины, из праха. Отражены в Коране и идея первородного греха, и многие другие сказания библейских легенд о сотворении мира и человека, причем некоторые из них обрамлены специфическими деталями.</w:t>
      </w:r>
    </w:p>
    <w:p>
      <w:pPr>
        <w:pStyle w:val="Normal"/>
        <w:rPr/>
      </w:pPr>
      <w:r>
        <w:rPr/>
        <w:t>Так, в Коране говорится о непокорности одного из помощников Аллаха, ставшего затем дьяволом (Иблисом). Когда был сотворен первочеловек, Аллах велел всем созданным им ранее ангелам поклониться ему, что все и сделали, за исключением одного. Этот один, Иблис, возгордился и не захотел склониться перед "сотворенным из праха". За такую непокорность Аллах проклял его и пообещал, что на Страшном суде Иблис будет низвергнут вместе со своими демонами. Пока же, до Страшного суда, Иблис (шайтан) является главой всех демонов и джиннов.</w:t>
      </w:r>
    </w:p>
    <w:p>
      <w:pPr>
        <w:pStyle w:val="Normal"/>
        <w:rPr/>
      </w:pPr>
      <w:r>
        <w:rPr/>
        <w:t>Мир ангелов во главе с четырьмя важнейшими из них (это все те же иудео-христианские архангелы Гавриил - Джебраил, Михаил - Микаил, Серафим - Исрафил и Азраил), как бы воплощая идею добра и божественной воли, противостоит в исламе миру демонов и джиннов во главе с Иблисом. Все эти небесные силы бесплотны и бесполы, что не мешает им творить добро и зло. Среди ангелов, как и среди демонов, существует определенное разделение труда: в исламе есть ангелы-хранители (их двое у каждого, причем они несут как бы круглосуточную вахту, сменяя друг друга на утренней и вечерней заре), ангелы, охраняющие могилы, ангелы - посланцы Аллаха и даже ангелы-администраторы, возглавляющие рай и ад.</w:t>
      </w:r>
    </w:p>
    <w:p>
      <w:pPr>
        <w:pStyle w:val="Normal"/>
        <w:rPr/>
      </w:pPr>
      <w:r>
        <w:rPr/>
        <w:t>Как и Библия, Коран учит, что золотой век на земле ушел в прошлое с грехопадением изгнанных из рая Адама и Евы. Правда, самой идее греха, страдания и искупления ислам не уделяет столь много внимания, как христианство, для которого эта идея стала центральной. Однако, и в исламе существует (опять-таки заимствованная в основном из Библии) хорошо разработанная концепция рая и ада, т.е. концепция воздания человеку в загробном мире за его дела. Согласно исламскому вероучению, райское блаженство - это жизнь в тенистых прохладных рощах, журчание воды, обильная изысканная пища, роскошная одежда и всяческие наслаждения, включая любовные. По одной версии, каждый правоверный в раю будет рядом со своей супругой, по другой - он будет наслаждаться обществом прекрасных гурий. В противоположность этому ад - пекло, дым, самум (песчаная буря) и тому подобные ужасы, столь страшные для жителей Аравии. В аду грешник осужден на вечные пытки и страдания.</w:t>
      </w:r>
      <w:r>
        <w:br w:type="page"/>
      </w:r>
    </w:p>
    <w:p>
      <w:pPr>
        <w:pStyle w:val="Heading2"/>
        <w:ind w:hanging="0"/>
        <w:rPr/>
      </w:pPr>
      <w:r>
        <w:rPr/>
        <w:t>2.2 Эсхатология ислама</w:t>
      </w:r>
    </w:p>
    <w:p>
      <w:pPr>
        <w:pStyle w:val="Normal"/>
        <w:rPr/>
      </w:pPr>
      <w:r>
        <w:rPr/>
      </w:r>
    </w:p>
    <w:p>
      <w:pPr>
        <w:pStyle w:val="Normal"/>
        <w:rPr/>
      </w:pPr>
      <w:r>
        <w:rPr/>
        <w:t>Большое место уделено в Коране эсхатологическим пророчествам о конце света и Страшном суде. Правда, рассуждения на эту тему достаточно противоречивы, порой неясны и двусмысленны. Однако в целом из предписаний Корана вырисовывается примерно следующая мрачная картина. Незадолго до конца света наступит царство антихриста, которое будет длиться 40 дней. На смену антихристу придет царство Иисуса, чье второе пришествие (на сей раз в качестве исламского Махди, мессии) положит конец царству греха. Антихрист будет уничтожен, и на земле в течение 40 лет будет сплошная идиллия: волк возляжет рядом с ягненком и т.п. Затем протрубит в свою трубу архангел Исрафил и наступит час Страшного суда. Сам Аллах лично и с пристрастием будет допрашивать каждого из живых и мертвых, причем все они, нагие, с одной лишь книгой с записью их дел в руках, будут в страхе ожидать его решения. После этого решения грешники попадут в ад с его геенной огненной, а праведники будут направлены в рай. Дорога в рай лежит через мост толщиной с волос и остротой лезвия меча - тот самый мост, который под именем Чинват был известен еще древнеиранским зороастрийцам (у мусульман мост стал именоваться Сират). Сам человек пройти через этот мост не в состоянии - его должен перевезти в рай тот самый баран, осел, верблюд, бык или конь, которого он в свое время, еще при жизни, хоть раз принес в жертву Аллаху.</w:t>
      </w:r>
    </w:p>
    <w:p>
      <w:pPr>
        <w:pStyle w:val="Normal"/>
        <w:rPr/>
      </w:pPr>
      <w:r>
        <w:rPr/>
        <w:t>Эсхатология ислама почти целиком взята из Библии, но существенны и добавления. Так, правоверные уверены в том, что в момент Страшного суда большую роль будет играть их великий пророк Мухаммед, чье заступничество сможет не только смягчить участь грешника, но и побудить Аллаха простить грехи и направить прощенного в рай. Эта вера добавляла немало масла в священный огонь культа пророка среди многих поколений мусульман.</w:t>
      </w:r>
      <w:r>
        <w:br w:type="page"/>
      </w:r>
    </w:p>
    <w:p>
      <w:pPr>
        <w:pStyle w:val="Heading2"/>
        <w:ind w:hanging="0"/>
        <w:rPr/>
      </w:pPr>
      <w:r>
        <w:rPr/>
        <w:t>2.3 Социальная этика ислама</w:t>
      </w:r>
    </w:p>
    <w:p>
      <w:pPr>
        <w:pStyle w:val="Normal"/>
        <w:rPr/>
      </w:pPr>
      <w:r>
        <w:rPr/>
      </w:r>
    </w:p>
    <w:p>
      <w:pPr>
        <w:pStyle w:val="Normal"/>
        <w:rPr/>
      </w:pPr>
      <w:r>
        <w:rPr/>
        <w:t>Как и другие религии, в первую очередь христианство, ислам не призывает к активному социальному переустройству. Напротив, он учит смирению и послушанию. Рабы должны повиноваться господам, но и господа должны мягко и по-отечески относиться к своим рабам. Частная собственность священна - на этот счет указания Корана строги и недвусмысленны, а законы шариата, как известно, строго карают преступников (вору отрубают кисть правой руки). Хотя перед Аллахом все равны, все его рабы, в реальной жизни такого равенства нет, и правоверные должны строго соблюдать ту иерархию социальной структуры, которая существует, - в частности, не глядеть завистливыми глазами на те блага, которыми Аллах наделил некоторых избранных.</w:t>
      </w:r>
    </w:p>
    <w:p>
      <w:pPr>
        <w:pStyle w:val="Normal"/>
        <w:rPr/>
      </w:pPr>
      <w:r>
        <w:rPr/>
        <w:t>Коран призывает человека трудиться - этим в первую очередь он обеспечит себе царство небесное. Человек должен быть скромен и терпелив, мужественно сносить все невзгоды этого мира и уповать на спасение в загробной жизни. Жизнь - это призрачная утеха, обольщение и тщеславие, прах и суета, "забава и игра", она "только пользование обманчивое". Отсюда и вывод: не следует стремиться к счастью в земной жизни, правильней уповать на жизнь небесную. Другими словами, ислам, как и любая другая религия, призван был гасить социальную активность масс, направляя ее в мир иллюзорного, концентрируя ее в русле чисто религиозной деятельности. Это хорошо видно при знакомстве с основными пунктами символа веры ислама, служившего основой основ, руководящей линией поведения для каждого мусульманина на протяжении всей его жизни.</w:t>
      </w:r>
      <w:r>
        <w:br w:type="page"/>
      </w:r>
    </w:p>
    <w:p>
      <w:pPr>
        <w:pStyle w:val="Heading2"/>
        <w:ind w:hanging="0"/>
        <w:rPr/>
      </w:pPr>
      <w:r>
        <w:rPr/>
        <w:t>Глава 3. Символ веры и ислама по Корану</w:t>
      </w:r>
    </w:p>
    <w:p>
      <w:pPr>
        <w:pStyle w:val="Normal"/>
        <w:rPr/>
      </w:pPr>
      <w:r>
        <w:rPr/>
      </w:r>
    </w:p>
    <w:p>
      <w:pPr>
        <w:pStyle w:val="Normal"/>
        <w:rPr/>
      </w:pPr>
      <w:r>
        <w:rPr/>
        <w:t>Коран был доступен далеко не каждому - его изучали и анализировали лишь сравнительно немногие грамотные и образованные мусульмане, в первую очередь знатоки исламской догматики, богословы и правоведы. До широких масс простого народа, неграмотных крестьян заповеди ислама доходили лишь в устной форме проповедей и в виде священных заповедей, составлявших обязательный для каждого правомерного комплекс правил поведения, прежде всего религиозного.</w:t>
      </w:r>
    </w:p>
    <w:p>
      <w:pPr>
        <w:pStyle w:val="Normal"/>
        <w:rPr/>
      </w:pPr>
      <w:r>
        <w:rPr/>
        <w:t>Основных обязанностей мусульманина ислам насчитывает пять: исповедание, молитва, пост, милостыня и хадж.</w:t>
      </w:r>
    </w:p>
    <w:p>
      <w:pPr>
        <w:pStyle w:val="Normal"/>
        <w:rPr/>
      </w:pPr>
      <w:r>
        <w:rPr>
          <w:i/>
          <w:iCs/>
        </w:rPr>
        <w:t>Принцип исповедания</w:t>
      </w:r>
      <w:r>
        <w:rPr/>
        <w:t xml:space="preserve"> - центральный в исламе. Чтобы стать мусульманином, достаточно соблюсти именно его, т.е. торжественно произнести фразу о том, что нет Бога кроме аллаха и Мухаммед пророк его. Тем самым человек становится покорным Аллаху, мусульманином. Но, став им, он должен бал соблюдать остальные обязанности правоверного.</w:t>
      </w:r>
    </w:p>
    <w:p>
      <w:pPr>
        <w:pStyle w:val="Normal"/>
        <w:rPr/>
      </w:pPr>
      <w:r>
        <w:rPr>
          <w:i/>
          <w:iCs/>
        </w:rPr>
        <w:t xml:space="preserve">Молитва </w:t>
      </w:r>
      <w:r>
        <w:rPr/>
        <w:t>- обязательный каждодневный пятикратный ритуал, от которого могут быть освобождены лишь больные, немощные и малые дети. Те, кто не молится пять раз в день, - неверные. Молитву полагается совершать на заре, в полдень, пополудни, при закате солнца и перед сном. Чаще всего ее совершают индивидуально, реже - группами, обычно в мечетях (не менее 40 мужчин; женщины в мечетях не молятся). Там же по пятницам и в дни праздников - торжественные богослужения, которыми руководят уважаемые в исламской общине руководители - имамы. Перед молитвой правоверный обязан провести обряд очищения, омовения (малого - сводящегося к мытью рук, ног и лица, и большого - в случае серьезной нечистоты, что чаще касается женщин и сводится к полному омовению всего тела). Если нет воды, например, в пустыне, можно очиститься песком. Молитву совершают в одежде, в чистом месте, на специальном коврике и обратившись в сторону Мекки.</w:t>
      </w:r>
    </w:p>
    <w:p>
      <w:pPr>
        <w:pStyle w:val="Normal"/>
        <w:rPr/>
      </w:pPr>
      <w:r>
        <w:rPr/>
        <w:t>Перед совершением молитвы следует обязательно заявить о своем намерении совершить молитву, ибо намерение что-либо сделать в исламе вообще в мусульманском праве в частности значит очень много. В данном случае, при молитве, оно как бы настраивает на определенный лад, готовит к торжественному моменту общения с Аллахом. Затем молящийся стоя вздымает руки, вкладывая одну в другую, приседает, снова встает и воздевает руки кверху. После этого он опускается на колени и совершает земной поклон, затем привстает на коленях и вновь кланяется, сопровождая все эти действия невнятным бормотанием формулы исповедания веры и первой суры Корана, реже - других молитвенных текстов. Как правило, мусульманин во время молитвы Аллаха ни о чем не просит.</w:t>
      </w:r>
    </w:p>
    <w:p>
      <w:pPr>
        <w:pStyle w:val="Normal"/>
        <w:rPr/>
      </w:pPr>
      <w:r>
        <w:rPr>
          <w:i/>
          <w:iCs/>
        </w:rPr>
        <w:t>Пост</w:t>
      </w:r>
      <w:r>
        <w:rPr/>
        <w:t>. У мусульман лишь один главный и обязательный пост, но зато он длится целый месяц. На протяжении месяца все, кроме малых детей и больных, с рассвета до заката солнца не имеют права ни есть, ни пить, ни тем более развлекаться, курить и т.п. В конце дня, перед закатом, мусульмане снова благодарят Аллаха, и лишь после этого могут обратиться к земной пище.</w:t>
      </w:r>
    </w:p>
    <w:p>
      <w:pPr>
        <w:pStyle w:val="Normal"/>
        <w:rPr/>
      </w:pPr>
      <w:r>
        <w:rPr>
          <w:i/>
          <w:iCs/>
        </w:rPr>
        <w:t xml:space="preserve">Милостыня. </w:t>
      </w:r>
      <w:r>
        <w:rPr/>
        <w:t>Каждый имущий обязан раз в году делиться своими доходами, выделяя часть их в качестве милостыни в пользу бедных.</w:t>
      </w:r>
    </w:p>
    <w:p>
      <w:pPr>
        <w:pStyle w:val="Normal"/>
        <w:rPr/>
      </w:pPr>
      <w:r>
        <w:rPr>
          <w:i/>
          <w:iCs/>
        </w:rPr>
        <w:t xml:space="preserve">Хадж. </w:t>
      </w:r>
      <w:r>
        <w:rPr/>
        <w:t>Пятый и последний из обязательных столпов веры, причем наименее обязательный для всех. Считается, что каждый здоровый мусульманин раз в жизни может посетить святые места в Мекке и поклониться Каабе.</w:t>
      </w:r>
      <w:r>
        <w:br w:type="page"/>
      </w:r>
    </w:p>
    <w:p>
      <w:pPr>
        <w:pStyle w:val="Normal"/>
        <w:jc w:val="center"/>
        <w:rPr>
          <w:b/>
          <w:b/>
        </w:rPr>
      </w:pPr>
      <w:r>
        <w:rPr>
          <w:b/>
        </w:rPr>
        <w:t>Заключение</w:t>
      </w:r>
    </w:p>
    <w:p>
      <w:pPr>
        <w:pStyle w:val="Normal"/>
        <w:rPr>
          <w:b/>
          <w:b/>
        </w:rPr>
      </w:pPr>
      <w:r>
        <w:rPr>
          <w:b/>
        </w:rPr>
      </w:r>
    </w:p>
    <w:p>
      <w:pPr>
        <w:pStyle w:val="Normal"/>
        <w:rPr/>
      </w:pPr>
      <w:r>
        <w:rPr/>
        <w:t>Для мусульман нет какой-либо другой книги, которая имела бы такое большое значение, как Коран, и нет какой-либо другой книги, слова которой имели бы такое величие и почет. Коран - это слова, ниспосланные Аллахом Всевышним пророку Мухаммеду. Это писание является для мусульман источником знания о древних народностях и племенах, которых уже нет на земле, а также о пророках и посланниках, об их проповедях, мудрости и терпении. В Коране рассказывается об атрибутах Аллаха, о том, что разрешено и что запрещено говорить о Нем, повествуется об ангелах и их атрибутах. В этой книге содержится знание о том, что будет на том свете и какое положение будут иметь те, кто попадет в ад, и те, кто попадет в рай, и другие религиозные знания, а также говорится о культуре и морали мусульман.</w:t>
      </w:r>
    </w:p>
    <w:p>
      <w:pPr>
        <w:pStyle w:val="Normal"/>
        <w:rPr/>
      </w:pPr>
      <w:r>
        <w:rPr/>
        <w:t>Крах колониальной системы империализма внес немало позитивного в жизнь народов Ближнего и Среднего Востока, разбудил и поднял на принципиально новую высоту историческое самосознание и национальные интересы освободившихся народов, побудил их объективно оценить прошлое и настоящее своих стран, чтобы наметить возможные пути в завтрашний день, в будущее.</w:t>
      </w:r>
    </w:p>
    <w:p>
      <w:pPr>
        <w:pStyle w:val="Normal"/>
        <w:rPr/>
      </w:pPr>
      <w:r>
        <w:rPr/>
        <w:t>То, что достигнуто еще только начало. Но оно вдохновляет и диктует необходимость найти справедливый, взвешенный подход к теме, освещаемой и в данной работе.</w:t>
      </w:r>
      <w:r>
        <w:br w:type="page"/>
      </w:r>
    </w:p>
    <w:p>
      <w:pPr>
        <w:pStyle w:val="Heading2"/>
        <w:ind w:hanging="0"/>
        <w:rPr/>
      </w:pPr>
      <w:r>
        <w:rPr/>
        <w:t>Список литературы</w:t>
      </w:r>
    </w:p>
    <w:p>
      <w:pPr>
        <w:pStyle w:val="Normal"/>
        <w:rPr/>
      </w:pPr>
      <w:r>
        <w:rPr/>
      </w:r>
    </w:p>
    <w:p>
      <w:pPr>
        <w:pStyle w:val="Style21"/>
        <w:numPr>
          <w:ilvl w:val="0"/>
          <w:numId w:val="4"/>
        </w:numPr>
        <w:tabs>
          <w:tab w:val="clear" w:pos="708"/>
          <w:tab w:val="left" w:pos="420" w:leader="none"/>
        </w:tabs>
        <w:ind w:left="0" w:hanging="0"/>
        <w:rPr/>
      </w:pPr>
      <w:r>
        <w:rPr/>
        <w:t>Климович Л.И. Книга о Коране, его происхождении и мифологии. - М.: Политиздат, 1986г.</w:t>
      </w:r>
    </w:p>
    <w:p>
      <w:pPr>
        <w:pStyle w:val="Style21"/>
        <w:numPr>
          <w:ilvl w:val="0"/>
          <w:numId w:val="4"/>
        </w:numPr>
        <w:tabs>
          <w:tab w:val="clear" w:pos="708"/>
          <w:tab w:val="left" w:pos="420" w:leader="none"/>
        </w:tabs>
        <w:ind w:left="0" w:hanging="0"/>
        <w:rPr/>
      </w:pPr>
      <w:r>
        <w:rPr/>
        <w:t>Авксентьев А.В., Акимушкин О.Ф., Акиниязов Г.Б. и др. Ислам: Словарь атеиста / Под общ. ред. Пиотровского М.Б., Прозорова С.М. - М.: Политиздат, 1988 г.</w:t>
      </w:r>
    </w:p>
    <w:p>
      <w:pPr>
        <w:pStyle w:val="Style21"/>
        <w:numPr>
          <w:ilvl w:val="0"/>
          <w:numId w:val="4"/>
        </w:numPr>
        <w:tabs>
          <w:tab w:val="clear" w:pos="708"/>
          <w:tab w:val="left" w:pos="420" w:leader="none"/>
        </w:tabs>
        <w:ind w:left="0" w:hanging="0"/>
        <w:rPr/>
      </w:pPr>
      <w:r>
        <w:rPr/>
        <w:t>Еремеев Д.Е. Ислам: образ жизни и стиль мышления. - М.: Политиздат, 1990 г.</w:t>
      </w:r>
    </w:p>
    <w:p>
      <w:pPr>
        <w:pStyle w:val="Style21"/>
        <w:numPr>
          <w:ilvl w:val="0"/>
          <w:numId w:val="4"/>
        </w:numPr>
        <w:tabs>
          <w:tab w:val="clear" w:pos="708"/>
          <w:tab w:val="left" w:pos="420" w:leader="none"/>
        </w:tabs>
        <w:ind w:left="0" w:hanging="0"/>
        <w:rPr/>
      </w:pPr>
      <w:r>
        <w:rPr/>
        <w:t>Гараджа В.И. Религиоведение: Уч. пособ. для студ. высш. учеб. заведений и преп. Ср. школы - 2-е изд., дополненное. - М.: Аспект Пресс, 1995 г.</w:t>
      </w:r>
    </w:p>
    <w:p>
      <w:pPr>
        <w:pStyle w:val="Style21"/>
        <w:numPr>
          <w:ilvl w:val="0"/>
          <w:numId w:val="4"/>
        </w:numPr>
        <w:tabs>
          <w:tab w:val="clear" w:pos="708"/>
          <w:tab w:val="left" w:pos="420" w:leader="none"/>
        </w:tabs>
        <w:ind w:left="0" w:hanging="0"/>
        <w:rPr/>
      </w:pPr>
      <w:r>
        <w:rPr/>
        <w:t>Мирча Элиаде, Ион Кулиано. Словарь религий, обрядов и верований. - М.: ВГБИЛ "Рудомино" и СПб "Университетская книга", 1997 г.</w:t>
      </w:r>
    </w:p>
    <w:p>
      <w:pPr>
        <w:pStyle w:val="Style21"/>
        <w:numPr>
          <w:ilvl w:val="0"/>
          <w:numId w:val="4"/>
        </w:numPr>
        <w:tabs>
          <w:tab w:val="clear" w:pos="708"/>
          <w:tab w:val="left" w:pos="420" w:leader="none"/>
        </w:tabs>
        <w:ind w:left="0" w:hanging="0"/>
        <w:rPr/>
      </w:pPr>
      <w:r>
        <w:rPr/>
        <w:t>Васильев Л.С. История религий Востока. Уч. пособ. Для вузов - 4-е изд. - М.: "Книжный дом "Университет", 1999 г.</w:t>
      </w:r>
    </w:p>
    <w:p>
      <w:pPr>
        <w:pStyle w:val="Style21"/>
        <w:numPr>
          <w:ilvl w:val="0"/>
          <w:numId w:val="4"/>
        </w:numPr>
        <w:tabs>
          <w:tab w:val="clear" w:pos="708"/>
          <w:tab w:val="left" w:pos="420" w:leader="none"/>
        </w:tabs>
        <w:ind w:left="0" w:hanging="0"/>
        <w:rPr/>
      </w:pPr>
      <w:r>
        <w:rPr/>
        <w:t>Брилев Д.В. Религии мира. Ислам. - М.: ООО "ТД "Издательство Мир книги", 2006 г.</w:t>
      </w:r>
    </w:p>
    <w:sectPr>
      <w:type w:val="nextPage"/>
      <w:pgSz w:w="11906" w:h="16838"/>
      <w:pgMar w:left="1701" w:right="850"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Cs/>
      <w:smallCaps/>
      <w:color w:val="000000"/>
      <w:kern w:val="2"/>
      <w:sz w:val="28"/>
      <w:szCs w:val="28"/>
      <w:vertAlign w:val="subscript"/>
      <w:lang w:val="en-US"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55:00Z</dcterms:created>
  <dc:creator>карина</dc:creator>
  <dc:description/>
  <cp:keywords/>
  <dc:language>en-US</dc:language>
  <cp:lastModifiedBy>SYSTEM</cp:lastModifiedBy>
  <cp:lastPrinted>2009-01-14T23:17:00Z</cp:lastPrinted>
  <dcterms:modified xsi:type="dcterms:W3CDTF">2011-09-25T01:55:00Z</dcterms:modified>
  <cp:revision>2</cp:revision>
  <dc:subject/>
  <dc:title>Содержание</dc:title>
</cp:coreProperties>
</file>