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Contents1"/>
        <w:tabs>
          <w:tab w:val="clear" w:pos="708"/>
          <w:tab w:val="right" w:pos="9061" w:leader="dot"/>
        </w:tabs>
        <w:spacing w:lineRule="auto" w:line="360"/>
        <w:jc w:val="both"/>
        <w:rPr>
          <w:color w:val="000000"/>
          <w:sz w:val="28"/>
          <w:szCs w:val="28"/>
          <w:lang w:val="en-US" w:eastAsia="en-US"/>
        </w:rPr>
      </w:pPr>
      <w:r>
        <w:rPr>
          <w:color w:val="000000"/>
          <w:sz w:val="28"/>
          <w:szCs w:val="28"/>
          <w:lang w:val="en-US" w:eastAsia="en-US"/>
        </w:rPr>
        <w:t>Введение.</w:t>
        <w:tab/>
        <w:t>2</w:t>
      </w:r>
    </w:p>
    <w:p>
      <w:pPr>
        <w:pStyle w:val="Contents1"/>
        <w:tabs>
          <w:tab w:val="clear" w:pos="708"/>
          <w:tab w:val="left" w:pos="480" w:leader="none"/>
          <w:tab w:val="right" w:pos="9061" w:leader="dot"/>
        </w:tabs>
        <w:spacing w:lineRule="auto" w:line="360"/>
        <w:jc w:val="both"/>
        <w:rPr>
          <w:color w:val="000000"/>
          <w:sz w:val="28"/>
          <w:szCs w:val="28"/>
          <w:lang w:val="en-US" w:eastAsia="en-US"/>
        </w:rPr>
      </w:pPr>
      <w:r>
        <w:rPr>
          <w:color w:val="000000"/>
          <w:sz w:val="28"/>
          <w:szCs w:val="28"/>
          <w:lang w:val="en-US" w:eastAsia="en-US"/>
        </w:rPr>
        <w:t>1. Христианство в России.</w:t>
        <w:tab/>
        <w:t>4</w:t>
      </w:r>
    </w:p>
    <w:p>
      <w:pPr>
        <w:pStyle w:val="Contents1"/>
        <w:tabs>
          <w:tab w:val="clear" w:pos="708"/>
          <w:tab w:val="right" w:pos="9061" w:leader="dot"/>
        </w:tabs>
        <w:spacing w:lineRule="auto" w:line="360"/>
        <w:jc w:val="both"/>
        <w:rPr>
          <w:color w:val="000000"/>
          <w:sz w:val="28"/>
          <w:szCs w:val="28"/>
          <w:lang w:val="en-US" w:eastAsia="en-US"/>
        </w:rPr>
      </w:pPr>
      <w:r>
        <w:rPr>
          <w:color w:val="000000"/>
          <w:sz w:val="28"/>
          <w:szCs w:val="28"/>
          <w:lang w:val="en-US" w:eastAsia="en-US"/>
        </w:rPr>
        <w:t>2. Религия и общество.</w:t>
        <w:tab/>
        <w:t>12</w:t>
      </w:r>
    </w:p>
    <w:p>
      <w:pPr>
        <w:pStyle w:val="Contents1"/>
        <w:tabs>
          <w:tab w:val="clear" w:pos="708"/>
          <w:tab w:val="right" w:pos="9061" w:leader="dot"/>
        </w:tabs>
        <w:spacing w:lineRule="auto" w:line="360"/>
        <w:jc w:val="both"/>
        <w:rPr>
          <w:color w:val="000000"/>
          <w:sz w:val="28"/>
          <w:szCs w:val="28"/>
          <w:lang w:val="en-US" w:eastAsia="en-US"/>
        </w:rPr>
      </w:pPr>
      <w:r>
        <w:rPr>
          <w:color w:val="000000"/>
          <w:sz w:val="28"/>
          <w:szCs w:val="28"/>
          <w:lang w:val="en-US" w:eastAsia="en-US"/>
        </w:rPr>
        <w:t>Заключение.</w:t>
        <w:tab/>
        <w:t>21</w:t>
      </w:r>
    </w:p>
    <w:p>
      <w:pPr>
        <w:pStyle w:val="Contents1"/>
        <w:tabs>
          <w:tab w:val="clear" w:pos="708"/>
          <w:tab w:val="right" w:pos="9061" w:leader="dot"/>
        </w:tabs>
        <w:spacing w:lineRule="auto" w:line="360"/>
        <w:jc w:val="both"/>
        <w:rPr>
          <w:color w:val="000000"/>
          <w:sz w:val="28"/>
          <w:szCs w:val="28"/>
          <w:lang w:val="en-US" w:eastAsia="en-US"/>
        </w:rPr>
      </w:pPr>
      <w:r>
        <w:rPr>
          <w:color w:val="000000"/>
          <w:sz w:val="28"/>
          <w:szCs w:val="28"/>
          <w:lang w:val="en-US" w:eastAsia="en-US"/>
        </w:rPr>
        <w:t>Список литературы</w:t>
        <w:tab/>
        <w:t>24</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лигия – это явление присущее человеческому обществу на протяжении всей его истории и охватывающее до настоящего времени подавляющую часть населения земного шара.</w:t>
      </w:r>
    </w:p>
    <w:p>
      <w:pPr>
        <w:pStyle w:val="Normal"/>
        <w:spacing w:lineRule="auto" w:line="360"/>
        <w:ind w:firstLine="709"/>
        <w:jc w:val="both"/>
        <w:rPr/>
      </w:pPr>
      <w:r>
        <w:rPr>
          <w:color w:val="000000"/>
          <w:sz w:val="28"/>
          <w:szCs w:val="28"/>
        </w:rPr>
        <w:t>Религия – это своеобразное поведение (культ), мировоззрение и мироощущение, исторически сложившееся с учетом обычаев, обрядов, философских осмыслений, учений, научных толков.</w:t>
      </w:r>
    </w:p>
    <w:p>
      <w:pPr>
        <w:pStyle w:val="Normal"/>
        <w:spacing w:lineRule="auto" w:line="360"/>
        <w:ind w:firstLine="709"/>
        <w:jc w:val="both"/>
        <w:rPr/>
      </w:pPr>
      <w:r>
        <w:rPr>
          <w:color w:val="000000"/>
          <w:sz w:val="28"/>
          <w:szCs w:val="28"/>
        </w:rPr>
        <w:t>Сегодня трудно представить себе государство, в котором не было бы религии. Религия в разное время занимала то или иное место в социальной и культурной жизни общества. В разные исторические времена глава государства по-разному относилась к религии, в одно время заручались ее поддержкой, в другое стремились отделить государственный аппараты власти от влияния религиозных структур, отказывались от нее, пытаясь заменить идеологией, но никогда не игнорировали. Ведь религия обладает главным оружием, которого может не быть у государства – верой. Эта вера не только в Бога той религии, которую проповедует тот или иной народ, но и вера в то, что все в жизни устроено по заповедям, в то, что в трудное время с верой можно справиться с бедой и горем, а в хорошее верить, что все происходящее – это награда за праведную жизнь.</w:t>
      </w:r>
    </w:p>
    <w:p>
      <w:pPr>
        <w:pStyle w:val="Normal"/>
        <w:spacing w:lineRule="auto" w:line="360"/>
        <w:ind w:firstLine="709"/>
        <w:jc w:val="both"/>
        <w:rPr/>
      </w:pPr>
      <w:r>
        <w:rPr>
          <w:color w:val="000000"/>
          <w:sz w:val="28"/>
          <w:szCs w:val="28"/>
        </w:rPr>
        <w:t>Религия являет собой важный и необходимый феномен духовной жизни человека и общества. Это, по словам А. Шопенгауэра, «метафизика народа», один из важнейших компонентов его мировоззрения.</w:t>
      </w:r>
    </w:p>
    <w:p>
      <w:pPr>
        <w:pStyle w:val="Normal"/>
        <w:spacing w:lineRule="auto" w:line="360"/>
        <w:ind w:firstLine="709"/>
        <w:jc w:val="both"/>
        <w:rPr/>
      </w:pPr>
      <w:r>
        <w:rPr>
          <w:color w:val="000000"/>
          <w:sz w:val="28"/>
          <w:szCs w:val="28"/>
        </w:rPr>
        <w:t>История человечества не знает ни одного народа, который был бы чужд религиозного сознания и опыта. Это само по себе говорит о том, что всем народам мира изначально свойственны религиозная потребность духа и соответствующая ей область идей, чувств и опыта. Данная потребность человека и человечества нисколько не уничтожается и даже ничего не теряет в результате развития науки, философии и искусства. Она является общей для людей во все времена их существования, составляя духовное начало в человеке в противоположность животному.</w:t>
      </w:r>
    </w:p>
    <w:p>
      <w:pPr>
        <w:pStyle w:val="Normal"/>
        <w:spacing w:lineRule="auto" w:line="360"/>
        <w:ind w:firstLine="709"/>
        <w:jc w:val="both"/>
        <w:rPr/>
      </w:pPr>
      <w:r>
        <w:rPr>
          <w:color w:val="000000"/>
          <w:sz w:val="28"/>
          <w:szCs w:val="28"/>
        </w:rPr>
        <w:t>Религия характеризуется признанием Абсолютного начала, т.е. Бога, от которого зависит все конечное, в том числе и человек, и стремлением согласовать нашу жизнь с волей Абсолюта.</w:t>
      </w:r>
    </w:p>
    <w:p>
      <w:pPr>
        <w:pStyle w:val="Normal"/>
        <w:spacing w:lineRule="auto" w:line="360"/>
        <w:ind w:firstLine="709"/>
        <w:jc w:val="both"/>
        <w:rPr>
          <w:color w:val="000000"/>
          <w:sz w:val="28"/>
          <w:szCs w:val="28"/>
        </w:rPr>
      </w:pPr>
      <w:r>
        <w:rPr>
          <w:color w:val="000000"/>
          <w:sz w:val="28"/>
          <w:szCs w:val="28"/>
        </w:rPr>
        <w:t>Актуальность темя на сегодняшний день достаточно велика – сегодня наблюдается спад религиозной активности населения.</w:t>
      </w:r>
    </w:p>
    <w:p>
      <w:pPr>
        <w:pStyle w:val="Normal"/>
        <w:spacing w:lineRule="auto" w:line="360"/>
        <w:ind w:firstLine="709"/>
        <w:jc w:val="both"/>
        <w:rPr/>
      </w:pPr>
      <w:r>
        <w:rPr>
          <w:color w:val="000000"/>
          <w:sz w:val="28"/>
          <w:szCs w:val="28"/>
        </w:rPr>
        <w:t>Целью данной работы является рассмотрение становления религии в России, ее исторический путь, осмысление роли религии и ее взаимодействия с основным законом Российской Федер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истианство в Росс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Со школьной программы мы помним, что переход от язычества к Христианству на Руси при князе Владимире носил достаточно острый характер. Язычная Русь, почитавшая многие века свой пантеон богов не могла в одночасье сменить одну веру на другую.</w:t>
      </w:r>
    </w:p>
    <w:p>
      <w:pPr>
        <w:pStyle w:val="Normal"/>
        <w:spacing w:lineRule="auto" w:line="360"/>
        <w:ind w:firstLine="709"/>
        <w:jc w:val="both"/>
        <w:rPr/>
      </w:pPr>
      <w:r>
        <w:rPr>
          <w:color w:val="000000"/>
          <w:sz w:val="28"/>
          <w:szCs w:val="28"/>
        </w:rPr>
        <w:t>Язычество тогда прочно удерживало свои позиции. В Киеве свершались публичные языческие моления, сопровождаемые человеческими жертвоприношениями. Идолам в жертву по жребию приносили и христиан, живших в поднепровской столице. В этой обстановке поворот Владимира к христианству мог показаться неожиданным. Но обращение князя к новой вере было мотивированным.</w:t>
      </w:r>
    </w:p>
    <w:p>
      <w:pPr>
        <w:pStyle w:val="Normal"/>
        <w:spacing w:lineRule="auto" w:line="360"/>
        <w:ind w:firstLine="709"/>
        <w:jc w:val="both"/>
        <w:rPr>
          <w:color w:val="000000"/>
          <w:sz w:val="28"/>
          <w:szCs w:val="28"/>
        </w:rPr>
      </w:pPr>
      <w:r>
        <w:rPr>
          <w:color w:val="000000"/>
          <w:sz w:val="28"/>
          <w:szCs w:val="28"/>
        </w:rPr>
        <w:t>Не являлся простой случайностью и выбор новой веры, павшей на христианство византийского толка. Для древнерусского общества с его доклассовой структурой большое значение имел определенный демократизм византийской церкви, известная терпимость ее служителей по отношению к язычеству. Важную роль сыграли тесные торговые и политические связи двух стран. Предпочтение, оказанное Владимиром христианству из Византии, зависело в немалой мере и от внешней обстановки на южных границах Руси. Во второй половине X века участились набеги печенегов на русские земли. Враги осаждали Киев, Белгород, жгли нивы, разоряли села. Тогда, по выражению летописца, была «рать велика бесперестани». В этих условиях дружеские и союзнические отношения Киева с Константинополем являлись весьма желательными для Руси. Приняв в соображение все эти обстоятельства, Владимир принял крещение от греков.</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В основном же, конечно, смена религии носила политические мотивы. Стоит отметить, что принятие христианства открыло для Руси новые политические, экономические и культурные возможности. На тот момент времени новая религия устанавливалась как основная и государственная. Потому как России нужны были новые пути развития и становления принципиально нового государства, новой власти, культуры и прочее.</w:t>
      </w:r>
    </w:p>
    <w:p>
      <w:pPr>
        <w:pStyle w:val="Normal"/>
        <w:spacing w:lineRule="auto" w:line="360"/>
        <w:ind w:firstLine="709"/>
        <w:jc w:val="both"/>
        <w:rPr>
          <w:color w:val="000000"/>
          <w:sz w:val="28"/>
          <w:szCs w:val="28"/>
        </w:rPr>
      </w:pPr>
      <w:r>
        <w:rPr>
          <w:color w:val="000000"/>
          <w:sz w:val="28"/>
          <w:szCs w:val="28"/>
        </w:rPr>
        <w:t>Зачем же это было необходимо? Что есть религия для общества, принявшего форму государства. Большинство ученых, философов склоняются к мысли, что исторически религия возникла из попытки человека овладеть силами природы. Человек не мог объяснить структуру мира, не мог постигнуть сущности мироздания, поэтому объяснял это для себя существованием чего-то высшего, не предназначенного к постижению. На протяжении развития религии возникали нормы и каноны, свойственные той или иной религии. Религия заняла прочное место в воспитании с самого рождения человека, поэтому во многом определяла действия, поступки и социально – культурное направление развития общества.</w:t>
      </w:r>
    </w:p>
    <w:p>
      <w:pPr>
        <w:pStyle w:val="Normal"/>
        <w:spacing w:lineRule="auto" w:line="360"/>
        <w:ind w:firstLine="709"/>
        <w:jc w:val="both"/>
        <w:rPr>
          <w:color w:val="000000"/>
          <w:sz w:val="28"/>
          <w:szCs w:val="28"/>
        </w:rPr>
      </w:pPr>
      <w:r>
        <w:rPr>
          <w:color w:val="000000"/>
          <w:sz w:val="28"/>
          <w:szCs w:val="28"/>
        </w:rPr>
        <w:t>Во всех формах религиозного сознания мы находим признание существования высшего начала и связи его с миром конечных вещей. «Этой связью объясняется и необходимость поклонения Богу, молитвы и жертвы, и то, что религия служит не только теоретической потребности ума, но также целям нравственности и эстетическому началу».</w:t>
      </w:r>
      <w:r>
        <w:rPr>
          <w:rStyle w:val="FootnoteCharacters"/>
          <w:rStyle w:val="FootnoteAnchor"/>
          <w:color w:val="000000"/>
          <w:sz w:val="28"/>
          <w:szCs w:val="28"/>
        </w:rPr>
        <w:footnoteReference w:id="3"/>
      </w:r>
      <w:r>
        <w:rPr>
          <w:color w:val="000000"/>
          <w:sz w:val="28"/>
          <w:szCs w:val="28"/>
        </w:rPr>
        <w:t xml:space="preserve"> Таким образом, религия не обосновывается на деятельности какой-либо одной стороны человеческой души. В атмосфере религии участвует весь человек со всеми его духовными потребностями и склонностями. Что касается проблемы гносеологического смысла религии, или проблемы отношения веры к знанию, то она решается в зависимости от общих философских позиций того или направления в науке. Известны три подхода к этой проблеме: сциентистски-позитивистское, историческое (эволюционное) и абсолютное. Первый подход толкует религию как низший вид знания и, по существу, сводит ее к суеверию, которое с развитием науки якобы обречено на исчезновение. Сторонники второго подхода усматривают в религии развивающуюся форму знания, сохраняющую всегда свое значение, даже тогда, когда оно входит в состав иного, более высокого уровня знания. При этом религиозное знание уступает отвлеченному знанию в понятиях. И, наконец, третий подход рассматривает религиозное и научное знание как две различные и правомерные формы духовной активности человека: между ними постоянно отыскиваются границы и продумывается специфика как, по сути, так и по значимости для человека и общества.</w:t>
      </w:r>
    </w:p>
    <w:p>
      <w:pPr>
        <w:pStyle w:val="Normal"/>
        <w:spacing w:lineRule="auto" w:line="360"/>
        <w:ind w:firstLine="709"/>
        <w:jc w:val="both"/>
        <w:rPr/>
      </w:pPr>
      <w:r>
        <w:rPr>
          <w:color w:val="000000"/>
          <w:sz w:val="28"/>
          <w:szCs w:val="28"/>
        </w:rPr>
        <w:t>Становление научной картины мироздания не противоречит религии и не ослабляет религиозного восприятия мира. Нельзя считать парадоксом факт, что те, кто внес в науку масштабный вклад (например, такие новаторы, как Н. Коперник, И. Ньютон, А. Эйнштейн, В. Гейзенберг и др.), относились терпимо к религии и размышляли о ней в положительных тонах.</w:t>
      </w:r>
    </w:p>
    <w:p>
      <w:pPr>
        <w:pStyle w:val="Normal"/>
        <w:spacing w:lineRule="auto" w:line="360"/>
        <w:ind w:firstLine="709"/>
        <w:jc w:val="both"/>
        <w:rPr>
          <w:color w:val="000000"/>
          <w:sz w:val="28"/>
          <w:szCs w:val="28"/>
        </w:rPr>
      </w:pPr>
      <w:r>
        <w:rPr>
          <w:color w:val="000000"/>
          <w:sz w:val="28"/>
          <w:szCs w:val="28"/>
        </w:rPr>
        <w:t>Человеку не дано восприятие целостности мироздания. Целостность Вселенной, по словам И. Канта, трансцендентна, т.е. запредельна, «ибо в опыте и эмпирических науках мы не встречаем этой целостности и не можем спроецировать мироздание как целое, чтобы оно приоткрыло нам свои высшие духовно-разумные свойства.»</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Религия подразумевает, что Вера дается Богом человеку через воспитание в условиях религиозной семьи и обучение в школе, а также через опыт жизни и силу разума, постигающего Бога через проявление его творений и целесообразность самых замысловатых образований и процессов в мироздании.</w:t>
      </w:r>
    </w:p>
    <w:p>
      <w:pPr>
        <w:pStyle w:val="Normal"/>
        <w:spacing w:lineRule="auto" w:line="360"/>
        <w:ind w:firstLine="709"/>
        <w:jc w:val="both"/>
        <w:rPr>
          <w:color w:val="000000"/>
          <w:sz w:val="28"/>
          <w:szCs w:val="28"/>
        </w:rPr>
      </w:pPr>
      <w:r>
        <w:rPr>
          <w:color w:val="000000"/>
          <w:sz w:val="28"/>
          <w:szCs w:val="28"/>
        </w:rPr>
        <w:t>Помимо этого, в мире есть области, где кончаются проблемы и начинаются тайны: это сфера трансцендентного. И мудрый человек может смириться с этим, а для смирения нужно мужество, выражающееся в готовности признать и принять, что далеко не все зависит от нас. Мы вынуждены смириться и принять конечность нашего земного бытия в мире, нашу доступность страданиям и пр.</w:t>
      </w:r>
    </w:p>
    <w:p>
      <w:pPr>
        <w:pStyle w:val="Normal"/>
        <w:spacing w:lineRule="auto" w:line="360"/>
        <w:ind w:firstLine="709"/>
        <w:jc w:val="both"/>
        <w:rPr>
          <w:color w:val="000000"/>
          <w:sz w:val="28"/>
          <w:szCs w:val="28"/>
        </w:rPr>
      </w:pPr>
      <w:r>
        <w:rPr>
          <w:color w:val="000000"/>
          <w:sz w:val="28"/>
          <w:szCs w:val="28"/>
        </w:rPr>
        <w:t>В этом случае в философии возникает понятие бытия человека, экзистенции, появляется поиск смысла жизни, возникает понятие абсурда. Отсюда возникает основной вывод в религии с точки зрения философии и познания ее научно – вера сама по себе не является заслугой, а отсутствие веры или сомнение в ней сами по себе не являются виной: это дело совести каждого. Важнее всего в религиозной вере – это поведение. Именно оно определяет принадлежность человека к религии и ее восприятие сознанием.</w:t>
      </w:r>
    </w:p>
    <w:p>
      <w:pPr>
        <w:pStyle w:val="Normal"/>
        <w:spacing w:lineRule="auto" w:line="360"/>
        <w:ind w:firstLine="709"/>
        <w:jc w:val="both"/>
        <w:rPr>
          <w:color w:val="000000"/>
          <w:sz w:val="28"/>
          <w:szCs w:val="28"/>
        </w:rPr>
      </w:pPr>
      <w:r>
        <w:rPr>
          <w:color w:val="000000"/>
          <w:sz w:val="28"/>
          <w:szCs w:val="28"/>
        </w:rPr>
        <w:t>Принятие христианства и Крещение Руси заняло длительное время. На Северо-востоке обращение населения в христианство завершилось лишь к концу XI в. Крещение не раз встречало сопротивление, что логично, потому что язычество было частью культуры славян, основой их быта и жизнедеятельности.</w:t>
      </w:r>
    </w:p>
    <w:p>
      <w:pPr>
        <w:pStyle w:val="Normal"/>
        <w:spacing w:lineRule="auto" w:line="360"/>
        <w:ind w:firstLine="709"/>
        <w:jc w:val="both"/>
        <w:rPr>
          <w:color w:val="000000"/>
          <w:sz w:val="28"/>
          <w:szCs w:val="28"/>
        </w:rPr>
      </w:pPr>
      <w:r>
        <w:rPr>
          <w:color w:val="000000"/>
          <w:sz w:val="28"/>
          <w:szCs w:val="28"/>
        </w:rPr>
        <w:t>Многие древние славянские верования вошли на Руси в христианский канон. Громовержец Перун стал Ильей-пророком, Велес – Св. Власием, праздник Купалы превратился в день св. Иоанна Крестителя, масленичные блины являются напоминанием о языческом поклонении Солнцу. Все это свидетельствует о том, что религия насаждалась сверху, властью и в короткое время, не имеющего адаптационного периода.</w:t>
      </w:r>
    </w:p>
    <w:p>
      <w:pPr>
        <w:pStyle w:val="Normal"/>
        <w:spacing w:lineRule="auto" w:line="360"/>
        <w:ind w:firstLine="709"/>
        <w:jc w:val="both"/>
        <w:rPr>
          <w:color w:val="000000"/>
          <w:sz w:val="28"/>
          <w:szCs w:val="28"/>
        </w:rPr>
      </w:pPr>
      <w:r>
        <w:rPr>
          <w:color w:val="000000"/>
          <w:sz w:val="28"/>
          <w:szCs w:val="28"/>
        </w:rPr>
        <w:t>Тем не менее, сохранилась вера в низшие божества – леших, домовых, русалок и тому подобное. Однако все это – лишь напоминание о том, что «русский народ крещен, но не просвещен», как говорили в народе.</w:t>
      </w:r>
    </w:p>
    <w:p>
      <w:pPr>
        <w:pStyle w:val="Normal"/>
        <w:spacing w:lineRule="auto" w:line="360"/>
        <w:ind w:firstLine="709"/>
        <w:jc w:val="both"/>
        <w:rPr>
          <w:color w:val="000000"/>
          <w:sz w:val="28"/>
          <w:szCs w:val="28"/>
        </w:rPr>
      </w:pPr>
      <w:r>
        <w:rPr>
          <w:color w:val="000000"/>
          <w:sz w:val="28"/>
          <w:szCs w:val="28"/>
        </w:rPr>
        <w:t>Итак, если поставить вопрос, что в большей степени определяло мировоззрение древнерусского общества – язычество или христианство, то можно, не боясь преувеличений, сказать: язычество. Данный ответ обусловлен существованием на Руси XI XII столетий оязыченного христианства, то есть «двоеверия», с одной стороны, и чистого язычества – с другой. Наличие последнего объясняется тем, что население Древней Руси не было сплошь охвачено крещением и какая то часть его оставалась в язычестве, которое, впрочем, утратило свой прежний официальный характер, в результате чего массовые публичные моления верховным богам Роду, Перуну, Дажбогу, Велесу и прочим превратились в частные, ограниченные отдельным домом и семьей, свершаемые скрытно «под овином». Но тем не менее эти моления продолжались. И только позднее, на протяжении второй половины XIII, XIV и XV столетий, когда христианство окончательно утвердилось на Руси и все русские люди стали (во всяком случае, формально) христианами, язычество как самостоятельное вероисповедание отошло в прошлое. Сохранилось лишь являвшееся смесью христианства с язычеством «двоеверие», из которого впоследствии и выросло современное русское православие. Да и стоит ли убирать эти прочно вошедшие в культуру традиции, которые соблюдали наши предки издавна. Они не делают русского человека язычником, вместе с тем, помогая ему сохранить самобытность русского менталитета и культурную целостность. С другой стороны, принятие христианства открывало все новые возможности в общественной и политической жизни русского государства.</w:t>
      </w:r>
    </w:p>
    <w:p>
      <w:pPr>
        <w:pStyle w:val="Normal"/>
        <w:spacing w:lineRule="auto" w:line="360"/>
        <w:ind w:firstLine="709"/>
        <w:jc w:val="both"/>
        <w:rPr>
          <w:color w:val="000000"/>
          <w:sz w:val="28"/>
          <w:szCs w:val="28"/>
        </w:rPr>
      </w:pPr>
      <w:r>
        <w:rPr>
          <w:color w:val="000000"/>
          <w:sz w:val="28"/>
          <w:szCs w:val="28"/>
        </w:rPr>
        <w:t>В соответствии с российским законом о религии 1997 года, Московская Патриархия обязана уважать историческое язычество, для этого, в частности, этот закон и создавался. В соответствии с православной верой, однако, Русская Православная Церковь должна была бы поступать прямо противоположно.</w:t>
      </w:r>
    </w:p>
    <w:p>
      <w:pPr>
        <w:pStyle w:val="Normal"/>
        <w:spacing w:lineRule="auto" w:line="360"/>
        <w:ind w:firstLine="709"/>
        <w:jc w:val="both"/>
        <w:rPr/>
      </w:pPr>
      <w:r>
        <w:rPr>
          <w:color w:val="000000"/>
          <w:sz w:val="28"/>
          <w:szCs w:val="28"/>
        </w:rPr>
        <w:t>В преамбуле закона 1997 года говорится, что религии, «составляющие неотъемлемую часть исторического наследия народов России» заслуживают соответствующего уважения. Официальные комментарии к закону определяют, что такие религии включают «древние языческие культы, сохранившиеся или возрождающиеся в республиках Коми, Марий Эл, Удмуртии, Чувашии, на Чукотке и в ряде других субъектов Российской Федерации»</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pPr>
      <w:r>
        <w:rPr>
          <w:color w:val="000000"/>
          <w:sz w:val="28"/>
          <w:szCs w:val="28"/>
        </w:rPr>
        <w:t>Принятие христианства способствовало расцвету материальной культуры. Религия требовала определенного оформления. Стали развиваться иконопись, фреска, мозаика, каменная и кирпичная кладка – все это пришло на Русь из Византии благодаря распространению христианства.</w:t>
      </w:r>
    </w:p>
    <w:p>
      <w:pPr>
        <w:pStyle w:val="Normal"/>
        <w:spacing w:lineRule="auto" w:line="360"/>
        <w:ind w:firstLine="709"/>
        <w:jc w:val="both"/>
        <w:rPr>
          <w:color w:val="000000"/>
          <w:sz w:val="28"/>
          <w:szCs w:val="28"/>
        </w:rPr>
      </w:pPr>
      <w:r>
        <w:rPr>
          <w:color w:val="000000"/>
          <w:sz w:val="28"/>
          <w:szCs w:val="28"/>
        </w:rPr>
        <w:t>С христианством пришла и письменность на славянском языке, созданная болгарскими просветителями Кириллом и Мефодием. Следствием распространения церковных книг стало обучение грамотности при церквях и монастырях.</w:t>
      </w:r>
    </w:p>
    <w:p>
      <w:pPr>
        <w:pStyle w:val="Normal"/>
        <w:spacing w:lineRule="auto" w:line="360"/>
        <w:ind w:firstLine="709"/>
        <w:jc w:val="both"/>
        <w:rPr/>
      </w:pPr>
      <w:r>
        <w:rPr>
          <w:color w:val="000000"/>
          <w:sz w:val="28"/>
          <w:szCs w:val="28"/>
        </w:rPr>
        <w:t>Принятие христианства также повлияло на нравы и мораль, т. к. церковь запрещала жертвоприношения, боролась с работорговлей, стремилась ограничить рабство. Общество впервые познакомилось с понятием греха, отсутствующим в языческом мировоззрении.</w:t>
      </w:r>
    </w:p>
    <w:p>
      <w:pPr>
        <w:pStyle w:val="Normal"/>
        <w:spacing w:lineRule="auto" w:line="360"/>
        <w:ind w:firstLine="709"/>
        <w:jc w:val="both"/>
        <w:rPr>
          <w:color w:val="000000"/>
          <w:sz w:val="28"/>
          <w:szCs w:val="28"/>
        </w:rPr>
      </w:pPr>
      <w:r>
        <w:rPr>
          <w:color w:val="000000"/>
          <w:sz w:val="28"/>
          <w:szCs w:val="28"/>
        </w:rPr>
        <w:t>Христианство повлияло и на укрепление княжеской власти. Церковь внушала подданным необходимость беспрекословного повиновения, а князьям – сознание своей высокой ответственности. В последствии утвердилось понятие помазанника божия, коим представлялся глава монархического российского государства. Стоит отметить, что при этом церковь сохраняла независимость от государства – не была в подчинении у власти, тем самым показывая обществу, что нет никого выше Бога и религии.</w:t>
      </w:r>
    </w:p>
    <w:p>
      <w:pPr>
        <w:pStyle w:val="Normal"/>
        <w:spacing w:lineRule="auto" w:line="360"/>
        <w:ind w:firstLine="709"/>
        <w:jc w:val="both"/>
        <w:rPr/>
      </w:pPr>
      <w:r>
        <w:rPr>
          <w:color w:val="000000"/>
          <w:sz w:val="28"/>
          <w:szCs w:val="28"/>
        </w:rPr>
        <w:t>Приняв христианство, Русь перестала быть для европейцев варварской страной, а стала полноправным партнером. Укрепление ее международного положения выразилось в многочисленных династических браках.</w:t>
      </w:r>
    </w:p>
    <w:p>
      <w:pPr>
        <w:pStyle w:val="Normal"/>
        <w:spacing w:lineRule="auto" w:line="360"/>
        <w:ind w:firstLine="709"/>
        <w:jc w:val="both"/>
        <w:rPr>
          <w:color w:val="000000"/>
          <w:sz w:val="28"/>
          <w:szCs w:val="28"/>
        </w:rPr>
      </w:pPr>
      <w:r>
        <w:rPr>
          <w:color w:val="000000"/>
          <w:sz w:val="28"/>
          <w:szCs w:val="28"/>
        </w:rPr>
        <w:t>Смена религии способствовала сплочению восточнославянских племен в единую древнерусскую народность. На смену сознанию племенной общности пришло осознание общности всех русских народов. С этого момента началось становление русской государственности, того духовного начала, что определяет любое образование государства, ведь прежде всего есть человек, его вера и стремления, а потом уже политика, экономика и прочее.</w:t>
      </w:r>
    </w:p>
    <w:p>
      <w:pPr>
        <w:pStyle w:val="Normal"/>
        <w:spacing w:lineRule="auto" w:line="360"/>
        <w:ind w:firstLine="709"/>
        <w:jc w:val="both"/>
        <w:rPr>
          <w:color w:val="000000"/>
          <w:sz w:val="28"/>
          <w:szCs w:val="28"/>
        </w:rPr>
      </w:pPr>
      <w:r>
        <w:rPr>
          <w:color w:val="000000"/>
          <w:sz w:val="28"/>
          <w:szCs w:val="28"/>
        </w:rPr>
        <w:t>В Средние века религия носила первостепенный характер. Ибо знания о мироздании и окружающем мире черпались исключительно из церковных книг. Религия организовывала жизнь общества, проявляя при этом независимость и самодостаточность, набирала свое силу, влияние, мощную финансовую основу.</w:t>
      </w:r>
    </w:p>
    <w:p>
      <w:pPr>
        <w:pStyle w:val="Normal"/>
        <w:spacing w:lineRule="auto" w:line="360"/>
        <w:ind w:firstLine="709"/>
        <w:jc w:val="both"/>
        <w:rPr/>
      </w:pPr>
      <w:r>
        <w:rPr>
          <w:color w:val="000000"/>
          <w:sz w:val="28"/>
          <w:szCs w:val="28"/>
        </w:rPr>
        <w:t>Затем последовала эпоха Возрождения – новое явление не только европейской, но и мировой философии. Сформировалась новая система ценностей, где на первом месте стоят человек и природа, а религия отходит на второй план, хотя и не отрицается. Новые ориентиры требовали освобождения разума от догматических принципов схоластики и поворота от сугубо логической проблематики к естественнонаучному познанию мира и человека.</w:t>
      </w:r>
    </w:p>
    <w:p>
      <w:pPr>
        <w:pStyle w:val="Normal"/>
        <w:spacing w:lineRule="auto" w:line="360"/>
        <w:ind w:firstLine="709"/>
        <w:jc w:val="both"/>
        <w:rPr/>
      </w:pPr>
      <w:r>
        <w:rPr>
          <w:color w:val="000000"/>
          <w:sz w:val="28"/>
          <w:szCs w:val="28"/>
        </w:rPr>
        <w:t>Рождается гуманизм – человеколюбие, прославление человека, его культ. Человек рассматривается как средоточие мира, венец и творец земного бытия. На передний план выдвигаются человеческие возможности, прежде всего возможности познания, его достоинство, сила, гармония, в том числе телесная.</w:t>
      </w:r>
    </w:p>
    <w:p>
      <w:pPr>
        <w:pStyle w:val="Normal"/>
        <w:spacing w:lineRule="auto" w:line="360"/>
        <w:ind w:firstLine="709"/>
        <w:jc w:val="both"/>
        <w:rPr>
          <w:color w:val="000000"/>
          <w:sz w:val="28"/>
          <w:szCs w:val="28"/>
        </w:rPr>
      </w:pPr>
      <w:r>
        <w:rPr>
          <w:color w:val="000000"/>
          <w:sz w:val="28"/>
          <w:szCs w:val="28"/>
        </w:rPr>
        <w:t>Последовавшие за эпохой Возрождения Новое время, Просвещение возвысили науку на пьедестал познания мира, немножко «задвинув» религию на задворки самобытности. Да, не стоит отрицать, что это были первые шаги к материализму, но, тем не менее, религия и духовность не перестали существовать как таковые. Прочно обосновавшись в умах крестьянства, что составляло большинство населения России, религия и церковь держали общество в рамках самовластия, церковь стала опорой самодержавия и крупным духовным монополистом. Высший свет, монарх и его окружение почитали церковь и всячески старались заручиться поддержкой ее высшего духовенства. Народ видел это, и происходило отождествление монарха с помазанником божиим. Поэтому слово монарха так почиталось, и считалось власть. Бога на земле. Можно сказать, что это был своего рода обман, но в таком представлении о мире жили представители крестьянства – 90% населения царской России. Да, это было удобно и лишь с проникновением западных революционных движений, появились активисты, способные поднять руку на царя и нарушить многовековой уклад жизни. Безусловно, можно отметить и то, что подобные действия носили в себе и положительные мотивы, такие как снижение неимоверно окрепшего влияния церкви на миропонимание граждан.</w:t>
      </w:r>
    </w:p>
    <w:p>
      <w:pPr>
        <w:pStyle w:val="Normal"/>
        <w:spacing w:lineRule="auto" w:line="360"/>
        <w:ind w:firstLine="709"/>
        <w:jc w:val="both"/>
        <w:rPr>
          <w:color w:val="000000"/>
          <w:sz w:val="28"/>
          <w:szCs w:val="28"/>
        </w:rPr>
      </w:pPr>
      <w:r>
        <w:rPr>
          <w:color w:val="000000"/>
          <w:sz w:val="28"/>
          <w:szCs w:val="28"/>
        </w:rPr>
        <w:t>Все это продолжалось вплоть до XIX века, когда революция, смена власти и построение нового светлого будущего отменили религию, воздвигнув вместо нее идеологию, которая по своим стимулам, мотивации и сущности была, чуть ли не равна религии и служению Богу. Вечное «Боже Царя храни» сменилось на три постулата марксизма, церкви сносились, колокола и кресты сбрасывались с куполов как оковы, мешающие твердой поступи пролетариата.</w:t>
      </w:r>
    </w:p>
    <w:p>
      <w:pPr>
        <w:pStyle w:val="Normal"/>
        <w:spacing w:lineRule="auto" w:line="360"/>
        <w:ind w:firstLine="709"/>
        <w:jc w:val="both"/>
        <w:rPr/>
      </w:pPr>
      <w:r>
        <w:rPr>
          <w:color w:val="000000"/>
          <w:sz w:val="28"/>
          <w:szCs w:val="28"/>
        </w:rPr>
        <w:t>Тем не менее, окончательно выжить религию советскому руководству не удалось. Она стала частью русской культуры и самобытности, вера в Бога, в себя, в уникальность русского духа, навеянная былинами требовала подпитки – капиталистическая идеология не могла ее дать. Люди продолжали тайком крестить детей, ходить в церковь и придерживаться церковных канонов. Человек жил и умирал, всю его жизнь и кончину его сопровождали религиозные обряды – крещение, венчание, погребение. Власть не могла не признать того, что это необходимо и отступила, предоставив обществу возможность вновь обрести веру в себя и в бессмертие души.</w:t>
      </w:r>
    </w:p>
    <w:p>
      <w:pPr>
        <w:pStyle w:val="Normal"/>
        <w:spacing w:lineRule="auto" w:line="360"/>
        <w:ind w:firstLine="709"/>
        <w:jc w:val="both"/>
        <w:rPr>
          <w:color w:val="000000"/>
          <w:sz w:val="28"/>
          <w:szCs w:val="28"/>
        </w:rPr>
      </w:pPr>
      <w:r>
        <w:rPr>
          <w:color w:val="000000"/>
          <w:sz w:val="28"/>
          <w:szCs w:val="28"/>
        </w:rPr>
        <w:t>Тем не менее, полной ликвидации религиозной жизни и официального запрета религии в СССР никогда не было, а в отдельные периоды своей истории советское руководство даже оказывало некоторым из концессий поддержку, преследуя свои политические интересы. В конституции СССР имелось упоминание о признании «свободы религиозных вероисповеданий».</w:t>
      </w:r>
    </w:p>
    <w:p>
      <w:pPr>
        <w:pStyle w:val="Normal"/>
        <w:spacing w:lineRule="auto" w:line="360"/>
        <w:ind w:firstLine="709"/>
        <w:jc w:val="both"/>
        <w:rPr/>
      </w:pPr>
      <w:r>
        <w:rPr>
          <w:color w:val="000000"/>
          <w:sz w:val="28"/>
          <w:szCs w:val="28"/>
        </w:rPr>
        <w:t>В ходе войны 1941–1945 годов политическое руководство СССР окончательно отказалось от планов скорейшего уничтожения религии и церкви (несмотря на безбожную пятилетку) и перешло к политике частичного возрождения религиозной жизни в стране, но под жёстким государственным контролем.</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rPr>
        <w:t>2. Религия и общество</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Сегодня в России нет государственной установленной религии. Существует свобода вероисповедания. Так исторически сложилось, что Россия – не только многонациональная, но и многоконфессиональная страна, что может послужить причиной раздоров. Поэтому государство решило предоставить право выбора религии человеку, поскольку в условиях современного мира и все более растущей глобализации – границы той или иной религии уже давно не соответствуют границам государств, исторически их почитавших.</w:t>
      </w:r>
    </w:p>
    <w:p>
      <w:pPr>
        <w:pStyle w:val="Normal"/>
        <w:spacing w:lineRule="auto" w:line="360"/>
        <w:ind w:firstLine="709"/>
        <w:jc w:val="both"/>
        <w:rPr>
          <w:color w:val="000000"/>
          <w:sz w:val="28"/>
          <w:szCs w:val="28"/>
        </w:rPr>
      </w:pPr>
      <w:r>
        <w:rPr>
          <w:color w:val="000000"/>
          <w:sz w:val="28"/>
          <w:szCs w:val="28"/>
        </w:rPr>
        <w:t>Однако чтобы юридически оформить существование религии, основной закон – Конституция обязан определить ее место в социально-правовом развитии общества.</w:t>
      </w:r>
    </w:p>
    <w:p>
      <w:pPr>
        <w:pStyle w:val="Normal"/>
        <w:spacing w:lineRule="auto" w:line="360"/>
        <w:ind w:firstLine="709"/>
        <w:jc w:val="both"/>
        <w:rPr/>
      </w:pPr>
      <w:r>
        <w:rPr>
          <w:color w:val="000000"/>
          <w:sz w:val="28"/>
          <w:szCs w:val="28"/>
        </w:rPr>
        <w:t>Согласно статье 14 Конституции РФ, Российская Федерация – светское государство. Никакая религия не может устанавливаться в качестве государственной или обязательной. Религиозные объединения отделены от государства и равны перед законом.</w:t>
      </w:r>
    </w:p>
    <w:p>
      <w:pPr>
        <w:pStyle w:val="Normal"/>
        <w:spacing w:lineRule="auto" w:line="360"/>
        <w:ind w:firstLine="709"/>
        <w:jc w:val="both"/>
        <w:rPr/>
      </w:pPr>
      <w:r>
        <w:rPr>
          <w:color w:val="000000"/>
          <w:sz w:val="28"/>
          <w:szCs w:val="28"/>
        </w:rPr>
        <w:t>Религия, философия, наука являются тремя основными движущими силами человеческой цивилизации, которая всегда устремлена к одной цели – поиску совершенного блага человека.</w:t>
      </w:r>
    </w:p>
    <w:p>
      <w:pPr>
        <w:pStyle w:val="Normal"/>
        <w:spacing w:lineRule="auto" w:line="360"/>
        <w:ind w:firstLine="709"/>
        <w:jc w:val="both"/>
        <w:rPr/>
      </w:pPr>
      <w:r>
        <w:rPr>
          <w:color w:val="000000"/>
          <w:sz w:val="28"/>
          <w:szCs w:val="28"/>
        </w:rPr>
        <w:t>Но не вызывает сомнений, что одной из серьезнейших ошибок, совершенных особенно в последние два-три столетия в нашем цивилизованном мире, является противопоставление знания научного и философского религиозному, всевание, по выражению Ломоносова, вражды между ними и отсюда полная потеря взаимопонимания и согласия между этими тремя важнейшими сферами духовной и интеллектуальной жизни человека в осмыслении основополагающих принципов его деятельности. Поэтому восстановление изначально бывшей гармонии и взаимосвязи между религиозным, философским и научным видением мира – проблема не просто важная, но по ряду причин должна быть сегодня отнесена и к наиболее актуальным.</w:t>
      </w:r>
    </w:p>
    <w:p>
      <w:pPr>
        <w:pStyle w:val="Normal"/>
        <w:spacing w:lineRule="auto" w:line="360"/>
        <w:ind w:firstLine="709"/>
        <w:jc w:val="both"/>
        <w:rPr/>
      </w:pPr>
      <w:r>
        <w:rPr>
          <w:color w:val="000000"/>
          <w:sz w:val="28"/>
          <w:szCs w:val="28"/>
        </w:rPr>
        <w:t>Религия коренится в существенном отличии человека от животного: у животных нет религии.</w:t>
      </w:r>
      <w:r>
        <w:rPr>
          <w:color w:val="000000"/>
          <w:sz w:val="28"/>
        </w:rPr>
        <w:t xml:space="preserve"> </w:t>
      </w:r>
      <w:r>
        <w:rPr>
          <w:color w:val="000000"/>
          <w:sz w:val="28"/>
          <w:szCs w:val="28"/>
        </w:rPr>
        <w:t>Сущность человека составляет основу и предмет религии. Но религия есть сознание бесконечного, и поэтому человек познает в ней свою не конечную и ограниченную, а бесконечную сущность.</w:t>
      </w:r>
    </w:p>
    <w:p>
      <w:pPr>
        <w:pStyle w:val="Normal"/>
        <w:spacing w:lineRule="auto" w:line="360"/>
        <w:ind w:firstLine="709"/>
        <w:jc w:val="both"/>
        <w:rPr>
          <w:color w:val="000000"/>
          <w:sz w:val="28"/>
          <w:szCs w:val="28"/>
        </w:rPr>
      </w:pPr>
      <w:r>
        <w:rPr>
          <w:color w:val="000000"/>
          <w:sz w:val="28"/>
          <w:szCs w:val="28"/>
        </w:rPr>
        <w:t>«Если религия, сознание бога, и характеризуется как самосознание человека, то это ещё не значит, будто религиозный человек непосредственно сознает, что его сознание бога влечет за собой сознание своей сущности, – ведь отсутствие этого сознания является отличительным признаком религии. Во избежание недоразумения мы лучше скажем: религия есть первое и к тому же косвенное самосознание человека. Поэтому религия всегда предшествует философии не только в истории человечества, но и в истории личности. Прежде чем искать свою сущность в себе, человек полагает её вне себя. Свою собственную сущность он объективирует в качестве другой сущности. Религия – младенческая сущность человечества; но ребенок свою сущность, человека, рассматривает как нечто постороннее: человек, поскольку он ребенок, объективирует себя в качестве другого человека. Поэтому исторический прогресс религии заключается в том, что всё, казавшееся более ранней религии объективным, теперь кажется субъективным; то, что раньше считалось и почиталось божественным, ныне считается человеческим. Свою собственную сущность он объективирует в качестве другой сущности. Религия – младенческая сущность человечества; но ребенок свою сущность, человека, рассматривает как нечто постороннее: человек, поскольку он ребенок, объективирует себя в качестве другого человека. Поэтому исторический прогресс религии заключается в том, что все, казавшееся более ранней религии объективным, теперь кажется субъективным; то что раньше считалось и почитается божественным, ныне считается человеческим. Всякая предшествующая религия кажется последующей идолопоклонством; человек раньше поклонялся собственной сущности. Человек себя объективировал…»</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t>Религиозное воспитание осуществляется с младенчества. Нигде в законе не предписаны определенные правила и нормы воспитания, воспитание духовное целиком и полностью возлагается на общество. Получается не очень понятная картина: когда религия была нужна, для признания, развития и формирования государства, власть всячески поддерживала и контролировала ее. Когда религия окрепла, сформировалась в свой независимый социальный институт, стала одной из трех основ развития человечества вообще, государство пыталось запретить ее. Сегодня же мы видим невмешательство государства в дела церкви. Стоит отметить, что это с одной стороны достаточно разумно – церковь как институт и суверенное образование подчиняется лишь своим церковным уставам – так исторически сложилось. С другой же стороны, все меньше людей посещают церковь, современный деловой мир не оставляет времени на самопознание и духовное развитие. Мы вступили в капитализм, ценим материализм, при этом рискуем потерять самое главное – нашу сущность, все то, чего добивались наши предки.</w:t>
      </w:r>
    </w:p>
    <w:p>
      <w:pPr>
        <w:pStyle w:val="Normal"/>
        <w:spacing w:lineRule="auto" w:line="360"/>
        <w:ind w:firstLine="709"/>
        <w:jc w:val="both"/>
        <w:rPr/>
      </w:pPr>
      <w:r>
        <w:rPr>
          <w:color w:val="000000"/>
          <w:sz w:val="28"/>
          <w:szCs w:val="28"/>
        </w:rPr>
        <w:t>Для современной государственности, подрываемой все возрастающей нравственной расшатанностью людей, теперь все более настоятельно становится вспомнить вопрос – об установке правильного, искреннего отношения государства к Церкви. Задача состоит в том, чтобы дать Церкви самостоятельность, возможность быть такой организацией, какой она должна быть по своим законам, и при этом остаться с ней в союзе. Не многие думают об этом. Современное государство не должно отстраняться от церкви, оно обязано более-менее привести к соответствию заповедей и законодательства. Да, в условиях многонациональности нашей страны, это сложно сделать, но, тем не менее, стоит хотя бы попытаться создать союзное существование государственности и религии.</w:t>
      </w:r>
    </w:p>
    <w:p>
      <w:pPr>
        <w:pStyle w:val="Normal"/>
        <w:spacing w:lineRule="auto" w:line="360"/>
        <w:ind w:firstLine="709"/>
        <w:jc w:val="both"/>
        <w:rPr>
          <w:color w:val="000000"/>
          <w:sz w:val="28"/>
          <w:szCs w:val="28"/>
        </w:rPr>
      </w:pPr>
      <w:r>
        <w:rPr>
          <w:color w:val="000000"/>
          <w:sz w:val="28"/>
          <w:szCs w:val="28"/>
        </w:rPr>
        <w:t>Да, можно согласиться, что в статьях закона присутствуют христианские заповеди, касающиеся в основном насилия над другим человеком – «не убий» и т.п. В этом смысле, философию совести каждого человека можно считать порождением религиозных устоев. Христианский подход к правам человека значительно отличается от того, что торжествует сегодня в российском общественном мнении. С.Л. Франк в свое время эту разницу выражал очень четко. По его мнению, все человеческие права вытекают, в конечном счете – прямо или косвенно – из одного-единственного «прирожденного» права: требовать, чтобы человеку была дана возможность исполнить свою обязанность. Начало служения первично по отношению к правам – это отмечали и И.А. Ильин, и X. Ортега-и-Гассет.</w:t>
      </w:r>
    </w:p>
    <w:p>
      <w:pPr>
        <w:pStyle w:val="Normal"/>
        <w:spacing w:lineRule="auto" w:line="360"/>
        <w:ind w:firstLine="709"/>
        <w:jc w:val="both"/>
        <w:rPr>
          <w:color w:val="000000"/>
          <w:sz w:val="28"/>
          <w:szCs w:val="28"/>
        </w:rPr>
      </w:pPr>
      <w:r>
        <w:rPr>
          <w:color w:val="000000"/>
          <w:sz w:val="28"/>
          <w:szCs w:val="28"/>
        </w:rPr>
        <w:t>Именно в служении, в отдаче себя ценности, которую человек считает высшей, он исполняет себя, наполняет смыслом свое существование, что является первопричиной существования религии. Даже возможность жить по своим убеждениям воспринимается религиозным человеком, христианином не как реализация «конституционного права на свободу совести», а как исполнение принятой на себя в крещении обязанности «стоять в вере» и не отрекаться. Это за другим христианин признает право на его, другого, пусть и иную, веру. Себе же самому христианин, его свобода совести говорит: не «можно», а «должно». Человек по природе служитель, он осознает свою жизнь неполной и несостоявшейся, если, опять-таки, не обрел ценности, которой он сам бы мог отдать себя на служение.</w:t>
      </w:r>
    </w:p>
    <w:p>
      <w:pPr>
        <w:pStyle w:val="Normal"/>
        <w:spacing w:lineRule="auto" w:line="360"/>
        <w:ind w:firstLine="709"/>
        <w:jc w:val="both"/>
        <w:rPr>
          <w:color w:val="000000"/>
          <w:sz w:val="28"/>
          <w:szCs w:val="28"/>
        </w:rPr>
      </w:pPr>
      <w:r>
        <w:rPr>
          <w:color w:val="000000"/>
          <w:sz w:val="28"/>
          <w:szCs w:val="28"/>
        </w:rPr>
        <w:t>И в любом случае в христианстве правовое мышление начинается не там, где человек обнаруживает наличие или отсутствие (ущемление) своих прав, а там, где он замечает права другого и смиряется перед ними, смиряется перед свободой другого, дозволяет ему быть другим. Христианство – по природе своей религия служения, подчинения, об этом можно судить по тому, насколько богато украшаются храмы, церковная утварь, парадная одежда высшего духовенства. Однако о правах человека можно говорить только в том случае, если та или иная доктрина, та или иная идеология (в том числе и в первую очередь – религиозная) признает человека существующим и достойным внимания. Христианство (особенно сильный акцент делается на этом в православии) в отличие от любой другой религии утверждает: «Бог стал человеком, а не растворил человека в Себе и, значит, человек существует». Кроме того, христианская правовая проповедь отличается от любой другой тем, что менее всего подвержена (конечно же, в своей истине, а не в многочисленных искажениях) радикальному экстремизму и нетерпимости. Как бы нам ни хотелось общаться с человеком только на уровне его «экзистенциальных глубин»</w:t>
      </w:r>
      <w:r>
        <w:rPr>
          <w:rStyle w:val="FootnoteCharacters"/>
          <w:rStyle w:val="FootnoteAnchor"/>
          <w:color w:val="000000"/>
          <w:sz w:val="28"/>
          <w:szCs w:val="28"/>
        </w:rPr>
        <w:footnoteReference w:id="7"/>
      </w:r>
      <w:r>
        <w:rPr>
          <w:color w:val="000000"/>
          <w:sz w:val="28"/>
          <w:szCs w:val="28"/>
        </w:rPr>
        <w:t>; как бы нам ни хотелось, чтобы благодать и любовь сменили жестокость и хладность Закона своим теплом, но в пределах земной истории нельзя отменить ни закона, ни государства, ни собственности, ни людских разноречий и человеческого своеобразия (к чему, кстати, очень часто призывают сторонники некоторых религиозных и нерелигиозных взглядов). А значит (и это особенно сильно звучит в христианстве), надо снова и снова постигать тяжелое искусство земного человеческого общежития как служение, предназначение, обязанность, в том числе юридическую. Но нельзя пройти и мимо той невнятицы, которая господствует</w:t>
      </w:r>
    </w:p>
    <w:p>
      <w:pPr>
        <w:pStyle w:val="Normal"/>
        <w:spacing w:lineRule="auto" w:line="360"/>
        <w:ind w:firstLine="709"/>
        <w:jc w:val="both"/>
        <w:rPr/>
      </w:pPr>
      <w:r>
        <w:rPr>
          <w:color w:val="000000"/>
          <w:sz w:val="28"/>
          <w:szCs w:val="28"/>
        </w:rPr>
        <w:t>Это одна сторона взгляда на религию сегодня с точки зрения сложившегося государства. Скорее всего, такая точка зрения должна соответствовать представителям церкви, поскольку церковь уже давно не имеет никакого политического влияния на законодательную основу государства. Согласно Блаженному Августину, государство, не соблюдающее законы, превращается в шайку разбойников. Принцип «Всякая власть – от Бога» превратно толковался разными политиками и богословами – в том числе и современными. Но у Апостола Павла «всякая» – это не квантор общности, а неопределенный артикль: речь идет не о всякой конкретной власти, а о самом принципе властвования. Это – не эмпирическая выборка, это – методика исследования. Тот факт, что человеческое общество структурировано, что в нем есть те, кто может взять на себя ответственность и харизму управления общественной жизнью, то, что большинство остальных людей относятся к этому спокойно, – залог существования общества и стабильности, консервативности, которая только и может дать необходимый простор для постепенного становления отдельного человека и всего общества.</w:t>
      </w:r>
    </w:p>
    <w:p>
      <w:pPr>
        <w:pStyle w:val="Normal"/>
        <w:spacing w:lineRule="auto" w:line="360"/>
        <w:ind w:firstLine="709"/>
        <w:jc w:val="both"/>
        <w:rPr>
          <w:color w:val="000000"/>
          <w:sz w:val="28"/>
          <w:szCs w:val="28"/>
        </w:rPr>
      </w:pPr>
      <w:r>
        <w:rPr>
          <w:color w:val="000000"/>
          <w:sz w:val="28"/>
          <w:szCs w:val="28"/>
        </w:rPr>
        <w:t>С другой стороны, существование религии отражается на самой важной стороне общества – духовной. Как уже говорилось выше, человеку надо иметь веру, верить во что-то, раз его существование на земле конечно. Это безусловно важно, чтобы не допустить абсурдности существования, чтобы не стать «посторонним» Камю.</w:t>
      </w:r>
    </w:p>
    <w:p>
      <w:pPr>
        <w:pStyle w:val="Normal"/>
        <w:spacing w:lineRule="auto" w:line="360"/>
        <w:ind w:firstLine="709"/>
        <w:jc w:val="both"/>
        <w:rPr>
          <w:color w:val="000000"/>
          <w:sz w:val="28"/>
          <w:szCs w:val="28"/>
        </w:rPr>
      </w:pPr>
      <w:r>
        <w:rPr>
          <w:color w:val="000000"/>
          <w:sz w:val="28"/>
          <w:szCs w:val="28"/>
        </w:rPr>
        <w:t>Человечество своим духовным развитием обязано двум врожденным рефлексам своей души: верованию и познанию. Эти атрибутивные свойства, выделившие род человеческого от природы, фактически являют собой и сущность индивидуума. Ведь, именно они и возвели его в ходе дальнейшего духовного развития до состояния «абсолютного блага», именуемого «личностью», воплотились в религии и философии.</w:t>
      </w:r>
    </w:p>
    <w:p>
      <w:pPr>
        <w:pStyle w:val="Normal"/>
        <w:spacing w:lineRule="auto" w:line="360"/>
        <w:ind w:firstLine="709"/>
        <w:jc w:val="both"/>
        <w:rPr>
          <w:color w:val="000000"/>
          <w:sz w:val="28"/>
          <w:szCs w:val="28"/>
        </w:rPr>
      </w:pPr>
      <w:r>
        <w:rPr>
          <w:color w:val="000000"/>
          <w:sz w:val="28"/>
          <w:szCs w:val="28"/>
        </w:rPr>
        <w:t>Государство, со своей стороны, охраняет законную деятельность церкви. Таким образом, режим отделения церкви от государства означает переориентацию общественной жизни на светские ценности и нормы, что соответствует Конституции РФ.</w:t>
      </w:r>
    </w:p>
    <w:p>
      <w:pPr>
        <w:pStyle w:val="Normal"/>
        <w:spacing w:lineRule="auto" w:line="360"/>
        <w:ind w:firstLine="709"/>
        <w:jc w:val="both"/>
        <w:rPr/>
      </w:pPr>
      <w:r>
        <w:rPr>
          <w:color w:val="000000"/>
          <w:sz w:val="28"/>
          <w:szCs w:val="28"/>
        </w:rPr>
        <w:t>Одной из форм частичной свободы совести является веротерпимость. Веротерпимостью называется свобода для функционирования многих религии при особом предпочтении одной из них. Религия, которой отдаётся предпочтение, негласно называется государственной религией. На сегодняшний день к христианской религии себя относят порядка 50% населения РФ.</w:t>
      </w:r>
    </w:p>
    <w:p>
      <w:pPr>
        <w:pStyle w:val="Normal"/>
        <w:spacing w:lineRule="auto" w:line="360"/>
        <w:ind w:firstLine="709"/>
        <w:jc w:val="both"/>
        <w:rPr/>
      </w:pPr>
      <w:r>
        <w:rPr>
          <w:color w:val="000000"/>
          <w:sz w:val="28"/>
          <w:szCs w:val="28"/>
        </w:rPr>
        <w:t>Для царской России также была характерна веротерпимость. Веротерпимость эта имела крайне узкие масштабы. Все религиозные организации по признаку отношения к ним государства делились на три основные группы: «государственная» (православие), «терпимые» (католицизм, лютеранство, ислам, иудаизм и др.) и «нетерпимые» («люди божьи», молокане, старообрядцы-беспоповцы и др.). Причём религии объявлялись нетерпимыми не за преступления (ибо они их не совершали), а просто за другой ответ на вопрос о том, как устроен мир сверхъестественного.</w:t>
      </w:r>
    </w:p>
    <w:p>
      <w:pPr>
        <w:pStyle w:val="Normal"/>
        <w:spacing w:lineRule="auto" w:line="360"/>
        <w:ind w:firstLine="709"/>
        <w:jc w:val="both"/>
        <w:rPr>
          <w:color w:val="000000"/>
          <w:sz w:val="28"/>
          <w:szCs w:val="28"/>
        </w:rPr>
      </w:pPr>
      <w:r>
        <w:rPr>
          <w:color w:val="000000"/>
          <w:sz w:val="28"/>
          <w:szCs w:val="28"/>
        </w:rPr>
        <w:t>Таким образом, можно отметить что всегда была особой статьей отмечена веротерпимость и ее понимание. Сегодня же религиозная проблема хоть и не стоит остро но тем не менее иногда дает о себе знать в виде различного рода конфликтов между представителями различных конфессий.</w:t>
      </w:r>
    </w:p>
    <w:p>
      <w:pPr>
        <w:pStyle w:val="Normal"/>
        <w:spacing w:lineRule="auto" w:line="360"/>
        <w:ind w:firstLine="709"/>
        <w:jc w:val="both"/>
        <w:rPr>
          <w:color w:val="000000"/>
          <w:sz w:val="28"/>
          <w:szCs w:val="28"/>
        </w:rPr>
      </w:pPr>
      <w:r>
        <w:rPr>
          <w:color w:val="000000"/>
          <w:sz w:val="28"/>
          <w:szCs w:val="28"/>
        </w:rPr>
        <w:t>Религия как социальный институт, безусловно, способствует становлению моральности в обществе, что во многом облегчает соблюдение закона среди представителями общества.</w:t>
      </w:r>
    </w:p>
    <w:p>
      <w:pPr>
        <w:pStyle w:val="Normal"/>
        <w:spacing w:lineRule="auto" w:line="360"/>
        <w:ind w:firstLine="709"/>
        <w:jc w:val="both"/>
        <w:rPr/>
      </w:pPr>
      <w:r>
        <w:rPr>
          <w:color w:val="000000"/>
          <w:sz w:val="28"/>
          <w:szCs w:val="28"/>
        </w:rPr>
        <w:t>Что касается социологического определения религии, то исходя из всего вышесказанного, вполне возможно отнести ее к одному из главных компонентов культурной системы, связанной с фундаментальными, жизненно важными для общества ценностями, определяющими смысловое содержание человеческих действий.</w:t>
      </w:r>
    </w:p>
    <w:p>
      <w:pPr>
        <w:pStyle w:val="Normal"/>
        <w:spacing w:lineRule="auto" w:line="360"/>
        <w:ind w:firstLine="709"/>
        <w:jc w:val="both"/>
        <w:rPr/>
      </w:pPr>
      <w:r>
        <w:rPr>
          <w:color w:val="000000"/>
          <w:sz w:val="28"/>
          <w:szCs w:val="28"/>
        </w:rPr>
        <w:t>Институт религии может быть представлен как система философской верой двух взаимосвязанных уровней: 1) ценностно-нормативной модели, включающей в себя совокупность верований, символов и предписаний, относящихся к определенному кругу явлений и предметов, называемых священными и 2) структуры поведенческих образцов, управляемых и регулируемых посредством религиозных норм и верований.</w:t>
      </w:r>
    </w:p>
    <w:p>
      <w:pPr>
        <w:pStyle w:val="Normal"/>
        <w:spacing w:lineRule="auto" w:line="360"/>
        <w:ind w:firstLine="709"/>
        <w:jc w:val="both"/>
        <w:rPr/>
      </w:pPr>
      <w:r>
        <w:rPr>
          <w:color w:val="000000"/>
          <w:sz w:val="28"/>
          <w:szCs w:val="28"/>
        </w:rPr>
        <w:t>Ценностно-нормативный уровень религии представляет собой сложную совокупность верований, символов, ценностей, моральных заповедей, которые содержатся в священных текстах и писаниях. В христианской религии, источником ценностей и знания выступает Библия. Опять же, стоит отметить, что современные люди, особенно молодежь, практически не знакомы с Библией. Да, может быть благодаря телевидению, научно-популярным фильмам они знакомы вкратце с историей христианства, знают кто такой Иисус, но не более того.</w:t>
      </w:r>
    </w:p>
    <w:p>
      <w:pPr>
        <w:pStyle w:val="Normal"/>
        <w:spacing w:lineRule="auto" w:line="360"/>
        <w:ind w:firstLine="709"/>
        <w:jc w:val="both"/>
        <w:rPr/>
      </w:pPr>
      <w:r>
        <w:rPr>
          <w:color w:val="000000"/>
          <w:sz w:val="28"/>
          <w:szCs w:val="28"/>
        </w:rPr>
        <w:t>Религиозные верования и знания сегодня могут быть рассмотрены как ценностные системы, занимающие особое место в духовной культуре общества, поскольку они определяют смысл и значение предельных состояний человеческого бытия, о которых говорилось выше. Наряду с этим они включают в свое содержание моральные ценности и установки, как правило, аккумулирующие в себе выработанные веками нормы и правила человеческого общежития. Содержат они и гуманистическую ориентацию, призывающую к социальной справедливости и любви к ближнему, взаимной терпимости и уважению. Поэтому вполне естественно, что религиозные идеи и ценности способствуют социальной интеграции и стабильности общества.</w:t>
      </w:r>
    </w:p>
    <w:p>
      <w:pPr>
        <w:pStyle w:val="Normal"/>
        <w:spacing w:lineRule="auto" w:line="360"/>
        <w:ind w:firstLine="709"/>
        <w:jc w:val="both"/>
        <w:rPr/>
      </w:pPr>
      <w:r>
        <w:rPr>
          <w:color w:val="000000"/>
          <w:sz w:val="28"/>
          <w:szCs w:val="28"/>
        </w:rPr>
        <w:t>Это можно считать второй точкой зрения на религию в современной системе общества. Стоит отметить, что, несмотря на свою архаичность, религия все-таки за многие века смогла сохранить свою цель и смысл своей сущности.</w:t>
      </w:r>
    </w:p>
    <w:p>
      <w:pPr>
        <w:pStyle w:val="Normal"/>
        <w:spacing w:lineRule="auto" w:line="360"/>
        <w:ind w:firstLine="709"/>
        <w:jc w:val="both"/>
        <w:rPr/>
      </w:pPr>
      <w:r>
        <w:rPr>
          <w:color w:val="000000"/>
          <w:sz w:val="28"/>
          <w:szCs w:val="28"/>
        </w:rPr>
        <w:t>Ведь когда человеку хочется умиротворения, когда он, в отчаянии, он несмотря на всю, казалось бы, абсурдность, обращается к Богу, как к последней надежде.</w:t>
      </w:r>
    </w:p>
    <w:p>
      <w:pPr>
        <w:pStyle w:val="Normal"/>
        <w:spacing w:lineRule="auto" w:line="360"/>
        <w:ind w:firstLine="709"/>
        <w:jc w:val="both"/>
        <w:rPr/>
      </w:pPr>
      <w:r>
        <w:rPr>
          <w:color w:val="000000"/>
          <w:sz w:val="28"/>
          <w:szCs w:val="28"/>
        </w:rPr>
        <w:t>Религия и духовность во многом до сих пор определяют человеческое сознание, стремление постичь себя, познать сущность окружающего мира. Религиозные мотивы определили нашу культуру, наш быт, уклад жизни, государственную направленность, направления в искусстве, народном творчестве, сказаниях и былинах.</w:t>
      </w:r>
    </w:p>
    <w:p>
      <w:pPr>
        <w:pStyle w:val="Normal"/>
        <w:spacing w:lineRule="auto" w:line="360"/>
        <w:ind w:firstLine="709"/>
        <w:jc w:val="both"/>
        <w:rPr>
          <w:color w:val="000000"/>
          <w:sz w:val="28"/>
          <w:szCs w:val="28"/>
        </w:rPr>
      </w:pPr>
      <w:r>
        <w:rPr>
          <w:color w:val="000000"/>
          <w:sz w:val="28"/>
          <w:szCs w:val="28"/>
        </w:rPr>
        <w:t>Библейские заповеди нашли свое отражение во многих законах, отложились на нормах поведения в обществе.</w:t>
      </w:r>
    </w:p>
    <w:p>
      <w:pPr>
        <w:pStyle w:val="Normal"/>
        <w:spacing w:lineRule="auto" w:line="360"/>
        <w:ind w:firstLine="709"/>
        <w:jc w:val="both"/>
        <w:rPr/>
      </w:pPr>
      <w:r>
        <w:rPr>
          <w:color w:val="000000"/>
          <w:sz w:val="28"/>
          <w:szCs w:val="28"/>
        </w:rPr>
        <w:t>Религиозное начало определяет семейный уклад, традиции обрядов.</w:t>
      </w:r>
    </w:p>
    <w:p>
      <w:pPr>
        <w:pStyle w:val="Normal"/>
        <w:spacing w:lineRule="auto" w:line="360"/>
        <w:ind w:firstLine="709"/>
        <w:jc w:val="both"/>
        <w:rPr/>
      </w:pPr>
      <w:r>
        <w:rPr>
          <w:color w:val="000000"/>
          <w:sz w:val="28"/>
          <w:szCs w:val="28"/>
        </w:rPr>
        <w:t>Тем не менее, религия отнюдь не самобытна, на положение религии в современном обществе решающее воздействие оказывают две главные силы современности – наука и политика. Их эволюция в современном обществе ведут к неоднозначным для религии последствиям: разрушая традиционные установления, они подчас открывают для нее и новые возмож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Можно много спорить о положении религии в современном обществе. Однако однозначно оценить ее роль, возможности и перспективы попросту не возможно. Весь опыт XX века показал несостоятельность односторонних прогнозов относительно дальнейших судеб религии: либо ее неминуемого или близкого отмирания, либо грядущего возрождения былой мощи.</w:t>
      </w:r>
    </w:p>
    <w:p>
      <w:pPr>
        <w:pStyle w:val="Normal"/>
        <w:spacing w:lineRule="auto" w:line="360"/>
        <w:ind w:firstLine="709"/>
        <w:jc w:val="both"/>
        <w:rPr>
          <w:bCs/>
          <w:color w:val="000000"/>
          <w:sz w:val="28"/>
          <w:szCs w:val="28"/>
        </w:rPr>
      </w:pPr>
      <w:r>
        <w:rPr>
          <w:bCs/>
          <w:color w:val="000000"/>
          <w:sz w:val="28"/>
          <w:szCs w:val="28"/>
        </w:rPr>
        <w:t>Сегодня очевидно, что религия играет заметную роль в жизни общества и что она претерпевает глубокие и неотразимые изменения.</w:t>
      </w:r>
    </w:p>
    <w:p>
      <w:pPr>
        <w:pStyle w:val="Normal"/>
        <w:spacing w:lineRule="auto" w:line="360"/>
        <w:ind w:firstLine="709"/>
        <w:jc w:val="both"/>
        <w:rPr/>
      </w:pPr>
      <w:r>
        <w:rPr>
          <w:bCs/>
          <w:color w:val="000000"/>
          <w:sz w:val="28"/>
          <w:szCs w:val="28"/>
        </w:rPr>
        <w:t>В этой работе был сделан краткий обзор становление религии христианства на Руси, роли, которую она сыграла в развитии государства российского.</w:t>
      </w:r>
    </w:p>
    <w:p>
      <w:pPr>
        <w:pStyle w:val="Normal"/>
        <w:spacing w:lineRule="auto" w:line="360"/>
        <w:ind w:firstLine="709"/>
        <w:jc w:val="both"/>
        <w:rPr>
          <w:bCs/>
          <w:color w:val="000000"/>
          <w:sz w:val="28"/>
          <w:szCs w:val="28"/>
        </w:rPr>
      </w:pPr>
      <w:r>
        <w:rPr>
          <w:bCs/>
          <w:color w:val="000000"/>
          <w:sz w:val="28"/>
          <w:szCs w:val="28"/>
        </w:rPr>
        <w:t>Трудно переоценить значимость и влияние религии на жизнь общества. Она как невидимая нить проходит сквозь сознание и определяет нравственно-моральные ценности общества.</w:t>
      </w:r>
    </w:p>
    <w:p>
      <w:pPr>
        <w:pStyle w:val="Normal"/>
        <w:spacing w:lineRule="auto" w:line="360"/>
        <w:ind w:firstLine="709"/>
        <w:jc w:val="both"/>
        <w:rPr/>
      </w:pPr>
      <w:r>
        <w:rPr>
          <w:color w:val="000000"/>
          <w:sz w:val="28"/>
          <w:szCs w:val="28"/>
        </w:rPr>
        <w:t>Сегодня религия и государство как институт неотделимы друг от друга и взаимодополняемы.</w:t>
      </w:r>
    </w:p>
    <w:p>
      <w:pPr>
        <w:pStyle w:val="Normal"/>
        <w:spacing w:lineRule="auto" w:line="360"/>
        <w:ind w:firstLine="709"/>
        <w:jc w:val="both"/>
        <w:rPr>
          <w:color w:val="000000"/>
          <w:sz w:val="28"/>
          <w:szCs w:val="28"/>
        </w:rPr>
      </w:pPr>
      <w:r>
        <w:rPr>
          <w:color w:val="000000"/>
          <w:sz w:val="28"/>
          <w:szCs w:val="28"/>
        </w:rPr>
        <w:t>И все же стоит отметить, что религия является суверенной. Никакие законы не могут вмешиваться во внутренний устав церкви и тем более диктовать свои условия.</w:t>
      </w:r>
    </w:p>
    <w:p>
      <w:pPr>
        <w:pStyle w:val="Normal"/>
        <w:spacing w:lineRule="auto" w:line="360"/>
        <w:ind w:firstLine="709"/>
        <w:jc w:val="both"/>
        <w:rPr>
          <w:color w:val="000000"/>
          <w:sz w:val="28"/>
          <w:szCs w:val="28"/>
        </w:rPr>
      </w:pPr>
      <w:r>
        <w:rPr>
          <w:color w:val="000000"/>
          <w:sz w:val="28"/>
          <w:szCs w:val="28"/>
        </w:rPr>
        <w:t>В процессе работы было сделано два вывода:</w:t>
      </w:r>
    </w:p>
    <w:p>
      <w:pPr>
        <w:pStyle w:val="Normal"/>
        <w:spacing w:lineRule="auto" w:line="360"/>
        <w:ind w:firstLine="709"/>
        <w:jc w:val="both"/>
        <w:rPr/>
      </w:pPr>
      <w:r>
        <w:rPr>
          <w:color w:val="000000"/>
          <w:sz w:val="28"/>
          <w:szCs w:val="28"/>
        </w:rPr>
        <w:t>– </w:t>
      </w:r>
      <w:r>
        <w:rPr>
          <w:color w:val="000000"/>
          <w:sz w:val="28"/>
          <w:szCs w:val="28"/>
        </w:rPr>
        <w:t>каноны религии как нравственно-моральной основы современного законодательства не соблюдаются им же;</w:t>
      </w:r>
    </w:p>
    <w:p>
      <w:pPr>
        <w:pStyle w:val="Normal"/>
        <w:spacing w:lineRule="auto" w:line="360"/>
        <w:ind w:firstLine="709"/>
        <w:jc w:val="both"/>
        <w:rPr/>
      </w:pPr>
      <w:r>
        <w:rPr>
          <w:color w:val="000000"/>
          <w:sz w:val="28"/>
          <w:szCs w:val="28"/>
        </w:rPr>
        <w:t>– </w:t>
      </w:r>
      <w:r>
        <w:rPr>
          <w:color w:val="000000"/>
          <w:sz w:val="28"/>
          <w:szCs w:val="28"/>
        </w:rPr>
        <w:t>невмешательство религии в политику и политики в религию имеет свои плюсы.</w:t>
      </w:r>
    </w:p>
    <w:p>
      <w:pPr>
        <w:pStyle w:val="Normal"/>
        <w:spacing w:lineRule="auto" w:line="360"/>
        <w:ind w:firstLine="709"/>
        <w:jc w:val="both"/>
        <w:rPr>
          <w:color w:val="000000"/>
          <w:sz w:val="28"/>
          <w:szCs w:val="28"/>
        </w:rPr>
      </w:pPr>
      <w:r>
        <w:rPr>
          <w:color w:val="000000"/>
          <w:sz w:val="28"/>
          <w:szCs w:val="28"/>
        </w:rPr>
        <w:t>Да, конечно, правительство может попросить поддержки у церкви, потому что патриарх является политически не заинтересованным лицом, что послужит непременным плюсом в глазах общества определенного события. На сегодняшний момент представители церкви активно учувствуют в культурной жизни общества, принимают участие в заседании международных организаций, высказывают свое мнение относительно глобальных проблем различного рода, поддерживают граждан в трудную минуту утраты.</w:t>
      </w:r>
    </w:p>
    <w:p>
      <w:pPr>
        <w:pStyle w:val="Normal"/>
        <w:spacing w:lineRule="auto" w:line="360"/>
        <w:ind w:firstLine="709"/>
        <w:jc w:val="both"/>
        <w:rPr>
          <w:color w:val="000000"/>
          <w:sz w:val="28"/>
          <w:szCs w:val="28"/>
        </w:rPr>
      </w:pPr>
      <w:r>
        <w:rPr>
          <w:color w:val="000000"/>
          <w:sz w:val="28"/>
          <w:szCs w:val="28"/>
        </w:rPr>
        <w:t>В настоящее время большинство церковных иерархов и рядовых священнослужителей стоят на позициях нового осмысления современных социально – экономических и общественно – политических проблем, возникающих в процессе развития и изменения нашего общества, ориентирует церковь на повышение нравственного потенциала человека.</w:t>
      </w:r>
    </w:p>
    <w:p>
      <w:pPr>
        <w:pStyle w:val="Normal"/>
        <w:spacing w:lineRule="auto" w:line="360"/>
        <w:ind w:firstLine="709"/>
        <w:jc w:val="both"/>
        <w:rPr>
          <w:color w:val="000000"/>
          <w:sz w:val="28"/>
          <w:szCs w:val="28"/>
        </w:rPr>
      </w:pPr>
      <w:r>
        <w:rPr>
          <w:color w:val="000000"/>
          <w:sz w:val="28"/>
          <w:szCs w:val="28"/>
        </w:rPr>
        <w:t>Можно сделать вывод, что религия в течение своей истории в разные периоды развития постоянно влияла на процессы формирования и функционирования различных видов интеллектуальной деятельности, других разнообразных форм социальной активности. Но все-таки хочется верить, что власти прислушаются, присмотрятся к нынешней ситуации и поспособствуют более активной интеграции религии в духовную сферу общества. Может быть, посредством образования, Средств массовой информации, литературы, новой концепции подачи религиозного учения.</w:t>
      </w:r>
    </w:p>
    <w:p>
      <w:pPr>
        <w:pStyle w:val="Normal"/>
        <w:spacing w:lineRule="auto" w:line="360"/>
        <w:ind w:firstLine="709"/>
        <w:jc w:val="both"/>
        <w:rPr/>
      </w:pPr>
      <w:r>
        <w:rPr>
          <w:color w:val="000000"/>
          <w:sz w:val="28"/>
          <w:szCs w:val="28"/>
        </w:rPr>
        <w:t>Религия достаточно эмоциональное явление. Некоторые видят в этом плюсы, другие – минусы. Сложно сказать, что лучше. С одной стороны, именно эмоции постоянно вызывали раздражение со стороны науки как постоянной спутницы религии. Именно эмоции порождали то неизвестное, чего так боялись и не могли объяснить наши предки. Эмоции породили многочисленные мифы и заложили основы религии.</w:t>
      </w:r>
    </w:p>
    <w:p>
      <w:pPr>
        <w:pStyle w:val="Normal"/>
        <w:spacing w:lineRule="auto" w:line="360"/>
        <w:ind w:firstLine="709"/>
        <w:jc w:val="both"/>
        <w:rPr/>
      </w:pPr>
      <w:r>
        <w:rPr>
          <w:color w:val="000000"/>
          <w:sz w:val="28"/>
          <w:szCs w:val="28"/>
        </w:rPr>
        <w:t>Но с другой стороны именно эмоции сделали религию такой сострадательной для всех. Религия очень терпима, особенно сегодня – она позволяет выбирать веру, сменить ее. Идея гуманизма в религии как нигде проявляет жалость и сострадание. Это, несмотря на то, что религия достаточно строга к проявлению нарушений заповедей, укладов, канонов и пр.</w:t>
      </w:r>
    </w:p>
    <w:p>
      <w:pPr>
        <w:pStyle w:val="Normal"/>
        <w:spacing w:lineRule="auto" w:line="360"/>
        <w:ind w:firstLine="709"/>
        <w:jc w:val="both"/>
        <w:rPr/>
      </w:pPr>
      <w:r>
        <w:rPr>
          <w:color w:val="000000"/>
          <w:sz w:val="28"/>
          <w:szCs w:val="28"/>
        </w:rPr>
        <w:t>Многие из верующих видят в вере спасение. Религия во многом изменила понятие веры. Сегодня многие верят в науку, в высший разум, в судьбу, и нельзя сказать, что это познание тоже является религией, но и к науке его не отнести.</w:t>
      </w:r>
    </w:p>
    <w:p>
      <w:pPr>
        <w:pStyle w:val="Normal"/>
        <w:spacing w:lineRule="auto" w:line="360"/>
        <w:ind w:firstLine="709"/>
        <w:jc w:val="both"/>
        <w:rPr>
          <w:color w:val="000000"/>
          <w:sz w:val="28"/>
          <w:szCs w:val="28"/>
        </w:rPr>
      </w:pPr>
      <w:r>
        <w:rPr>
          <w:color w:val="000000"/>
          <w:sz w:val="28"/>
          <w:szCs w:val="28"/>
        </w:rPr>
        <w:t>Появились институты, если так можно выразиться, субрелигии, которые выражают потребности и нравственные стремления большого количества граждан.</w:t>
      </w:r>
    </w:p>
    <w:p>
      <w:pPr>
        <w:pStyle w:val="Normal"/>
        <w:spacing w:lineRule="auto" w:line="360"/>
        <w:ind w:firstLine="709"/>
        <w:jc w:val="both"/>
        <w:rPr/>
      </w:pPr>
      <w:r>
        <w:rPr>
          <w:color w:val="000000"/>
          <w:sz w:val="28"/>
          <w:szCs w:val="28"/>
        </w:rPr>
        <w:t>Можно отметить, что религия для верующих людей – это е только путь к себе, но и философия, философия жизни, по канонам которой они живут, которая установила их морально-нравственные качества и принципы. И эти принципы не противоречат имеющемуся законодательству, значит, религия все-таки явилась первоосновой межличностных отношений.</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tabs>
          <w:tab w:val="clear" w:pos="708"/>
          <w:tab w:val="left" w:pos="360" w:leader="none"/>
        </w:tabs>
        <w:spacing w:lineRule="auto" w:line="360"/>
        <w:ind w:left="0" w:hanging="0"/>
        <w:jc w:val="both"/>
        <w:rPr/>
      </w:pPr>
      <w:r>
        <w:rPr>
          <w:color w:val="000000"/>
          <w:sz w:val="28"/>
          <w:szCs w:val="28"/>
        </w:rPr>
        <w:t>Бузский М.П. Субъективная основа бытия и регулирования общества. Волгоград, 2002.</w:t>
      </w:r>
    </w:p>
    <w:p>
      <w:pPr>
        <w:pStyle w:val="Normal"/>
        <w:numPr>
          <w:ilvl w:val="0"/>
          <w:numId w:val="2"/>
        </w:numPr>
        <w:tabs>
          <w:tab w:val="clear" w:pos="708"/>
          <w:tab w:val="left" w:pos="360" w:leader="none"/>
        </w:tabs>
        <w:spacing w:lineRule="auto" w:line="360"/>
        <w:ind w:left="0" w:hanging="0"/>
        <w:jc w:val="both"/>
        <w:rPr/>
      </w:pPr>
      <w:r>
        <w:rPr>
          <w:color w:val="000000"/>
          <w:sz w:val="28"/>
          <w:szCs w:val="28"/>
        </w:rPr>
        <w:t>Елисеев Г.А. История религий. М. 1997.</w:t>
      </w:r>
    </w:p>
    <w:p>
      <w:pPr>
        <w:pStyle w:val="Normal"/>
        <w:numPr>
          <w:ilvl w:val="0"/>
          <w:numId w:val="2"/>
        </w:numPr>
        <w:tabs>
          <w:tab w:val="clear" w:pos="708"/>
          <w:tab w:val="left" w:pos="360" w:leader="none"/>
        </w:tabs>
        <w:spacing w:lineRule="auto" w:line="360"/>
        <w:ind w:left="0" w:hanging="0"/>
        <w:jc w:val="both"/>
        <w:rPr/>
      </w:pPr>
      <w:r>
        <w:rPr>
          <w:color w:val="000000"/>
          <w:sz w:val="28"/>
          <w:szCs w:val="28"/>
        </w:rPr>
        <w:t>Зубов А.Б. История религии. М., 1997.</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расников А.Н., Гаврилина Л.М., Элбакян Е.С. Проблемы философии религии и религиоведения. Калининград, 2003.</w:t>
      </w:r>
    </w:p>
    <w:p>
      <w:pPr>
        <w:pStyle w:val="Normal"/>
        <w:numPr>
          <w:ilvl w:val="0"/>
          <w:numId w:val="2"/>
        </w:numPr>
        <w:tabs>
          <w:tab w:val="clear" w:pos="708"/>
          <w:tab w:val="left" w:pos="360" w:leader="none"/>
        </w:tabs>
        <w:spacing w:lineRule="auto" w:line="360"/>
        <w:ind w:left="0" w:hanging="0"/>
        <w:jc w:val="both"/>
        <w:rPr/>
      </w:pPr>
      <w:r>
        <w:rPr>
          <w:color w:val="000000"/>
          <w:sz w:val="28"/>
          <w:szCs w:val="28"/>
        </w:rPr>
        <w:t>Любищев А.А. Наука и религия. М., 2000.</w:t>
      </w:r>
    </w:p>
    <w:p>
      <w:pPr>
        <w:pStyle w:val="Normal"/>
        <w:numPr>
          <w:ilvl w:val="0"/>
          <w:numId w:val="2"/>
        </w:numPr>
        <w:tabs>
          <w:tab w:val="clear" w:pos="708"/>
          <w:tab w:val="left" w:pos="360" w:leader="none"/>
        </w:tabs>
        <w:spacing w:lineRule="auto" w:line="360"/>
        <w:ind w:left="0" w:hanging="0"/>
        <w:jc w:val="both"/>
        <w:rPr/>
      </w:pPr>
      <w:r>
        <w:rPr>
          <w:color w:val="000000"/>
          <w:sz w:val="28"/>
          <w:szCs w:val="28"/>
        </w:rPr>
        <w:t>Осипов А.И. Религия, философия, науки. М., 2003.</w:t>
      </w:r>
    </w:p>
    <w:p>
      <w:pPr>
        <w:pStyle w:val="Normal"/>
        <w:numPr>
          <w:ilvl w:val="0"/>
          <w:numId w:val="2"/>
        </w:numPr>
        <w:tabs>
          <w:tab w:val="clear" w:pos="708"/>
          <w:tab w:val="left" w:pos="360" w:leader="none"/>
        </w:tabs>
        <w:spacing w:lineRule="auto" w:line="360"/>
        <w:ind w:left="0" w:hanging="0"/>
        <w:jc w:val="both"/>
        <w:rPr/>
      </w:pPr>
      <w:r>
        <w:rPr>
          <w:color w:val="000000"/>
          <w:sz w:val="28"/>
          <w:szCs w:val="28"/>
        </w:rPr>
        <w:t>Спиркин А.Г. Философия. Москва, 2000.</w:t>
      </w:r>
    </w:p>
    <w:p>
      <w:pPr>
        <w:pStyle w:val="Normal"/>
        <w:numPr>
          <w:ilvl w:val="0"/>
          <w:numId w:val="2"/>
        </w:numPr>
        <w:tabs>
          <w:tab w:val="clear" w:pos="708"/>
          <w:tab w:val="left" w:pos="360" w:leader="none"/>
        </w:tabs>
        <w:spacing w:lineRule="auto" w:line="360"/>
        <w:ind w:left="0" w:hanging="0"/>
        <w:jc w:val="both"/>
        <w:rPr/>
      </w:pPr>
      <w:r>
        <w:rPr>
          <w:color w:val="000000"/>
          <w:sz w:val="28"/>
          <w:szCs w:val="28"/>
        </w:rPr>
        <w:t>Федеральный закон №125-ФЗ «О свободе совести и о религиозных объединениях» подтверждает «равенство перед законом независимо от отношения к религии и убеждений»</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Фейербах Л. Сущность христианства. М., 1955.</w:t>
      </w:r>
    </w:p>
    <w:p>
      <w:pPr>
        <w:pStyle w:val="Normal"/>
        <w:numPr>
          <w:ilvl w:val="0"/>
          <w:numId w:val="2"/>
        </w:numPr>
        <w:tabs>
          <w:tab w:val="clear" w:pos="708"/>
          <w:tab w:val="left" w:pos="360" w:leader="none"/>
        </w:tabs>
        <w:spacing w:lineRule="auto" w:line="360"/>
        <w:ind w:left="0" w:hanging="0"/>
        <w:jc w:val="both"/>
        <w:rPr/>
      </w:pPr>
      <w:r>
        <w:rPr>
          <w:color w:val="000000"/>
          <w:sz w:val="28"/>
          <w:szCs w:val="28"/>
        </w:rPr>
        <w:t>Фроянов И.Я. Начало христианства на Руси. Ижевск, 2003.</w:t>
      </w:r>
    </w:p>
    <w:sectPr>
      <w:footerReference w:type="default" r:id="rId2"/>
      <w:footerReference w:type="first" r:id="rId3"/>
      <w:footnotePr>
        <w:numFmt w:val="decimal"/>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роянов И.Я. Начало христианства на Руси. Ижевск, 2003., С. 20.</w:t>
      </w:r>
    </w:p>
  </w:footnote>
  <w:footnote w:id="3">
    <w:p>
      <w:pPr>
        <w:pStyle w:val="Footnote"/>
        <w:rPr/>
      </w:pPr>
      <w:r>
        <w:rPr>
          <w:rStyle w:val="FootnoteCharacters"/>
        </w:rPr>
        <w:footnoteRef/>
      </w:r>
      <w:r>
        <w:rPr/>
        <w:t xml:space="preserve"> </w:t>
      </w:r>
      <w:r>
        <w:rPr/>
        <w:t>Спиркин А.Г.Философия. Москва, 2000, С. 132.</w:t>
      </w:r>
    </w:p>
  </w:footnote>
  <w:footnote w:id="4">
    <w:p>
      <w:pPr>
        <w:pStyle w:val="Footnote"/>
        <w:rPr/>
      </w:pPr>
      <w:r>
        <w:rPr>
          <w:rStyle w:val="FootnoteCharacters"/>
        </w:rPr>
        <w:footnoteRef/>
      </w:r>
      <w:r>
        <w:rPr/>
        <w:t xml:space="preserve"> </w:t>
      </w:r>
      <w:r>
        <w:rPr/>
        <w:t>Спиркин А.Г.Философия. Москва, 2000, С. 134.</w:t>
      </w:r>
    </w:p>
  </w:footnote>
  <w:footnote w:id="5">
    <w:p>
      <w:pPr>
        <w:pStyle w:val="Footnote"/>
        <w:rPr/>
      </w:pPr>
      <w:r>
        <w:rPr>
          <w:rStyle w:val="FootnoteCharacters"/>
        </w:rPr>
        <w:footnoteRef/>
      </w:r>
      <w:r>
        <w:rPr/>
        <w:t xml:space="preserve"> </w:t>
      </w:r>
      <w:r>
        <w:rPr/>
        <w:t>Федеральный закон  № 125-ФЗ «О свободе совести и о религиозных объединениях» подтверждает «равенство перед законом независимо от отношения к религии и убеждений»</w:t>
      </w:r>
    </w:p>
  </w:footnote>
  <w:footnote w:id="6">
    <w:p>
      <w:pPr>
        <w:pStyle w:val="Footnote"/>
        <w:rPr/>
      </w:pPr>
      <w:r>
        <w:rPr>
          <w:rStyle w:val="FootnoteCharacters"/>
        </w:rPr>
        <w:footnoteRef/>
      </w:r>
      <w:r>
        <w:rPr/>
        <w:t xml:space="preserve"> </w:t>
      </w:r>
      <w:r>
        <w:rPr/>
        <w:t>Фейербах Л. Сущность христианства. М., 1955, С.42</w:t>
      </w:r>
    </w:p>
  </w:footnote>
  <w:footnote w:id="7">
    <w:p>
      <w:pPr>
        <w:pStyle w:val="Footnote"/>
        <w:rPr/>
      </w:pPr>
      <w:r>
        <w:rPr>
          <w:rStyle w:val="FootnoteCharacters"/>
        </w:rPr>
        <w:footnoteRef/>
      </w:r>
      <w:r>
        <w:rPr/>
        <w:t xml:space="preserve"> </w:t>
      </w:r>
      <w:r>
        <w:rPr/>
        <w:t>Красников А.Н., Гаврилина Л.М., Элбакян Е.С. Проблемы философии религии и религиоведения. Калиниград, 2003, С.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56:00Z</dcterms:created>
  <dc:creator>kukina</dc:creator>
  <dc:description/>
  <cp:keywords/>
  <dc:language>en-US</dc:language>
  <cp:lastModifiedBy>SYSTEM</cp:lastModifiedBy>
  <dcterms:modified xsi:type="dcterms:W3CDTF">2011-09-25T01:56:00Z</dcterms:modified>
  <cp:revision>2</cp:revision>
  <dc:subject/>
  <dc:title>Содержание</dc:title>
</cp:coreProperties>
</file>