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Географическое полож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Бразилия — самое большое государство Латинской Америки, занимает почти половину континента. Столица — Бразилиа. На севере граничит с Венесуэлой, Гайаной, Суринамом, Французской Гвианой, на юге — с Уругваем, на западе — с Аргентиной, Парагваем, Боливией и Перу, на северо-западе — с Колумбией. На севере и востоке омывается водами Атлантического океана. Территория — 8.514.215,3 км²., что составляет 5,7 % от площади всей суши мира. Бразилия — пятая по величине страна мира (после России, Канады, Китая и Соединённых Штатов Америки).</w:t>
      </w:r>
    </w:p>
    <w:p>
      <w:pPr>
        <w:pStyle w:val="Normal"/>
        <w:widowControl w:val="false"/>
        <w:spacing w:lineRule="auto" w:line="360"/>
        <w:ind w:firstLine="709"/>
        <w:jc w:val="both"/>
        <w:rPr>
          <w:sz w:val="28"/>
        </w:rPr>
      </w:pPr>
      <w:r>
        <w:rPr>
          <w:sz w:val="28"/>
        </w:rPr>
        <w:t>Бразилия была колонией Португалии с момента высадки Педру Алвареша Кабрала на берегу Южной Америки в 1500 году до объявления независимости в 1822 году в виде Бразильской империи. Бразилия стала республикой в 1889 году, хотя двухпалатный парламент, сегодня называемый Конгрессом, уходит корнями к 1824 году, когда была ратифицирована первая конституция. Текущая конституция определяет Бразилию как Федеративную Республику, являющуюся союзом Федерального округа, 26 штатов и 5 564 муниципалитетов.</w:t>
      </w:r>
    </w:p>
    <w:p>
      <w:pPr>
        <w:pStyle w:val="Normal"/>
        <w:widowControl w:val="false"/>
        <w:spacing w:lineRule="auto" w:line="360"/>
        <w:ind w:firstLine="709"/>
        <w:jc w:val="both"/>
        <w:rPr>
          <w:sz w:val="28"/>
        </w:rPr>
      </w:pPr>
      <w:r>
        <w:rPr>
          <w:sz w:val="28"/>
        </w:rPr>
        <w:t>Бразилия имеет восьмую по величине номинального ВВП экономику в мире[7] и девятую по ВВП, рассчитанному по паритету покупательной способности[8]. Экономические реформы принесли стране международное признание.[9] Бразилия состоит в таких международных организациях, как ООН, G20, Меркосур и Союз южноамериканских наций, а также является одной из стран БРИК.</w:t>
      </w:r>
    </w:p>
    <w:p>
      <w:pPr>
        <w:pStyle w:val="Normal"/>
        <w:widowControl w:val="false"/>
        <w:spacing w:lineRule="auto" w:line="360"/>
        <w:ind w:firstLine="709"/>
        <w:jc w:val="both"/>
        <w:rPr>
          <w:sz w:val="28"/>
        </w:rPr>
      </w:pPr>
      <w:r>
        <w:rPr>
          <w:sz w:val="28"/>
        </w:rPr>
        <w:t>Значительное влияние на культуру страны оказала Португалия, бывшая метрополия. Официальным и практически единственным разговорным языком страны является португальский. По вероисповеданию большинство бразильцев — католики, что делает Бразилию страной с самым большим католическим населением в мире.</w:t>
      </w:r>
    </w:p>
    <w:p>
      <w:pPr>
        <w:pStyle w:val="Normal"/>
        <w:widowControl w:val="false"/>
        <w:spacing w:lineRule="auto" w:line="360"/>
        <w:ind w:firstLine="709"/>
        <w:jc w:val="both"/>
        <w:rPr>
          <w:sz w:val="28"/>
        </w:rPr>
      </w:pPr>
      <w:r>
        <w:rPr>
          <w:sz w:val="28"/>
        </w:rPr>
        <w:t>Площадь (с островами) 8512 тыс. км².</w:t>
      </w:r>
      <w:r>
        <w:br w:type="page"/>
      </w:r>
    </w:p>
    <w:p>
      <w:pPr>
        <w:pStyle w:val="Normal"/>
        <w:widowControl w:val="false"/>
        <w:spacing w:lineRule="auto" w:line="360"/>
        <w:ind w:firstLine="709"/>
        <w:jc w:val="both"/>
        <w:rPr>
          <w:b/>
          <w:b/>
          <w:sz w:val="28"/>
        </w:rPr>
      </w:pPr>
      <w:r>
        <w:rPr>
          <w:b/>
          <w:sz w:val="28"/>
        </w:rPr>
        <w:t>Истор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ервые люди появились на территории Бразилии, по разным теориям, между 17 тыс. и 6 тыс. лет до н. э. Уровень развития не был высоким, население Бразилии оставалось на стадии неолита. Бразилия была открыта 24 апреля 1500 года португальским мореплавателем Педру Алварешем Кабралом. В 1533 году началась португальская колонизация Бразилии, берег которой был разделён на 15 капитанств. На протяжении следующих трех столетий эта территория была населена португальцами и стала важным экспортером сначала декоративных пород древесины, затем сахарного тростника, кофе и, наконец, золота. Важным источником трудовых ресурсов были рабы: сначала — индейцы, а после 1550 года — преимущественно завезённые африканцы. В 1549 году португальские владения в Бразилии были напрямую подчинены королю Португалии. Наместником португальского короля стал генерал-капитан, резиденция которого находилась в Салвадоре. В 1574 году был принят указ, запрещающий превращение местных индейцев в рабов. Это привело к массовому завозу негров-рабов из Африки. В 1640 году был назначен первый вице-король Бразилии маркиз де Монталван. 1763 — Столицей Бразилии становится Рио-де-Жанейро. В 1806 году португальский король Жуан VI бежал в Бразилию от Наполеона. После возвращения отца в Португалию в 1821 году его сын Педро оставался в Бразилии регентом, а 7 сентября 1822 года провозгласил независимость от метрополии и объявил себя императором Бразильской империи под именем Педру I. Ему наследовал сын, Педру II, который правил до 1889 года, когда была провозглашена республика (официальное название — «Республика Соединенных Штатов Бразилии»). За год до этого, в 1888 году, в Бразилии было отменено рабство. В поздних годах XIX века и начале XX Бразилия привлекла более чем 5 миллионов европейских и японских иммигрантов.</w:t>
      </w:r>
    </w:p>
    <w:p>
      <w:pPr>
        <w:pStyle w:val="Normal"/>
        <w:widowControl w:val="false"/>
        <w:spacing w:lineRule="auto" w:line="360"/>
        <w:ind w:firstLine="709"/>
        <w:jc w:val="both"/>
        <w:rPr>
          <w:sz w:val="28"/>
        </w:rPr>
      </w:pPr>
      <w:r>
        <w:rPr>
          <w:sz w:val="28"/>
        </w:rPr>
        <w:t>В 1930—1934 и в 1937—1945 годах диктатуры Варгаса. В 1964 году в стране был совершён военный переворот, в результате которого к власти пришёл маршал Кастело Бранко. Это был третий диктаторский режим за всю историю Бразилии. Он просуществовал до 1985 года.В 1999 году страну охватил финансовый кризис.</w:t>
      </w:r>
    </w:p>
    <w:p>
      <w:pPr>
        <w:pStyle w:val="Normal"/>
        <w:widowControl w:val="false"/>
        <w:spacing w:lineRule="auto" w:line="360"/>
        <w:ind w:firstLine="709"/>
        <w:jc w:val="both"/>
        <w:rPr>
          <w:sz w:val="28"/>
        </w:rPr>
      </w:pPr>
      <w:r>
        <w:rPr>
          <w:sz w:val="28"/>
        </w:rPr>
        <w:t>2006 год, 11—16 мая — волна насилия в индустриальном городе Сан-Паулу. Стычки криминальных группировок и полиции привели к гибели 150 человек, включая 40 полицейских. Мятежники (Первая столичная команда) поджигали автобусы, атаковали банки и полицейские участки, устраивали перестрелки на станциях метр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Полити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 форме правления Бразилия является президентской республикой, главой исполнительной власти является президент, который избирается на 4 года с правом последующего переизбрания.</w:t>
      </w:r>
    </w:p>
    <w:p>
      <w:pPr>
        <w:pStyle w:val="Normal"/>
        <w:widowControl w:val="false"/>
        <w:spacing w:lineRule="auto" w:line="360"/>
        <w:ind w:firstLine="709"/>
        <w:jc w:val="both"/>
        <w:rPr>
          <w:sz w:val="28"/>
        </w:rPr>
      </w:pPr>
      <w:r>
        <w:rPr>
          <w:sz w:val="28"/>
        </w:rPr>
        <w:t>Высшим законодательным органом является Национальный конгресс, состоящий из двух палат: федерального Сената (81 место) и Палаты депутатов (513 мест).</w:t>
      </w:r>
    </w:p>
    <w:p>
      <w:pPr>
        <w:pStyle w:val="Normal"/>
        <w:widowControl w:val="false"/>
        <w:spacing w:lineRule="auto" w:line="360"/>
        <w:ind w:firstLine="709"/>
        <w:jc w:val="both"/>
        <w:rPr>
          <w:sz w:val="28"/>
        </w:rPr>
      </w:pPr>
      <w:r>
        <w:rPr>
          <w:sz w:val="28"/>
        </w:rPr>
        <w:t>Высшая судебная власть — Верховный Федеральный Суд, который отвечает за правильность толкования и применения Конституции Бразил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Независим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тремление отстаивать политическую независимость появилось у Бразилии ещё в начале XVIII века, в колониальную эпоху. В то время Португалия была господствующей стороной, а Англия оставалась основным потребителем товаров, производимых в португальской колонии.</w:t>
      </w:r>
    </w:p>
    <w:p>
      <w:pPr>
        <w:pStyle w:val="Normal"/>
        <w:widowControl w:val="false"/>
        <w:spacing w:lineRule="auto" w:line="360"/>
        <w:ind w:firstLine="709"/>
        <w:jc w:val="both"/>
        <w:rPr>
          <w:sz w:val="28"/>
        </w:rPr>
      </w:pPr>
      <w:r>
        <w:rPr>
          <w:sz w:val="28"/>
        </w:rPr>
        <w:t>В 1808 году Наполеон начал захватническую войну против Португалии, вследствие чего португальский король Дон Жуан VI со двором переехал в Рио-де-Жанейро.</w:t>
      </w:r>
    </w:p>
    <w:p>
      <w:pPr>
        <w:pStyle w:val="Normal"/>
        <w:widowControl w:val="false"/>
        <w:spacing w:lineRule="auto" w:line="360"/>
        <w:ind w:firstLine="709"/>
        <w:jc w:val="both"/>
        <w:rPr>
          <w:sz w:val="28"/>
        </w:rPr>
      </w:pPr>
      <w:r>
        <w:rPr>
          <w:sz w:val="28"/>
        </w:rPr>
        <w:t>Пребывание короля в Бразилии позволило ей приблизить независимость. Уже в 1815 году колониальный статус Бразилии был отменен, и она вошла в состав Объединенного Королевства на равных правах с Португалией.</w:t>
      </w:r>
    </w:p>
    <w:p>
      <w:pPr>
        <w:pStyle w:val="Normal"/>
        <w:widowControl w:val="false"/>
        <w:spacing w:lineRule="auto" w:line="360"/>
        <w:ind w:firstLine="709"/>
        <w:jc w:val="both"/>
        <w:rPr>
          <w:sz w:val="28"/>
        </w:rPr>
      </w:pPr>
      <w:r>
        <w:rPr>
          <w:sz w:val="28"/>
        </w:rPr>
        <w:t>В 1821 году король Дон Жуан VI вернулся в Лиссабон, оставив в Рио-де-Жанейро своего наследника, наделив его титулом вице-короля, который 7 сентября 1822 года и провозгласил независимость Бразилии как империи, торжественно короновавшись 1 декабря 1822 под именем императора Педру I.</w:t>
      </w:r>
    </w:p>
    <w:p>
      <w:pPr>
        <w:pStyle w:val="Normal"/>
        <w:widowControl w:val="false"/>
        <w:spacing w:lineRule="auto" w:line="360"/>
        <w:ind w:firstLine="709"/>
        <w:jc w:val="both"/>
        <w:rPr>
          <w:sz w:val="28"/>
        </w:rPr>
      </w:pPr>
      <w:r>
        <w:rPr>
          <w:sz w:val="28"/>
        </w:rPr>
        <w:t>Так Бразилия стала империей во главе с Доном Педру I, который при этом продолжал оставаться наследником португальского престола.</w:t>
      </w:r>
    </w:p>
    <w:p>
      <w:pPr>
        <w:pStyle w:val="Normal"/>
        <w:widowControl w:val="false"/>
        <w:spacing w:lineRule="auto" w:line="360"/>
        <w:ind w:firstLine="709"/>
        <w:jc w:val="both"/>
        <w:rPr>
          <w:sz w:val="28"/>
        </w:rPr>
      </w:pPr>
      <w:r>
        <w:rPr>
          <w:sz w:val="28"/>
        </w:rPr>
        <w:t>В Бразилии 7 сентября официально нерабочий день. Бразильцы особенно уважительно относятся к данному празднику. В столице Бразилиа обычно проходит праздничный парад, на котором присутствует правительство страны во главе с президент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Выбо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ыбираются президент и вице-президент Республики. Срок полномочий — 4 года. Предыдущие выборы состоялись 1 октября 2006 г. Действующий президент — Луис Инасиу Лула да Силва (Luiz Inácio «Lula» da Silva). Действующий вице-президент Жозе Аленкар (José Alencar).</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осс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28 января 2006 года Россия и Бразилия завершили двусторонние переговоры о присоединении России к ВТО и подписали соответствующее соглашение. В ноябре 2008 года во время визита президента России Медведева в Бразилию было подписано межправительственное соглашение, устанавливающее безвизовый режим поездок граждан России и Бразилии друг к другу на срок до 90 дней. Соглашение должно вступить в силу после завершения всех внутригосударственных процедур по его ратификации в России и в Бразилии. Такие процедуры выполнены российской стороной к февралю 2009 г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Административное устройств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Бразилия разделяется на 26 штатов и 1 федеральный (столичный) округ.</w:t>
      </w:r>
    </w:p>
    <w:p>
      <w:pPr>
        <w:pStyle w:val="Normal"/>
        <w:widowControl w:val="false"/>
        <w:spacing w:lineRule="auto" w:line="360"/>
        <w:ind w:firstLine="709"/>
        <w:jc w:val="both"/>
        <w:rPr>
          <w:sz w:val="28"/>
        </w:rPr>
      </w:pPr>
      <w:r>
        <w:rPr>
          <w:sz w:val="28"/>
        </w:rPr>
        <w:t>Кроме этого, существует более крупное деление страны — на регионы.</w:t>
      </w:r>
    </w:p>
    <w:p>
      <w:pPr>
        <w:pStyle w:val="Normal"/>
        <w:widowControl w:val="false"/>
        <w:spacing w:lineRule="auto" w:line="360"/>
        <w:ind w:firstLine="709"/>
        <w:jc w:val="both"/>
        <w:rPr>
          <w:sz w:val="28"/>
        </w:rPr>
      </w:pPr>
      <w:r>
        <w:rPr>
          <w:sz w:val="28"/>
        </w:rPr>
        <w:t>Северный регион</w:t>
      </w:r>
    </w:p>
    <w:p>
      <w:pPr>
        <w:pStyle w:val="Normal"/>
        <w:widowControl w:val="false"/>
        <w:spacing w:lineRule="auto" w:line="360"/>
        <w:ind w:firstLine="709"/>
        <w:jc w:val="both"/>
        <w:rPr>
          <w:sz w:val="28"/>
        </w:rPr>
      </w:pPr>
      <w:r>
        <w:rPr>
          <w:sz w:val="28"/>
        </w:rPr>
        <w:t>Северо-восточный регион</w:t>
      </w:r>
    </w:p>
    <w:p>
      <w:pPr>
        <w:pStyle w:val="Normal"/>
        <w:widowControl w:val="false"/>
        <w:spacing w:lineRule="auto" w:line="360"/>
        <w:ind w:firstLine="709"/>
        <w:jc w:val="both"/>
        <w:rPr>
          <w:sz w:val="28"/>
        </w:rPr>
      </w:pPr>
      <w:r>
        <w:rPr>
          <w:sz w:val="28"/>
        </w:rPr>
        <w:t>Центрально-западный регион</w:t>
      </w:r>
    </w:p>
    <w:p>
      <w:pPr>
        <w:pStyle w:val="Normal"/>
        <w:widowControl w:val="false"/>
        <w:spacing w:lineRule="auto" w:line="360"/>
        <w:ind w:firstLine="709"/>
        <w:jc w:val="both"/>
        <w:rPr>
          <w:sz w:val="28"/>
        </w:rPr>
      </w:pPr>
      <w:r>
        <w:rPr>
          <w:sz w:val="28"/>
        </w:rPr>
        <w:t>Юго-восточный регион</w:t>
      </w:r>
    </w:p>
    <w:p>
      <w:pPr>
        <w:pStyle w:val="Normal"/>
        <w:widowControl w:val="false"/>
        <w:spacing w:lineRule="auto" w:line="360"/>
        <w:ind w:firstLine="709"/>
        <w:jc w:val="both"/>
        <w:rPr>
          <w:sz w:val="28"/>
        </w:rPr>
      </w:pPr>
      <w:r>
        <w:rPr>
          <w:sz w:val="28"/>
        </w:rPr>
        <w:t>Южный регион</w:t>
      </w:r>
    </w:p>
    <w:p>
      <w:pPr>
        <w:pStyle w:val="Normal"/>
        <w:widowControl w:val="false"/>
        <w:spacing w:lineRule="auto" w:line="360"/>
        <w:ind w:firstLine="709"/>
        <w:jc w:val="both"/>
        <w:rPr>
          <w:sz w:val="28"/>
        </w:rPr>
      </w:pPr>
      <w:r>
        <w:rPr>
          <w:sz w:val="28"/>
        </w:rPr>
        <w:t>Бразилия организована по федеральной модели, штаты Бразилии имеют значительную автономию правительства, законотворческой деятельности, общественной безопасности и налогообложения. Правительство штата возглавляет губернатор, избранный прямым голосованием; каждый штат имеет свой законодательный орган .</w:t>
      </w:r>
    </w:p>
    <w:p>
      <w:pPr>
        <w:pStyle w:val="Normal"/>
        <w:widowControl w:val="false"/>
        <w:spacing w:lineRule="auto" w:line="360"/>
        <w:ind w:firstLine="709"/>
        <w:jc w:val="both"/>
        <w:rPr>
          <w:sz w:val="28"/>
        </w:rPr>
      </w:pPr>
      <w:r>
        <w:rPr>
          <w:sz w:val="28"/>
        </w:rPr>
        <w:t>Каждый штат делится на муниципалитеты, каждый со своим собственным законодательным советом и мэром, автономные и иерархически независимые ни от федерального правительства, ни от правительства штата. Многие муниципалитетов в свою очередь делятся на округа, которые не имеют политической или административной автономии. Группа нескольких муниципалитетов имеет название муниципального района — Comarca.</w:t>
      </w:r>
    </w:p>
    <w:p>
      <w:pPr>
        <w:pStyle w:val="Normal"/>
        <w:widowControl w:val="false"/>
        <w:spacing w:lineRule="auto" w:line="360"/>
        <w:ind w:firstLine="709"/>
        <w:jc w:val="both"/>
        <w:rPr>
          <w:sz w:val="28"/>
        </w:rPr>
      </w:pPr>
      <w:r>
        <w:rPr>
          <w:sz w:val="28"/>
        </w:rPr>
        <w:t>В 1986 году Бразилия объявила о «зоне интересов в Антарктик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Насел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Численность населения — 198,7 млн (оценка на июль 2009, 6-е место в мире).</w:t>
      </w:r>
    </w:p>
    <w:p>
      <w:pPr>
        <w:pStyle w:val="Normal"/>
        <w:widowControl w:val="false"/>
        <w:spacing w:lineRule="auto" w:line="360"/>
        <w:ind w:firstLine="709"/>
        <w:jc w:val="both"/>
        <w:rPr>
          <w:sz w:val="28"/>
        </w:rPr>
      </w:pPr>
      <w:r>
        <w:rPr>
          <w:sz w:val="28"/>
        </w:rPr>
        <w:t>Годовой прирост — 1,2 % (фертильность — 2,2 рождений на женщину).</w:t>
      </w:r>
    </w:p>
    <w:p>
      <w:pPr>
        <w:pStyle w:val="Normal"/>
        <w:widowControl w:val="false"/>
        <w:spacing w:lineRule="auto" w:line="360"/>
        <w:ind w:firstLine="709"/>
        <w:jc w:val="both"/>
        <w:rPr>
          <w:sz w:val="28"/>
        </w:rPr>
      </w:pPr>
      <w:r>
        <w:rPr>
          <w:sz w:val="28"/>
        </w:rPr>
        <w:t>Средняя продолжительность жизни — 68 лет у мужчин, 76 лет у женщин.</w:t>
      </w:r>
    </w:p>
    <w:p>
      <w:pPr>
        <w:pStyle w:val="Normal"/>
        <w:widowControl w:val="false"/>
        <w:spacing w:lineRule="auto" w:line="360"/>
        <w:ind w:firstLine="709"/>
        <w:jc w:val="both"/>
        <w:rPr>
          <w:sz w:val="28"/>
        </w:rPr>
      </w:pPr>
      <w:r>
        <w:rPr>
          <w:sz w:val="28"/>
        </w:rPr>
        <w:t>Заражённость вирусом иммунодефицита (ВИЧ) — 0,6 % (оценка на 2007 год).</w:t>
      </w:r>
    </w:p>
    <w:p>
      <w:pPr>
        <w:pStyle w:val="Normal"/>
        <w:widowControl w:val="false"/>
        <w:spacing w:lineRule="auto" w:line="360"/>
        <w:ind w:firstLine="709"/>
        <w:jc w:val="both"/>
        <w:rPr>
          <w:sz w:val="28"/>
        </w:rPr>
      </w:pPr>
      <w:r>
        <w:rPr>
          <w:sz w:val="28"/>
        </w:rPr>
        <w:t>Этно-расовый состав — белые 53,7 %, мулаты 38,5 %, негры 6,2 %, другие (в том числе японцы, арабы, индейцы и пр.) 1,6 % (по переписи 2000 года).</w:t>
      </w:r>
    </w:p>
    <w:p>
      <w:pPr>
        <w:pStyle w:val="Normal"/>
        <w:widowControl w:val="false"/>
        <w:spacing w:lineRule="auto" w:line="360"/>
        <w:ind w:firstLine="709"/>
        <w:jc w:val="both"/>
        <w:rPr>
          <w:sz w:val="28"/>
        </w:rPr>
      </w:pPr>
      <w:r>
        <w:rPr>
          <w:sz w:val="28"/>
        </w:rPr>
        <w:t>Языки — португальский (официальный и самый распространённый), также используются испанский, немецкий, итальянский, японский, английский и индейские языки.</w:t>
      </w:r>
    </w:p>
    <w:p>
      <w:pPr>
        <w:pStyle w:val="Normal"/>
        <w:widowControl w:val="false"/>
        <w:spacing w:lineRule="auto" w:line="360"/>
        <w:ind w:firstLine="709"/>
        <w:jc w:val="both"/>
        <w:rPr>
          <w:sz w:val="28"/>
        </w:rPr>
      </w:pPr>
      <w:r>
        <w:rPr>
          <w:sz w:val="28"/>
        </w:rPr>
        <w:t>Религии — католики (номинально) 73,6 %, протестанты 15,4 %, спиритуалисты 1,3 %, банту/вуду 0,3 %, другие 2 %, атеисты 7,4 % (по переписи 2000 года).</w:t>
      </w:r>
    </w:p>
    <w:p>
      <w:pPr>
        <w:pStyle w:val="Normal"/>
        <w:widowControl w:val="false"/>
        <w:spacing w:lineRule="auto" w:line="360"/>
        <w:ind w:firstLine="709"/>
        <w:jc w:val="both"/>
        <w:rPr>
          <w:sz w:val="28"/>
        </w:rPr>
      </w:pPr>
      <w:r>
        <w:rPr>
          <w:sz w:val="28"/>
        </w:rPr>
        <w:t>Грамотность — 89 % (оценка 2004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Религ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татуя Христа-Искупителя в городе Рио-де-Жанейро</w:t>
      </w:r>
    </w:p>
    <w:p>
      <w:pPr>
        <w:pStyle w:val="Normal"/>
        <w:widowControl w:val="false"/>
        <w:spacing w:lineRule="auto" w:line="360"/>
        <w:ind w:firstLine="709"/>
        <w:jc w:val="both"/>
        <w:rPr>
          <w:sz w:val="28"/>
        </w:rPr>
      </w:pPr>
      <w:r>
        <w:rPr>
          <w:sz w:val="28"/>
        </w:rPr>
        <w:t>Основная статья: Религия в Бразилии</w:t>
      </w:r>
    </w:p>
    <w:p>
      <w:pPr>
        <w:pStyle w:val="Normal"/>
        <w:widowControl w:val="false"/>
        <w:spacing w:lineRule="auto" w:line="360"/>
        <w:ind w:firstLine="709"/>
        <w:jc w:val="both"/>
        <w:rPr>
          <w:sz w:val="28"/>
        </w:rPr>
      </w:pPr>
      <w:r>
        <w:rPr>
          <w:sz w:val="28"/>
        </w:rPr>
        <w:t>Около 74 % населения страны — приверженцы Римско-католической церкви, что делает Бразилию одной из самых католических стран мира.</w:t>
      </w:r>
    </w:p>
    <w:p>
      <w:pPr>
        <w:pStyle w:val="Normal"/>
        <w:widowControl w:val="false"/>
        <w:spacing w:lineRule="auto" w:line="360"/>
        <w:ind w:firstLine="709"/>
        <w:jc w:val="both"/>
        <w:rPr>
          <w:sz w:val="28"/>
        </w:rPr>
      </w:pPr>
      <w:r>
        <w:rPr>
          <w:sz w:val="28"/>
        </w:rPr>
        <w:t>Около 15 % от всех жителей исповедует протестантизм. Последователей спиритизма 1,3 % (около 2,3 миллионов человек).</w:t>
      </w:r>
    </w:p>
    <w:p>
      <w:pPr>
        <w:pStyle w:val="Normal"/>
        <w:widowControl w:val="false"/>
        <w:spacing w:lineRule="auto" w:line="360"/>
        <w:ind w:firstLine="709"/>
        <w:jc w:val="both"/>
        <w:rPr/>
      </w:pPr>
      <w:r>
        <w:rPr>
          <w:sz w:val="28"/>
        </w:rPr>
        <w:t>Африканские традиционные религии, такие как Candomblé, Macumba, и умбанда — следующая наибольшая группа.</w:t>
      </w:r>
    </w:p>
    <w:p>
      <w:pPr>
        <w:pStyle w:val="Normal"/>
        <w:widowControl w:val="false"/>
        <w:spacing w:lineRule="auto" w:line="360"/>
        <w:ind w:firstLine="709"/>
        <w:jc w:val="both"/>
        <w:rPr>
          <w:sz w:val="28"/>
        </w:rPr>
      </w:pPr>
      <w:r>
        <w:rPr>
          <w:sz w:val="28"/>
        </w:rPr>
        <w:t>Есть приблизительно 900 000 последователей Мормонов по всей стране, или 0,5 % населения.</w:t>
      </w:r>
    </w:p>
    <w:p>
      <w:pPr>
        <w:pStyle w:val="Normal"/>
        <w:widowControl w:val="false"/>
        <w:spacing w:lineRule="auto" w:line="360"/>
        <w:ind w:firstLine="709"/>
        <w:jc w:val="both"/>
        <w:rPr>
          <w:sz w:val="28"/>
        </w:rPr>
      </w:pPr>
      <w:r>
        <w:rPr>
          <w:sz w:val="28"/>
        </w:rPr>
        <w:t>Есть приблизительно 680 000 Свидетелей Иеговы [11].</w:t>
      </w:r>
    </w:p>
    <w:p>
      <w:pPr>
        <w:pStyle w:val="Normal"/>
        <w:widowControl w:val="false"/>
        <w:spacing w:lineRule="auto" w:line="360"/>
        <w:ind w:firstLine="709"/>
        <w:jc w:val="both"/>
        <w:rPr>
          <w:sz w:val="28"/>
        </w:rPr>
      </w:pPr>
      <w:r>
        <w:rPr>
          <w:sz w:val="28"/>
        </w:rPr>
        <w:t>Есть приблизительно 120 000 членов еврейского сообщества (0,065 % всего населения), их общины расположены в основном в крупных городах Сан-Паулу и Рио-де-Жанейро, ме́ньшие по численности общины расположены в Бразилиа, Куритиба, Порту-Алегри</w:t>
      </w:r>
    </w:p>
    <w:p>
      <w:pPr>
        <w:pStyle w:val="Normal"/>
        <w:widowControl w:val="false"/>
        <w:spacing w:lineRule="auto" w:line="360"/>
        <w:ind w:firstLine="709"/>
        <w:jc w:val="both"/>
        <w:rPr>
          <w:sz w:val="28"/>
        </w:rPr>
      </w:pPr>
      <w:r>
        <w:rPr>
          <w:sz w:val="28"/>
        </w:rPr>
        <w:t>Бразилия — страна с наибольшим числом верующих азиатских религий в Западном мире. Буддизм, синто и другие азиатские религии также имеют большое число сторонников.</w:t>
      </w:r>
    </w:p>
    <w:p>
      <w:pPr>
        <w:pStyle w:val="Normal"/>
        <w:widowControl w:val="false"/>
        <w:spacing w:lineRule="auto" w:line="360"/>
        <w:ind w:firstLine="709"/>
        <w:jc w:val="both"/>
        <w:rPr>
          <w:sz w:val="28"/>
        </w:rPr>
      </w:pPr>
      <w:r>
        <w:rPr>
          <w:sz w:val="28"/>
        </w:rPr>
        <w:t>Есть приблизительно 28 000 мусульман, что составляет 0,015 % от всего населения.</w:t>
      </w:r>
    </w:p>
    <w:p>
      <w:pPr>
        <w:pStyle w:val="Normal"/>
        <w:widowControl w:val="false"/>
        <w:spacing w:lineRule="auto" w:line="360"/>
        <w:ind w:firstLine="709"/>
        <w:jc w:val="both"/>
        <w:rPr>
          <w:sz w:val="28"/>
        </w:rPr>
      </w:pPr>
      <w:r>
        <w:rPr>
          <w:sz w:val="28"/>
        </w:rPr>
        <w:t>Отдельные люди практикуют синкретические культы (смесь различных религий, например, католицизма и местных религий индейце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Культура Бразил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ультура Бразилии начала формироваться и формируется по сей день как смесь разнообразных исторических традиций народов, составляющих бразильскую нацию.</w:t>
      </w:r>
    </w:p>
    <w:p>
      <w:pPr>
        <w:pStyle w:val="Normal"/>
        <w:widowControl w:val="false"/>
        <w:spacing w:lineRule="auto" w:line="360"/>
        <w:ind w:firstLine="709"/>
        <w:jc w:val="both"/>
        <w:rPr>
          <w:sz w:val="28"/>
        </w:rPr>
      </w:pPr>
      <w:r>
        <w:rPr>
          <w:sz w:val="28"/>
        </w:rPr>
        <w:t>Доминирующим остается португальское начало — бразильцы говорят на немного изменённом португальском, преобладает католицизм — основная религия португальцев, широко распространены обычаи первых поселенцев-колонизаторов. Однако бесспорно и влияние индейцев и африканцев. Широко распространён язык тупи-гуарани: в XVI в. священники-миссионеры переложили на него катехизис и использовали для ведения своей деятельности на севере Бразилии.</w:t>
      </w:r>
    </w:p>
    <w:p>
      <w:pPr>
        <w:pStyle w:val="Normal"/>
        <w:widowControl w:val="false"/>
        <w:spacing w:lineRule="auto" w:line="360"/>
        <w:ind w:firstLine="709"/>
        <w:jc w:val="both"/>
        <w:rPr>
          <w:sz w:val="28"/>
        </w:rPr>
      </w:pPr>
      <w:r>
        <w:rPr>
          <w:sz w:val="28"/>
        </w:rPr>
        <w:t>Довольно много слов в современном языке имеют индейское происхождение. Влияние индейской культуры особенно заметно в Амазонии, а следы африканской культуры больше прослеживаются на побережье Бразилии, начиная с Рио-де-Жанейро.</w:t>
      </w:r>
    </w:p>
    <w:p>
      <w:pPr>
        <w:pStyle w:val="Normal"/>
        <w:widowControl w:val="false"/>
        <w:spacing w:lineRule="auto" w:line="360"/>
        <w:ind w:firstLine="709"/>
        <w:jc w:val="both"/>
        <w:rPr>
          <w:sz w:val="28"/>
        </w:rPr>
      </w:pPr>
      <w:r>
        <w:rPr>
          <w:sz w:val="28"/>
        </w:rPr>
        <w:t>Африканское влияние заметно в бразильской популярной музыке, особенно в ритмичной самбе. Помимо африканских ритмов, бразильская музыка находилась под влияниям вальса, польки, хоты — европейских музыкальных жанров, привезённых колонизаторам и переселенцами. Пример подобного смешения — музыка бразильского композитора-классика Эйтора Вилла-Лобоса, который использовал в своих произведениях африканские, индейские и португальские мелодии.</w:t>
      </w:r>
    </w:p>
    <w:p>
      <w:pPr>
        <w:pStyle w:val="Normal"/>
        <w:widowControl w:val="false"/>
        <w:spacing w:lineRule="auto" w:line="360"/>
        <w:ind w:firstLine="709"/>
        <w:jc w:val="both"/>
        <w:rPr>
          <w:sz w:val="28"/>
        </w:rPr>
      </w:pPr>
      <w:r>
        <w:rPr>
          <w:sz w:val="28"/>
        </w:rPr>
        <w:t>В современной бразильской музыке сочетаются ритмы самбы и североамериканских и британских популярных песен. Танцевальное искусство неразрывно следовало на протяжении всей истории Бразилии за музыкой. Популярный танец самба — не единственное проявление танцевальной культуры Бразилии. Бразильские танцоры всегда внимательно изучали и использовали танцевальные находки и традиции крупнейших школ мира, одновременно объединяя их с национальной самобытностью танца, что создало поистине неисчерпаемый источник для креативности и самовыражения. Среди самых знаменитых школ танца Бразилии — балет «Стажиум» (Stagium) и «Группа Корпу» (Grupo Corpo).</w:t>
      </w:r>
    </w:p>
    <w:p>
      <w:pPr>
        <w:pStyle w:val="Normal"/>
        <w:widowControl w:val="false"/>
        <w:spacing w:lineRule="auto" w:line="360"/>
        <w:ind w:firstLine="709"/>
        <w:jc w:val="both"/>
        <w:rPr>
          <w:sz w:val="28"/>
        </w:rPr>
      </w:pPr>
      <w:r>
        <w:rPr>
          <w:sz w:val="28"/>
        </w:rPr>
        <w:t>Современная бразильская кухня представляет собой гастрономический синтез, сформировавшийся под влиянием европейской, прежде всего португальской, индейской и африканской кулинарных традиций. Кулинарное наследие Португалии сегодня отражается в гуляшах, приготовленных в одном горшке, в жареном на гриле мясе и сладких десертах на основе яиц, а также в навыках приготовления сыров и копчении мяса. Португальское влияние также заметно в использовании таких ингредиентов, как соленая треска, чеснок, оливки, айва и миндаль. Кулинарные традиции американских индейцев, первоначальных жителей континента, наблюдаются в обычаях приготовления продуктов, характерных для Южной Америки. Африканские рабы, завезённые в Бразилию в XVII веке для работы на сахарных плантациях, привезли с собой пальмовое масло, кокос, сушеные креветки, плантейн, бамию и оригинальные африканские рецепты. Позднее, золотая лихорадка, а также резиновый и кофейный бум способствовали притоку иммигрантов из Италии, Германии, Китая и Японии и их кулинарных традиций. Кроме этого, кухня каждого региона Бразилии имеет свои особенности, сформированные историей и географическим положением.</w:t>
      </w:r>
    </w:p>
    <w:p>
      <w:pPr>
        <w:pStyle w:val="Normal"/>
        <w:widowControl w:val="false"/>
        <w:spacing w:lineRule="auto" w:line="360"/>
        <w:ind w:firstLine="709"/>
        <w:jc w:val="both"/>
        <w:rPr>
          <w:sz w:val="28"/>
        </w:rPr>
      </w:pPr>
      <w:r>
        <w:rPr>
          <w:sz w:val="28"/>
        </w:rPr>
        <w:t>В архитектуре Бразилия, также исторически находившаяся под влиянием культуры колонизаторов, прошла через различные фазы в поисках своей идентичности. От барокко и рококо, смешавшись с индейскими мотивами и тропическими темами, сегодня бразильская скульптура и архитектура признаны во всем мире благодаря неповторимому индивидуальному стилю и постоянному новаторству авторов, самым ярким примером которому стал город Бразилиа, созданный Оскаром Нимайером и Луисио Костой.</w:t>
      </w:r>
    </w:p>
    <w:p>
      <w:pPr>
        <w:pStyle w:val="Normal"/>
        <w:widowControl w:val="false"/>
        <w:spacing w:lineRule="auto" w:line="360"/>
        <w:ind w:firstLine="709"/>
        <w:jc w:val="both"/>
        <w:rPr>
          <w:sz w:val="28"/>
        </w:rPr>
      </w:pPr>
      <w:r>
        <w:rPr>
          <w:sz w:val="28"/>
        </w:rPr>
        <w:t>Художественное искусство, как и архитектура, имеет свою богатую историю, начинаясь с примитивных наскальных рисунков до возникновения в XVIII веке национальной школы живописи, достигшей мирового признания в XIX веке благодаря работам Б. Альмейды и сохранившей славу до сегодняшнего дня: именно бразильские художники Ди Кавалканси и Кандиду Портинари были удостоены чести украсить фасадную стену резиденции ООН в Нью-Йорке. С 1951 в Сан-Паулу каждые два года проводится международная художественная выставка, привлекающая художников из более чем 50 стран мира.</w:t>
      </w:r>
    </w:p>
    <w:p>
      <w:pPr>
        <w:pStyle w:val="Normal"/>
        <w:widowControl w:val="false"/>
        <w:spacing w:lineRule="auto" w:line="360"/>
        <w:ind w:firstLine="709"/>
        <w:jc w:val="both"/>
        <w:rPr>
          <w:sz w:val="28"/>
        </w:rPr>
      </w:pPr>
      <w:r>
        <w:rPr>
          <w:sz w:val="28"/>
        </w:rPr>
        <w:t>Бразильская литература внесла больший вклад в мировую культуру, чем породившая её португальская. Наиболее известны писатели Й. Мачадо (писатель XIX века), Ж. Фрейре (писатель XX века), Г. Рамос, Ж. Амаду, Э. Вериссимо. Всемирно известна Бразильская Литературная Академия в Рио-де-Жанейро.</w:t>
      </w:r>
    </w:p>
    <w:p>
      <w:pPr>
        <w:pStyle w:val="Normal"/>
        <w:widowControl w:val="false"/>
        <w:spacing w:lineRule="auto" w:line="360"/>
        <w:ind w:firstLine="709"/>
        <w:jc w:val="both"/>
        <w:rPr>
          <w:sz w:val="28"/>
        </w:rPr>
      </w:pPr>
      <w:r>
        <w:rPr>
          <w:sz w:val="28"/>
        </w:rPr>
        <w:t>Придя в Бразилию вскоре после изобретения, сегодня национальный кинематограф продолжает свое успешное шествие по миру. Начинаясь с кинокомедий «шашадас» одной из первых киностудий «Атлантида», пройдя через эпоху «нового кино» Глаубера Роши (Glauber Rocha), движение «андеграунд» и до сегодняшнего дня, история бразильского кинематографа каждого периода богата многочисленными премиями самых престижных международных кинофестивалей. «Младшей сестрой» традиционных кинофильмов является индустрия теленовелл, которая сейчас представляет собой гигантскую фабрику «мыльных опер», экспортируемых во многие страны мира.</w:t>
      </w:r>
    </w:p>
    <w:p>
      <w:pPr>
        <w:pStyle w:val="Normal"/>
        <w:widowControl w:val="false"/>
        <w:spacing w:lineRule="auto" w:line="360"/>
        <w:ind w:firstLine="709"/>
        <w:jc w:val="both"/>
        <w:rPr>
          <w:sz w:val="28"/>
        </w:rPr>
      </w:pPr>
      <w:r>
        <w:rPr>
          <w:sz w:val="28"/>
        </w:rPr>
        <w:t>Огромный творческий потенциал нации выразился в бурном развитии в сегодняшней Бразилии современных видов искусства: реклама, мода, ландшафтный и индустриальный дизайн. Бразильские дизайнеры успешно конкурируют со своими известнейшими коллегами из Европы и США.</w:t>
      </w:r>
    </w:p>
    <w:p>
      <w:pPr>
        <w:pStyle w:val="Normal"/>
        <w:widowControl w:val="false"/>
        <w:spacing w:lineRule="auto" w:line="360"/>
        <w:ind w:firstLine="709"/>
        <w:jc w:val="both"/>
        <w:rPr>
          <w:sz w:val="28"/>
        </w:rPr>
      </w:pPr>
      <w:r>
        <w:rPr>
          <w:sz w:val="28"/>
        </w:rPr>
        <w:t>Дипломатические отношения между Россией и Бразилией установлены 3 октября 1828 г. В 1998 г. в обеих странах было торжественно отмечено 170-летие установления дипотношений. В 90-х годах XIX века Бразилия была единственной латиноамериканской страной, с которой Россия поддерживала регулярные торговые связи.</w:t>
      </w:r>
    </w:p>
    <w:p>
      <w:pPr>
        <w:pStyle w:val="Normal"/>
        <w:widowControl w:val="false"/>
        <w:spacing w:lineRule="auto" w:line="360"/>
        <w:ind w:firstLine="709"/>
        <w:jc w:val="both"/>
        <w:rPr>
          <w:sz w:val="28"/>
        </w:rPr>
      </w:pPr>
      <w:r>
        <w:rPr>
          <w:sz w:val="28"/>
        </w:rPr>
        <w:t xml:space="preserve">В настоящее время в Бразилию поставляются удобрения, этиловый спирт, свежемороженая рыба, автомобили ВАЗ, фотоаппараты, подшипники и т.д. Основу импорта из Бразилии составляют сельскохо зяйственные и продовольственные товары: растворимый кофе, сахар, какао-бобы и какао-продукты, соевый шрот, обувь. </w:t>
      </w:r>
    </w:p>
    <w:p>
      <w:pPr>
        <w:pStyle w:val="Normal"/>
        <w:widowControl w:val="false"/>
        <w:spacing w:lineRule="auto" w:line="360"/>
        <w:ind w:firstLine="709"/>
        <w:jc w:val="both"/>
        <w:rPr>
          <w:sz w:val="28"/>
        </w:rPr>
      </w:pPr>
      <w:r>
        <w:rPr>
          <w:sz w:val="28"/>
        </w:rPr>
        <w:t xml:space="preserve">Инвестиционное сотрудничество охватывает широкий круг проектов, однако его объем остается небольшим. Наметились возможности участия российских организаций в проектах по строительству и модернизации железных дорог, прокладке газо- и продуктопроводов, расширению морских портов, строительству ирригационных сооружений. Бразильская сторона проявляет заинтересованность в участии России в дооборудовании космодрома "Алкантара". Научно-техническое сотрудничество находится на начальном этапе, хотя, учитывая уровень индустриального развития двух государств, имеет весьма благоприятные перспективы. </w:t>
      </w:r>
    </w:p>
    <w:p>
      <w:pPr>
        <w:pStyle w:val="Normal"/>
        <w:widowControl w:val="false"/>
        <w:spacing w:lineRule="auto" w:line="360"/>
        <w:ind w:firstLine="709"/>
        <w:jc w:val="both"/>
        <w:rPr>
          <w:sz w:val="28"/>
        </w:rPr>
      </w:pPr>
      <w:r>
        <w:rPr>
          <w:sz w:val="28"/>
        </w:rPr>
        <w:t xml:space="preserve">Осуществляется сотрудничество в области воздушного транспорта. Культурные связи развиваются на основе Соглашения о культурном сотрудничеств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Структура товарооборо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о данным Секретариата внешней торговли Министерства развития, промышленности и внешней торговли Бразилии, российско-бразильский товарооборот, по итогам периода январь-март 2010 года, составил 1383,1 млн. долл., в том числе российский экспорт достиг – 284,0 млн. долл., импорт – 1099,1 млн. долл.</w:t>
      </w:r>
    </w:p>
    <w:p>
      <w:pPr>
        <w:pStyle w:val="Normal"/>
        <w:widowControl w:val="false"/>
        <w:spacing w:lineRule="auto" w:line="360"/>
        <w:ind w:firstLine="709"/>
        <w:jc w:val="both"/>
        <w:rPr>
          <w:sz w:val="28"/>
        </w:rPr>
      </w:pPr>
      <w:r>
        <w:rPr>
          <w:sz w:val="28"/>
        </w:rPr>
        <w:t xml:space="preserve">Основу российского экспорта продолжают составлять минеральные удобрения, в частности, хлорид калия – 331,3 тыс. т на 62,6 млн. долл., мочевина – 236,5 тыс. т на 54,4 млн. долл., ортофосфат аммония 149,3 тыс. т на сумму 40,1 млн. долл., </w:t>
      </w:r>
    </w:p>
    <w:p>
      <w:pPr>
        <w:pStyle w:val="Normal"/>
        <w:widowControl w:val="false"/>
        <w:spacing w:lineRule="auto" w:line="360"/>
        <w:ind w:firstLine="709"/>
        <w:jc w:val="both"/>
        <w:rPr>
          <w:sz w:val="28"/>
        </w:rPr>
      </w:pPr>
      <w:r>
        <w:rPr>
          <w:sz w:val="28"/>
        </w:rPr>
        <w:t>Основу российского импорта из Бразилии составляют продовольственные товары и сельскохозяйственное сырье, в частности, сахар-сырец – 1648,5 тыс. т на 435,6 млн. долл., свинина – 83,6 тыс. т на 187,3 млн. долл., говядина – 87,1 тыс. т на 177,1 млн. долл., мясо домашней птицы – 87,5 тыс. т на 89,2 млн. долл., кофе растворимый – 3,6 тыс. т на 23,9 млн. долл.</w:t>
      </w:r>
    </w:p>
    <w:p>
      <w:pPr>
        <w:pStyle w:val="Normal"/>
        <w:widowControl w:val="false"/>
        <w:spacing w:lineRule="auto" w:line="360"/>
        <w:ind w:firstLine="709"/>
        <w:jc w:val="both"/>
        <w:rPr/>
      </w:pPr>
      <w:r>
        <w:rPr>
          <w:sz w:val="28"/>
        </w:rPr>
        <w:t>За период январь-март 2010 года, российско-бразильский товарооборот составил 744,1 млн. долл. США по сравнению с 434,9 млн. долл. США за аналогичный период 2009 года (прирост на 71,1%), в том числе российский экспорт составил 182,7 млн. долл. США против 116,5 млн. долл. США (прирост на 56,8%) и российский импорт – 561,4 млн. долл. США по сравнению с 318,4 млн. долл. США (прирост на 7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7:00Z</dcterms:created>
  <dc:creator>user</dc:creator>
  <dc:description/>
  <cp:keywords/>
  <dc:language>en-US</dc:language>
  <cp:lastModifiedBy>SYSTEM</cp:lastModifiedBy>
  <dcterms:modified xsi:type="dcterms:W3CDTF">2011-09-25T01:57:00Z</dcterms:modified>
  <cp:revision>2</cp:revision>
  <dc:subject/>
  <dc:title>Брази́лия, официальное название Федерати́вная Респу́блика Брази́лия (порт</dc:title>
</cp:coreProperties>
</file>