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firstLine="709"/>
        <w:rPr>
          <w:b/>
          <w:b/>
          <w:bCs/>
        </w:rPr>
      </w:pPr>
      <w:r>
        <w:rPr>
          <w:b/>
          <w:bCs/>
        </w:rPr>
        <w:t>Размещение и оценка нефтяной промышленности 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фть занимает ведущее место в мировом топливно-энергетическом хозяйстве. Её доля в общем потреблении энергоресурсов непрерывно растет: 3 % в 1900, 5 % перед 1-й мировой войной 1914-1918, 17,5 % накануне 2-й мировой войны 1939-45, 24 % в 1950, 41,5 % в 1972, 48 % в 2004.</w:t>
      </w:r>
    </w:p>
    <w:p>
      <w:pPr>
        <w:pStyle w:val="Normal"/>
        <w:rPr/>
      </w:pPr>
      <w:r>
        <w:rPr/>
        <w:t>Мировая добыча нефти в настоящее время (2006) составляет около 3,8 млрд тонн в год, или 30 млрд баррелей в год. Таким образом, при нынешних темпах потребления, разведанной нефти хватит примерно на 40 лет, неразведанной - ещё на 10-50 лет. Также растёт и потребление нефти - за последние 35 лет оно выросло с 20 до 30 млрд баррелей в год.</w:t>
      </w:r>
    </w:p>
    <w:p>
      <w:pPr>
        <w:pStyle w:val="Normal"/>
        <w:rPr/>
      </w:pPr>
      <w:r>
        <w:rPr/>
        <w:t>Имеются также большие запасы нефти (3400 млрд баррелей) в нефтяных песках Канады и Венесуэлы. Этой нефти при нынешних темпах потребления хватит на 110 лет. В настоящее время компании ещё не могут производить много нефти из нефтяных песков, но ими ведутся разработки в этом направлении.</w:t>
      </w:r>
    </w:p>
    <w:p>
      <w:pPr>
        <w:pStyle w:val="Normal"/>
        <w:rPr/>
      </w:pPr>
      <w:r>
        <w:rPr/>
        <w:t>Цены на нефть, как и на любой другой товар, определяются соотношением спроса и предложения. Если предложение падает, цены растут до тех пор, пока спрос не сравняется с предложением. Особенность нефти, однако, в том, что в краткосрочной перспективе спрос малоэластичен: рост цен мало влияет на спрос. Редкий владелец автомобиля начнёт ездить в автобусе из-за роста цен на бензин. Т.е. нефть и ее производные имеют низкую эластичность спроса. Поэтому даже небольшое падение предложения нефти приводит к резкому росту цен.</w:t>
      </w:r>
    </w:p>
    <w:p>
      <w:pPr>
        <w:pStyle w:val="Normal"/>
        <w:rPr/>
      </w:pPr>
      <w:r>
        <w:rPr/>
        <w:t>Относительно недавно в число крупнейших мировых потребителей нефти вошли Китай и Индия. В XX веке рост спроса на нефти уравновешивался разведкой новых месторождений, позволявшим увеличить и добычу нефти. Однако многие считают, что в XXI веке нефтяные месторождения исчерпают себя, и диспропорция между спросом на нефть и её предложением приведёт к резкому росту цен - наступит нефтяной кризис. Некоторые считают, что нефтяной кризис уже начался, и рост цен в 2003-2008 годах являлся его признаком.</w:t>
      </w:r>
    </w:p>
    <w:p>
      <w:pPr>
        <w:pStyle w:val="Normal"/>
        <w:rPr/>
      </w:pPr>
      <w:r>
        <w:rPr/>
      </w:r>
    </w:p>
    <w:tbl>
      <w:tblPr>
        <w:tblW w:w="9259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0"/>
        <w:gridCol w:w="3496"/>
        <w:gridCol w:w="3023"/>
      </w:tblGrid>
      <w:tr>
        <w:trPr/>
        <w:tc>
          <w:tcPr>
            <w:tcW w:w="9259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с крупнейшими запасами нефти (2009г)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сы, млрд. баррелей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% от мировых запасов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к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ейт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Э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ия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ерия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ола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ОПЕК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8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мир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0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нефти в феврале 2008-го уже превышала психологически важную отметку в 100 долларов за барель, в марте высокие темпы роста цен продолжились(110$). Максимальная цена нефти сорта WTI (Light Sweet) была достигнута 11 июля 2008 года, превысив $147 за баррель.</w:t>
      </w:r>
    </w:p>
    <w:p>
      <w:pPr>
        <w:pStyle w:val="Normal"/>
        <w:rPr/>
      </w:pPr>
      <w:r>
        <w:rPr/>
        <w:t xml:space="preserve">В октябре 2008 цена на нефть опустилась ниже 67 долларов за баррель в результате глобального экономического кризиса и достигла своего 12 месячного минимума. </w:t>
      </w:r>
      <w:r>
        <w:br w:type="page"/>
      </w:r>
    </w:p>
    <w:p>
      <w:pPr>
        <w:pStyle w:val="Normal"/>
        <w:rPr/>
      </w:pPr>
      <w:r>
        <w:rPr/>
        <w:t>Следует отметить, что рост мировых цен на нефть всегда разгоняет долларовую инфляцию, так как США крупнейший потребитель нефти.</w:t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1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0"/>
        <w:gridCol w:w="1918"/>
        <w:gridCol w:w="1441"/>
        <w:gridCol w:w="1219"/>
        <w:gridCol w:w="944"/>
        <w:gridCol w:w="1219"/>
        <w:gridCol w:w="958"/>
      </w:tblGrid>
      <w:tr>
        <w:trPr>
          <w:trHeight w:val="332" w:hRule="atLeast"/>
        </w:trPr>
        <w:tc>
          <w:tcPr>
            <w:tcW w:w="9129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йшие мировые нефтедобытчики (По данным Международного энергетического агентства)</w:t>
            </w:r>
          </w:p>
        </w:tc>
      </w:tr>
      <w:tr>
        <w:trPr>
          <w:trHeight w:val="301" w:hRule="atLeast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3359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2163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2177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115" w:hRule="atLeast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, млн т.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ирового рынка (%)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, млн т.</w:t>
            </w:r>
          </w:p>
        </w:tc>
        <w:tc>
          <w:tcPr>
            <w:tcW w:w="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ирового рынка (%)</w: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, млн т.</w:t>
            </w:r>
          </w:p>
        </w:tc>
        <w:tc>
          <w:tcPr>
            <w:tcW w:w="958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ирового рынка (%)</w:t>
            </w:r>
          </w:p>
        </w:tc>
      </w:tr>
      <w:tr>
        <w:trPr>
          <w:trHeight w:val="553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7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30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ные Штаты Америки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7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7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7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4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7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7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53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страны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,56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553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добыча нефти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вило, основные запасы нефти находятся под контролем государственных нефтяных компаний. Это объясняется тем, что нефтяная промышленность – самый важный сектор экономики для стран, получающих основной доход от экспорта нефти. От получаемых средств зависит наполнение бюджета и возможность развивать другие отрасли экономики.</w:t>
      </w:r>
    </w:p>
    <w:p>
      <w:pPr>
        <w:pStyle w:val="Normal"/>
        <w:rPr/>
      </w:pPr>
      <w:r>
        <w:rPr/>
        <w:t>С каждым годом в мире открывают все меньше новых запасов легкодоступной нефти. Количество открытых месторождений в мире возрастало в 60-70-е годы, затем стало несколько снижаться, причем особенно заметным было уменьшение прироста крупных месторождений. И сегодня более 80% объема мировой добычи осуществляется из месторождений, открытых до 1973 года.</w:t>
      </w:r>
    </w:p>
    <w:p>
      <w:pPr>
        <w:pStyle w:val="Normal"/>
        <w:rPr/>
      </w:pPr>
      <w:r>
        <w:rPr/>
        <w:t>Около 40% всемирной добычи и около половины экспорта нефти приходится на страны ОПЕК. Сейчас лидерами в области экспорта «черного золота» являются, соответственно, два лидера по добыче – Саудовская Аравия (на экспорт нефти приходится 95% от общего экспорта страны) и Россия.</w:t>
      </w:r>
    </w:p>
    <w:p>
      <w:pPr>
        <w:pStyle w:val="Normal"/>
        <w:rPr/>
      </w:pPr>
      <w:r>
        <w:rPr/>
        <w:t>С Ближнего Востока нефть поступает прежде всего в Азиатско-Тихоокеанский регион, а также в Северную Америку и Европу. Большая часть нефти экспортируется из России в Европу, но благодаря новым восточным проектам и росту добычи нефти на Сахалине ожидается, что 30% российского экспорта будет поставляться в динамично развивающиеся страны Азиатско-Тихоокеанского регион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Нефть является главной статьёй российского экспорта. По данным Федеральной таможенной службы в 2007 из России было вывезено 233,1 млн тонн сырой нефти на 114,15 млрд долл., что составляет около 32,4 % российского экспорта. Популярным заблуждением является часто встречающаяся информация о необходимости поставки нефти на экспорт для обеспечения импорта продукции массового потребления. Даже если бы Россия вообще не поставляла нефть на экспорт в 2007 году, торговый баланс России был бы в профиците на 45,7 млрд долл.</w:t>
      </w:r>
    </w:p>
    <w:p>
      <w:pPr>
        <w:pStyle w:val="Normal"/>
        <w:rPr/>
      </w:pPr>
      <w:r>
        <w:rPr/>
        <w:t>Добычей нефти занимаются несколько нефтяных компаний, крупнейшими из которых по результатам 2007 года являются ОАО «Роснефть», ОАО «Лукойл» и ОАО «ТНК-BP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bCs/>
        </w:rPr>
      </w:pPr>
      <w:r>
        <w:rPr>
          <w:b/>
          <w:bCs/>
        </w:rPr>
        <w:t>Экономический потенциал Южного Федераль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Ю́жный федера́льный о́круг - административное формирование на юге европейской части России. Образован указом президента РФ от 13 мая 2000 года.</w:t>
      </w:r>
    </w:p>
    <w:p>
      <w:pPr>
        <w:pStyle w:val="Normal"/>
        <w:rPr/>
      </w:pPr>
      <w:r>
        <w:rPr/>
        <w:t>Указом Д.А. Медведева от 19 января 2010г. из его состава выделен Северо-Кавказский федеральный округ с центром в г. Пятигорск.</w:t>
      </w:r>
    </w:p>
    <w:p>
      <w:pPr>
        <w:pStyle w:val="Normal"/>
        <w:rPr/>
      </w:pPr>
      <w:r>
        <w:rPr/>
        <w:t>На западе округ имеет с Украиной сухопутные и водные границы, на востоке - с Казахстаном. На юге граничит с Абхазией и с Северо-Кавказским федеральным округом.</w:t>
      </w:r>
    </w:p>
    <w:p>
      <w:pPr>
        <w:pStyle w:val="Normal"/>
        <w:rPr/>
      </w:pPr>
      <w:r>
        <w:rPr/>
        <w:t>На востоке федеральный округ ограничен Каспийским морем, на западе - Азовским и Чёрным морями.</w:t>
      </w:r>
    </w:p>
    <w:p>
      <w:pPr>
        <w:pStyle w:val="Normal"/>
        <w:rPr/>
      </w:pPr>
      <w:r>
        <w:rPr/>
        <w:t>Южный федеральный округ (после выделения из него Северо-Кавказского федерального округа) включает 2 республики, 3 области и 1 край. Его площадь - 416 тыс. 840 кв. км.</w:t>
      </w:r>
    </w:p>
    <w:p>
      <w:pPr>
        <w:pStyle w:val="Normal"/>
        <w:rPr/>
      </w:pPr>
      <w:r>
        <w:rPr/>
        <w:t>В состав округа входят: Республики – Адыгея, Калмыкия; Краснодарский край; области – Астраханская, Волгоградская, Ростовская.</w:t>
      </w:r>
    </w:p>
    <w:p>
      <w:pPr>
        <w:pStyle w:val="Normal"/>
        <w:rPr/>
      </w:pPr>
      <w:r>
        <w:rPr/>
        <w:t xml:space="preserve">Основными направлениями внутрирегиональной политики в масштабе Юга России является интеграция: общерегионального экономического, рыночного пространства, путем усиления взаимодействия экономики и рынков субъектов РФ; региональных рынков и общерегионального рынка с крупным бизнесом, общероссийскими корпорациями; крупного региона и субъектов Федерации с отраслевыми и межотраслевыми комплексами (инвестиционно-строительным, аграрно-промышленным, транспортным, туристическо-рекреационным, промышленным); территорий, муниципальных структур с экономикой крупных городских центров, представляющих субъекты РФ и Северного Кавказа, всей территории Юга России. </w:t>
      </w:r>
    </w:p>
    <w:p>
      <w:pPr>
        <w:pStyle w:val="Normal"/>
        <w:rPr/>
      </w:pPr>
      <w:r>
        <w:rPr/>
        <w:t>Эти направления включают в себя также интеграцию: внутрирегиональную миграционную; финансово-банковскую, бюджетно-налоговую; государственных структур на основе федерального округа.</w:t>
      </w:r>
    </w:p>
    <w:p>
      <w:pPr>
        <w:pStyle w:val="Normal"/>
        <w:rPr/>
      </w:pPr>
      <w:r>
        <w:rPr/>
        <w:t xml:space="preserve">В основе объективных интеграционных процессов лежит развитие предпринимательства, слияние корпоративных структур, банковских организаций, возникновение регионального финансового рынка, миграция населения. </w:t>
      </w:r>
    </w:p>
    <w:p>
      <w:pPr>
        <w:pStyle w:val="Normal"/>
        <w:rPr/>
      </w:pPr>
      <w:r>
        <w:rPr/>
        <w:t xml:space="preserve">В интеграционных процессах в масштабе крупных регионов имеются как положительные тенденции, так и угрозы суверенитету, экономической безопасности, общегосударственной целостности страны. </w:t>
      </w:r>
    </w:p>
    <w:p>
      <w:pPr>
        <w:pStyle w:val="Normal"/>
        <w:rPr/>
      </w:pPr>
      <w:r>
        <w:rPr/>
        <w:t xml:space="preserve">Противоречивость интеграционных процессов в масштабе крупного региона может порождать явления сепаратизма, угрозы отделения, тенденции к автаркии вместо саморазвития в условиях единого государства и общероссийского экономического, финансового пространства. </w:t>
      </w:r>
    </w:p>
    <w:p>
      <w:pPr>
        <w:pStyle w:val="Normal"/>
        <w:rPr/>
      </w:pPr>
      <w:r>
        <w:rPr/>
        <w:t xml:space="preserve">Поэтому региональные интеграционные процессы требуется регулировать не только в интересах развития региона, но и всей Российской Федерации, ее единства и целостности. </w:t>
      </w:r>
    </w:p>
    <w:p>
      <w:pPr>
        <w:pStyle w:val="Normal"/>
        <w:rPr/>
      </w:pPr>
      <w:r>
        <w:rPr/>
        <w:t xml:space="preserve">Необходима активная промышленная, инвестиционная политика со стороны государства. </w:t>
      </w:r>
    </w:p>
    <w:p>
      <w:pPr>
        <w:pStyle w:val="Normal"/>
        <w:rPr/>
      </w:pPr>
      <w:r>
        <w:rPr/>
        <w:t>Исследования показывают, что существует прямая зависимость между экономической политикой государства и уровнем рыночных отношений: чем более развиты рыночные отношения, тем сильнее и многостороннее влияние государства на рыночные механизмы и регуляторы.</w:t>
      </w:r>
    </w:p>
    <w:p>
      <w:pPr>
        <w:pStyle w:val="Normal"/>
        <w:rPr/>
      </w:pPr>
      <w:r>
        <w:rPr/>
        <w:t xml:space="preserve">В стратегии ускоренного развития экономического потенциала Южного федерального округа и образующих его субъектов Федерации, повышения устойчивости, конкурентоспособности и экономической безопасности необходимо усилить координацию деятельности федерального центра, структур Южного федерального округа и органов власти субъектов Федерации. </w:t>
      </w:r>
    </w:p>
    <w:p>
      <w:pPr>
        <w:pStyle w:val="Normal"/>
        <w:rPr/>
      </w:pPr>
      <w:r>
        <w:rPr/>
        <w:t xml:space="preserve">Координация регулирования и управления процессами социально-экономического развития субъектов Северного Кавказа и всего Южного федерального округа должна базироваться на интеграционных тенденциях в этом регионе и на более интенсивном вовлечении экономики отдельных субъектов Федерации в общероссийское рыночное пространство. </w:t>
      </w:r>
    </w:p>
    <w:p>
      <w:pPr>
        <w:pStyle w:val="Normal"/>
        <w:rPr/>
      </w:pPr>
      <w:r>
        <w:rPr/>
        <w:t>Важно также существенное увеличение инвестиционных потоков в этот регион из общероссийской финансово-кредитной, а не только бюджетной, системы.</w:t>
      </w:r>
    </w:p>
    <w:p>
      <w:pPr>
        <w:pStyle w:val="Normal"/>
        <w:rPr/>
      </w:pPr>
      <w:r>
        <w:rPr/>
        <w:t>Отрасли специализации:</w:t>
      </w:r>
    </w:p>
    <w:p>
      <w:pPr>
        <w:pStyle w:val="Normal"/>
        <w:rPr/>
      </w:pPr>
      <w:r>
        <w:rPr/>
        <w:t>- базовые отрасли топливно-энергетического комплекса (угольная, нефтяная, электроэнергетическое хозяйство);</w:t>
      </w:r>
    </w:p>
    <w:p>
      <w:pPr>
        <w:pStyle w:val="Normal"/>
        <w:rPr/>
      </w:pPr>
      <w:r>
        <w:rPr/>
        <w:t>- машиностроение (металлоемкое, сельскохозяйственная техника, оборудование для нефтяной и нефтеперерабатывающей промышленности);</w:t>
      </w:r>
    </w:p>
    <w:p>
      <w:pPr>
        <w:pStyle w:val="Normal"/>
        <w:rPr/>
      </w:pPr>
      <w:r>
        <w:rPr/>
        <w:t>- химическая промышленность (химические волокна, азотные удобрения, пластмасса);</w:t>
      </w:r>
    </w:p>
    <w:p>
      <w:pPr>
        <w:pStyle w:val="Normal"/>
        <w:rPr/>
      </w:pPr>
      <w:r>
        <w:rPr/>
        <w:t>- пищевая индустрия (сахар, консервы, растительное масло, мясные и молочные продукты, вино);</w:t>
      </w:r>
    </w:p>
    <w:p>
      <w:pPr>
        <w:pStyle w:val="Normal"/>
        <w:rPr/>
      </w:pPr>
      <w:r>
        <w:rPr/>
        <w:t>- сельское хозяйство (зерно (пшеница, рис, просо, кукуруза), сахарная свекла, овощи, плоды, ягоды, эфиромасличные культуры, виноград, чай, цитрусовые, табак, лен, мясо, шерсть);</w:t>
      </w:r>
    </w:p>
    <w:p>
      <w:pPr>
        <w:pStyle w:val="Normal"/>
        <w:rPr/>
      </w:pPr>
      <w:r>
        <w:rPr/>
        <w:t>- рекреационная отрасль (курортное хозяйство и т.п.).</w:t>
      </w:r>
    </w:p>
    <w:p>
      <w:pPr>
        <w:pStyle w:val="Normal"/>
        <w:rPr/>
      </w:pPr>
      <w:r>
        <w:rPr/>
        <w:t>Основные продукты ввоза в рамках экономической кооперации районов: нефть, лесоматериалы, металл, продукция машиностроения, изделия легкой промышленности, удобрения.</w:t>
      </w:r>
    </w:p>
    <w:p>
      <w:pPr>
        <w:pStyle w:val="Normal"/>
        <w:rPr/>
      </w:pPr>
      <w:r>
        <w:rPr/>
        <w:t>Основные продукты вывоза в рамках экономической кооперации районов: сельскохозяйственная продукция, продукция пищевой, легкой промышленности, цемент, уголь.</w:t>
      </w:r>
    </w:p>
    <w:p>
      <w:pPr>
        <w:pStyle w:val="Normal"/>
        <w:rPr/>
      </w:pPr>
      <w:r>
        <w:rPr/>
        <w:t xml:space="preserve">Преимуществами Южного федерального округа являются исключительно благоприятные климатические условия, выгодное географическое положение, высокий агроклиматический потенциал, уникальные рекреационные ресурсы и высокая степень обеспеченности трудовыми ресурсами. Мощный импульс развитию округа придаст проведение в 2014 г. Олимпийских игр в Сочи. </w:t>
      </w:r>
    </w:p>
    <w:p>
      <w:pPr>
        <w:pStyle w:val="Normal"/>
        <w:rPr/>
      </w:pPr>
      <w:r>
        <w:rPr/>
        <w:t xml:space="preserve">Ограничениями для развития субъектов РФ, входящих в состав Южного федерального округа, являются неоднородность уровня их развития, слабая инфраструктурная обеспеченность, низкий уровень квалификации трудовых ресурсов, значительная доля трудных для освоения горных территорий, угрозы проявления экстремизма и терроризма. </w:t>
      </w:r>
    </w:p>
    <w:p>
      <w:pPr>
        <w:pStyle w:val="Normal"/>
        <w:rPr/>
      </w:pPr>
      <w:r>
        <w:rPr/>
        <w:t xml:space="preserve">Перспективы развития северо-западной части округа (Ростовская область) связаны с Ростовской агломерацией (города Ростов-на-Дону, Новочеркасск, Таганрог, Батайск, Азов и города восточного крыла Донбасса), экономика которой специализирована на транспортном, энергетическом и сельскохозяйственном машиностроении, металлургии, угледобывающей промышленности, транспортной логистике (с опорой на порт Тамань), а также секторах новой экономики (информационные технологии, научно-образовательный комплекс, инновационные транспортные технологии). </w:t>
      </w:r>
    </w:p>
    <w:p>
      <w:pPr>
        <w:pStyle w:val="Normal"/>
        <w:rPr/>
      </w:pPr>
      <w:r>
        <w:rPr/>
        <w:t xml:space="preserve">Центрами развития Азово-Черноморской части округа становятся группы городов Новороссийск-Анапа-Геленджик (рекреационно-курортный комплекс и туризм, транспортно-логистические услуги, промышленность стройматериалов, нефтедобыча, специализированное сельское хозяйство), Сочи-Адлер-Туапсе (рекреационно-курортный комплекс и туризм), Краснодар-Армавир-Горячий Ключ-Кропоткин (машиностроение, рекреационно-курортный комплекс, транспортно-логистические услуги, агропромышленный комплекс). </w:t>
      </w:r>
    </w:p>
    <w:p>
      <w:pPr>
        <w:pStyle w:val="Normal"/>
        <w:rPr/>
      </w:pPr>
      <w:r>
        <w:rPr/>
        <w:t xml:space="preserve">Для экономик субъектов РФ, расположенных в низовьях р. Волги, локомотивами опережающего экономического роста выступают, в основном, обрабатывающие отрасли и сельское хозяйство. </w:t>
      </w:r>
    </w:p>
    <w:p>
      <w:pPr>
        <w:pStyle w:val="Normal"/>
        <w:rPr/>
      </w:pPr>
      <w:r>
        <w:rPr/>
        <w:t xml:space="preserve">Для Волгоградской области перспективы связаны с развитием металлургии, химии, ориентированного на производство дорожно-строительной техники машиностроения, научно-образовательного комплекса, транспортной логистики и агропромышленного комплекса. </w:t>
      </w:r>
    </w:p>
    <w:p>
      <w:pPr>
        <w:pStyle w:val="Normal"/>
        <w:rPr/>
      </w:pPr>
      <w:r>
        <w:rPr/>
        <w:t xml:space="preserve">В Астраханской области опережающими темпами будут развиваться судостроение, нефтегазодобыча, нефтегазопереработка, агропромышленный комплекс. С точки зрения межрегиональной интеграции и разделения труда, экономики этих субъектов РФ в силу сложившихся экономических специализаций и общей инфраструктуры интегрированы с субъектами РФ, входящими в состав Приволжского федерального округа, в большей степени, чем с другими субъектами Южного федерального округа. </w:t>
      </w:r>
    </w:p>
    <w:p>
      <w:pPr>
        <w:pStyle w:val="Normal"/>
        <w:rPr/>
      </w:pPr>
      <w:r>
        <w:rPr/>
        <w:t>Экономические перспективы Республики Калмыкия связаны с переходом на современные технологии выращивания и переработки продукции в ее традиционной экономической специализации - агропромышленном комплексе.</w:t>
      </w:r>
    </w:p>
    <w:p>
      <w:pPr>
        <w:pStyle w:val="Normal"/>
        <w:rPr/>
      </w:pPr>
      <w:r>
        <w:rPr/>
        <w:t xml:space="preserve">Ключевыми условиями реализации экономического потенциала субъектов РФ, расположенных в Южном федеральном округе, выступают переход к конкурентоспособной экономике с диверсификацией ее традиционных специализаций и снятие инфраструктурных (прежде всего, в области транспорта) ограничений их развития. </w:t>
      </w:r>
    </w:p>
    <w:p>
      <w:pPr>
        <w:pStyle w:val="Normal"/>
        <w:rPr/>
      </w:pPr>
      <w:r>
        <w:rPr/>
        <w:t xml:space="preserve">На территориях субъектов РФ, обладающих богатым природно-рекреационным потенциалом, необходимо создать условия для опережающего развития туристической отрасли, что, в свою очередь, даст импульс развитию пищевой промышленности, сельского хозяйства, легкой промышленности, строительства коммерческой и жилой недвижимости. Для экономического подъема субъектов РФ, в которых накоплен мощный индустриальный потенциал, определяющее значение будет иметь оказание государственной поддержки модернизации их перспективных базовых отраслей с целью повышения производительности труда и производства продукции с высокой добавленной стоимостью. </w:t>
      </w:r>
    </w:p>
    <w:p>
      <w:pPr>
        <w:pStyle w:val="Normal"/>
        <w:rPr/>
      </w:pPr>
      <w:r>
        <w:rPr/>
        <w:t xml:space="preserve">Дополнительный базис для развития экономики округа может составить добыча и переработка ресурсов Каменск-Шахтинского золотоносного месторождения и Северо-Кавказской золоторудной провинции, охватывающей территории северокавказских республик - Адыгеи, Северной Осетии-Алании, Кабардино-Балкарии и частично Дагестана, Тырныаузского месторождения вольфрама в Кабардино-Балкарии, титано-циркониевых месторождений Ставропольского края, месторождений антрацита в Ростовской области, месторождений поваренной соли в Краснодарском крае. </w:t>
      </w:r>
    </w:p>
    <w:p>
      <w:pPr>
        <w:pStyle w:val="Normal"/>
        <w:rPr/>
      </w:pPr>
      <w:r>
        <w:rPr/>
        <w:t xml:space="preserve">Развитие транспортной системы округа связано, прежде всего, с повышением ее связности и наращиванием пропускной способности всех видов транспортных коммуникаций. </w:t>
      </w:r>
    </w:p>
    <w:p>
      <w:pPr>
        <w:pStyle w:val="Normal"/>
        <w:rPr/>
      </w:pPr>
      <w:r>
        <w:rPr/>
        <w:t>Необходимо завершить создание единой опорной автодорожной сети без разрывов и «узких мест», восстановить международное и межрегиональное морское, речное и воздушное сообщение, что имеет принципиальное значение для развития мощного туристско-рекреационного комплекса округа.</w:t>
      </w:r>
    </w:p>
    <w:p>
      <w:pPr>
        <w:pStyle w:val="Normal"/>
        <w:rPr/>
      </w:pPr>
      <w:r>
        <w:rPr/>
        <w:t xml:space="preserve">Реализация транзитного потенциала транспортной системы округа и увеличение внешнеторгового грузооборота связаны с повышением пропускной способности железнодорожного транспорта и переходом к скоростному движению, организацией взаимодействия морского и железнодорожного видов транспорта с образованием крупных транспортных узлов на базе логистических центров и терминалов, развитием системы морских портов на Азово-Черноморском и Каспийском побережьях, Таманском полуострове, водно-транспортного сообщения между Каспийским и Черным морями и водных путей на участках международных транспортных коридоров «Север-Юг» и «Дунай-Дон-Волга», а также создания авиахаба на базе аэропорта г. Ростов-на-Дону.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Зотова А.И. Усиление финансовой самостоятельности субъектов Южного федерального округа // Материалы VII научно-практической конференции. – Петрозаводск: Изд-во ПетрГУ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Основные характеристики субъектов Российской Федерации: статистический сборник / Главный редактор В.Л. Соколин – М.: Росстат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outlineLvl w:val="0"/>
        <w:rPr/>
      </w:pPr>
      <w:r>
        <w:rPr/>
        <w:t>Рощупкина В.В. Анализ финансового потенциала субъектов Южного федерального округа. - ГОУ ВПО «Северо-Кавказский государственный технический университет»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>Ярашева А.В. Северный Кавказ: проблемы экономической интеграции.//Проблемы преобразования и регулирования региональных социально-экономических систем: сборник статей. Вып. 38. -СПб.: ИПРЭ РАН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>http://ru.wikipedia.org/wiki/неф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>http://www.riatec.ru – сайт центрального диспетчерского управления топливно-энергетического компле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/>
        <w:t>http://www.mirnefti.ru – сайт Роснеф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8"/>
    </w:rPr>
  </w:style>
  <w:style w:type="character" w:styleId="PageNumber">
    <w:name w:val="Page Number"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/>
  </w:style>
  <w:style w:type="paragraph" w:styleId="Footnote">
    <w:name w:val="Footnote Text"/>
    <w:basedOn w:val="Normal"/>
    <w:pPr>
      <w:ind w:firstLine="6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9:00Z</dcterms:created>
  <dc:creator>Мильберг</dc:creator>
  <dc:description/>
  <cp:keywords/>
  <dc:language>en-US</dc:language>
  <cp:lastModifiedBy>SYSTEM</cp:lastModifiedBy>
  <cp:lastPrinted>2010-03-03T12:12:00Z</cp:lastPrinted>
  <dcterms:modified xsi:type="dcterms:W3CDTF">2011-09-25T01:59:00Z</dcterms:modified>
  <cp:revision>2</cp:revision>
  <dc:subject/>
  <dc:title>1</dc:title>
</cp:coreProperties>
</file>