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32"/>
        </w:rPr>
        <w:t>Государственное образовани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уманитарны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экономической теории и бизнес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Развитие науки в Новосибирской и Томской областях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Студентка группы 4800</w:t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Рыбакова Оксаны Вячеславовны</w:t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Руководитель работы:</w:t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Федорова Александра Юрьевна</w:t>
      </w:r>
    </w:p>
    <w:p>
      <w:pPr>
        <w:pStyle w:val="Normal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Старший преподаватель каф. ЭТиБ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Глава 1. Исторически сложившиеся научные центры Сибири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</w:t>
      </w:r>
      <w:r>
        <w:rPr>
          <w:caps w:val="false"/>
          <w:smallCaps w:val="false"/>
          <w:sz w:val="28"/>
          <w:szCs w:val="24"/>
          <w:lang w:val="en-US" w:eastAsia="en-US"/>
        </w:rPr>
        <w:tab/>
      </w:r>
      <w:r>
        <w:rPr>
          <w:rStyle w:val="InternetLink"/>
          <w:color w:val="000000"/>
          <w:sz w:val="28"/>
          <w:lang w:val="en-US" w:eastAsia="en-US"/>
        </w:rPr>
        <w:t>Новосибирская область как научный центр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</w:t>
      </w:r>
      <w:r>
        <w:rPr>
          <w:caps w:val="false"/>
          <w:smallCaps w:val="false"/>
          <w:sz w:val="28"/>
          <w:szCs w:val="24"/>
          <w:lang w:val="en-US" w:eastAsia="en-US"/>
        </w:rPr>
        <w:tab/>
      </w:r>
      <w:r>
        <w:rPr>
          <w:rStyle w:val="InternetLink"/>
          <w:color w:val="000000"/>
          <w:sz w:val="28"/>
          <w:lang w:val="en-US" w:eastAsia="en-US"/>
        </w:rPr>
        <w:t>Томская область как научный центр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Глава 2. Особенности научного и образовательного, потенциала Новосибирской област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Формирование и развитие системы непрерывного образова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Развитие фундаментальной и прикладной науки  в Новосибирской област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3</w:t>
      </w:r>
      <w:r>
        <w:rPr>
          <w:rStyle w:val="InternetLink"/>
          <w:color w:val="000000"/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Развитие межрегиональных, международных связей в сфере науки и образова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Глава 3. Особенности научного и образовательного, потенциала Томской област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1 Томский научно-образовательный комплекс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 Приоритетные направления развития научно-образовательного потенциала Томской област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Список использованных источников и литературы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еных Сибирского отделения Российской академии наук, будущее Сибири, во многом, находится в зависимости от накопленного здесь научного и образовательного потенциала. Его ядром являются сибирские отделения Российской академии наук, Российской академии медицинских наук, Российской академии сельскохозяйственных наук и система высших учебных заведений. Именно на этой базе и видится ученым развитие Сибирского федерального округа - территории, по своим масштабам (9,6 млн кв. км) сравнимой с Канадой, США и Китаем. История развития научной отрасли в Сибири показывает, что именно эта сфера явилась во многих случаях решающей силой, двигателем прогресса, а сегодня – и инновационного развития территории в целом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а развития науки в Новосибирской и Томской областях всегда актуальна. Особенно в настоящее время, когда большинство стран перешло на инновационный путь развития. В том числе и Россия определила и следует совершенно новому курсу и тенденциям для развития экономики и социального положения стр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сякая политика, региональная инновационная политика есть «искусство возможного». Она определяется как региональными, так и общеэкономическими условиями, политическими и законодательными ограничениями для продвижения инноваций в регионе. Приоритеты региональной инновационной политики определяются социально-экономическими потребностями и многопрофильным научно-инновационным потенциалом люб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ктом исследования в настоящей работе является Новосибирская и Томская области как научные центры РФ, высшие учебные заведения регионов, приоритетные предприятия обла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настоящего исследования является политика РФ для развития науки в Новосибирской и Томской област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сследование развития науки Развитие науки в Новосибирской и Томской област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автор определил для себя следующие 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сторически сложившиеся крупнейшие научные центры Сибир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научного и образовательного потенциала Новосибирской обла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собенности научного и образовательного, потенциала Том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. Курсовая работа состоит из введения, трех глав, заключения и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1. Исторически сложившиеся научные центры Сиби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Новосибирская область как научный цен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en-US"/>
        </w:rPr>
      </w:pPr>
      <w:r>
        <w:rPr>
          <w:rFonts w:cs="Times New Roman"/>
          <w:b/>
          <w:i/>
          <w:iCs/>
          <w:sz w:val="28"/>
          <w:lang w:val="en-US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овосибирская область – административный, научный, образовательный и культурный центр Сибири, входит в состав Сибирского федерального округа. Область является одним из крупнейших индустриальных регионов России с развитым сельским хозяйством и транспортной инфраструктурой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дущее Сибири во многом определяется сформированным здесь научно-образовательным комплексом, почти половина которого сосредоточена в Новосибирской области. Его ядром являются Сибирские отделения Российской академии наук, Российской академии медицинских наук, Российской академии сельскохозяйственных наук, Федеральное государственное учреждение науки «Государственный научный центр вирусологии и биотехнологии «Вектор» Федеральной службы по надзору в сфере защиты прав потребителей и благополучия человека, а также более 60 отраслевых научно-исследовательских, конструкторско-технологических и проектных институтов, 43 высших учебных заведения, в том числе 27 государственных вузов и филиалов, более 100 крупных и 1700 малых предприятий, осуществляющих технико-внедренческую деятельность. В научно-образовательных учреждениях области работает более 30 тысяч человек, из них около 2290 докторов и около 7150 кандидатов наук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3"/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учные школы Новосибирского научного центра имеют мировую известность и продолжают активно развивать фундаментальную и прикладную науку, укреплять безопасность страны, формировать, совместно с органами государственной власти, инновационную политику, направленную на освоение природных ресурсов </w:t>
      </w:r>
      <w:r>
        <w:rPr>
          <w:rFonts w:cs="Times New Roman" w:ascii="Times New Roman" w:hAnsi="Times New Roman"/>
          <w:color w:val="000000"/>
          <w:sz w:val="28"/>
          <w:szCs w:val="28"/>
        </w:rPr>
        <w:t>Сибири и на производство отечественной конкурентоспособной высокотехнологичной продукции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, самым известным в России и за ее пределами научным центром Сибирского отделения РАН является новосибирский Академгородок. На территории Новосибирского научного центра расположены десятки научно-исследовательских институтов, Президиум Сибирского отделения Российской академии наук (СО РАН), Новосибирский государственный университет, Специализированный учебно-научный центр при НГУ. Академгородок в Новосибирске был основан в 1957 году по Постановлению Правительства СССР, принятом в мае 1957 года. Строительство началось в 1958 году, и здания первых институтов и жилых домов были введены в эксплуатацию в 1959 году (первым был закончен институт Гидродинамики). В последующие годы были построены еще свыше 20 институтов, жилые районы и Новосибирский государственный университет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4"/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территории области функционирует научно-технологический парк «Новосибирск», задачей которого является содействие малым наукоемким предприятиям в коммерциализации научных результатов, развертывание на территории области работающих на импортозамещение и экспорт малых наукоемких производств, продукция которых имеет стабильный платежеспособный спрос. Созданный постановлениями Правительства РФ и распоряжениями Президента РФ и Госкомимущества России Технопарк «Новосибирск» с первых дней своего существования получил государственную поддержку в виде передачи объектов собственности в оперативное управление, льготных кредитов для реализации конкретных проектов и включения в финансируемые из централизованных источников программы. Администрацией области была организована многоканальная финансовая поддержка конкретных проектов с обязательной региональной долей. Эта политика позволила снизить риск вложений и поддержать реализацию проработанных проектов, требующих консультаций высокопрофессиональных экспертов и менеджеров, изучения потенциального рынка, юридических и информационных услуг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5"/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области накоплен уникальный опыт отбора и подготовки высокопрофессиональных специалистов для науки (математика, физика, биология, химия и др.), инновационной деятельности и бизнеса, начиная от олимпиад школьников и заканчивая стажировкой в академических институтах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</w:rPr>
        <w:t>Институты Сибирского отделения РАН являются лидерами по количеству действующих патентов РФ. В 2003 году ими получено 45,5% от всех патентов, выданных Российской академии наук. По данным отчета о деятельности за 2007 год Федеральной службы по интеллектуальной собственности, патентам и товарным знакам Новосибирская область является бесспорным лидером среди регионов Сибирского федерального округа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6"/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Томская область как научный цен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сегодняшний день Томская область – богатый природными ресурсами регион с высоким интеллектуальным потенциалом: 30 % трудоспособного населения имеют высшее образование. Интеллектуальный потенциал области в новых условиях рассматривается как главное преимущество Томской области и ее основной стратегический ресурс для развития в регионе экономики инновационного типа на основе интеграции образования, науки и производства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омская область - один из ведущих научно-образовательных центров России. С 2003 г. по настоящее время на ее территории реализуется программа инновационного развития. Крупнейшие университеты входят в пятерку лучших высших учебных заведений России. Научно-исследовательская деятельность университетов и научно-исследовательских институтов, расположенных в Томской области, направлена на стратегически перспективные направления, в т. ч.: новые материалы и нанотехнологии, биотехнологии, информационные технологии, медицинское приборостроение, телекоммуникации и точное приборостро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химия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основания Томского университета в 1888 году, наука в Томске и Томской области была непосредственно связана с практикой. Сегодня, когда инновационное развитие Сибири все чаще называется базисом для его стабильного развития, такое сращивание теории и практики видится крайне необходимым. В первую очередь (что действительно характерно для Томской области) в реальном секторе экономики: энергетике, промышленности, металлургии и т.д. Так, в крупнейшем на территории СФО новом металлургическом проекте - разработке Бакчарско-Колпашевского железорудного месторождения - томские ученые и их разработки принимают непосредственное участие. 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учреждений Томского научно - образовательного комплекса в 2008 году превысил 11,5 млрд рублей (по сравнению с 2007 годом рост составил 124%), что составляет более 7% внутреннего регионального продукта Томской области. Наибольший темп роста финансирования произошел у томских университетов - консолидированный бюджет университетов в 2008 году достиг 6,750 млрд руб., что составило 136 % по отношению к 2007 году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7"/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ске разработаны и реализуются модели университетов нового типа: исследовательского на базе ТГУ, инновационно-предпринимательского на базе ТУСУРа и академического инновационного на базе ТПУ. Они ориентированы на подготовку профессионалов, способных к комплексной исследовательской, проектной и предпринимательской деятельности, направленной на разработку и производство конкурентоспособной научно-технической продукции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некоммерческой организации «Агентство развития Томской области», в томских вузах, институтах научных центров, организациях и предприятиях трудится около 1100 докторов наук. Более 250 докторов наук Томска имеют почетные звания РФ: «Заслуженный деятель науки РФ» - 74 человека, «Заслуженный работник высшей школы РФ» - 59, «Заслуженный работник культуры РФ» - 11 человек. Средний возраст доктора наук в Томске - около 60 лет. Самый молодой коллектив докторов плодотворно работает в НИИ фармакологии ТНЦ СО РАМН, где средний возраст ученого - 47 лет. Молодых докторов наук до 35 лет в томском научном сообществе - 17 человек, из них 7 работают в СибГМУ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8"/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ой целью государственной политики Томской области является переход на инновационный путь развития, построение экономики, базирующейся на знаниях. Объективно, область уже сегодня располагает крупнейшим, уникальным в сравнении с другими регионами Сибирского федерального округа, научно-образовательным и научно-технологическим комплексом, инновационный потенциал которого начал формироваться более века тому назад. Так, по состоянию на конец 2006 г. в научные исследования и опытно-конструкторские разработки (НИОКР) в Томской области было вовлечено 55 организаций. На сегодняшний день инновационной деятельностью активно занимаются более 270 предприятий региона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пнейшие вузы Томской области (ТПУ, ТГУ, ТУСУР) разрабатывают научные проекты как для студентов, так и для ученых области в целом. Так, при Томском государственном университете систем управления и радиоэлектроники (ТУСУР) был создан межвузовский студенческий бизнес-инкубатор «Дружба». Основной его целью является сращивание студенческой науки и практики, развитие инновационного бизнеса на основе новейших научных разработок. В качестве механизмов решения этой цели положение о бизнес-инкубаторе называет: создание с участием студентов малых предприятий - производителей наукоемкой продукции, реально способствующих переводу экономики Томской области и России на путь инновационного развития; отработка механизма генерации новой волны предпринимателей в области информационных технологий и радиоэлектроники; развитие научных школ и укрепления их связи с рынком; совершенствование учебного процесса; повышение качества подготовки молодых специалистов за счет внедрения новых форм обучения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ский политехнический университет, старейший инженерный вуз в Сибири, является учредителем некоммерческого партнерства по научной и инновационной деятельности «Томский атомный центр» и межведомственного центра нанотехнологий «Томскнанотех». В соответствии с постановлением Правительства, в Томске к 2010 г. будет создан «Ядерный медицинский центр», в состав которого войдет и ТПУ. В рамках Федеральных целевых программ Роснауки в вузе созданы и работают центры: «Обеспечение радиационной безопасности» и «Нанотехнологий». С другой стороны, сам ТПУ является мощным научным центром Томской области. Ежегодный объем научно-исследовательских работ (НИОКР) университета составляет около 700 млн рублей. Это более 50% от объема НИОКР всех вузов Томска, 35 % - от всего Томского научно-образовательного комплекса и 21,4 % от всех вузов Сибирского Федерального округа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9"/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нтеллектуальный потенциал области в новых условиях</w:t>
      </w:r>
      <w:r>
        <w:rPr>
          <w:rFonts w:cs="Times New Roman" w:ascii="Times New Roman" w:hAnsi="Times New Roman"/>
          <w:color w:val="000000"/>
          <w:sz w:val="28"/>
        </w:rPr>
        <w:t xml:space="preserve"> рассматривается как главное конкурентное преимущество Томской области и ее основной стратегический ресурс для развития в регионе экономики инновационного типа на основе интеграции образования, науки и производ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Глава 2. Особенности научного и образовательного, потенциала Новосибир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восибирская области широко известна в стране и мире своими достижениями в сфере науки и культуры. Одним из самых высоких в России является ее культурный, интеллектуальный и информационный потенциал, формируемый: во-первых, системой образования, в процессе которого обретаются отвечающие современным потребностям знания; во-вторых, сложившейся культурной средой; мировоззренческой ориентацией и уровнем духовности населения; в-третьих, структурой информационного пространства города и своевременным получением требуемых данных и сведений, в-четвертых, возможностями заниматься творческим трудом, в том числе научными исследованиями, проектно-конструкторскими и технологическими разработками. Эти факторы определяют степень участия областного сообщества в региональных, российских национальных и мировых общечеловеческих процессах прогрессивного развития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1 Формирование и развитие системы непрерыв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образование и, прежде всего, образование взрослых, служит средством систематической актуализации накапливаемых в мире знаний, обеспечивает рост человеческого капитала в сообществе, позволяет людям максимально и наиболее эффективно реализовать себя в процессе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 по уровню развития образовательного комплекса, потенциалу науки, проектно-конструкторского творчества и опыту инновационной деятельности населения является одним из наиболее подготовленных городов страны к реализации концепции непрерывного образования, особенно в сферах науки, техники и гуманитарно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активно действует система подготовки и переподготовки педагогических кадров, включающая Новосибирский государственный педагогический университет, филиал Московского педагогического госуниверситета, 3 педагогического колледжа и педагогическое училище. Ежегодно выпускается свыше 3,7 тыс. учителей с высшим образованием и около 2,2 тыс. человек – со средним. Часть выпускников приходит в школы города. Повышение квалификации учителей общеобразовательных учреждений проводится в Новосибирском институте повышения квалификации и переподготовки работников образования, а преподавателей вузов и ссузов – в Новосибирском государственном университете (до 60-70 человек в год), а также в техническом и отраслевых университетах. С 2002 года в городе работает Сибирский центр инновационных педагогических технологий «Открытие», призванный сформировать преподавательскую базу мирового уровня, основанную на современных технологиях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ти научно-исследовательских организациях и 15 вузах города есть аспирантуры, в которых в настоящее время обучается более 3 тыс. человек, в том числе 23 % техническим специальностям, 17 – экономическим, 12 – физико-математическим. Ежегодно заканчивают аспирантуру 500÷600 человек. Около 100 человек в разных учреждениях (92 % в вузах города) состоят в докторантуре. Заканчивают докторантуру 20÷30 человек в год, причем 55÷58 % - с защитой соответствующей диссертации.</w:t>
      </w:r>
      <w:r>
        <w:rPr>
          <w:rStyle w:val="FootnoteCharacters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меющегося потенциала образования, доступность его для повышения образовательного уровня населения представляет собой одну из важных стратегических задач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непрерывного образования города требует дальнейшего совершенствования всего образовательного комплекса, от дошкольного до послевузовского, а также организационной достройки в направлении постоянного стимулирования мотивации образования взрослых. Для этого целесообразно разработать, с учетом принятой на государственном уровне «Концепции модернизации российского образования на период до 2010 года», принять в установленном порядке и реализовать в течение планового периода комплексную городскую программу непрерывного образования, предусмотрев в ней: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всех уровней образования для создания образовательной среды, включающей многообразие типов и видов образовательных учреждений и систем стимулов, способствующих, начиная, с детского возраста, эмоционально-ценностному, социально-личностному, познавательному и эстетическому развитию граждан, направленному на формирование современного мышления у молодого поколения и мотивации к повышению собственной культуры, обретению знаний и желаемой профессии, а в дальнейшем повышению профессионального уровн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дошкольного и начального общего образования, интеграцию дошкольных и школьных образовательных учреждений, повышение качества получаемых знаний, прежде всего по важнейшим составляющим стандарта образования наступившего века: математики и информатики (включая умения вести поиск и отбор информации), русского и иностранных языков, базовых социальных и гуманитарных дисциплин (экономики, истории и права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 в духе уважения и любви к родному Новосибирску, создание серии учебников и учебно-методических пособий для начальной и средней школы о Новосибирске, его прошлом, настоящем и будущем в сфере науки, культуры, экономики и т.д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в системе общего и полного среднего образования авторских школ новосибирских педагогов по формированию у детей и подростков трудовых навыков и мастерств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нальное улучшение профессиональной ориентации учащихся учреждений общего образования на основе создания системы индивидуального психолого-педагогического сопровожден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пыта Новосибирского государственного университета по интеграции образования и науки, подготовки высококвалифицированных специалистов для научных учреждений СО РАН в других вузах город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дистанционного обучения на базе передовых новосибирских вузов и ссузов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послевузовского профессионального образования, предусматривающей создание на базе высшей школы и научных организаций города образовательных структур, использующих методы обучения взрослых (андрагогику) и осуществляющих повышение квалификации специалистов и их подготовку по смежным специальностям, а также экономике, праву, иностранным языкам, компьютерным технологиям, инжинирингу, психологии и другим современным областям знани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пыта Новосибирского государственного технического университета по созданию народного факультета для пожилых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Cs/>
          <w:sz w:val="28"/>
        </w:rPr>
      </w:pPr>
      <w:r>
        <w:rPr>
          <w:sz w:val="28"/>
        </w:rPr>
        <w:t>расширение и поддержку развития в вузах и НИИ города аспирантуры и докторантуры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2 Развитие фундаментальной и прикладной науки  в Новосибир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и прикладная наука области является одним из основных градообразующих факторов, и в этом отношении город является пионером. Идея создания научного территориального комплекса, предложенная академиками М.А. Лаврентьевым, С.А. Христиановичем и С.Л. Соболевым, впервые в стране была реализована в 1957 году в создании Сибирского отделения Российской академии наук (СО РАН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оздания и последующего становления Новосибирского научного центра в основу его научной деятельности закладывались новые для того времени принципы организации науки: мультидисциплинарность, привязка тематики исследований и разработок к территориальным проблемам, сочетание фундаментальных и прикладных исследований, разнообразие форм их связи с производством, тесное взаимодействие науки и образования, поддержка инфраструктуры, коммунальных служб и социальной сферы Академгород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реформенные годы общие расходы на финансирование науки покрывались из госбюджета и по хозяйственным договорам. При этом большая часть поступлений финансовых средств шло по программам военно-промышленного комплекса страны. В результате реформ общее финансирование фундаментальной и прикладной науки в реальном исчислении сократилось в несколько раз. Особенно пострадали отраслевые научно-исследовательские и проектно-конструкторские организации. Их объемы и численность работающих сократились на порядки. Академической науке за счет контрактов с зарубежными фирмами и грантов различных фондов удалось остаться на плаву, но и у неё потери научно-технического потенциала, особенно кадровой составляющей, огромны. Острой проблемой стали защита прав на интеллектуальную собственность и утечка за рубеж научных результатов, нередко вместе с их авторами. Тем не менее, в городе сохранилась «критическая масса» как фундаментальной, так и прикладной науки, что предопределяет её дальнейший рос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07 года по данным облкомгосстата и мэрии науку в городе представляли 117 организаций и 23,3 тыс. работников, выполнявших научные исследования и разработки. Непосредственно исследовательской работой занимались в городе около 11,9 тыс. человек, в том числе 1,2 тыс. докторов и свыше 3,4 тыс. кандидатов наук (в 1991 году только в ННЦ СО РАН работало более 30 тыс. человек, в том числе 68 членов РАН, 646 докторов и 3094 кандидатов наук). Всеми научными учреждениями города выполнено научно-технических работ почти на 3,3 млрд. рублей, в том числе 89 % собственными силами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2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следований и разработок отражает сложившийся за последние десятилетия научно-технический потенциал науки. Львиную долю в нем занимают материальная, кадровая и информационная базы ННЦ СО РАН, а также отраслевых исследовательских, проектных и конструкторских организаций и промышленных предприятий. Доля научно-исследовательских организаций медицинской и сельскохозяйственной академий, а также вузовской науки существенно ниж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аспределяются и научные кадры. Большая часть новосибирского кадрового потенциала (53 %) сосредоточена в отраслях науки, называемых естественными. Здесь три четверти всех докторов, а также кандидатов наук города. Свыше трети кадрового потенциала составляют исследователи, работающие в секторе технических наук. Но специалистов с учеными степенями в этой сфере существенно меньше, чем во всех других отраслях, лишь 12 % от численности исследователей. В секторе же медицинских исследований, напротив, велик удельный вес специалистов с учеными степенями (69 %), в том числе докторов наук (24 %). Столь же высок вес ученых со степенями и в гуманитарном секторе науки (57 %)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3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учная политика научно-исследовательских организаций в условиях жестких финансовых и других ресурсных ограничений по фундаментальным и прикладным направлениям ориентирована, в первую очередь, на развитие критически важных для перевооружения экономики технологий, а также на создание материалов, устройств, технологий, имеющих широкое применение. В Новосибирске сохраняется уровень фундаментальности науки, а прикладные разработки ведутся практически по всем современным базовым технологическим программам технического профиля (так называемым «критическим технологиям»), в том числе технологиям новых материалов, микроэлектронике, оптоэлектронным и лазерным технологиям; компьютерным и информационным технологиям; уникальным ядерным технологиям; технологиям промышленного оборудования; технологиям энергетики и энергосбережения; технологиям спецхимии и энергонасыщенных материалов; биотехнологиям; уникальным технологиям экспериментальной отработки и испытаний; химическим технологиям и катализа; технологиям обеспечения устойчивой и экологически чистой среды обитания. В большей части этих прикладных технологических программ, например, по лазерным, микроэлектронным, каталитическим, химическим и биотехнологиям, информатике и другим, учеными города получены уникальные результаты. Выполненные прикладные разработки академических научно-исследовательских учреждений, а также отраслевых НИИ и КБ предназначены для широкого использования в машиностроении и приборостроении, металлургии, строительстве, топливно-энергетическом комплексе, сельском хозяйстве, здравоохранении, медицине и т.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тери в период реформ, Новосибирская область имеет достаточно высокий научно-технологический и кадровый потенциал, в нем немало ученых, способных генерировать новые научные идеи. Академическая и отраслевая наука в городе располагает большим опытом разработки серьезных тем и получения научных результатов на современном уровне. Поэтому естественным и приоритетным направлением устойчивого развития города должны стать ориентация на широкое использование наукоемких технологий в производстве товаров и услуг, причем, прежде всего в производстве и рыночной реализации научных знаний, поддержка и стимулирование развития ключевых направлений фундаментальной и прикладной науки. Для реализации данной стратегии, необходимо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стематически проводить целенаправленную городскую политику, ориентированную на поддержку ученых, разработчиков, научных школ, работающих в актуальных фундаментальной и прикладной науки, концентрировать усилия на исследованиях и разработках, способных стать основой для технологических прорывов, создавать условия для доведения получаемых результатов НИОКР до полезного использования, прежде всего, в Новосибирске, укреплять экспериментальную базу научных организаций, развивать все сферы научных коммуникаций и связанной с ними инфраструктур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зработать и реализовать программу территории научно-технического развития – технополиса «Новосибирск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работать и реализовать городскую программу по социальной поддержке талантливой научной молодеж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креплять в научно-исследовательских, проектно-конструкторских, промышленных предприятиях и вузах службы патентования изобретений и защиты авторских прав, организовать подготовку специалистов по патентному поиску и патентован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йствовать в научно-технической сфере города развитию малых форм предприятий, в том числе при академических и отраслевых научно-исследовательских организациях и вуз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стематически привлекать ведущих ученых города к экспертизе научно-технических и инновационных проектов по решению хозяйственных, технических и социальных проблем город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3 Развитие межрегиональных, международных связей в сфере науки и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рост научно-технологического, культурно-образовательного и духовного потенциала областного сообщества во многом определяется  степенью его включенности в региональные, национальные и мировые процессы прогрессивного развития. Престиж Новосибирской области в представлениях различных деятелей субъектов Российской Федерации, СНГ, многих стран и международных организаций достаточно высок, и его сохранение должно стать одной из важнейших стратегий. Путь к этому - постоянное развитие региональных, межрегиональных и международных научных, культурных и информационно-образовательных связей горо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бирском регионе, а также на территории России в целом связи Новосибирской области в сфере науки и образования формируются в рамках деятельности Сибирских отделений государственных академий наук, межвузовских организаций, общественных объединений, личных контактов. Культурные, информационные, образовательные и духовные региональные связи Новосибирска во многом обусловлены его ролью геополитического центра Сибири, притяжением сложившейся в нем интеллектуально-культурной среды, а также центральным положением города на стыке территориальных агломераций крупнейших мировых религиозно-духовных учени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http://strateg.novo-sibirsk.ru/4-3-5.htm</w:t>
      </w:r>
      <w:r>
        <w:rPr>
          <w:sz w:val="28"/>
          <w:szCs w:val="28"/>
        </w:rPr>
        <w:t xml:space="preserve">Международные научные и культурные связи Новосибирской области определяются участием ученых, специалистов, деятелей культуры и искусства в соответствующих программах ООН, ЮНЕСКО, международных конгрессах, конференциях, симпозиумах и семинарах, гастрольных поездках за рубеж, студенческих и молодежно-спортивных обмен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е значение для международных контактов имеют побратимские связи Новосибирска с городами в различных частях света: Саппоро (Япония), Сент-Пол и Миннеаполис (США), Мяньян (КНР) и Тэджон (Республика Корея). Благодаря этим связям постоянно ведется обмен научными и культурными достижениями, хозяйственным опытом. Жители городов, особенно молодежь, изучают язык друг друга, ездят в гости, знакомятся с традициями и национальными обычаями друг друг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 также активно участвуют в работе всероссийских обществ дружбы с зарубежными странами. По инициативе Новосибирского отделения всероссийского общества «Россия-Япония», например, в 1996 году создан муниципальный культурный центр «Сибирь-Хоккайдо», способствующий укреплению дружеских контактов между народами России и Японии, выполняющий функции учреждения дополнительного внешкольного образования (японский язык, культура, искусство, история, др.), поддерживающий побратимское движение «Новосибирск-Саппоро», культурно-массовую и досуговую деятельность в своем микрорайоне. Большую работу по культурному обмену, организации гастрольных поездок новосибирских артистов, организации художественных выставок, познавательного туризма выполняет Новосибирское отделение общества российско-китайской дружбы. Динамично развиваются побратимские культурные и научные связи с корейским городом Тэджоном. Благодаря поддержке мэрии Тэджона, Новосибирск, единственный из российских городов, был принят во Всемирную ассоциацию Технополисов. Ученые и специалисты восемнадцати институтов Новосибирского научного центра СО РАН приняли участие в международной выставке Техномарт. Тридцать молодых талантов из Кореи обучаются в Новосибирской консерватории, шестеро - в хореографическом училище, двое – в музыкальном. Рассматривается вопрос о строительстве здания центра российско-корейской дружбы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заимодействие новосибирцев со странами азиатского региона не случайно. Оно отражает складывающиеся в мире тенденции формирования нового азиатского полюса развития человечества, прежде всего в Китае, Южной Корее, Индии и Японии. В азиатских странах существует огромный интерес к Новосибирску, к его современным наукоемким технологиям, научным достижениям, культурному потенциалу. Примером может служить то, что именно Новосибирск был выбран местом проведения в 2001 году Второй генеральной ассамблеи ассоциации Академии стран Азии, собравшей представителей научных кругов, руководителей национальных академий из пятнадцати государств, в том числе Кореи, Бангладеш, Китая, Индии, Индонезии, Ирана, Казахстана, Киргизстана, Тайваня и др. В числе примерно двухсот международных конференций, проведенных в Новосибирске Президиумом СО РАН в 2000-2002 годах, более половины посвящены проблемам, так или иначе связанным с насущными интересами ученых и специалистов стран азиатского регион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 в развитии научных и культурных связей с европейскими странами приходится в наибольшей мере на Германию, а также Великобританию, Францию, Италию, Нидерланды, среди стран СНГ – Белоруссию. Контакты здесь развиваются в основном в направлениях обмена учеными, специалистами, студентами, проведении совместных исследований и разработок. На их проведение систематически выделяют гранты различные фонды европейских стран и США. В то же время в Европе у Новосибирска нет города-побратима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сятилетия до начала 90-х годов Новосибирск был закрытым городом и не имел возможности активно развивать и расширять международные связи, несмотря на высокий интерес многих зарубежных специалистов к новосибирской науке, культуре и образовательным технологиям. В постсоветский период международное сотрудничество города в интеллектуальной сфере, также как и в экономических направлениях, стало открытым и получило развитие. Существенное расширение экономических, научных и культурных контактов города с Германией произошло благодаря созданию несколько лет назад немецкого консульства и представительства Новосибирска в ФРГ. В 1999 году в Новосибирске открылся Сибирский институт международных отношений и регионалистики (СИМОР), начавший подготовку специалистов-международников. В Новосибирском государственном университете с 1996 года работает кафедра ЮНЕСКО по тематике устойчивого развития. В 2001 году в городе открыто представительство Министерства иностранных дел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развития региональных, межрегиональных и международных контактов и связей в сфере науки, культуры, образования целесообразно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фициально присоединиться к движению устойчивого развития городов, подписав в установленном порядке Ольборгскую хартию «Города Европы на пути к устойчивому развитию»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йствовать формированию в Российской Федерации и за рубежом всестороннего и объективного представления о Новосибирской области как об активном партнере по взаимодействию в культурных, научных, гуманитарных, информационных сферах деятельност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ущественно усилить межрегиональные связи Новосибирска как центра Сибирского федерального округа; способствовать открытию в Новосибирске, консульств и представительств зарубежных стран и других субъектов Федераци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стематически поддерживать работу отделений всероссийских обществ дружбы с зарубежными странами, прежде всего с Китайской народной республикой, Кореей и другими азиатскими странам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здать по примеру муниципального культурного центра «Новосибирск-Хоккайдо» культурный центр «Новосибирск-Корея» и китайский культурный центр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имулировать участие новосибирских ученых, специалистов во всероссийских и международных выставках, конференциях, семинарах, обмене опытом в процессе стажировки в других российских городах и зарубежных странах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вивать обмен студентами новосибирских вузов с зарубежными и отечественными высшими учебными заведения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Глава 3. Особенности научного и образовательного, потенциала Том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1 Томский научно-образовательный комплек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ая область среди российских регионов занимает четвертое место по удельному весу лиц, имеющих ученую степень доктора наук в общей численности преподавателей вузов, третье место (после Москвы и Санкт-Петербурга) по числу студентов на 10 тысяч человек населения, третье место по охвату молодежи в возрасте 17-25 лет программами высшего профессионального образования.</w:t>
      </w:r>
      <w:r>
        <w:rPr>
          <w:rStyle w:val="FootnoteCharacters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7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учреждений Томского научно-образовательного комплекса в 2008 году превысил 11,5 млрд. рублей (по сравнению с 2007 годом рост составил 124%), что составляет более 7% внутреннего регионального продукта Томской области. Наибольший темп роста финансирования произошел у томских университетов - консолидированный бюджет университетов в 2008 году достиг 6,750 млрд. руб., что составило 136 % по отношению к 2007 году.</w:t>
      </w:r>
      <w:r>
        <w:rPr>
          <w:rStyle w:val="FootnoteCharacters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8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ске разработаны и реализуются модели университетов нового типа: исследовательского на базе ТГУ, инновационно-предпринимательского на базе ТУСУРа и академического инновационного на базе ТПУ, ориентированные на подготовку профессионалов, способных к комплексной исследовательской, проектной и предпринимательской деятельности, направленной на разработку и производство конкурентоспособной научно-техническ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иоритетного национального проекта «Образование» в конкурсе 2006 года по отбору образовательных учреждений высшего профессионального образования, внедряющих инновационные образовательные программы, в число 17 победителей вошли два томских вуза – ТГУ и ТУСУР Общая сумма денежных грантов для томских вузов-победителей составляет 1 млрд. 300 млн. рублей на 2008-2009гг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19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томского регионального телепорта ТГУ разработана и реализована пилотная модель единой информационной образовательной среды высшего и общего образования шести субъектов Сибирского федерального округа, которая получила высокую оценку в аппарате полномочного представителя Президента РФ в СФ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нновационной деятельности в томских вузах в 2008 году создано 6 новых элементов инновационной инфраструктуры: 2 офиса коммерциализации (ТГАСУ, СГТА), 3 бизнес-инкубатора (ТГАСУ, ТГУ - 2) и международный центр трансфера технологий в ТГ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томских вузах успешно работают 20 элементов инновационной инфраструктуры, в том числе: 7 офисов коммерциализации разработок, 5 бизнес-инкубаторов различного направления, 2 центра трансфера технологий и другие консалтинговые структуры, работающие в сфере поддержки инновационной деятельности в вузе. В «орбите» деятельности офисов коммерциализации находится около 400 научных и образовательных разработок, из которых формируются 40 – 60 инновационных проектов, представляемых для финансирования в различные конкурсные программы, фонды, банки. При содействии офисов в 2008 году было заключено 17 лицензионных соглашений и лицензионные отчисления вузам впервые превысили 700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томские вузы приняли активное участие в конкурсах, объявленных по программам Фонда содействия развитию малых форм предпринимательства в научно-технической сфере. Из 74 поданных конкурсных заявок, победило 32, из них 20 проектов по программе УМНИК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редприятий, входящих в инновационный пояс организаций составило 177. В 2008 году было создано 14 новых предприятий (в 2007 году – 8), в том числе 9 создано в результате участия в программах Фонда содействия развитию малых форм предпринимательства в научно-технической сфере. Стартующие малые предприятия не оказывают значительного влияния на объем инновационной продукции в масштабе области, однако заметно влияют на количество новых рабочих мест. Всего в инновационной сфере работает около 300 инновационных предприятий, которые образуют так называемый «инновационный пояс» организаций научно-образовательного комплекса Томской обла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на капитальное строительство объектов Томского научно-образовательного комплекса, выделенных из федерального бюджета в рамках федеральной адресной инвестиционной программы в 2008 году достиг 189 млн. руб. против 90 млн. руб., в 2007 году. Рост 210 %, достигнут за счет дополнительного финансирования в сумме 101 млн. руб. строительства двух бизнес-инкубаторов (ТГУ и ТУСУР). В 2008 году введены в эксплуатацию новый корпус ТГУ общей площадью 4.4 тыс. кв. м. и первая очередь учебно-лабораторного корпуса ТПУ общей площадью 6,8 тыс. кв.м. 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0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областного бюджета предоставлена социальная поддержка малообеспеченным учащимся и студентам, обучающимся в государственных образовательных учреждениях начального, среднего и высшего профессионального образования по оплате проезда до места жительства на территории области и обратно. Учреждены 32 стипендии губернатора Томской области для студентов вузов. Для работников среднего профессионального образования, имеющих специальные звания, молодым специалистам установлены ежемесячные надбавки к тарифной став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вязь между современным, качественным образованием и перспективой построения гражданского общества, эффективной экономики и безопасного государства очевидна. Для страны, которая ориентируется на инновационный путь развития, жизненно важно дать системе образования стимул к движению вперед – это и есть первоочередная задача приоритетного национального проекта «Образование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задачи в проекте предусмотрено два взаимодополняющих подхода. Во-первых, предстоит выявить возможные «точки роста». Государство будет стимулировать инновационные программы, поощрять лучших учителей, выплачивать гранты талантливым молодым ученым – то есть делать ставку на лидеров и распространять их опыт. Необходимо поощрять тех, кто может и хочет работать, – это касается и учащихся школ, и студентов вузов, и преподавателей. Поддержку получат наиболее эффективные и успешные образовательные практики – чтобы впоследствии они дали обществу примеры качественного образования, обеспечивающего прогресс и профессиональный успе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ект предполагает внедрение новых управленческих механизмов. Создание в школах попечительских и управляющих советов, привлечение общественных организаций (советы ректоров, профсоюзы и т.д.) к управлению образованием – вот способы сделать образовательную систему более прозрачной и восприимчивой к запросам обще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значительные изменения коснутся механизмов финансирования образовательных учреждений. Бюджетные средства на реализацию программ развития будут направляться непосредственно в школы, а новая система оплаты труда учителей ориентирована на стимулирование качества и результативности педагогической работ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2 Приоритетные направления развития научно-образовательного потенциала Том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ск - старейший в азиатской части России образовательный и научный центр. С основания в 1878 году Томского университета началась история высшего образования на огромной территории Российского государства к востоку от Урал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 областная дума Томской области выделяют в качестве приоритетных направлений развития научно-образовательного потенциала области следующие основные направления: 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направлений фундаментальных исследований по приоритетным направлениям науки и техники с целью сохранения лидерства научно-образовательного потенциала области в РФ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раструктуры современной информационной базы, обеспечивающей доступ к глобальным системам информации и связи и использование новых информационных технологий для эффективного проведения научных исследований, развития новых форм образования и обуч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бот по организации на базе Томского научно-образовательного центра центров коллективного использования для научно-образовательного сообщества Сибири, используя колоссальный информационный потенциал, созданные технический и технологический уровни для обеспечения деятельности таких центров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условий по подготовке научно-педагогических кадров высшей квалификации по ключевым направлениям научно-технического прогресса для науки, высшего образования и промышленности РФ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новационной деятель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6 года администрацией Томской области ежегодно проводится конкурс на звание «Лауреат премии Томской области в сфере образования и науки», на проведение которого из бюджета области ежегодно выделяются 1,5 млн рублей. Оказывается поддержка в виде областных премий 30 ведущим научным и научно-педагогическим коллективам, а также 350 ученым, преподавателям, аспирантам, учащимся школ и училищ по программе «Одаренные дети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8 года ежегодно проводятся несколько региональных конкурсов. Региональный конкурс грантов РФФИ, администрации Томской области и правительства Республики Алтай посвящен проблемам охраны окружающей среды и экологии природно-территориальных комплексов. Одновременно проводится первый в России региональный конкурс РГНФ и администрации Томской области «Российское могущество прирастать будет Сибирью и Ледовитым океаном».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1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федеральной целевой программы «Государственная поддержка интеграции высшего образования и фундаментальной науки» выполняется ряд проектов, в том числе проект «Академический университет», в котором принимают участие ТГУ и 14 академических организаций ТНЦ РАН и РАМН, Новосибирска и Москвы. Проект заслушан на коллегии МОПС и признан одним из наиболее продвинутых в РФ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здания инфраструктуры современной информационной базы приоритетным является организация центров коллективного пользования для научно-образовательного сообщества Сибири, имея ввиду колоссальный информационный, кадровый и технический потенциа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степенным задачам относится создание современного информационного центра на базе ЦБ ТГУ, НТБ ТПУ, музейного комплекса вузов и учреждений РАН. Используя ресурсы крупного международного проекта программы «Темпус», связанного с использованием новых информационных технологий в управлении библиотеками, на базе ЦБ ТГУ завершается создание модели современной университетской библиотеки Росс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фраструктуры телекоммуникаций позволило широко развернуть работы в области дистанционного образования. В частности, использование технологий дистанционного образования и информационных ресурсов центров коллективного использования ТГУ и ТНЦ СО РАН позволило разработать и реализовать модель открытого научно-образовательного пространства «Открытый академический университет». В рамках этого направления создана инфраструктура центра сетевых компьютерных ресурсов, разработан устав Ассоциации образовательных и научных учреждений Западной Сибири - Открытый университет Западной Сибири, учредителями которого стали ТГУ, Алтайский госуниверситет, Новосибирский государственный технический университе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инновационной активности предусматриваются следующие мероприятия: 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ого обеспечения региональной инновационной политик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гиональной инфраструктуры инновационного процесса, включая финансово-экономическую систему, систему информационного обеспечения, экспертизы, сертификации и продвижения разработок, подготовки и переподготовки кад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достаточно полная модель такой региональной инфраструктуры отработана сегодня в Томском инновационном центре Западной Сибири при ТГУ в рамках выполнения программы Минобразования РФ «Поддержка малого предпринимательства и новых экономических структур в науке и научном обслуживании высшей школы» и может быть использована в организациях ТНОК. По проектам данной программы в течение трех лет разработано 12 технологи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рамках программы «Тасис» Томск вошел в число четырех российских городов наряду с Самарой, Зеленоградом, Новосибирском, в которых созданы Центры содействия инновациям. Томский центр содействия инновациям активно проводит работу по информационному обеспечению, созданию баз данных разработок, организации обучения по вопросам инновационной деятельности.</w:t>
      </w:r>
      <w:r>
        <w:rPr>
          <w:rStyle w:val="FootnoteCharacters"/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2"/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критических технологий и технологий двойного назначения в отраслях региона. В рамках готовящегося соглашения администрации Томской области с Министерством обороны завершается подготовка программы выполнения работ по технологиям двойного назначения. Примером такого подхода является презентация крупного проекта федерального уровня по созданию комплекса производств по выпуску редких и редкоземельных металлов и изделий на их основе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Томской области инновационно-технологических центров по приоритетным научно-техническим направлениям: в рамках закона об инновационной деятельности подготовлено положение о таких центрах; ряд центров функционирует и наработан опыт их деятельност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гионального межотраслевого банка данных перспективных технологий и разработок: сегодня собраны такие банки данных в различных учреждениях, например, ТИКИ, ТИЦ, НИТИ. Необходимо объединение информации, выделение наиболее перспективных разработок и оказание содействия в их продвижении на рынок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сточников финансирования для поддержки инновационной деятельности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практики проведения областных конкурсов научно-технических разработок, в т.ч. по заданиям отраслей с проведением тендеров на разработку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взаимодействия с ведущими фондами РФ по поддержке инновационной деятельности (Фонд технологического развития, Фонд содействия развития малых форм предприятий в научно-технической сфере), участие в инновационных программах федерального уровн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бластной целевой инновационной программы в соответствии с проектом Закона Томской области об инновационной активност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нновационной программы мэрии Томска, использование средств отраслей и предприятий региона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международных инновационных программ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выше приоритетные направления являются составной частью плана действий по развитию реформирования научно-образовательной сферы Томской области на ближайшие годы, включающий в себя разделы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научно-технической политики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аучно-технического потенциала и улучшение финансовой ситуации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и социальная политика в научной и образовательной сферах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новационной активности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научно-техническое сотрудничест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а явятся важным этапом при подготовке законодательных инициатив, решении проблем сохранения и дальнейшего развития научно-образовательных потенциала Томской области, создаст предпосылки для эффективного использования данного потенциала в интересах их социально-экономического развития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исследовательская сфера поистине является основой возможного качественного роста российской экономики. Безразличное отношение к научно-техническому потенциалу, накопленному в советские годы, было бы непростительной, грубейшей ошибкой. Только развитие сферы высоких технологий, производство конкурентоспособной, наукоемкой продукции отечественными предприятиями способно предотвратить попадание России в число слаборазвитых стран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государство должно приложить максимум усилий по стимулированию развития данной сферы. Наряду с ростом бюджетных расходов на научно-исследовательские и опытно-конструкторские работы (НИОКР), доля которых остаются очень низкой, государство должно развивать систему косвенного финансирования предпринимательского сектора, через систему налоговых и амортизационных льгот, повышая заинтересованность предприятий в увеличении расходов на НИОКР и инновационной составляющей в общем объеме производимой продукции. В условиях, когда большинство предприятий не может себе позволить покупать услуги науки, государство должно выступить спонсором и координатором размещения заказов на выполнение научных работ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международный опыт организации финансирования НИОКР, высокий потенциал регионов страны (Новосибирская, Томская области) как исторически сложившиеся научные центры России,  государство должно стимулировать развитие новых структур работающих в данном направлении (венчурных фирм и фондов, научно-финансовых групп), создавая необходимую инфраструктуру и подводя законодательную основу под функционирование данных структур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же остается уверенность, что, несмотря на все трудности, Россия и в 21 веке останется в ряду высокотехнологичных держав, так как существующий человеческий потенциал научной сферы огромен. К некоторым предпринимателям уже приходит понимание того, что сфера вложения средств в высокотехнологические проекты, при всей ее рискованности и длительной окупаемости, осталась чуть ли не единственной, где можно заработать высокие дивиденды, государству остается только подтолкнуть инвесторов, обеспечив соответствующую инфраструктуру, законодательную основу, необходимые льготы и гарант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Text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:</w:t>
      </w:r>
    </w:p>
    <w:p>
      <w:pPr>
        <w:pStyle w:val="Text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Томской области от 1 декабря  2000 года № 56-ОЗ «О научной деятельности и научно-технической политике Томской области»//</w:t>
      </w:r>
    </w:p>
    <w:p>
      <w:pPr>
        <w:pStyle w:val="Text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tomsk.gov.ru/tomsk?doc&amp;nd=951823757&amp;nh=0...........................22.04.2009</w:t>
      </w:r>
    </w:p>
    <w:p>
      <w:pPr>
        <w:pStyle w:val="Text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Ф до 2020 года //</w:t>
      </w:r>
    </w:p>
    <w:p>
      <w:pPr>
        <w:pStyle w:val="Text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mert.tatar.ru/rus/info.php?id=35161&amp;pub_id=8406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Постановление Общего собрания Сибирского отделения РАН. Научно-образовательный комплекс Сибири6состояние и прогноз кадрового обеспечения научно- технологического развития// Наука в Сибири.</w:t>
      </w:r>
      <w:r>
        <w:rPr>
          <w:sz w:val="28"/>
          <w:szCs w:val="28"/>
        </w:rPr>
        <w:t xml:space="preserve"> N 3 (2688) от 22 января 2009 г.</w:t>
      </w:r>
    </w:p>
    <w:p>
      <w:pPr>
        <w:pStyle w:val="Text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Ф от 17 апреля 1995 г. N 360 «О государственной поддержке развития науки и научно-технических разработок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остановление Президиума СО РАН от 23 сентября 2004 года. О подготовке концепции программы инновации Сибирского научно--производственного комплекса// </w:t>
      </w:r>
      <w:r>
        <w:rPr>
          <w:bCs/>
          <w:sz w:val="28"/>
          <w:szCs w:val="28"/>
        </w:rPr>
        <w:t>Наука в Сибири</w:t>
      </w:r>
      <w:r>
        <w:rPr>
          <w:sz w:val="28"/>
          <w:szCs w:val="28"/>
        </w:rPr>
        <w:t>. N 41 (2477) от 15 октября 2004 г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РФ на период до  2009 года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www.amr.ru/upload/iblock/e7b/%20gwlhsivks_avtxob_2007.pdf.22.04.2009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Text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хин Э.В. Региональная экономика и управление: Учебное пособие. - Пенза: Пенз. гос. ун-т, 200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: Учебное пособие / Под ред. М.В. Степанова. - М.: Инфра-М; Изд-во РЭА, 200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егиональное развитие в капиталистических странах в условиях научно-технического прогресса: Научно-аналитический обзор / Отв. ред. В.Г. Былов.- М.: ИНИОН, 1989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егиональное развитие: опыт России и Европейского Союза / Отв. ред.: А.Г. Гранберг.- М.: ЗАО «Изд-во "Экономика», 2000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ы России.– М.: Госкомстат РФ, 2008.</w:t>
      </w:r>
    </w:p>
    <w:p>
      <w:pPr>
        <w:pStyle w:val="Text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тульберг Б.М., Региональная политика России: теоретические основы, задачи и методы реализации / Б.М. Штульберг, В.Г. Введенский.- М.: Гелиос АРВ, 2007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50 лет СО РАН: итоги и перспективы//</w:t>
      </w:r>
      <w:r>
        <w:rPr>
          <w:bCs/>
          <w:sz w:val="28"/>
          <w:szCs w:val="28"/>
        </w:rPr>
        <w:t xml:space="preserve"> Наука в Сибири</w:t>
      </w:r>
      <w:r>
        <w:rPr>
          <w:sz w:val="28"/>
          <w:szCs w:val="28"/>
        </w:rPr>
        <w:t>. N 7 от 15 февраля 2007 г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Габдулгафарова И.М. </w:t>
      </w:r>
      <w:r>
        <w:rPr>
          <w:sz w:val="28"/>
          <w:szCs w:val="28"/>
        </w:rPr>
        <w:t xml:space="preserve">Наука и образование на пороге третьего тысячелетия// 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. №6, 2000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выступления губернатора Томской области Виктора Кресса. Интеллект для развития Сибири// Наука в Сибири. N 49-50 от 25 декабря 2008 г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Из выступления д.и.н. Е.Г. Водичева. </w:t>
      </w:r>
      <w:r>
        <w:rPr>
          <w:sz w:val="28"/>
          <w:szCs w:val="28"/>
        </w:rPr>
        <w:t xml:space="preserve">Научно-образовательный потенциал Сибири в  XX В.: опыт ретроспективного анализа// </w:t>
      </w:r>
      <w:r>
        <w:rPr>
          <w:bCs/>
          <w:sz w:val="28"/>
          <w:szCs w:val="28"/>
        </w:rPr>
        <w:t xml:space="preserve">Наука в Сибири. </w:t>
      </w:r>
      <w:r>
        <w:rPr>
          <w:sz w:val="28"/>
          <w:szCs w:val="28"/>
        </w:rPr>
        <w:t>N 1-2 от 15  января 2009 г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Особенный праздник для Томской области// Наука в Сибири</w:t>
      </w:r>
      <w:r>
        <w:rPr>
          <w:sz w:val="28"/>
          <w:szCs w:val="28"/>
        </w:rPr>
        <w:t>. N 7 от 15 февраля 2007 г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публикаци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08 г. в рамках нацпроекта в регионы Сибири поступило 3 тыс. комплектов учебного оборудования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regnum.ru/news/1133295.html................................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сибирской науки: Университет или Отделение?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www.itartass-sib.ru/speczproekty/nauka/analitika/3153-nauka-v-sibiri.html...........................................................................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в Томской области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www.arto.ru/science.html........................................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: Областные власти сосредоточатся на развитии науки и образования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news.ngs.ru/more/24930.php...................................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уке и высшей школе Сибири как основе устойчивого развития регионов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www.sbras.ru/HBC/article.phtml?nid=152&amp;id=3...........................22.04.2009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национальный проект «Образование» на территории Томской област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ундаментальной науки и элитарного высшего образования на основе интеграции Томского государственного университета и академических учреждений//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http://www.politika.tomsk.ru/webdesign/tsu/nfpk.nsf/urls/B1365C11777EF43DC6256EE1001A5E07/$file/d3_36_2.doc.......................................................22.04.2009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мский научно-образовательный комплекс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/.......................................22.04.2009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</w:rPr>
        <w:t xml:space="preserve">Из выступления д.и.н. Е.Г. Водичева. </w:t>
      </w:r>
      <w:r>
        <w:rPr>
          <w:sz w:val="20"/>
          <w:szCs w:val="20"/>
        </w:rPr>
        <w:t xml:space="preserve">Научно-образовательный потенциал Сибири в  XX В.: опыт ретроспективного анализа// </w:t>
      </w:r>
      <w:r>
        <w:rPr>
          <w:bCs/>
          <w:sz w:val="20"/>
          <w:szCs w:val="20"/>
        </w:rPr>
        <w:t xml:space="preserve">Наука в Сибири. </w:t>
      </w:r>
      <w:r>
        <w:rPr>
          <w:sz w:val="20"/>
          <w:szCs w:val="20"/>
        </w:rPr>
        <w:t>N 1-2 от 15  января 2009 г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0 лет СО РАН: итоги и перспективы//</w:t>
      </w:r>
      <w:r>
        <w:rPr>
          <w:bCs/>
          <w:sz w:val="20"/>
          <w:szCs w:val="20"/>
        </w:rPr>
        <w:t xml:space="preserve"> Наука в Сибири</w:t>
      </w:r>
      <w:r>
        <w:rPr>
          <w:sz w:val="20"/>
          <w:szCs w:val="20"/>
        </w:rPr>
        <w:t>. N 7 от 15 февраля 2007 г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ало сибирской науки: Университет или Отделение?//http://www.itartass-sib.ru/speczproekty/nauka/analitika/3153-nauka-v-sibiri.html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ало сибирской науки: Университет или Отделение?//http://www.itartass-sib.ru/speczproekty/nauka/analitika/3153-nauka-v-sibiri.html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0 лет СО РАН: итоги и перспективы//</w:t>
      </w:r>
      <w:r>
        <w:rPr>
          <w:bCs/>
          <w:sz w:val="20"/>
          <w:szCs w:val="20"/>
        </w:rPr>
        <w:t xml:space="preserve"> Наука в Сибири</w:t>
      </w:r>
      <w:r>
        <w:rPr>
          <w:sz w:val="20"/>
          <w:szCs w:val="20"/>
        </w:rPr>
        <w:t>. N 7 от 15 февраля 2007 г.</w:t>
      </w:r>
    </w:p>
  </w:footnote>
  <w:footnote w:id="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ука в Томской области//http://www.arto.ru/science.html</w:t>
      </w:r>
    </w:p>
  </w:footnote>
  <w:footnote w:id="8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ука в Томской области//</w:t>
      </w:r>
      <w:r>
        <w:rPr/>
        <w:t>http://www.arto.ru/science.html</w:t>
      </w:r>
    </w:p>
  </w:footnote>
  <w:footnote w:id="9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омский научно-образовательный комплекс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/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Из выступления д.и.н. Е.Г. Водичева. </w:t>
      </w:r>
      <w:r>
        <w:rPr>
          <w:sz w:val="20"/>
          <w:szCs w:val="20"/>
        </w:rPr>
        <w:t xml:space="preserve">Научно-образовательный потенциал Сибири в  XX В.: опыт ретроспективного анализа// </w:t>
      </w:r>
      <w:r>
        <w:rPr>
          <w:bCs/>
          <w:sz w:val="20"/>
          <w:szCs w:val="20"/>
        </w:rPr>
        <w:t xml:space="preserve">Наука в Сибири. </w:t>
      </w:r>
      <w:r>
        <w:rPr>
          <w:sz w:val="20"/>
          <w:szCs w:val="20"/>
        </w:rPr>
        <w:t>N 1-2 от 15  января 2009 г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выступления губернатора Томской области Виктора Кресса. Интеллект для развития Сибири// Наука в Сибири. N 49-50 от 25 декабря 2008 г.</w:t>
      </w:r>
    </w:p>
  </w:footnote>
  <w:footnote w:id="1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науке и высшей школе Сибири как основе устойчивого развития регионов//http://www.sbras.ru/HBC/article.phtml?nid=152&amp;id=3</w:t>
      </w:r>
    </w:p>
  </w:footnote>
  <w:footnote w:id="1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науке и высшей школе Сибири как основе устойчивого развития регионов// http://www.sbras.ru/HBC/article.phtml?nid=152&amp;id=3</w:t>
      </w:r>
    </w:p>
  </w:footnote>
  <w:footnote w:id="15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: Областные власти сосредоточатся на развитии науки и образования// http://news.ngs.ru/more/24930.php</w:t>
      </w:r>
    </w:p>
  </w:footnote>
  <w:footnote w:id="1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: Областные власти сосредоточатся на развитии науки и образования// http://news.ngs.ru/more/24930.php</w:t>
      </w:r>
    </w:p>
  </w:footnote>
  <w:footnote w:id="17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омский научно-образовательный комплекс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/</w:t>
      </w:r>
    </w:p>
  </w:footnote>
  <w:footnote w:id="18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 фундаментальной науки и элитарного высшего образования на основе интеграции Томского государственного университета и академических учреждений// http://www.politika.tomsk.ru/webdesign/tsu/nfpk.nsf/urls/B1365C11777EF43DC6256EE1001A5E07/$file/d3_36_2.doc</w:t>
      </w:r>
    </w:p>
  </w:footnote>
  <w:footnote w:id="19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омский научно-образовательный комплекс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ience</w:t>
      </w:r>
      <w:r>
        <w:rPr/>
        <w:t>_</w:t>
      </w:r>
      <w:r>
        <w:rPr>
          <w:lang w:val="en-US"/>
        </w:rPr>
        <w:t>education</w:t>
      </w:r>
      <w:r>
        <w:rPr/>
        <w:t>/</w:t>
      </w:r>
    </w:p>
  </w:footnote>
  <w:footnote w:id="20"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 фундаментальной науки и элитарного высшего образования на основе интеграции Томского государственного университета и академических учреждений//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http://www.politika.tomsk.ru/webdesign/tsu/nfpk.nsf/urls/B1365C11777EF43DC6256EE1001A5E07/$file/d3_36_2.doc</w:t>
      </w:r>
    </w:p>
  </w:footnote>
  <w:footnote w:id="21">
    <w:p>
      <w:pPr>
        <w:pStyle w:val="Style15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оритетный национальный проект «Образование» на территории Томской области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l</w:t>
      </w:r>
    </w:p>
  </w:footnote>
  <w:footnote w:id="22">
    <w:p>
      <w:pPr>
        <w:pStyle w:val="Style15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оритетный национальный проект «Образование» на территории Томской области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educat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Char1">
    <w:name w:val="Текст сноски Знак Знак Char Знак1"/>
    <w:qFormat/>
    <w:rPr>
      <w:rFonts w:cs="Times New Roman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A">
    <w:name w:val="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qFormat/>
    <w:pPr/>
    <w:rPr/>
  </w:style>
  <w:style w:type="paragraph" w:styleId="Text">
    <w:name w:val="text"/>
    <w:basedOn w:val="Normal"/>
    <w:qFormat/>
    <w:pPr>
      <w:spacing w:lineRule="atLeast" w:line="300" w:before="160" w:after="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napToGrid w:val="false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napToGrid w:val="false"/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napToGrid w:val="false"/>
      <w:spacing w:before="0" w:after="0"/>
      <w:ind w:left="240" w:hanging="0"/>
    </w:pPr>
    <w:rPr>
      <w:smallCaps/>
      <w:sz w:val="20"/>
      <w:szCs w:val="20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0:00Z</dcterms:created>
  <dc:creator>Buffy</dc:creator>
  <dc:description/>
  <cp:keywords/>
  <dc:language>en-US</dc:language>
  <cp:lastModifiedBy>SYSTEM</cp:lastModifiedBy>
  <dcterms:modified xsi:type="dcterms:W3CDTF">2011-09-25T02:00:00Z</dcterms:modified>
  <cp:revision>2</cp:revision>
  <dc:subject/>
  <dc:title>Глава 2</dc:title>
</cp:coreProperties>
</file>