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Style15"/>
        <w:shd w:fill="FC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1. Загальна характеристика</w:t>
      </w:r>
    </w:p>
    <w:p>
      <w:pPr>
        <w:pStyle w:val="Style15"/>
        <w:shd w:fill="FC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2. Природа Саудівської Аравії</w:t>
      </w:r>
    </w:p>
    <w:p>
      <w:pPr>
        <w:pStyle w:val="Style15"/>
        <w:shd w:fill="FC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3. Економіка Саудівської Аравії</w:t>
      </w:r>
    </w:p>
    <w:p>
      <w:pPr>
        <w:pStyle w:val="Style15"/>
        <w:shd w:fill="FC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4. Корисні копалини Саудівської Аравії</w:t>
      </w:r>
    </w:p>
    <w:p>
      <w:pPr>
        <w:pStyle w:val="Style15"/>
        <w:shd w:fill="FC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5. Культура Саудівської Аравії</w:t>
      </w:r>
    </w:p>
    <w:p>
      <w:pPr>
        <w:pStyle w:val="Style15"/>
        <w:shd w:fill="FC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6. Висновок</w:t>
      </w:r>
    </w:p>
    <w:p>
      <w:pPr>
        <w:pStyle w:val="Style15"/>
        <w:shd w:fill="FC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альна характеристика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оролівство Саудівська Аравія</w:t>
      </w:r>
      <w:r>
        <w:rPr>
          <w:color w:val="000000"/>
          <w:sz w:val="28"/>
          <w:szCs w:val="28"/>
          <w:lang w:val="uk-UA"/>
        </w:rPr>
        <w:t xml:space="preserve"> (араб. Аль-Мамляка аль-Арабія ас-Саудія, англ. Saudi Arabia), країна на Аравійському півострові, що простягнулося від Червоного моря до Перської затоки, межує на півночі з Йорданією, Іраком і Кувейтом, на сході з Катаром і Об'єднаними Арабськими Еміратами, південному-сході з Оманом, на півдні з Єменом; на заході омивається Червоним морем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лоща</w:t>
      </w:r>
      <w:r>
        <w:rPr>
          <w:color w:val="000000"/>
          <w:sz w:val="28"/>
          <w:szCs w:val="28"/>
          <w:lang w:val="uk-UA"/>
        </w:rPr>
        <w:t xml:space="preserve"> 220518 кв. км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толиця</w:t>
      </w:r>
      <w:r>
        <w:rPr>
          <w:color w:val="000000"/>
          <w:sz w:val="28"/>
          <w:szCs w:val="28"/>
          <w:lang w:val="uk-UA"/>
        </w:rPr>
        <w:t xml:space="preserve"> Ер Ріяд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Рельєф:</w:t>
      </w:r>
      <w:r>
        <w:rPr>
          <w:color w:val="000000"/>
          <w:sz w:val="28"/>
          <w:szCs w:val="28"/>
          <w:lang w:val="uk-UA"/>
        </w:rPr>
        <w:t xml:space="preserve"> пустеля, що спускається до Перської затоки з висоти 2750 м на заході, пустеля Нафул на півночі і Руб.-ель-Халі на півдні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Глава держави й уряду</w:t>
      </w:r>
      <w:r>
        <w:rPr>
          <w:color w:val="000000"/>
          <w:sz w:val="28"/>
          <w:szCs w:val="28"/>
          <w:lang w:val="uk-UA"/>
        </w:rPr>
        <w:t xml:space="preserve"> король Абдалла ібн Абдель Азіз аль-Сауд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олітична система:</w:t>
      </w:r>
      <w:r>
        <w:rPr>
          <w:color w:val="000000"/>
          <w:sz w:val="28"/>
          <w:szCs w:val="28"/>
          <w:lang w:val="uk-UA"/>
        </w:rPr>
        <w:t xml:space="preserve"> абсолютна монархія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Експорт:</w:t>
      </w:r>
      <w:r>
        <w:rPr>
          <w:color w:val="000000"/>
          <w:sz w:val="28"/>
          <w:szCs w:val="28"/>
          <w:lang w:val="uk-UA"/>
        </w:rPr>
        <w:t xml:space="preserve"> нафта, продукти нафтопереробки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селення:</w:t>
      </w:r>
      <w:r>
        <w:rPr>
          <w:color w:val="000000"/>
          <w:sz w:val="28"/>
          <w:szCs w:val="28"/>
          <w:lang w:val="uk-UA"/>
        </w:rPr>
        <w:t xml:space="preserve"> 16,758 млн. чол. (1990) 20,74 млн. чол. (2001). (16% кочівники)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Офіц. мова:</w:t>
      </w:r>
      <w:r>
        <w:rPr>
          <w:color w:val="000000"/>
          <w:sz w:val="28"/>
          <w:szCs w:val="28"/>
          <w:lang w:val="uk-UA"/>
        </w:rPr>
        <w:t xml:space="preserve"> арабська;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Грошова одиниця</w:t>
      </w:r>
      <w:r>
        <w:rPr>
          <w:color w:val="000000"/>
          <w:sz w:val="28"/>
          <w:szCs w:val="28"/>
          <w:lang w:val="uk-UA"/>
        </w:rPr>
        <w:t xml:space="preserve"> – саудівський ріал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 ОПЕК (1960), ОАПЕК (1968), Ліги араб. держав (ЛАД) і Ради співпраці країн Персидської затоки з 1976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рода Саудівської Аравії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імат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жаркий, сухий, тропічний – на півдні, субтропічний-на півночі, більша частина Саудівської Аравії перебуває у жаркій і засушливій зоні. Середня температура січня +10–20ºС, липня-вище +30ºС. У горах взимку спостерігаються мінусові температури й сніг. На рівнинах випадає лише 100 мм осадків у рік. У горах – до 4000 мм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лора. Рослинність надзвичайно бідна, у оазисах ростуть фінікові пальми, аравійська акація, мирра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уна. Тваринний світ представлений антилопою, лисицею, гієною, газеллю, страусом, пантерою, диким котом, вовком, гірським козлом. З птахів виділяється дрохва, голуб, перепел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ки й озера. Постійних рік немає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кономіка Саудівської Аравії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аудівська Аравія – одна з найбільших нафтодобувних країн світу. Уряд заохочує розвиток приватного сектора і змішаних компаній з участю інозем. капіталу. Основні галузі промисловості: нафтова і нафтопереробна, цементна, конструкційних м-лів. Нафт. пром-сть забезпечує понад 80% надходжень в держ. бюджет і понад 95% вартості експорту. Транспорт: залізничний, автомобільний, трубопровідний, морський. У 1997 протяжність шосейних доріг становила 43 200 км, а місцевих – 96 000 км. У 1986 було завершене будівництво 24 км шосе, прокладеного по греблі, що з'єднала Саудівську Аравію і Бахрейн. Гол. морські порти: Джідда, Даммам, Ель-Джубайль, Янбу і Король-Фахд. У середині 1990</w:t>
        <w:noBreakHyphen/>
        <w:t>х років в країні діяли три міжнародних і 22 регіональних та місцевих аеропорти. Мережі комунікацій в Саудівській Аравії вважаються найбільш передовими у всьому регіоні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даними: ВВП – $135 млрд. Темп зростання ВВП – 2,3%. ВВП на душу населення – $6516. Прямі закордонні інвестиції – $4,8 млрд. Імпорт (промислове обладнання, транспортні засоби, озброєння, продовольство, будівельні матеріали, наукове обладнання, продукція хімічної промисловості, тканини і одяг) – $46,7 млрд. (г.ч. США – 21,0%; Великобританія – 8,5%; Японія – 8,5%; Німеччина – 6,3%; Франція – 5,2%). Експорт (г.ч. нафта) – $ 46,3 млрд. (г.ч. Японія – 17,0%; США – 14,8%; Південна Корея – 11,0%; Сінгапур – 8,0%; Індія – 3,8%)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у економіки Саудівської Аравії складає вільне приватне підприємництво. У 1992 її валовий внутрішній продукт (ВВП) був еквівалентний 112,98 млрд. дол., або 6042 дол. на душу населення. У 1997 ВВП становив 146,25 млрд. дол., або 7792 дол. на душу населення. Частка галузей економіки, не пов'язаних із видобутком і переробкою нафти, у ВВП збільшилася з 46% в 1970 до 67% у 1992 (у 1996 вона скоротилася до 65%). На початку ХХ ст., до того, як були відкриті і почали розроблятися родовища нафти, Саудівська Аравія була однією з найбільш бідних і найменш розвинених країн світу. Основу економіки складали кочове скотарство, в меншій мірі прибережне рибальство і слабо розвинене землеробство в оазисах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чаток видобутку нафти повністю змінив економіку країни і забезпечив її швидке зростання. Поштовхом для швидкого розвитку країни послужило створення мережі доріг, портів і комунікацій, а також демографічні зміни, зумовлені розвитком медичного обслуговування і освіти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минулому промисловість Саудівської Аравії була розвинена слабко, особливо галузі, не пов'язані із видобутком і переробкою нафти. У 1962 була створена урядова Генеральна організація нафти і мінеральних ресурсів (ПЕТРОМІН), в задачу якої входить розвиток нафтової і гірничодобувної промисловості, створення нових нафтових, гірничодобувних і металургійних підприємств. У 1975 було утворене Міністерство промисловості і енергетики, до якого перейшла відповідальність за підприємства ПЕТРОМІНа. Найбільшими проектами ПЕТРОМІНа став сталеливарний завод в Джідді, побудований в 1968, і нафтопереробні заводи в Джідді і Ріяді, побудовані відповідно в кінці 1960</w:t>
        <w:noBreakHyphen/>
        <w:t>х і початку 1970</w:t>
        <w:noBreakHyphen/>
        <w:t>х років. ПЕТРОМІН також надав 51% коштів для будівництва заводу азотних добрив в Даммамі, завершеного в 1970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1976 була створена урядова Корпорація важкої промисловості Саудівської Аравії (САБІК) – холдингова компанія з початковим капіталом 2,66 млрд. дол. До 1994 САБІК належало 15 великих підприємств в Джубайлі, Янбу і Джідді, які виробляли хімікати, пластмаси, промисловий газ, сталь і інші метали. У Саудівській Аравії добре розвинені харчова і скляна галузі промисловості, ремісниче виробництво і промисловість будівельних матеріалів, зокрема цементна. У 1996 обсяг промислового виробництва склав бл. 55% ВВП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астка сільського господарства у валовому внутрішньому продукті країни зросла з 1,3% в 1970 до більше за 6,4% в 1993. За цей період виробництво основних продуктів споживання збільшилося з 1,79 млн. т до 7 млн. т. Саудівська Аравія повністю позбавлена постійних водотоків. Землі, придатні для обробки, займають менше 2% її території. Але сільське господарство Саудівської Аравії, що використовує сучасні технології і техніку, являє собою галузь, що динамічно розвивається. Площа оброблених земель зросла з 161,8 тис. га в 1976 до 3 млн. га в 1993, і Саудівська Аравія перетворилася з країни, що імпортувала велику частину продовольства, в експортера харчових продуктів. У 1992 продукція сільського господарства склала в грошовому вираженні 5,06 млрд. дол., при цьому експорт пшениці, фініків, молочних продуктів, яєць, риби, птиці, овочів і квітів приніс прибуток в 533 млн. дол. Частка сільськогосподарського сектора в ВВП з 1985 по 1995 збільшувалася по 6,0% на рік. У країні вирощуються також ячмінь, кукурудза, просо, кава, люцерна і рис. Важливою галуззю є тваринництво, представлене розведенням верблюдів, овець, кіз, ослів і коней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аудівська Аравія є найбільшим в світі виробником опрісненої води. У середині 1990</w:t>
        <w:noBreakHyphen/>
        <w:t>х років 33 опріснювальних заводи країни щодня опрісняли 2,2 млрд. л морської води, задовольняючи таким чином на 70% потреби населення в питній воді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робництво електроенергії в Саудівській Аравії у 1992 становило 17049 мВт. Електрифіковані бл. 6000 міст і сільських населених пунктів по всій території країни. У 1998 виробництво електроенергії збільшилося до 19 753 мВт, при цьому протягом наступних двох десятиріч очікується щорічний приріст потреб в електроенергії на 4,5%. Для їх задоволення планують збільшити виробництво електроенергії до приблизно 59 000 м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Корисні копалини Саудівської Арав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. Саудівської Аравії відкриті і розвідані родов. нафти і природного горючого газу, руд заліза, золота, міді, цинку, срібла, свинцю, піриту, фосфоритів, магнезиту, мармуру, солі, вапняків і ін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углеводні</w:t>
      </w:r>
      <w:r>
        <w:rPr>
          <w:color w:val="000000"/>
          <w:sz w:val="28"/>
          <w:szCs w:val="28"/>
          <w:lang w:val="uk-UA"/>
        </w:rPr>
        <w:t>. Осн. багатство країни – нафта і газ. За запасами нафти країна займає 1</w:t>
        <w:noBreakHyphen/>
        <w:t>е місце в світі (2003). Майже вся тер. С.А. входить до Персидської затоки нафтогазоносного басейну і лише вузька смуга узбережжя Червоного м. з прилеглим шельфом – до Червоного моря нафтогазоносного басейну, в якому відкрите одне газоконденсатне родов. Баркан (початкові пром. запаси бл. 68 млн. т), де продуктивні пісковики світи бед (міоцен) на глиб. 1,9–2 км. У нафтогазоносному бас. Персидської зат. в кінці ХХ ст. відкрито бл. 60 нафтових і газонафтових родов., 3 газових і газоконденсатних родов., в т.ч. найбільше в світі родов. Гавар (початкові пром. запаси 10136 млн. т) і 10 родов. з поч. пром. запасами нафти понад 300 млн т. Родов. структурного типу, багато пластові, приурочені переважно до великих антикліналей. Осн. нафтоносна товща – відклади верх. юри світи араб потужністю бл. 120 м, в якій виділяють 4 продуктивних горизонти високопористих калькаренітових вапняків, розділених прошарками ангідритів. Найбільш продуктивний ниж. горизонт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іональною покришкою для покладів світи араб служать перекривні евапорити світи хіт (верх. юра – ниж. крейда). Поклади нафти виявлені також у вапняках світ джубейла (верх. юра) і друма (сер. юра), пісковиках верх. крейди світи вара і вапняках ниж. крейди світи ратаві (Саффанія-Хафтжі, Зулуф, Маніфа). Газові поклади виявлені г.ч. у вапняках і доломіті світи хуфф пермі. Глибина залягання продуктивних горизонтів у г.п. пермі 2,5–3,5 км, юри 1–2,7 км, крейди 0,8–2 км. Густина нафт 845–889 кг/м3, переважають середні і важкі, сірчисті і високосірчисті нафти (S до 3%)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03 р. Саудівська Аравія із запасами газу 5.78 трлн. куб. м займає 5-е місце в світі. Понад 60% запасів приурочено до нафтогазових родовищ. Третя частина його доведених запасів припадає на попутний газ родовища Гавар. Газ залягає на глибині декількох сотень метрів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оцінками British Petroleum станом на 2003 Саудівська Аравія володіє найбільшими в світі підтвердженими запасами нафти – 262 млрд. бар., частка в світі – 25%, за рівнем споживання майбутній продуктивний період – 86 років. Запаси газу (трлн. куб. м), частка в світі і роки видобутку, що залишилися у С. Аравії 6 (4%), понад 100 років [Petroenergy Information Network]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лізні руди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У С.А. відомо 3 родов. залізняка низької якості в межах Нубійсько-Аравійського щита. Потужність пластів гематит-магнетит-яшмового складу бл. 200 м. Сер. склад руди (%): Fe 42, S 0,07, Р 0,44, As 0,0008. Боксити. Виявлене одне родов. бокситів Ез-Забіра в пустелі Великий Нефуд. Підтверджені запаси родов. Ез-Забіра становлять 102 млн т бокситів (2002) із вмістом Al2O3 57.5%, SiO2 – 5.5%, оксидів заліза – 8%. За якістю боксити родовища Ез-Забіра схожі з бокситами найбільшого австралійського родовища Уейпа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олото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В країні виявлені родов. руд золота різних генетичних типів. Бл. 60% золота пов'язано з телуридами, 40% – самородне. Відомо бл. 20 родов. руд міді і цинку. Запаси більшості родов. не перевищують 100 тис. т по сумі металів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ліметалічні та рідкіснометалічні руди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С.А. належить частина унікального сульфідного мідно-цинкового родов. Атлантіс</w:t>
        <w:noBreakHyphen/>
        <w:t>11 у западині осьового рифтового грабена Червоного м. Рудоносні пласти і лінзи мулових осадів містять Fe 29%, Cu 1,3–3,6%, Zn 3,4–9,8%, Pb 0,1%, Ag 52,9 г/т, Аu 0,47 г./т. Запаси всього родов. понад 80 млн. т руди. Запаси свинцевих руд невеликі. Відоме невелике мідно-поліметалічне колчеданне родов. Нукра на півночі країни. Руди багаті і в середньому містять Cu 0,06–2%, Zn 4,7–13%, Pb 1,7–3,4%, Аu 1–6 г./т, Ag 240 г./т. Запаси родов. складають за сумою металів понад 480 тис. т. У районі Ед-Давазімі на сході Нубійсько-Аравійського щита в комплексних рудах дрібного родов. Самра містяться Zn 5%, Pb 1%, Ag 446 г./т. Доведені запаси родов. 340 тис. т руди. Запаси срібних руд невеликі і пов'язані з комплексними рудами мідних, мідно-цинкових і мідно-поліметалічних родовищ. Перспективний для пошуків срібних і поліметалічних руд район Ед-Давазімі пл. 1000 к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 На сході Нубійсько-Аравійського щита і в районі Ель-Ваджх відомі рудопрояви олов’яно-вольфрамових руд жильного і ґрейзенового типу, низькосортні поклади рідкісних і рідкісноземельних елементів Nb, Та, Y, Zr, Се з підвищеним вмістом урану і торію. Прогнозні ресурси найбільшого з них – Ель-Грайят оцінюються в 440 млн. т руди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Нерудна індустріальна сировина</w:t>
      </w:r>
      <w:r>
        <w:rPr>
          <w:color w:val="000000"/>
          <w:sz w:val="28"/>
          <w:szCs w:val="28"/>
          <w:lang w:val="uk-UA"/>
        </w:rPr>
        <w:t xml:space="preserve"> представлена в С.А. великими запасами гіпсу і меншими магнезиту. Пласти дуже чистих високосортних гіпсів залягають в евапоритах міоцену потужністю дек. сотень м (вздовж побережжя Червоного м.) і у відкладах пермі (побережжя Персидського зат.). Найбільші родов.: Ель-Кібріт, Макна, Джізан, Ель-Карім (запаси 3 млн. т). У центр. частині країни в межах Нубійсько-Аравійського щита виявлено два родов. високосортного магнезиту – Джебель-Рухам і Заргат із запасами 1 млн. т руди кожне. Вміст MgСО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понад 95%, Si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до 2%, СаО до 2%; прогнозні ресурси 20–40 млн. т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С.А. є великі запаси мармурів і глин. У межах Нубійсько-Аравійського щита виявлені численні великі родов. мармуру: Джебель-Ханука, Джебель-Хавар, Ваді-Тураба, Джебель-Наїм, Джебель-Будайя, Джебель-Хата, Джебель-ет-Тіррад; цегельних глин (родов. Хушейм-Раді) і скляних пісків. Перспективні вияви каолінових глин, азбесту, слюди, стеатиту, тальку, флюориту, кіаніту. Каолінові родовища на початку ХХІ ст. були досліджені в формації Вазіа (Wasia). Виявлені поклади характеризуються вмістами: 15–30% Al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і &lt;4% Fe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, 13.7–36% Al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а Саудівської Аравії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давня історія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території були об'єднані в королівство в 1926–32. Відносини з Іраном ускладнилися після повстання іранців у 1987. У 1990, коли війська Іраку вторглись в Кувейт і сконцентрувалися на границі Саудівської Аравії, король Фахд звернувся за допомогою до США й Англії; війна в Перській затоці, що почалася згодом, гарантувала безпеку Саудівській Аравії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доісторичних часів</w:t>
      </w:r>
      <w:r>
        <w:rPr>
          <w:color w:val="000000"/>
          <w:sz w:val="28"/>
          <w:szCs w:val="28"/>
          <w:lang w:val="uk-UA"/>
        </w:rPr>
        <w:t xml:space="preserve"> територія сучасної Саудівської Аравії була заселена племенами, які займалися сільським господарством та полюванням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ні цивілізації впливали на розвиток цієї території, бо вона знаходилася по дорозі торгівельних шляхів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6 століття, з виникненням нової релігії Іслам, простежується об’єднання окремих арабських племен, та розповсюдження арабської мови та релігії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ламська цивілізація залишалася сильною декілька століть, після відбувся сталий занепад цивілізації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гато років на цій території відбувалися тертя між різними напрямками Ісламу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1902 році Абн Ель-Азіз бін Абн ель-Рахман Ель Сауд за допомогою мусульманської секти Ваггабитів, зайняв місто Ер-Ріяд, та почав змагання за об’єднання арабів в окрему державу. Після 30 років йому це вдалося </w:t>
        <w:noBreakHyphen/>
        <w:t xml:space="preserve"> у 1932 році офіційно виникнуло королівство Саудівська Аравія, тобто Аравія Саудів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зараз Саудівська Аравія має, то що називається, офіційну державну релігію. В усіх офіційних джерелах вказані іслам, як єдина державна релігія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близно 90 відсотків населення – араби, 10 відсотків – афро-азіатського походження. Королівство має одну офіційну мову – арабську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удівська Аравія є піонером у впровадженні загальноарабського супутникового телебачення. Водночас засоби масової інформації країни піддаються більш жорсткому контролю, ніж у багатьох інших країнах Близького Сходу. Критика уряду та королівської сім'ї, а також спроби піддати сумніву релігійні постулати в цілому, відкидаються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ак починаючи з 2003 року почали з'являтися ознаки більшої відкритості. Теми, які донедавна були під забороною, почали з'являтися у пресі та телепередачах. Вважається, що напади на США 11 вересня 2001 року та випадки тероризму в самій Саудівській Аравії стимулювали появу більш сміливих та відвертих матеріалів у засобах масової інформації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телерадіомовна служба Королівства Саудівська Аравія несе відповідальність за всі телерадіопрограми у країні. Вона керує чотирма мережами телебачення, включаючи канал новин Al-Ikhbaria. Міністр культури та інформації очолює орган з нагляду за діяльністю радіомовлення і телебачення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атні радіо – та телестанції не мають права вести мовлення з території Саудівської Аравії, але країна є головним ринком для загальноарабських компаній супутникового та платного мовлення. Інвестори із Саудівської Аравії володіють деякими з цих мереж, включаючи «MBC» на території Дубаї, якою володіє двоюрідний брат короля Саудівської Аравії, та «Orbit», що розташована у Римі. Глядачі на сході країни можуть приймати сигнали телестанцій з більш ліберальних країн Затоки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азети у Саудівській Аравії засновуються на підставі королівських указів. У країні виходять 10 щоденних газет та десятки журналів. Також можна читати загальноарабські газети, які, однак, цензоруються. У вирішенні питання про публікацію матеріалів на чутливі теми газети орієнтуються на державні агенції новин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еса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Al-Watan – щоденна газета Al-Riyadh – щоденна газета Arab news – англомовна газета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лебачення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audi TV – державна компанія, володіє чотирма мережами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адіо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audi radio – державна компанія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генції новин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audi Press Agency (SPA) – державна агенція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тернет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яд вклав великі інвестиції у те, щоб блокувати доступ до сайтів, що вважаються непристойними, перелік яких сягає, як кажуть, від релігії до купальних костюмів. У лютому 2002 року влада закрила понад 400 сайтів без жодних пояснень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фіційно користуватися інтернетом можна через Бахрейн та Об'єднані Арабські Емірати. Вважається, що дві третини користувачів інтернету є жінками, що вочевидь пов'язано із обмеженою свободою їхнього пересування у саудівському суспільстві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ном на 2005 рік Саудівська Аравія мала 2.54 мільйонів користувачів інтернету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удівська Аравія є однією з найбільш розвинених країн Близького Сходу. Основу її ВВП складає експорт енергоносіїв. За рахунок прибутків від експорту нафти ведеться розвиток багатьох інших галузей промисловості. Почався розвиток туристичного бізнесу.</w:t>
      </w:r>
    </w:p>
    <w:p>
      <w:pPr>
        <w:pStyle w:val="Style15"/>
        <w:shd w:fill="FC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культурному плані вже можна побачити тенденції лібералізації поглядів. Але досить жорстокий контроль за засобами масової інформ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1:00Z</dcterms:created>
  <dc:creator>Джеда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5T02:01:00Z</dcterms:modified>
  <cp:revision>2</cp:revision>
  <dc:subject/>
  <dc:title>Зміст</dc:title>
</cp:coreProperties>
</file>