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20"/>
        <w:jc w:val="both"/>
        <w:rPr>
          <w:sz w:val="28"/>
          <w:szCs w:val="28"/>
        </w:rPr>
      </w:pPr>
      <w:r>
        <w:rPr>
          <w:sz w:val="28"/>
          <w:szCs w:val="28"/>
        </w:rPr>
        <w:t>Экономическая география - изучает взаимодействие природы и общества, природные условия и ресурсы страны и регионов, население, системы расселения и трудовые ресурсы, размещение производства, территориальное разделение труда, условия и особенности развития регионов, устанавливает и исследует закономерности размещения производительных сил, определяет принципы размещения производства, выделяет факторы, влияющие на размещение различных отраслей хозяйственного комплекса, а также устанавливает взаимосвязи и взаимозависимости между географической средой и производством.</w:t>
      </w:r>
    </w:p>
    <w:p>
      <w:pPr>
        <w:pStyle w:val="Normal"/>
        <w:spacing w:lineRule="auto" w:line="360"/>
        <w:ind w:firstLine="709"/>
        <w:jc w:val="both"/>
        <w:rPr>
          <w:sz w:val="28"/>
          <w:szCs w:val="28"/>
        </w:rPr>
      </w:pPr>
      <w:r>
        <w:rPr>
          <w:sz w:val="28"/>
          <w:szCs w:val="28"/>
        </w:rPr>
        <w:t>Экономическая география, изучая размещение производительных сил и территориальную организацию хозяйства, входит в систему экономических наук, т.к. без знания территории немыслима никакая экономическая деятельность.</w:t>
      </w:r>
    </w:p>
    <w:p>
      <w:pPr>
        <w:pStyle w:val="Normal"/>
        <w:spacing w:lineRule="auto" w:line="360"/>
        <w:ind w:firstLine="709"/>
        <w:jc w:val="both"/>
        <w:rPr>
          <w:sz w:val="28"/>
          <w:szCs w:val="28"/>
        </w:rPr>
      </w:pPr>
      <w:r>
        <w:rPr>
          <w:sz w:val="28"/>
          <w:szCs w:val="28"/>
        </w:rPr>
        <w:t>Изучая экономическую географию важно оценить природно-географическое, геополитическое и экономико-географическое положение страны.</w:t>
      </w:r>
      <w:r>
        <w:br w:type="page"/>
      </w:r>
    </w:p>
    <w:p>
      <w:pPr>
        <w:pStyle w:val="Normal"/>
        <w:spacing w:lineRule="auto" w:line="360"/>
        <w:ind w:firstLine="709"/>
        <w:jc w:val="both"/>
        <w:rPr>
          <w:sz w:val="28"/>
          <w:szCs w:val="28"/>
        </w:rPr>
      </w:pPr>
      <w:r>
        <w:rPr>
          <w:b/>
          <w:sz w:val="28"/>
          <w:szCs w:val="28"/>
        </w:rPr>
        <w:t>Физико-географическое положение</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Россия расположена в северной части материка Евразия (около 32% площади материка). В Европе находится около 1/3 территории страны, в Азии – около 2/3. Россия имеет огромную протяженность с запада на восток – 9 тыс. км. Протяженность страны с севера на юг – 2,5 – 4 тыс. км. </w:t>
      </w:r>
    </w:p>
    <w:p>
      <w:pPr>
        <w:pStyle w:val="Normal"/>
        <w:spacing w:lineRule="auto" w:line="360"/>
        <w:ind w:firstLine="709"/>
        <w:jc w:val="both"/>
        <w:rPr>
          <w:sz w:val="28"/>
          <w:szCs w:val="28"/>
        </w:rPr>
      </w:pPr>
      <w:r>
        <w:rPr>
          <w:sz w:val="28"/>
          <w:szCs w:val="28"/>
        </w:rPr>
        <w:t>Северная материковая оконечность России (мыс Челюскин) расположена на полуострове Таймыр (77º 43´ с.ш.). Самая северная точка РФ находится на о. Рудольфа в архипелаге Земля Франца-Иосифа (81º 49´ с.ш.). Крайняя южная точка России расположена на гребне Главного Кавказского хребта близ горы Базардюзю (41º 12´ с.ш.). Крайняя западная оконечность находится на Балтийской косе близ г. Калининград (19º 38´ в.д.). Крайняя восточная точка на материке – это мыс Дежнева (169º 40´ з.д.). Но самая восточная точка территории РФ находится в Беринговом море на острове Ратманов.</w:t>
      </w:r>
    </w:p>
    <w:p>
      <w:pPr>
        <w:pStyle w:val="Normal"/>
        <w:spacing w:lineRule="auto" w:line="360"/>
        <w:ind w:firstLine="709"/>
        <w:jc w:val="both"/>
        <w:rPr>
          <w:sz w:val="28"/>
          <w:szCs w:val="28"/>
        </w:rPr>
      </w:pPr>
      <w:r>
        <w:rPr>
          <w:sz w:val="28"/>
          <w:szCs w:val="28"/>
        </w:rPr>
        <w:t>Территорию России на крайнем северо-востоке пересекает 180º-й меридиан. Поэтому почти вся территория страны расположена в восточном полушарии (за исключением части острова Врангеля и Чукотского полуострова).</w:t>
      </w:r>
    </w:p>
    <w:p>
      <w:pPr>
        <w:pStyle w:val="Normal"/>
        <w:spacing w:lineRule="auto" w:line="360"/>
        <w:ind w:firstLine="709"/>
        <w:jc w:val="both"/>
        <w:rPr>
          <w:sz w:val="28"/>
          <w:szCs w:val="28"/>
        </w:rPr>
      </w:pPr>
      <w:r>
        <w:rPr>
          <w:sz w:val="28"/>
          <w:szCs w:val="28"/>
        </w:rPr>
        <w:t>Из-за большой протяженности территории страны по долготе разница во времени между самым восточным и самым западным ее участками огромна. Страна разделена на 11 часовых поясов (разница во времени между двумя соседними поясами составляет 1 час). Так, Москва расположена во II часовом поясе, Оренбург – в IV поясе. В малонаселенных районах и на морях границы часовых поясов проведены по меридианам, а в густонаселенных районах – по административным границам субъектов РФ.</w:t>
      </w:r>
    </w:p>
    <w:p>
      <w:pPr>
        <w:pStyle w:val="Normal"/>
        <w:spacing w:lineRule="auto" w:line="360"/>
        <w:ind w:firstLine="709"/>
        <w:jc w:val="both"/>
        <w:rPr>
          <w:sz w:val="28"/>
          <w:szCs w:val="28"/>
        </w:rPr>
      </w:pPr>
      <w:r>
        <w:rPr>
          <w:sz w:val="28"/>
          <w:szCs w:val="28"/>
        </w:rPr>
        <w:t>Протяженность границ составляет 58,6 тыс.км: из них 14,3 тыс. км – сухопутные и 44,3 тыс. км – морские. Северная часть территории России заходит далеко за полярный круг, что создает большие трудности в освоении этих земель из-за суровых погодных условий. Здесь берега России примыкают к холодным морям Северного-Ледовитого океана. Северо-восточные и восточные берега омываются водами Тихого океана. На юге и северо-западе Россия выходит к морям Атлантического океана – Черному, Азовскому и Балтийскому. На юго-востоке расположено бессточное озеро – Каспийское море.</w:t>
      </w:r>
    </w:p>
    <w:p>
      <w:pPr>
        <w:pStyle w:val="Normal"/>
        <w:spacing w:lineRule="auto" w:line="360"/>
        <w:ind w:firstLine="709"/>
        <w:jc w:val="both"/>
        <w:rPr>
          <w:sz w:val="28"/>
          <w:szCs w:val="28"/>
        </w:rPr>
      </w:pPr>
      <w:r>
        <w:rPr>
          <w:sz w:val="28"/>
          <w:szCs w:val="28"/>
        </w:rPr>
        <w:t>Через порты этих морей проходят важные морские пути, обеспечивающие транспортные связи России с другими республиками СНГ и с зарубежными странами. Однако огромные пространства России, особенно в азиатской части, находятся на очень большом расстоянии от морей. Поэтому сухопутные виды транспорта – железнодорожный и автомобильный играют в России важную роль.</w:t>
      </w:r>
    </w:p>
    <w:p>
      <w:pPr>
        <w:pStyle w:val="Normal"/>
        <w:spacing w:lineRule="auto" w:line="360"/>
        <w:ind w:firstLine="709"/>
        <w:jc w:val="both"/>
        <w:rPr>
          <w:sz w:val="28"/>
          <w:szCs w:val="28"/>
        </w:rPr>
      </w:pPr>
      <w:r>
        <w:rPr>
          <w:sz w:val="28"/>
          <w:szCs w:val="28"/>
        </w:rPr>
        <w:t>Россия занимает центральное положение по отношению к другим государствам, входящим в СНГ. Почти все они могут осуществлять свои связи друг с другом через территорию России. Этому способствует и направление железных дорог, расходящихся из центра страны в разные стороны. Для Казахстана и республик Средней Азии через территорию России осуществляются также связи с другими странами.</w:t>
      </w:r>
    </w:p>
    <w:p>
      <w:pPr>
        <w:pStyle w:val="Normal"/>
        <w:spacing w:lineRule="auto" w:line="360"/>
        <w:ind w:firstLine="709"/>
        <w:jc w:val="both"/>
        <w:rPr>
          <w:sz w:val="28"/>
          <w:szCs w:val="28"/>
        </w:rPr>
      </w:pPr>
      <w:r>
        <w:rPr>
          <w:sz w:val="28"/>
          <w:szCs w:val="28"/>
        </w:rPr>
        <w:t>В настоящее время для России важны экономические связи не только со странами СНГ, но и со всеми странами, на чьих рынках можно выгодно продать продукцию и купить нужные нашей стране товары. Пока это не всегда и не везде возможно, что отчасти связано с экономико-географическим, в том числе транспортно-географическими особенностями России. После распада СССР и образования новых независимых государств сузились возможности России на двух выходах в Мировой океан – черноморском и балтийском. Крупные железнодорожные узлы бывшего Союза находятся на территории новых независимых государств. Это же касается автодорог и трубопроводов. Перевозки по ним обходятся очень дорого.</w:t>
      </w:r>
      <w:r>
        <w:br w:type="page"/>
      </w:r>
    </w:p>
    <w:p>
      <w:pPr>
        <w:pStyle w:val="Normal"/>
        <w:spacing w:lineRule="auto" w:line="360"/>
        <w:ind w:firstLine="709"/>
        <w:jc w:val="both"/>
        <w:rPr>
          <w:sz w:val="28"/>
          <w:szCs w:val="28"/>
        </w:rPr>
      </w:pPr>
      <w:r>
        <w:rPr>
          <w:b/>
          <w:sz w:val="28"/>
          <w:szCs w:val="28"/>
        </w:rPr>
        <w:t>Геополитическ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 распада СССР находился в "двухполюсном" (биполярном) мире. Два экономических и военных блока (НАТО и Варшавский пакт), которые возглавляли крупнейшие экономические, политические и военные лидеры (сверхдержавы) - США и СССР находились на стадии противоборства и " холодной войны ". Распад СССР, прекращение военного противостояния полностью изменили геополитическую обстановку вокруг России. Мир постепенно входит в нормальное состояние, становится многополярным и в то же время более безопасным. Россия поэтому должна ориентироваться в своей геополитике не на одну группировку стран. </w:t>
      </w:r>
    </w:p>
    <w:p>
      <w:pPr>
        <w:pStyle w:val="Normal"/>
        <w:spacing w:lineRule="auto" w:line="360"/>
        <w:ind w:firstLine="709"/>
        <w:jc w:val="both"/>
        <w:rPr>
          <w:sz w:val="28"/>
          <w:szCs w:val="28"/>
        </w:rPr>
      </w:pPr>
      <w:r>
        <w:rPr>
          <w:sz w:val="28"/>
          <w:szCs w:val="28"/>
        </w:rPr>
        <w:t>Ее геополитическое положение определяется тем, что, во-первых, Россия - крупнейшая часть бывшего СССР должна, прежде всего, установить новые формы взаимосвязей с независимыми государствами, образовавшимися на его территории. Во-вторых, Россия, будучи огромной, по территории евроазиатской страной, протянулась от стран Европы и морей Атлантического океана на западе до стран Азии и Тихоокеанского побережья на востоке. В-третьих, ее основная территория (64%) относится к планетарной зоне Севера, выходящих на побережье Северного Ледовитого океана.</w:t>
      </w:r>
    </w:p>
    <w:p>
      <w:pPr>
        <w:pStyle w:val="Normal"/>
        <w:spacing w:lineRule="auto" w:line="360"/>
        <w:ind w:firstLine="709"/>
        <w:jc w:val="both"/>
        <w:rPr>
          <w:sz w:val="28"/>
          <w:szCs w:val="28"/>
        </w:rPr>
      </w:pPr>
      <w:r>
        <w:rPr>
          <w:sz w:val="28"/>
          <w:szCs w:val="28"/>
        </w:rPr>
        <w:t xml:space="preserve">Геополитическое положение России, т. е. положение ее на политической карте по отношению к различным государствам мира, определяется действием ряда факторов внутри страны и за ее пределами. </w:t>
      </w:r>
    </w:p>
    <w:p>
      <w:pPr>
        <w:pStyle w:val="Normal"/>
        <w:spacing w:lineRule="auto" w:line="360"/>
        <w:ind w:firstLine="709"/>
        <w:jc w:val="both"/>
        <w:rPr/>
      </w:pPr>
      <w:r>
        <w:rPr>
          <w:sz w:val="28"/>
          <w:szCs w:val="28"/>
        </w:rPr>
        <w:t xml:space="preserve">Огромное позитивное воздействие оказывает на него характер преобразований в экономике, во внутренней и внешней политике страны, происходящих в последний период времени. Главные среди них — переход на рыночные отношения и открытость экономики, отказ от политики «холодной войны», военного противостояния США и другим странам НАТО, ликвидация военного присутствия России за рубежом. Эти и другие факторы подняли международный авторитет страны, изменили отношение к ней мирового сообщества. </w:t>
      </w:r>
    </w:p>
    <w:p>
      <w:pPr>
        <w:pStyle w:val="Normal"/>
        <w:spacing w:lineRule="auto" w:line="360"/>
        <w:ind w:firstLine="709"/>
        <w:jc w:val="both"/>
        <w:rPr>
          <w:sz w:val="28"/>
          <w:szCs w:val="28"/>
        </w:rPr>
      </w:pPr>
      <w:r>
        <w:rPr>
          <w:sz w:val="28"/>
          <w:szCs w:val="28"/>
        </w:rPr>
        <w:t xml:space="preserve">Из внешних факторов особое значение имеет образование в результате распада СССР на западных и южных рубежах страны новых пограничных государств, получивших название «ближнее зарубежье», статус членов СНГ (за исключением стран Балтии), и созданного в его рамках Экономического и Военно-политического союза. Их образование отдалило от границ нашей страны европейские и ближневосточные страны. Возникшие в связи с этим трудности в организации торгово-экономических связей России с дальним зарубежьем в западном (европейском) и южном (ближневосточном) направлении (ряд важных коммуникаций России — железнодорожные и автомобильные магистрали, трубопроводы и авиатрассы проходят теперь через территорию новых независимых государств) не могут перекрыть всех преимуществ, которые она получила благодаря безопасности на этих участках границ (в условиях непрекращающегося расширения НАТО на восток, угрозы экспансии на юге исламского фундаментализма). </w:t>
      </w:r>
    </w:p>
    <w:p>
      <w:pPr>
        <w:pStyle w:val="Normal"/>
        <w:spacing w:lineRule="auto" w:line="360"/>
        <w:ind w:firstLine="709"/>
        <w:jc w:val="both"/>
        <w:rPr>
          <w:sz w:val="28"/>
          <w:szCs w:val="28"/>
        </w:rPr>
      </w:pPr>
      <w:r>
        <w:rPr>
          <w:sz w:val="28"/>
          <w:szCs w:val="28"/>
        </w:rPr>
        <w:t xml:space="preserve">Другой фактор, влияющий на современное геополитическое положение России, — рост экономической мощи и политического веса в мире государств, соседствующих с ней или близкорасположенных к ней на востоке и юго-востоке (Китай, Япония, КНДР, Южная Корея, Тайвань, Таиланд, Сингапур, Малайзия, Индонезия, Филиппины и др.). Именно этот азиатский субрегион играет все более заметную роль в развитии хозяйственных связей с Россией. </w:t>
      </w:r>
    </w:p>
    <w:p>
      <w:pPr>
        <w:pStyle w:val="Normal"/>
        <w:spacing w:lineRule="auto" w:line="360"/>
        <w:ind w:firstLine="709"/>
        <w:jc w:val="both"/>
        <w:rPr/>
      </w:pPr>
      <w:r>
        <w:rPr>
          <w:sz w:val="28"/>
          <w:szCs w:val="28"/>
        </w:rPr>
        <w:t>В современной мировой экономике страны Восточной и Юго-Восточной Азии имеют самые высокие темпы развития (исключение — Япония, уже достигшая очень высокого уровня развития экономики), обладают значительным объемом золотовалютных средств, являются крупнейшими поставщиками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и трудоемкой продукции. Однако узость внутреннего рынка, ограниченность территории, собственной минерально-сырьевой базы, невозможность обеспечить работой быстро растущее население и др., обусловливают большую зависимость стран субрегиона от внешнего рынка.</w:t>
      </w:r>
    </w:p>
    <w:p>
      <w:pPr>
        <w:pStyle w:val="Normal"/>
        <w:spacing w:lineRule="auto" w:line="360"/>
        <w:ind w:firstLine="709"/>
        <w:jc w:val="both"/>
        <w:rPr/>
      </w:pPr>
      <w:r>
        <w:rPr>
          <w:sz w:val="28"/>
          <w:szCs w:val="28"/>
        </w:rPr>
        <w:t>Восточные районы России, огромные по площади, но слабозаселенные, напротив, отличаются мощным природно-ресурсным потенциалом, развитыми отраслями тяжелой индустрии (в т. ч. производством военной техники, цветных металлов, топлива, леса и других видов продукции, конкурентоспособной за рубежом), обширным внутренним рынком с повышенным спросом на продукцию легкой промышленности и наукоемких производств, отсутствием крупных внутренних источников финансирования и др., т. е. являются во всех отношениях как бы дополняющими азиатский субрегион. Это создает предпосылки для развития экономического сотрудничества и политического сближения России со странами Восточной и Юго-Восточной Азии. Экономико-географическое положение России благоприятствует этому.</w:t>
      </w:r>
    </w:p>
    <w:p>
      <w:pPr>
        <w:pStyle w:val="Normal"/>
        <w:spacing w:lineRule="auto" w:line="360"/>
        <w:ind w:firstLine="709"/>
        <w:jc w:val="both"/>
        <w:rPr/>
      </w:pPr>
      <w:r>
        <w:rPr>
          <w:sz w:val="28"/>
          <w:szCs w:val="28"/>
        </w:rPr>
        <w:t xml:space="preserve">В пределах государственных границ страны особо выделяют таможенное пространство. Таможенную территорию Российской Федерации, согласно Таможенному кодексу, составляют сухопутная территория, территориальные и внутренние воды и воздушное пространство над ними. В нее включаютс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 (см. ст. 3 Таможенного кодекса Российской Федерации с изменениями и дополнениями от 15февраля 1999г.). </w:t>
      </w:r>
    </w:p>
    <w:p>
      <w:pPr>
        <w:pStyle w:val="Normal"/>
        <w:spacing w:lineRule="auto" w:line="360"/>
        <w:ind w:firstLine="709"/>
        <w:jc w:val="both"/>
        <w:rPr/>
      </w:pPr>
      <w:r>
        <w:rPr>
          <w:sz w:val="28"/>
          <w:szCs w:val="28"/>
        </w:rPr>
        <w:t xml:space="preserve">За пределы национальной таможенной территории Российской Федерации выводятся свободные таможенные зоны — местности, в пространственных рамках которых вводится особый таможенный режим, т. е. применяется определенная система стимулов и льгот (например, отмена экспортно-импортных таможенных Пошлин и сборов; применение пониженных ставок таможенного обложения при импорте товаров, предназначенных для внутреннего рынка России; освобождение от налога; упрощенная процедура въезда и выезда; свобода выбора источников финансовых операций и т. п.), не используемая в других частях страны. Такого рода территориальные образования, обособленные от остальной части национального экономического пространства определенным набором базовых стимулов и норм, различаются по направлению хозяйственной деятельности, поставленным экономическим задачам и др. Свободные таможенные зоны, являясь частью суверенной государственной территории Российской Федерации, в силу своего хозяйственно-правового статуса остаются за пределами таможенных границ, т, е. рассматриваются как находящиеся вне таможенной территории Российской Федерации. </w:t>
      </w:r>
    </w:p>
    <w:p>
      <w:pPr>
        <w:pStyle w:val="Normal"/>
        <w:spacing w:lineRule="auto" w:line="360"/>
        <w:ind w:firstLine="709"/>
        <w:jc w:val="both"/>
        <w:rPr>
          <w:sz w:val="28"/>
          <w:szCs w:val="28"/>
        </w:rPr>
      </w:pPr>
      <w:r>
        <w:rPr>
          <w:sz w:val="28"/>
          <w:szCs w:val="28"/>
        </w:rPr>
        <w:t xml:space="preserve">В последнее время поднимаются на официальном и неофициальном уровнях претензии к России: </w:t>
      </w:r>
    </w:p>
    <w:p>
      <w:pPr>
        <w:pStyle w:val="Normal"/>
        <w:spacing w:lineRule="auto" w:line="360"/>
        <w:ind w:firstLine="709"/>
        <w:jc w:val="both"/>
        <w:rPr>
          <w:sz w:val="28"/>
          <w:szCs w:val="28"/>
        </w:rPr>
      </w:pPr>
      <w:r>
        <w:rPr>
          <w:sz w:val="28"/>
          <w:szCs w:val="28"/>
        </w:rPr>
        <w:t>В Японии хотят заполучить южные острова Курильской дуги (острова Кунашир, Шикотан, Хабошан, Итуруп). Они для Японии являются северными.</w:t>
      </w:r>
    </w:p>
    <w:p>
      <w:pPr>
        <w:pStyle w:val="Normal"/>
        <w:spacing w:lineRule="auto" w:line="360"/>
        <w:ind w:firstLine="709"/>
        <w:jc w:val="both"/>
        <w:rPr>
          <w:sz w:val="28"/>
          <w:szCs w:val="28"/>
        </w:rPr>
      </w:pPr>
      <w:r>
        <w:rPr>
          <w:sz w:val="28"/>
          <w:szCs w:val="28"/>
        </w:rPr>
        <w:t>В Эстонии – Печорский район (на территории России – Псковская область).</w:t>
      </w:r>
    </w:p>
    <w:p>
      <w:pPr>
        <w:pStyle w:val="Normal"/>
        <w:spacing w:lineRule="auto" w:line="360"/>
        <w:ind w:firstLine="709"/>
        <w:jc w:val="both"/>
        <w:rPr/>
      </w:pPr>
      <w:r>
        <w:rPr>
          <w:sz w:val="28"/>
          <w:szCs w:val="28"/>
        </w:rPr>
        <w:t>В Латвии – Пыталовский район.</w:t>
      </w:r>
    </w:p>
    <w:p>
      <w:pPr>
        <w:pStyle w:val="Normal"/>
        <w:spacing w:lineRule="auto" w:line="360"/>
        <w:ind w:firstLine="709"/>
        <w:jc w:val="both"/>
        <w:rPr>
          <w:sz w:val="28"/>
          <w:szCs w:val="28"/>
        </w:rPr>
      </w:pPr>
      <w:r>
        <w:rPr>
          <w:sz w:val="28"/>
          <w:szCs w:val="28"/>
        </w:rPr>
        <w:t>В Финляндии – на земле Карелии – Карельский перешеек и некоторые острова в Финском заливе.</w:t>
      </w:r>
    </w:p>
    <w:p>
      <w:pPr>
        <w:pStyle w:val="Normal"/>
        <w:spacing w:lineRule="auto" w:line="360"/>
        <w:ind w:firstLine="709"/>
        <w:jc w:val="both"/>
        <w:rPr>
          <w:sz w:val="28"/>
          <w:szCs w:val="28"/>
        </w:rPr>
      </w:pPr>
      <w:r>
        <w:rPr>
          <w:sz w:val="28"/>
          <w:szCs w:val="28"/>
        </w:rPr>
        <w:t xml:space="preserve">Представляется очевидным ухудшение политико- и ЭГП России за последние годы. Государства Балтии, Белоруссии, Украины как бы отгородили Россию от стран Европы. Между тем, из России в страны Западной и Восточной Европы протянута сеть газо- и нефтепроводов. Туда же ведут международная магистраль Москва – Минск – Варшава – Берлин – Париж и железная дорога Прага – Будапешт – Вена и другие европейские столицы. </w:t>
      </w:r>
    </w:p>
    <w:p>
      <w:pPr>
        <w:pStyle w:val="Normal"/>
        <w:spacing w:lineRule="auto" w:line="360"/>
        <w:ind w:firstLine="709"/>
        <w:jc w:val="both"/>
        <w:rPr>
          <w:sz w:val="28"/>
          <w:szCs w:val="28"/>
        </w:rPr>
      </w:pPr>
      <w:r>
        <w:rPr>
          <w:sz w:val="28"/>
          <w:szCs w:val="28"/>
        </w:rPr>
        <w:t xml:space="preserve">Нынешняя ситуация порождает множество проблем. “Географическое отдаление России” сократило ее участие в европейских делах”. Прежние международные организации СЭП и Варшавского договора распались, а новые не созданы. Страны Балтии, Польша, Венгрия, Чехия на пороге вступления в НАТО. </w:t>
      </w:r>
    </w:p>
    <w:p>
      <w:pPr>
        <w:pStyle w:val="Normal"/>
        <w:tabs>
          <w:tab w:val="clear" w:pos="708"/>
          <w:tab w:val="left" w:pos="5460" w:leader="none"/>
        </w:tabs>
        <w:spacing w:lineRule="auto" w:line="360"/>
        <w:ind w:firstLine="709"/>
        <w:jc w:val="both"/>
        <w:rPr>
          <w:sz w:val="28"/>
          <w:szCs w:val="28"/>
        </w:rPr>
      </w:pPr>
      <w:r>
        <w:rPr>
          <w:sz w:val="28"/>
          <w:szCs w:val="28"/>
        </w:rPr>
      </w:r>
    </w:p>
    <w:p>
      <w:pPr>
        <w:pStyle w:val="Normal"/>
        <w:tabs>
          <w:tab w:val="clear" w:pos="708"/>
          <w:tab w:val="left" w:pos="5460" w:leader="none"/>
        </w:tabs>
        <w:spacing w:lineRule="auto" w:line="360"/>
        <w:ind w:firstLine="709"/>
        <w:jc w:val="both"/>
        <w:rPr>
          <w:b/>
          <w:b/>
          <w:sz w:val="28"/>
          <w:szCs w:val="28"/>
        </w:rPr>
      </w:pPr>
      <w:r>
        <w:rPr>
          <w:b/>
          <w:sz w:val="28"/>
          <w:szCs w:val="28"/>
        </w:rPr>
        <w:t>Экономико-географическое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ко-географическое положение (ЭГП) России – это положение страны на экономической карте мира и, прежде всего по отношению к мировым торговым путям. Возможности ЭГП России во многом определяются ее транспортно-географическим положением, претерпевшим огромные изменения.</w:t>
      </w:r>
    </w:p>
    <w:p>
      <w:pPr>
        <w:pStyle w:val="Normal"/>
        <w:spacing w:lineRule="auto" w:line="360"/>
        <w:ind w:firstLine="709"/>
        <w:jc w:val="both"/>
        <w:rPr>
          <w:sz w:val="28"/>
          <w:szCs w:val="28"/>
        </w:rPr>
      </w:pPr>
      <w:r>
        <w:rPr>
          <w:sz w:val="28"/>
          <w:szCs w:val="28"/>
        </w:rPr>
        <w:t xml:space="preserve">РФ – самое крупное по площади государство мира – 17,1 млн. кв. км (1-ое место – Канада – 9,98; затем Китай – 9,6; 4-ое место – США – 9,4 и 5-ое место – Бразилия – 8,5 млн. кв. км). РФ занимает северную и северо-восточную части материка Евразия (1/3 России – в Европе, 2/3 – в Азии). На долю северной России приходится 11 млн. кв. км и 10 млн. человек. </w:t>
      </w:r>
    </w:p>
    <w:p>
      <w:pPr>
        <w:pStyle w:val="Normal"/>
        <w:spacing w:lineRule="auto" w:line="360"/>
        <w:ind w:firstLine="709"/>
        <w:jc w:val="both"/>
        <w:rPr>
          <w:sz w:val="28"/>
          <w:szCs w:val="28"/>
        </w:rPr>
      </w:pPr>
      <w:r>
        <w:rPr>
          <w:sz w:val="28"/>
          <w:szCs w:val="28"/>
        </w:rPr>
        <w:t xml:space="preserve">Пределы территории России очерчены в основном морскими рубежами — из общей протяженности ее границ (58,6 тыс. км) более 2/3 морские (44,3 тыс. км) и лишь 1/3 сухопутные (14,3 тыс. км). </w:t>
      </w:r>
    </w:p>
    <w:p>
      <w:pPr>
        <w:pStyle w:val="Normal"/>
        <w:spacing w:lineRule="auto" w:line="360"/>
        <w:ind w:firstLine="709"/>
        <w:jc w:val="both"/>
        <w:rPr>
          <w:sz w:val="28"/>
          <w:szCs w:val="28"/>
        </w:rPr>
      </w:pPr>
      <w:r>
        <w:rPr>
          <w:sz w:val="28"/>
          <w:szCs w:val="28"/>
        </w:rPr>
        <w:t xml:space="preserve">Морские границы проходят на расстоянии 12 миль (22,2 км) от побережья, далее идет 200-мильная (370 км) экономическая зона. </w:t>
        <w:br/>
        <w:t xml:space="preserve">Наибольшую протяженность морские границы России имеют на Северном Ледовитом океане, где они отделяют российский сектор Арктики (по меридианам, проходящим через крайние — западную и восточную </w:t>
      </w:r>
      <w:r>
        <w:rPr>
          <w:rStyle w:val="Emphasis"/>
          <w:sz w:val="28"/>
          <w:szCs w:val="28"/>
        </w:rPr>
        <w:t xml:space="preserve">— </w:t>
      </w:r>
      <w:r>
        <w:rPr>
          <w:sz w:val="28"/>
          <w:szCs w:val="28"/>
        </w:rPr>
        <w:t xml:space="preserve">точки страны) с расположенными в нем островами (Земля Франца-Иосифа, Новая Земля, Северная Земля, Новосибирские острова, остров Врангеля) от канадского, норвежского и американского (США) секторов. На востоке граница России проходит по морям Тихого океана: на северо-востоке по Берингову проливу она является разделительной линией между Россией и США, а на юго-востоке по проливу Лаперуза (между островами Сахалин и Хоккайдо) и Кунаширский (между островами Кунашир и Хоккайдо) - между Россией и Японией. </w:t>
      </w:r>
    </w:p>
    <w:p>
      <w:pPr>
        <w:pStyle w:val="Normal"/>
        <w:spacing w:lineRule="auto" w:line="360"/>
        <w:ind w:firstLine="709"/>
        <w:jc w:val="both"/>
        <w:rPr>
          <w:sz w:val="28"/>
          <w:szCs w:val="28"/>
        </w:rPr>
      </w:pPr>
      <w:r>
        <w:rPr>
          <w:sz w:val="28"/>
          <w:szCs w:val="28"/>
        </w:rPr>
        <w:t xml:space="preserve">Границы, проходящие по акваториям Балтийского, Черного и Азовского и Каспийского морей, невелики по протяженности, но очень важны для России не только с точки зрения ее присутствия здесь как морской державы, но и возможных контактов со странами, расположенными в пределах и за пределами этих бассейнов. В частности, по Балтийскому морю идет кратчайший путь в Атлантический океан, пролегают самые удобные морские пути между Россией, Польшей, Литвой, Германией и другими странами, имеющими выход в Балтийское море; по Черному морю осуществляются внешнеторговые сообщения с Украиной, Грузией, Турцией, Болгарией и Румынией» а по выходу из него (через проливы Босфор и Дарданеллы) — со средиземноморскими странами и др.; по Каспийскому морю, Россия имеет прямой выход к Туркмении и Ирану.  На западе и юге государственная граница страны проходит в основном по суше. Сухопутная граница разъединяет Россию с 14 странами: на северо-западе — с Норвегией и Финляндией, на западе — с Эстонией, Латвией, Литвой, Польшей (с последними двумя странами непосредственно граничит Калининградская область — анклав России на Балтийском побережье) и Белоруссией, на юго-западе — с Украиной, на юге — с Грузией, Азербайджаном и Казахстаном, на юго-востоке — с Китаем, Монголией и Корейской Народно-Демократической Республикой, Самая большая по протяженности сухопутная граница — с Казахстаном (7 200 км), затем с Китаем (4 350 км) и Монголией (3 400 км), самая короткая — с КНДР (17 км). Сухопутные границы проходят по естественным рубежам — равнинам, горам, рекам и пр. Большая их часть (Русская или Восточно-Европейская равнина - на границе со странами Балтии, Белоруссией, Украиной; Прикаспийская и Западно-Сибирская низменность - на границе с Казахстаном; реки Уссури, Амур, Аргунь и озеро Ханка — на границе с Китаем и др.) не создает преград для перемещения людей и грузов, напротив, даже благоприятствуют этому. Небольшие трудности в этом плане возникают у России с Грузией, Азербайджаном и Монголией, границы, с которыми в основном проходит по горной местности (по горам Большого Кавказа, Алтая, Саянам, Яблоновому хребту). Однако трудности эти легко преодолимы — на этом участке границы проложены автомагистрали (Военно-Грузинская дорога от Владикавказа через Крестовый перевал до Тбилиси; Чуйский и Кяхтинский тракты, связывающие Россию с Монголией, и др.) т железнодорожные линии (Махачкала — Баку, Заудинский - Наушки и Борзя - Соловьевск для перевозки грузов в Монголию и обратно и др.), а связь с Грузией и Азербайджаном удобно поддерживать и морем. Не случайно Россия по всему периметру своих сухопутных границ еще с давних времен активно взаимодействует с сопредельными странами. </w:t>
      </w:r>
    </w:p>
    <w:p>
      <w:pPr>
        <w:pStyle w:val="Normal"/>
        <w:spacing w:lineRule="auto" w:line="360"/>
        <w:ind w:firstLine="709"/>
        <w:jc w:val="both"/>
        <w:rPr>
          <w:sz w:val="28"/>
          <w:szCs w:val="28"/>
        </w:rPr>
      </w:pPr>
      <w:r>
        <w:rPr>
          <w:sz w:val="28"/>
          <w:szCs w:val="28"/>
        </w:rPr>
        <w:t>Сухопутные границы России отличаются и по правовому статусу. Границы с Норвегией, Финляндией, Польшей, Монголией, Китаем и КНДР закреплены международными договорами, в стадии оформления находится установление государственных границ с Эстонией, Латвией и Литвой. Границы со странами СНГ — Украиной, Грузией, Азербайджаном и Казахстаном не оформлены международными договорами и на их рубежах установлен только погранично-таможенный контроль. Границы с Белоруссией — партнером России по союзному государству — фактически отсутствуют и свободны для перемещения людей, торговых потоков, грузов. В настоящее время для России важны экономические связи не только со странами СНГ, но и со всеми странами, на чьих рынках можно выгодно продать продукцию и купить нужные нашей стране товары. Пока это не всегда и не везде возможно, что отчасти связано с экономико-географическим, в том числе транспортно-географическими особенностями России. После распада СССР и образования новых независимых государств сузились возможности России на двух выходах в Мировой океан – черноморском и балтийском. Крупные железнодорожные узлы бывшего Союза находятся на территории новых независимых государств. Это же касается автодорог и трубопроводов. Перевозки по ним обходятся очень дорого.</w:t>
      </w:r>
    </w:p>
    <w:p>
      <w:pPr>
        <w:pStyle w:val="Normal"/>
        <w:spacing w:lineRule="auto" w:line="360"/>
        <w:ind w:firstLine="709"/>
        <w:jc w:val="both"/>
        <w:rPr>
          <w:sz w:val="28"/>
          <w:szCs w:val="28"/>
        </w:rPr>
      </w:pPr>
      <w:r>
        <w:rPr>
          <w:sz w:val="28"/>
          <w:szCs w:val="28"/>
        </w:rPr>
        <w:t>Среди геополитических и экономико-географических приоритетов России помимо стран СНГ выделяются страны Европы, объединенные в Европейское сообщество (ЕС), страны Азиатско-Тихоокеанского региона (АТР), особенно новые полюса мировой экономики и политики (Япония, Китай, Юго-Восточная Азия, Индия). Особая роль принадлежит укреплению и развитию связей с США. Большое значение приобретают связи России со странами Севера (Канадой, странами Северной Евро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колого-географическое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конца 80-х годов в нашей стране на смену социалистическому оптимизму (у нас все хорошо) пришел экологический мазохизм. Стало модным изображать Россию образцом абсолютного варварства по отношению к природе. «Экологическим бандитом № 1» называл СССР бывший руководитель Госкомэкологии РФ. Преувеличили наши экологические проблемы и американские ученые М. Фешбах и А. Френдли, озаглавившие свою недавно выпущенную книгу «Экоцид в СССР». Подобные выводы, дискредитирующие Россию в мировом общественном мнении, не базируются на корректных международных сопоставлениях и поэтому необоснованны. Заметим, что распространение таких взглядов негативно отражается на имидже нашей страны, ее инвестиционной и рекреационной привлекательности.</w:t>
      </w:r>
    </w:p>
    <w:p>
      <w:pPr>
        <w:pStyle w:val="Normal"/>
        <w:spacing w:lineRule="auto" w:line="360"/>
        <w:ind w:firstLine="709"/>
        <w:jc w:val="both"/>
        <w:rPr>
          <w:sz w:val="28"/>
          <w:szCs w:val="28"/>
        </w:rPr>
      </w:pPr>
      <w:r>
        <w:rPr>
          <w:sz w:val="28"/>
          <w:szCs w:val="28"/>
        </w:rPr>
        <w:t>В связи с этим возникают вопросы — какова реальная роль российской территории в биосфере и каков ее вклад в деградацию природной среды планеты? Отсюда вытекает мера ответственности страны, ее позиция в международных отношениях.</w:t>
      </w:r>
    </w:p>
    <w:p>
      <w:pPr>
        <w:pStyle w:val="Normal"/>
        <w:spacing w:lineRule="auto" w:line="360"/>
        <w:ind w:firstLine="709"/>
        <w:jc w:val="both"/>
        <w:rPr>
          <w:sz w:val="28"/>
          <w:szCs w:val="28"/>
        </w:rPr>
      </w:pPr>
      <w:r>
        <w:rPr>
          <w:sz w:val="28"/>
          <w:szCs w:val="28"/>
        </w:rPr>
        <w:t>Характер и степень устойчивости ландшафтов, представленных на территории России, к антропогенным воздействиям определяется прежде всего климатическими факторами. Преобладание низких температур обусловливает невысокую скорость естественного разрушения загрязнителей в воздухе, воде и почвах. 60% территории занимают особо уязвимые природные комплексы многолетней мерзлоты. 20% территории России относится к сейсмоактивным районам (в том числе 5% территории подвержено чрезвычайно опасным 8—10-балльным землетрясениям), а 18% занимают лавиноопасные территории. Стихийные бедствия могут инициировать экологические катастрофы и усиливать тяжесть их последствий. Значительную часть территории страны, особенно на Восточно-Европейской равнине, занимают геосистемы, замкнутые на внутренние водоемы, что затрудняет «экспорт» экологических угроз за пределы страны.</w:t>
      </w:r>
    </w:p>
    <w:p>
      <w:pPr>
        <w:pStyle w:val="Normal"/>
        <w:spacing w:lineRule="auto" w:line="360"/>
        <w:ind w:firstLine="709"/>
        <w:jc w:val="both"/>
        <w:rPr>
          <w:sz w:val="28"/>
          <w:szCs w:val="28"/>
        </w:rPr>
      </w:pPr>
      <w:r>
        <w:rPr>
          <w:sz w:val="28"/>
          <w:szCs w:val="28"/>
        </w:rPr>
        <w:t xml:space="preserve">Планетарное экологическое значение имеют российские леса (занимающие 45% территории страны), переувлажненные земли и болота (22% территории), которые регенерируют атмосферный кислород и выступают геохимическими барьерами для загрязнителей; крупнейший на Земле массив практически неосвоенных, «диких» земель. Важную экологическую роль играет сибирская тайга, которая, малоактивно участвуя во влагообороте через растительность и атмосферу, становится крупнейшим накопителем свободной пресной воды и ее поставщиком в виде речного стока в планетарную геосистему. В силу этого российская территория выступает районом компенсации глобальных загрязнений и вообще нарушений природы, экологическим донором многих национальных экосистем. Мир активно осваивает экологический ресурс России. </w:t>
      </w:r>
    </w:p>
    <w:p>
      <w:pPr>
        <w:pStyle w:val="Normal"/>
        <w:spacing w:lineRule="auto" w:line="360"/>
        <w:ind w:firstLine="709"/>
        <w:jc w:val="both"/>
        <w:rPr>
          <w:sz w:val="28"/>
          <w:szCs w:val="28"/>
        </w:rPr>
      </w:pPr>
      <w:r>
        <w:rPr>
          <w:sz w:val="28"/>
          <w:szCs w:val="28"/>
        </w:rPr>
        <w:t>На российской территории сосредоточено большое количество биологических видов (в % от общего количества в мире): насекомых — 8, рыб — 14,5, птиц — 8, пресмыкающихся и земноводных — 1, млекопитающих — 8. Среди «восьмерки экологически доминирующих стран» (выделяемой по аналогии с «семеркой» экономически высокоразвитых государств), которые во многом определяют экологическое будущее планеты, Россия выделяется сравнительно высокими показателями биологического разнообразия и степени его сохранности.</w:t>
      </w:r>
    </w:p>
    <w:p>
      <w:pPr>
        <w:pStyle w:val="Normal"/>
        <w:spacing w:lineRule="auto" w:line="360"/>
        <w:ind w:firstLine="709"/>
        <w:jc w:val="both"/>
        <w:rPr>
          <w:sz w:val="28"/>
          <w:szCs w:val="28"/>
        </w:rPr>
      </w:pPr>
      <w:r>
        <w:rPr>
          <w:sz w:val="28"/>
          <w:szCs w:val="28"/>
        </w:rPr>
        <w:t>По величине выбросов загрязняющих веществ в атмосферу— абсолютных и подушевых — с большим отрывом лидируют США. Российские валовые показатели ниже американских: по SO2 — в 3,2 раза, по NOn — в 5,1, по СО2 — в 5,9 раз. Параметры выбросов европейских стран ниже российских, но в расчете на душу населения они сопоставимы. Важно упомянуть, что Россия расположена в гораздо более суровых климатических условиях, чем США и Западная Европа. Это предопределяет и больший расход энергии, а следовательно, и выбросов в атмосферу, и объемов использования водных ресурсов. Больше энергии требуется и российскому транспорту, обеспечивающему связь на огромной территории, отнюдь не компактной конфигурации. Российские показатели воздействий на среду, отнесенные к единице территории, несопоставимо малы по сравнению с другими странами.</w:t>
      </w:r>
    </w:p>
    <w:p>
      <w:pPr>
        <w:pStyle w:val="Normal"/>
        <w:spacing w:lineRule="auto" w:line="360"/>
        <w:ind w:firstLine="709"/>
        <w:jc w:val="both"/>
        <w:rPr>
          <w:sz w:val="28"/>
          <w:szCs w:val="28"/>
        </w:rPr>
      </w:pPr>
      <w:r>
        <w:rPr>
          <w:sz w:val="28"/>
          <w:szCs w:val="28"/>
        </w:rPr>
        <w:t>В хозяйстве России используется лишь 2% имеющихся ресурсов речного стока (в мире — 8%, США — 19, Германии — 48). В нашей стране более экологичная, чем в мире в целом, структура топливного баланса. В мировом потреблении топлива природный газ составляет 22,5%, а в нашей стране — более 50%.</w:t>
      </w:r>
    </w:p>
    <w:p>
      <w:pPr>
        <w:pStyle w:val="Normal"/>
        <w:spacing w:lineRule="auto" w:line="360"/>
        <w:ind w:firstLine="709"/>
        <w:jc w:val="both"/>
        <w:rPr>
          <w:sz w:val="28"/>
          <w:szCs w:val="28"/>
        </w:rPr>
      </w:pPr>
      <w:r>
        <w:rPr>
          <w:sz w:val="28"/>
          <w:szCs w:val="28"/>
        </w:rPr>
        <w:t>Поставками энергоресурсов на мировой рынок Россия оказывает существенную экологическую помощь зарубежным государствам, прежде всего европейским. В процессе экспорта (в основном в европейские страны и республики СНГ) нефти и газа, по сути, продаются и российские ландшафты, сильно нарушаемые и загрязняемые при добыче этих ресурсов.</w:t>
      </w:r>
    </w:p>
    <w:p>
      <w:pPr>
        <w:pStyle w:val="Normal"/>
        <w:spacing w:lineRule="auto" w:line="360"/>
        <w:ind w:firstLine="709"/>
        <w:jc w:val="both"/>
        <w:rPr>
          <w:sz w:val="28"/>
          <w:szCs w:val="28"/>
        </w:rPr>
      </w:pPr>
      <w:r>
        <w:rPr>
          <w:sz w:val="28"/>
          <w:szCs w:val="28"/>
        </w:rPr>
        <w:t>Известно, что наиболее токсичные выбросы поступают в атмосферу при сжигании угля, наименее токсичные — при сжигании газа, нефтяное топливо (мазут) занимает промежуточное положение. Замена в странах Европы (без СНГ и республик Прибалтики) угля и нефтепродуктов российским газом (более 120 млрд. м3 в год) позволила сократить выбросы вредных веществ в атмосферу более чем на 30 млн. т. в год, в том числе твердых частиц — на 15 и соединений серы — на 10 млн. т.</w:t>
      </w:r>
    </w:p>
    <w:p>
      <w:pPr>
        <w:pStyle w:val="Normal"/>
        <w:spacing w:lineRule="auto" w:line="360"/>
        <w:ind w:firstLine="709"/>
        <w:jc w:val="both"/>
        <w:rPr>
          <w:sz w:val="28"/>
          <w:szCs w:val="28"/>
        </w:rPr>
      </w:pPr>
      <w:r>
        <w:rPr>
          <w:sz w:val="28"/>
          <w:szCs w:val="28"/>
        </w:rPr>
        <w:t>Поскольку в средних широтах Северного полушария преобладает западный перенос воздушных масс, загрязняющие вещества, выброшенные в атмосферу в Европе при сжигании получаемых из России энергоносителей, частично поступают с воздушными потоками на нашу территорию. Таким образом, две главные экологические проблемы — где взять природные ресурсы и куда девать производственные отходы — западные страны решают в данном случае за счет России. Наша экологическая помощь, к сожалению, пока никак не учитывается во внешнеторговых расчетах и потому остается безвозмездной.</w:t>
      </w:r>
    </w:p>
    <w:p>
      <w:pPr>
        <w:pStyle w:val="Normal"/>
        <w:spacing w:lineRule="auto" w:line="360"/>
        <w:ind w:firstLine="709"/>
        <w:jc w:val="both"/>
        <w:rPr>
          <w:sz w:val="28"/>
          <w:szCs w:val="28"/>
        </w:rPr>
      </w:pPr>
      <w:r>
        <w:rPr>
          <w:sz w:val="28"/>
          <w:szCs w:val="28"/>
        </w:rPr>
        <w:t>Основными импортерами экологического ресурса России (природных ресурсов и продукции экологически опасных производств) являются (% от экспорта РФ): Германия — 11,5, Украина — 10,9, Италия — 6,4, Великобритания — 5,7, Белоруссия — 4,4, Китай — 4,3, США — 3,6, Швейцария — 3,4. Газпром планирует крупномасштабные поставки газа и в Китай, Корею, Японию, таким образом, поставки «экологической помощи» зарубежным государствам расширяются на восток.</w:t>
      </w:r>
    </w:p>
    <w:p>
      <w:pPr>
        <w:pStyle w:val="Normal"/>
        <w:spacing w:lineRule="auto" w:line="360"/>
        <w:ind w:firstLine="709"/>
        <w:jc w:val="both"/>
        <w:rPr>
          <w:sz w:val="28"/>
          <w:szCs w:val="28"/>
        </w:rPr>
      </w:pPr>
      <w:r>
        <w:rPr>
          <w:sz w:val="28"/>
          <w:szCs w:val="28"/>
        </w:rPr>
        <w:t>Российское сельское хозяйство отличается относительно невысокой интенсивностью, что позитивно сказывается на состоянии ландшафтов и качестве продуктов питания. Так, внесение минеральных удобрений в 1997—1998 гг. в мире составляло 100 кг/га (Китай — 290, Великобритания — 330, Нидерланды — 550), а в России — 16 кг/га (в 1999 г. — уже 15 кг/га). По количеству удобрений и ядохимикатов на единицу пашни и доперестроечная Россия уступала другим странам. В российских условиях экологические проблемы земледелия всегда были связаны не с количеством применяемых химикатов, а с технологией их использования. На 1 га пашни в мире приходится 21 трактор (США — 26, Нидерланды — 198, Япония — 462), в России — 9 тракторов. Высокий уровень механизации сельскохозяйственных работ, как известно, определяет высокую производительность труда, но и высокую степень трансформации почвенного покрова.</w:t>
      </w:r>
    </w:p>
    <w:p>
      <w:pPr>
        <w:pStyle w:val="Normal"/>
        <w:spacing w:lineRule="auto" w:line="360"/>
        <w:ind w:firstLine="709"/>
        <w:jc w:val="both"/>
        <w:rPr>
          <w:sz w:val="28"/>
          <w:szCs w:val="28"/>
        </w:rPr>
      </w:pPr>
      <w:r>
        <w:rPr>
          <w:sz w:val="28"/>
          <w:szCs w:val="28"/>
        </w:rPr>
        <w:t>По масштабам автомобилизации, определяющей транспортные воздействия на среду, Россия, конечно, намного опережает Эфиопию (соответственно 122 и 1 личный автомобиль на 1000 жителей), но пока еще сильно отстает от уровня Германии, Италии, США (более 500 автомобилей на душу). По причине промышленной и транспортной «недоразвитости» России даже на европейской ее части поступление свинца в почву близко к мировому и на порядок ниже, чем в Западной Европе и Северной Америке.</w:t>
      </w:r>
    </w:p>
    <w:p>
      <w:pPr>
        <w:pStyle w:val="Normal"/>
        <w:spacing w:lineRule="auto" w:line="360"/>
        <w:ind w:firstLine="709"/>
        <w:jc w:val="both"/>
        <w:rPr>
          <w:sz w:val="28"/>
          <w:szCs w:val="28"/>
        </w:rPr>
      </w:pPr>
      <w:r>
        <w:rPr>
          <w:sz w:val="28"/>
          <w:szCs w:val="28"/>
        </w:rPr>
        <w:t>Россия — единственная крупная лесопромышленная держава, в которой площади под лесами сегодня не уменьшаются, а растут. В мире масштабы лесовосстановления и лесоведения соотносятся как 1:10, а в РФ в 1999 г. это соотношение составляло 1,36:1, а в 1998 г. — даже 1,83:1.</w:t>
      </w:r>
    </w:p>
    <w:p>
      <w:pPr>
        <w:pStyle w:val="Normal"/>
        <w:spacing w:lineRule="auto" w:line="360"/>
        <w:ind w:firstLine="709"/>
        <w:jc w:val="both"/>
        <w:rPr>
          <w:sz w:val="28"/>
          <w:szCs w:val="28"/>
        </w:rPr>
      </w:pPr>
      <w:r>
        <w:rPr>
          <w:sz w:val="28"/>
          <w:szCs w:val="28"/>
        </w:rPr>
        <w:t>В то же время исследования показывают, что на единицу выпускаемой продукции российская экономика расходует значительно больше природных ресурсов и дает больше производственных отходов, чем хозяйства развитых стран. При этом, однако, надо учитывать, что их относительная экологичность во многом базируется на экспорте природных ресурсов, в частности, и из России. Кроме того, при межстрановых сравнениях нужно принимать в расчет и отмеченные выше географические особенности нашей страны (суровость климата, размеры территории, конфигурация).</w:t>
      </w:r>
    </w:p>
    <w:p>
      <w:pPr>
        <w:pStyle w:val="Normal"/>
        <w:spacing w:lineRule="auto" w:line="360"/>
        <w:ind w:firstLine="709"/>
        <w:jc w:val="both"/>
        <w:rPr>
          <w:sz w:val="28"/>
          <w:szCs w:val="28"/>
        </w:rPr>
      </w:pPr>
      <w:r>
        <w:rPr>
          <w:sz w:val="28"/>
          <w:szCs w:val="28"/>
        </w:rPr>
        <w:t>Производственная нагрузка на единицу высокоосвоенной территории (то есть территории с плотностью населения свыше 10 чел / кв. км) в Западной Европе, Японии, Корее превышает таковую в России в 30—40 раз. Естественно, еще больше разница в удельной нагрузке на всю территорию. Вложения энергии на единицу всей территории, например, в Нидерландах в 56 раз выше, чем в России.</w:t>
      </w:r>
    </w:p>
    <w:p>
      <w:pPr>
        <w:pStyle w:val="Normal"/>
        <w:spacing w:lineRule="auto" w:line="360"/>
        <w:ind w:firstLine="709"/>
        <w:jc w:val="both"/>
        <w:rPr>
          <w:sz w:val="28"/>
          <w:szCs w:val="28"/>
        </w:rPr>
      </w:pPr>
      <w:r>
        <w:rPr>
          <w:sz w:val="28"/>
          <w:szCs w:val="28"/>
        </w:rPr>
        <w:t>Россия выделяется на мировом фоне наличием источников потенциального риска (ядерное и химическое оружие, предприятия ВПК, трубопроводы, газохранилища, атомные электростанции, гидроэлектростанции, химические производства, авиация и т. п.), но реальный вклад ее хозяйства в глобальную трансформацию природной среды в целом не превышает долю страны в территориальных ресурсах Земли, в населении и в мировом хозяйстве.</w:t>
      </w:r>
    </w:p>
    <w:p>
      <w:pPr>
        <w:pStyle w:val="Normal"/>
        <w:spacing w:lineRule="auto" w:line="360"/>
        <w:ind w:firstLine="709"/>
        <w:jc w:val="both"/>
        <w:rPr>
          <w:sz w:val="28"/>
          <w:szCs w:val="28"/>
        </w:rPr>
      </w:pPr>
      <w:r>
        <w:rPr>
          <w:sz w:val="28"/>
          <w:szCs w:val="28"/>
        </w:rPr>
        <w:t>Проведенный анализ показывает, что позитивная экологическая роль России пока более значительна, чем ее вредное воздействие на глобальные геоэкологические процессы. Этот факт дает основание оценить российскую территорию как крупнейший район стабилизации биосферы, которому противостоят обширные зоны дестабилизации природной среды — Западная Европа, Южная и Юго-Восточная Азия, Северная Америк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2:00Z</dcterms:created>
  <dc:creator>Andrew</dc:creator>
  <dc:description/>
  <cp:keywords/>
  <dc:language>en-US</dc:language>
  <cp:lastModifiedBy>SYSTEM</cp:lastModifiedBy>
  <cp:lastPrinted>2009-02-19T23:38:00Z</cp:lastPrinted>
  <dcterms:modified xsi:type="dcterms:W3CDTF">2011-09-25T02:02:00Z</dcterms:modified>
  <cp:revision>2</cp:revision>
  <dc:subject/>
  <dc:title>                                       ЭКОНОМИЧЕСКАЯ ГЕОГРАФИЯ</dc:title>
</cp:coreProperties>
</file>