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Роль географии в изучении миграции населени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Пространственно-временные особенности миграции населения в Алтайском кра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 Связь миграций с социально-экономическими условиями территор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rStyle w:val="InternetLink"/>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ктуальность работы состоит в том, что миграция населения сыграла огромную многостороннюю роль в развитии человечества, являясь формой его адаптации к меняющимся условиям существования. Это сложный социальный процесс, тесно связанный с уровнем развития экономики и размещением отраслей производства в разных регионах. Важнейшая социально-экономическая функция миграции населения - обеспечение определенного уровня подвижности населения и его территориального перераспределения, в том числе в индустриальные центры и осваиваемые районы.</w:t>
      </w:r>
    </w:p>
    <w:p>
      <w:pPr>
        <w:pStyle w:val="Normal"/>
        <w:suppressAutoHyphens w:val="true"/>
        <w:spacing w:lineRule="auto" w:line="360"/>
        <w:ind w:firstLine="709"/>
        <w:jc w:val="both"/>
        <w:rPr>
          <w:sz w:val="28"/>
          <w:szCs w:val="28"/>
        </w:rPr>
      </w:pPr>
      <w:r>
        <w:rPr>
          <w:sz w:val="28"/>
          <w:szCs w:val="28"/>
        </w:rPr>
        <w:t>Тем самым миграция населения способствует более полному использованию рабочей силы, росту производства. Однако последствия миграции противоречивы. Миграция населения оказывает существенное влияние на сбалансированность рынка труда, изменяет экономическое и социальное положение населения, нередко сопровождается ростом образовательной и профессиональной подготовки, расширением потребностей участвующих в миграции людей.</w:t>
      </w:r>
    </w:p>
    <w:p>
      <w:pPr>
        <w:pStyle w:val="Normal"/>
        <w:suppressAutoHyphens w:val="true"/>
        <w:spacing w:lineRule="auto" w:line="360"/>
        <w:ind w:firstLine="709"/>
        <w:jc w:val="both"/>
        <w:rPr>
          <w:sz w:val="28"/>
          <w:szCs w:val="28"/>
        </w:rPr>
      </w:pPr>
      <w:r>
        <w:rPr>
          <w:sz w:val="28"/>
          <w:szCs w:val="28"/>
        </w:rPr>
        <w:t>С другой стороны, массовый приток мигрантов может быть причиной роста безработицы, сильного давления на социальную инфраструктуру (жилье, здравоохранение и др.). Тем самым миграция влияет на уровень жизни коренных жителей.</w:t>
      </w:r>
    </w:p>
    <w:p>
      <w:pPr>
        <w:pStyle w:val="Normal"/>
        <w:suppressAutoHyphens w:val="true"/>
        <w:spacing w:lineRule="auto" w:line="360"/>
        <w:ind w:firstLine="709"/>
        <w:jc w:val="both"/>
        <w:rPr>
          <w:sz w:val="28"/>
          <w:szCs w:val="28"/>
        </w:rPr>
      </w:pPr>
      <w:r>
        <w:rPr>
          <w:sz w:val="28"/>
          <w:szCs w:val="28"/>
        </w:rPr>
        <w:t>Миграций населения может вызвать обезлюдение и экономический регресс одних районов и концентрацию населения в других.</w:t>
      </w:r>
    </w:p>
    <w:p>
      <w:pPr>
        <w:pStyle w:val="Normal"/>
        <w:suppressAutoHyphens w:val="true"/>
        <w:spacing w:lineRule="auto" w:line="360"/>
        <w:ind w:firstLine="709"/>
        <w:jc w:val="both"/>
        <w:rPr>
          <w:sz w:val="28"/>
          <w:szCs w:val="28"/>
        </w:rPr>
      </w:pPr>
      <w:r>
        <w:rPr>
          <w:sz w:val="28"/>
          <w:szCs w:val="28"/>
        </w:rPr>
        <w:t>Эти и другие сложности, связанные с миграцией населения, являются предметом государственной миграционной политики.</w:t>
      </w:r>
    </w:p>
    <w:p>
      <w:pPr>
        <w:pStyle w:val="Normal"/>
        <w:suppressAutoHyphens w:val="true"/>
        <w:spacing w:lineRule="auto" w:line="360"/>
        <w:ind w:firstLine="709"/>
        <w:jc w:val="both"/>
        <w:rPr>
          <w:sz w:val="28"/>
          <w:szCs w:val="28"/>
        </w:rPr>
      </w:pPr>
      <w:r>
        <w:rPr>
          <w:sz w:val="28"/>
          <w:szCs w:val="28"/>
        </w:rPr>
        <w:t>Итак, целью работы является рассмотрение внутренней миграции как индикатор социально-экономического развития Алтайского края. Для этого необходимо рассмотреть следующие задачи:</w:t>
      </w:r>
    </w:p>
    <w:p>
      <w:pPr>
        <w:pStyle w:val="Normal"/>
        <w:suppressAutoHyphens w:val="true"/>
        <w:spacing w:lineRule="auto" w:line="360"/>
        <w:ind w:firstLine="709"/>
        <w:jc w:val="both"/>
        <w:rPr>
          <w:sz w:val="28"/>
          <w:szCs w:val="28"/>
        </w:rPr>
      </w:pPr>
      <w:r>
        <w:rPr>
          <w:sz w:val="28"/>
          <w:szCs w:val="28"/>
        </w:rPr>
        <w:t>1. Изучить роль географии в миграции населения</w:t>
      </w:r>
    </w:p>
    <w:p>
      <w:pPr>
        <w:pStyle w:val="Normal"/>
        <w:suppressAutoHyphens w:val="true"/>
        <w:spacing w:lineRule="auto" w:line="360"/>
        <w:ind w:firstLine="709"/>
        <w:jc w:val="both"/>
        <w:rPr/>
      </w:pPr>
      <w:r>
        <w:rPr>
          <w:sz w:val="28"/>
          <w:szCs w:val="28"/>
        </w:rPr>
        <w:t>2. Рассмотреть географию миграций в Алтайском крае в современном и временном аспектах</w:t>
      </w:r>
    </w:p>
    <w:p>
      <w:pPr>
        <w:pStyle w:val="Normal"/>
        <w:suppressAutoHyphens w:val="true"/>
        <w:spacing w:lineRule="auto" w:line="360"/>
        <w:ind w:firstLine="709"/>
        <w:jc w:val="both"/>
        <w:rPr>
          <w:sz w:val="28"/>
          <w:szCs w:val="28"/>
        </w:rPr>
      </w:pPr>
      <w:r>
        <w:rPr>
          <w:sz w:val="28"/>
          <w:szCs w:val="28"/>
        </w:rPr>
        <w:t>3. Выяснить связь миграций с социально-экономическими условиями территории</w:t>
      </w:r>
    </w:p>
    <w:p>
      <w:pPr>
        <w:pStyle w:val="Normal"/>
        <w:suppressAutoHyphens w:val="true"/>
        <w:spacing w:lineRule="auto" w:line="360"/>
        <w:ind w:firstLine="709"/>
        <w:jc w:val="both"/>
        <w:rPr>
          <w:sz w:val="28"/>
          <w:szCs w:val="28"/>
        </w:rPr>
      </w:pPr>
      <w:r>
        <w:rPr>
          <w:sz w:val="28"/>
          <w:szCs w:val="28"/>
        </w:rPr>
        <w:t>Объектом исследования является изучение миграций, его географический, временной и социально экономический аспекты.</w:t>
      </w:r>
    </w:p>
    <w:p>
      <w:pPr>
        <w:pStyle w:val="Normal"/>
        <w:suppressAutoHyphens w:val="true"/>
        <w:spacing w:lineRule="auto" w:line="360"/>
        <w:ind w:firstLine="709"/>
        <w:jc w:val="both"/>
        <w:rPr>
          <w:sz w:val="28"/>
          <w:szCs w:val="28"/>
        </w:rPr>
      </w:pPr>
      <w:r>
        <w:rPr>
          <w:sz w:val="28"/>
          <w:szCs w:val="28"/>
        </w:rPr>
        <w:t>Предметом работы является Российская Федерация и в частности Алтайский кра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rPr>
        <w:t>Роль географии в изучении миграции насел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uppressAutoHyphens w:val="true"/>
        <w:spacing w:lineRule="auto" w:line="360" w:before="0" w:after="0"/>
        <w:ind w:firstLine="709"/>
        <w:jc w:val="both"/>
        <w:rPr>
          <w:sz w:val="28"/>
          <w:szCs w:val="28"/>
        </w:rPr>
      </w:pPr>
      <w:r>
        <w:rPr>
          <w:sz w:val="28"/>
          <w:szCs w:val="28"/>
        </w:rPr>
        <w:t>В настоящее время размещение населения определяется географией городов. При оценке городского населения учитывают уровень урбанизации и темпы урбанизации. Урбанизация – это рост городов и повышение удельного веса городского населения, а также возникновение сложных сетей и систем городов.</w:t>
      </w:r>
    </w:p>
    <w:p>
      <w:pPr>
        <w:pStyle w:val="Style16"/>
        <w:suppressAutoHyphens w:val="true"/>
        <w:spacing w:lineRule="auto" w:line="360" w:before="0" w:after="0"/>
        <w:ind w:firstLine="709"/>
        <w:jc w:val="both"/>
        <w:rPr/>
      </w:pPr>
      <w:r>
        <w:rPr>
          <w:sz w:val="28"/>
          <w:szCs w:val="28"/>
        </w:rPr>
        <w:t xml:space="preserve">Процесс урбанизации изучает отдельная ветвь географии населения – </w:t>
      </w:r>
      <w:r>
        <w:rPr>
          <w:i/>
          <w:iCs/>
          <w:sz w:val="28"/>
          <w:szCs w:val="28"/>
        </w:rPr>
        <w:t>геоурбанистика</w:t>
      </w:r>
      <w:r>
        <w:rPr>
          <w:sz w:val="28"/>
          <w:szCs w:val="28"/>
        </w:rPr>
        <w:t>. Она рассматривает основные исторические этапы развития городов, главные особенности современного процесса урбанизации, географические аспекты урбанизации и развитие крупных урбанизированных зон мира, сети и системы городов, основы проектирования городов и градостоительства.</w:t>
      </w:r>
    </w:p>
    <w:p>
      <w:pPr>
        <w:pStyle w:val="Style16"/>
        <w:suppressAutoHyphens w:val="true"/>
        <w:spacing w:lineRule="auto" w:line="360" w:before="0" w:after="0"/>
        <w:ind w:firstLine="709"/>
        <w:jc w:val="both"/>
        <w:rPr>
          <w:sz w:val="28"/>
          <w:szCs w:val="28"/>
        </w:rPr>
      </w:pPr>
      <w:r>
        <w:rPr>
          <w:sz w:val="28"/>
          <w:szCs w:val="28"/>
        </w:rPr>
        <w:t>Современная урбанизация характеризуется тремя чертами:</w:t>
      </w:r>
    </w:p>
    <w:p>
      <w:pPr>
        <w:pStyle w:val="Style16"/>
        <w:suppressAutoHyphens w:val="true"/>
        <w:spacing w:lineRule="auto" w:line="360" w:before="0" w:after="0"/>
        <w:ind w:firstLine="709"/>
        <w:jc w:val="both"/>
        <w:rPr>
          <w:sz w:val="28"/>
          <w:szCs w:val="28"/>
        </w:rPr>
      </w:pPr>
      <w:r>
        <w:rPr>
          <w:sz w:val="28"/>
          <w:szCs w:val="28"/>
        </w:rPr>
        <w:t>- быстрыми темпами роста городского населения;</w:t>
      </w:r>
    </w:p>
    <w:p>
      <w:pPr>
        <w:pStyle w:val="Style16"/>
        <w:suppressAutoHyphens w:val="true"/>
        <w:spacing w:lineRule="auto" w:line="360" w:before="0" w:after="0"/>
        <w:ind w:firstLine="709"/>
        <w:jc w:val="both"/>
        <w:rPr>
          <w:sz w:val="28"/>
          <w:szCs w:val="28"/>
        </w:rPr>
      </w:pPr>
      <w:r>
        <w:rPr>
          <w:sz w:val="28"/>
          <w:szCs w:val="28"/>
        </w:rPr>
        <w:t>- концентрацией населения и хозяйства в больших городах;</w:t>
      </w:r>
    </w:p>
    <w:p>
      <w:pPr>
        <w:pStyle w:val="Style16"/>
        <w:suppressAutoHyphens w:val="true"/>
        <w:spacing w:lineRule="auto" w:line="360" w:before="0" w:after="0"/>
        <w:ind w:firstLine="709"/>
        <w:jc w:val="both"/>
        <w:rPr/>
      </w:pPr>
      <w:r>
        <w:rPr>
          <w:sz w:val="28"/>
          <w:szCs w:val="28"/>
        </w:rPr>
        <w:t>- "расползанием" городов и расширением их территорий.</w:t>
      </w:r>
    </w:p>
    <w:p>
      <w:pPr>
        <w:pStyle w:val="Style16"/>
        <w:suppressAutoHyphens w:val="true"/>
        <w:spacing w:lineRule="auto" w:line="360" w:before="0" w:after="0"/>
        <w:ind w:firstLine="709"/>
        <w:jc w:val="both"/>
        <w:rPr>
          <w:sz w:val="28"/>
          <w:szCs w:val="28"/>
        </w:rPr>
      </w:pPr>
      <w:r>
        <w:rPr>
          <w:sz w:val="28"/>
          <w:szCs w:val="28"/>
        </w:rPr>
        <w:t>По уровню урбанизации страны делятся на три группы. Первая группа – высокоурбанизированные страны, где доля городского населения составляет более 50% (Россия, Канада, США и др.). Вторая группа – среднеурбанизированные страны, где доля городского населения составляет 25-50%. Третья группа – низкоурбанизированные страны, где доля городского населения менее 25%.</w:t>
      </w:r>
    </w:p>
    <w:p>
      <w:pPr>
        <w:pStyle w:val="Style16"/>
        <w:suppressAutoHyphens w:val="true"/>
        <w:spacing w:lineRule="auto" w:line="360" w:before="0" w:after="0"/>
        <w:ind w:firstLine="709"/>
        <w:jc w:val="both"/>
        <w:rPr/>
      </w:pPr>
      <w:r>
        <w:rPr>
          <w:sz w:val="28"/>
          <w:szCs w:val="28"/>
        </w:rPr>
        <w:t>В последнее время в развивающихся странах выделяют такое явление, как "городской взрыв". Это связано с тем, что в развивающихся странах городское население быстро растет, а в экономически развитых странах наоборот начинает снижаться.</w:t>
      </w:r>
    </w:p>
    <w:p>
      <w:pPr>
        <w:pStyle w:val="Style16"/>
        <w:suppressAutoHyphens w:val="true"/>
        <w:spacing w:lineRule="auto" w:line="360" w:before="0" w:after="0"/>
        <w:ind w:firstLine="709"/>
        <w:jc w:val="both"/>
        <w:rPr>
          <w:sz w:val="28"/>
          <w:szCs w:val="28"/>
        </w:rPr>
      </w:pPr>
      <w:r>
        <w:rPr>
          <w:sz w:val="28"/>
          <w:szCs w:val="28"/>
        </w:rPr>
        <w:t>Урбанизация оказывает влияние на окружающую среду. С ростом урбанизации связано 3/4 общего объема загрязнений. Поэтому официальные органы и общественность социально развитых стран принимает различные меры по охране и улучшению городской сре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20 века территория страны четко делится на две зоны – принимающую и отдающую население, причем плюс и минус поменялись местами. Весь Север (за исключением Тюменской области), ранее интенсивно притягивающий население (высокой заработной платой и льготами, в частности северяне раньше уходили на пенсию), теперь столь же интенсивно его теряет. Например, Чукотка всего за два года (1993 и 1994) потеряла 22 процента населения. За первую половину 90- х годов с Дальнего Востока уехало 6 процентов жителей, причем отток людей из этого региона наблюдается, вероятно, впервые за всю историю его освоения русскими. Переход на рыночные отношения, отмена северных льгот, в ряде случаев отсутствие финансирования многих предприятий обнажили острые проблемы российского Севера, в первую очередь низкую эффективность его хозяйства и перенаселенность. [5.</w:t>
      </w:r>
      <w:r>
        <w:rPr>
          <w:rFonts w:cs="Times New Roman" w:ascii="Times New Roman" w:hAnsi="Times New Roman"/>
          <w:sz w:val="28"/>
          <w:szCs w:val="28"/>
          <w:lang w:val="en-US"/>
        </w:rPr>
        <w:t>c</w:t>
      </w:r>
      <w:r>
        <w:rPr>
          <w:rFonts w:cs="Times New Roman" w:ascii="Times New Roman" w:hAnsi="Times New Roman"/>
          <w:sz w:val="28"/>
          <w:szCs w:val="28"/>
        </w:rPr>
        <w:t>.46]</w:t>
      </w:r>
    </w:p>
    <w:p>
      <w:pPr>
        <w:pStyle w:val="HTML1"/>
        <w:suppressAutoHyphens w:val="true"/>
        <w:spacing w:lineRule="auto" w:line="360"/>
        <w:ind w:firstLine="709"/>
        <w:jc w:val="both"/>
        <w:rPr/>
      </w:pPr>
      <w:r>
        <w:rPr>
          <w:rFonts w:cs="Times New Roman" w:ascii="Times New Roman" w:hAnsi="Times New Roman"/>
          <w:sz w:val="28"/>
          <w:szCs w:val="28"/>
        </w:rPr>
        <w:t>Европейская часть (кроме севера), Урал, Западная Сибирь притягательны для мигрантов. На первое место в России по числу переселенцев вышел Центральный район, но если раньше мигрантов в основном "забирали" Москва и Московская область, то теперь доля Москвы и области в этом районе упала до 30-ти процен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вязи с обострением межнациональных отношений из некоторых стран ближнего зарубежья русские, проживающие там, переезжают жить в Россию. Начиная с 1992 года, страна приняла 5 млн. переселенцев. Не смотря на падение производства, появлялось много новых рабочих мест – в частных фирмах, торговле, строительстве. Это привлекало экономических мигрантов – людей, переезжающих в поисках более высокого заработка и лучших условий жизни. Образованные, квалифицированные и желающие трудиться люди могут много сделать для подъема хозяйства страны.</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2. </w:t>
      </w:r>
      <w:r>
        <w:rPr>
          <w:rFonts w:cs="Times New Roman" w:ascii="Times New Roman" w:hAnsi="Times New Roman"/>
          <w:sz w:val="28"/>
        </w:rPr>
        <w:t>Пространственно-временные особенности миграции населения в Алтайском кра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suppressAutoHyphens w:val="true"/>
        <w:spacing w:lineRule="auto" w:line="360" w:before="0" w:after="0"/>
        <w:ind w:firstLine="709"/>
        <w:jc w:val="both"/>
        <w:rPr>
          <w:sz w:val="28"/>
          <w:szCs w:val="28"/>
        </w:rPr>
      </w:pPr>
      <w:r>
        <w:rPr>
          <w:sz w:val="28"/>
          <w:szCs w:val="28"/>
        </w:rPr>
        <w:t>Со второй половины XIX в. в Сибири в целом и на юге ее западной половины в частности происходит территориальное перераспределение русского населения, что явилось следствием прихода сюда мощных потоков переселенцев. Русское старожильческое население Сибири начинает испытывать значительное влияние с их стороны, особенно это отразилось на демографической структуре населения и характере его размещения. Основу переселенцев численно, экономически и культурно составляло крестьянство, природа и огромный трудовой потенциал которого предопределили специфику территориального размещения переселенцев.</w:t>
      </w:r>
    </w:p>
    <w:p>
      <w:pPr>
        <w:pStyle w:val="Style16"/>
        <w:suppressAutoHyphens w:val="true"/>
        <w:spacing w:lineRule="auto" w:line="360" w:before="0" w:after="0"/>
        <w:ind w:firstLine="709"/>
        <w:jc w:val="both"/>
        <w:rPr>
          <w:sz w:val="28"/>
          <w:szCs w:val="28"/>
        </w:rPr>
      </w:pPr>
      <w:r>
        <w:rPr>
          <w:sz w:val="28"/>
          <w:szCs w:val="28"/>
        </w:rPr>
        <w:t>Все эти процессы привели к формированию значительного количества документов, содержащих разнообразные сведения, отражающие различные аспекты миграций. Отдельные виды источников в ходе научных исследований становились объектом источниковедческого изучения. Однако особенности большей части источников не нашли должного освещения, что обусловлено как тематической спецификой проводимых исследований, так и возможностями методологического и технологического характера, характерными для того или иного периода времени. Прежде всего это относится к первичным документам о демографической структуре переселенческих семей в момент их поселения.</w:t>
      </w:r>
    </w:p>
    <w:p>
      <w:pPr>
        <w:pStyle w:val="Style16"/>
        <w:suppressAutoHyphens w:val="true"/>
        <w:spacing w:lineRule="auto" w:line="360" w:before="0" w:after="0"/>
        <w:ind w:firstLine="709"/>
        <w:jc w:val="both"/>
        <w:rPr>
          <w:sz w:val="28"/>
          <w:szCs w:val="28"/>
        </w:rPr>
      </w:pPr>
      <w:r>
        <w:rPr>
          <w:sz w:val="28"/>
          <w:szCs w:val="28"/>
        </w:rPr>
        <w:t>Эта территория стала своего рода классическим сибирским регионом, где в полной мере нашли свое отражение все стороны переселенческого движения в Сибирь. Переселения были доминантой в развитии народонаселения Алтайского округа, который тем самым был вовлечен в круг "миграционных арен" Российской империи. Именно массовый приток переселенцев, а, следовательно, и возросший трудовой потенциал превратили слабо освоенный сибирский регион в один из крупнейших аграрных комплексов империи. Внешние притоки переселенцев из других губерний и областей России на территорию Алтайского округа и территориальная специфика их первоначального оседания во многом предопределили пути и характер дальнейшего освоения региона.</w:t>
      </w:r>
    </w:p>
    <w:p>
      <w:pPr>
        <w:pStyle w:val="Style16"/>
        <w:suppressAutoHyphens w:val="true"/>
        <w:spacing w:lineRule="auto" w:line="360" w:before="0" w:after="0"/>
        <w:ind w:firstLine="709"/>
        <w:jc w:val="both"/>
        <w:rPr>
          <w:sz w:val="28"/>
          <w:szCs w:val="28"/>
        </w:rPr>
      </w:pPr>
      <w:r>
        <w:rPr>
          <w:sz w:val="28"/>
          <w:szCs w:val="28"/>
        </w:rPr>
        <w:t>К ним можно отнести малоизученность комплекса источниковой базы миграций, методов и технологий обработки массовых первичных материалов, содержащих сведения о переселенцах, демографической структуры, территориальном размещении и других аспектах переселенческого движения. Это характерно не только для исследований по истории переселенческого движения сельского населения в Алтайский округ, но и для работ по миграциям населения в целом.[3.</w:t>
      </w:r>
      <w:r>
        <w:rPr>
          <w:sz w:val="28"/>
          <w:szCs w:val="28"/>
          <w:lang w:val="en-US"/>
        </w:rPr>
        <w:t>c</w:t>
      </w:r>
      <w:r>
        <w:rPr>
          <w:sz w:val="28"/>
          <w:szCs w:val="28"/>
        </w:rPr>
        <w:t>.78]</w:t>
      </w:r>
    </w:p>
    <w:p>
      <w:pPr>
        <w:pStyle w:val="Style16"/>
        <w:suppressAutoHyphens w:val="true"/>
        <w:spacing w:lineRule="auto" w:line="360" w:before="0" w:after="0"/>
        <w:ind w:firstLine="709"/>
        <w:jc w:val="both"/>
        <w:rPr>
          <w:sz w:val="28"/>
          <w:szCs w:val="28"/>
        </w:rPr>
      </w:pPr>
      <w:r>
        <w:rPr>
          <w:sz w:val="28"/>
          <w:szCs w:val="28"/>
        </w:rPr>
        <w:t>До 1894 г. учета переселенцев на арендных землях не велось, а о переселенцах на казачьих землях не имеется почти никаких сведений. В связи с этим мы акцентируем внимание на переселенцах, оседавших в переселенческих участках и в старожильческих селениях.</w:t>
      </w:r>
    </w:p>
    <w:p>
      <w:pPr>
        <w:pStyle w:val="Style16"/>
        <w:suppressAutoHyphens w:val="true"/>
        <w:spacing w:lineRule="auto" w:line="360" w:before="0" w:after="0"/>
        <w:ind w:firstLine="709"/>
        <w:jc w:val="both"/>
        <w:rPr>
          <w:sz w:val="28"/>
          <w:szCs w:val="28"/>
        </w:rPr>
      </w:pPr>
      <w:r>
        <w:rPr>
          <w:sz w:val="28"/>
          <w:szCs w:val="28"/>
        </w:rPr>
        <w:t>В первые два периода наблюдается неравномерное распределение переселенцев по волостям Алтайского округа. В то время, как в одни волости (Карасукскую, Касмалинскую и др.) переселенцы стремились тысячами, в другие водворялись единицы, как, например, в 1888 г. в Сычевскую (2 души), Малышевскую (10), Тальменскую (22) и т.д. В 11 волостей не было причислено ни одного переселенца. Сложившуюся ситуацию можно объяснить тем, что отдельные волости и селения Алтайского округа в земельном и других отношениях находились далеко не в одинаковых условиях. Интересно, что из 18031 души переселенцев, получивших право на поселение в 1888 г., 8490 душ (4523 муж. и 3967 жен. пола) поселились в старожильческих селениях, а 9547 душ (5077 муж. и 4470 жен.) осели в переселенческих участках. Таким образом, на свободных участках поселилось 52,9% общего количества переселенцев. Если говорить о половозрастной специфике двух рассматриваемых категорий переселенцев, то в течение первых двух периодов половозрастной состав их и в старых населенных пунктах, и в новых практически идентичен. Из общего числа переселенцев с 1865 по 1888 гг. (175720 чел.) численность мужчин составляла 96834 или 55,1% от общего числа переселенцев.</w:t>
      </w:r>
    </w:p>
    <w:p>
      <w:pPr>
        <w:pStyle w:val="Style16"/>
        <w:suppressAutoHyphens w:val="true"/>
        <w:spacing w:lineRule="auto" w:line="360" w:before="0" w:after="0"/>
        <w:ind w:firstLine="709"/>
        <w:jc w:val="both"/>
        <w:rPr>
          <w:sz w:val="28"/>
          <w:szCs w:val="28"/>
        </w:rPr>
      </w:pPr>
      <w:r>
        <w:rPr>
          <w:sz w:val="28"/>
          <w:szCs w:val="28"/>
        </w:rPr>
        <w:t>Среди переселенцев, оседавших в старожильческих селениях, численность женщин была немного выше, чем численность мужчин. Наиболее характерно это было для переселенцев, оседавших в Томском, Кузнецком уездах Алтайского округа. При более детальном рассмотрении оказывается, что среди переселенцев, оседавших в старожильческих участках, до 25% от общей численности занимают дети до 14 лет, при этом процент мальчиков был значительно ниже, чем девочек. Таким образом, в переселенческих семьях, шедших на старожильческие участки, девочки составляли до 35% от общего числа женщин этой категории переселенцев.</w:t>
      </w:r>
    </w:p>
    <w:p>
      <w:pPr>
        <w:pStyle w:val="Style16"/>
        <w:suppressAutoHyphens w:val="true"/>
        <w:spacing w:lineRule="auto" w:line="360" w:before="0" w:after="0"/>
        <w:ind w:firstLine="709"/>
        <w:jc w:val="both"/>
        <w:rPr>
          <w:sz w:val="28"/>
          <w:szCs w:val="28"/>
        </w:rPr>
      </w:pPr>
      <w:r>
        <w:rPr>
          <w:sz w:val="28"/>
          <w:szCs w:val="28"/>
        </w:rPr>
        <w:t>С конца 80-х гг. характер расселений изменился. Начался быстрый процесс освоения свободных земель Алтайского округа, и продолжался он до конца 90-х гг. В рамках третьего этапа (1889-1896 гг.) численность переселенцев на новые участки оставалась еще достаточно высокой, но уже наметились определенные колебания. Приток переселенцев в старожильческие селения возрос первоначально в 1893 г., а с 1897 г. он стал определяющим. В 1897 г. он составлял 63,2%, а в 1898 г. — 88,0% от всего числа переселенцев в Алтайский округ. С 1899 г. начинает преобладать тенденция к освоению территорий северо-запада и юго-запада Барнаульского уезда, а также западной части Змеиногорского уезда. Большинство переселенческих участков, образованных в период с 1896 по 1905 гг., оставалось незаполненными на протяжении долгого периода времени, что приводило к высокой степени движения населения (вторичным переселениям) уже внутри округа, из одних переселенческих участков в другие.</w:t>
      </w:r>
    </w:p>
    <w:p>
      <w:pPr>
        <w:pStyle w:val="Style16"/>
        <w:suppressAutoHyphens w:val="true"/>
        <w:spacing w:lineRule="auto" w:line="360" w:before="0" w:after="0"/>
        <w:ind w:firstLine="709"/>
        <w:jc w:val="both"/>
        <w:rPr>
          <w:sz w:val="28"/>
          <w:szCs w:val="28"/>
        </w:rPr>
      </w:pPr>
      <w:r>
        <w:rPr>
          <w:sz w:val="28"/>
          <w:szCs w:val="28"/>
        </w:rPr>
        <w:t>Определенную роль в характере территориального размещения переселенцев сыграло изменение демографической структуры переселенческого потока в последние два периода. По своей структуре к моменту получения разрешения на поселения в пределах Алтайского округа более 30% семей относились к неполным или смешанным типам. Что самое удивительное, большинство таких семей предпочитало получать свидетельства Главного Управления для поселения в переселенческих участках. Так, семьи переселенцев в переселенческие участки Змеиногорского и Барнаульского уездов состояли из двух и трех поколений. Здесь было очень много взрослого населения с 50 до 60 лет. Однако при таком значительном возрасте взрослого населения наиболее распространенный детский возраст колебался от 11 до 14 лет.[6.</w:t>
      </w:r>
      <w:r>
        <w:rPr>
          <w:sz w:val="28"/>
          <w:szCs w:val="28"/>
          <w:lang w:val="en-US"/>
        </w:rPr>
        <w:t>c</w:t>
      </w:r>
      <w:r>
        <w:rPr>
          <w:sz w:val="28"/>
          <w:szCs w:val="28"/>
        </w:rPr>
        <w:t>.22]</w:t>
      </w:r>
    </w:p>
    <w:p>
      <w:pPr>
        <w:pStyle w:val="Style16"/>
        <w:suppressAutoHyphens w:val="true"/>
        <w:spacing w:lineRule="auto" w:line="360" w:before="0" w:after="0"/>
        <w:ind w:firstLine="709"/>
        <w:jc w:val="both"/>
        <w:rPr/>
      </w:pPr>
      <w:r>
        <w:rPr>
          <w:sz w:val="28"/>
          <w:szCs w:val="28"/>
        </w:rPr>
        <w:t>Особенно привлекает внимание тот факт, что смешанные семьи состояли как бы из двух семей (семья родителей жила вместе с семьей своих детей), по численности такие семьи доходили до 22 человек. При этом главой мог быть не обязательно самый старший по возрасту. В Томском и Кузнецком уездах наблюдается прямо противоположенная ситуация. Это были, как правило, неполные семьи, где главой могла быть женщина. Такие семьи были большей частью немногочисленны и состояли из матери или отца и нескольких детей, но чаще всего это был один ребенок с родителем. Причисление в старожильческие селения было характерно для Барнаульского уезда. Как мы уже отмечали, именно он повлиял на общий характер перераспределения направлений переселенческих потоков с переселенческих поселков, как это было в первые два периода, в старожильческие селения. В демографической структуре переселенцев Барнаульского уезда характерно наличие значительной доли малолетних детей. При этом взрослое население было в значительной степени более "молодым" (до 35 лет), чем в переселенческих участках. В центральной части Барнаульского округа концентрировались переселенцы, где в семьях было до 8 детей. Более трудоспособная часть переселенцев оседала на "окраинах" округа. При этом высокая численность детей среди них компенсировалась наличием достаточного числа взрослых трудоспособного возраста. Это были, как правило, крепкие большие семьи.</w:t>
      </w:r>
    </w:p>
    <w:p>
      <w:pPr>
        <w:pStyle w:val="Style16"/>
        <w:suppressAutoHyphens w:val="true"/>
        <w:spacing w:lineRule="auto" w:line="360" w:before="0" w:after="0"/>
        <w:ind w:firstLine="709"/>
        <w:jc w:val="both"/>
        <w:rPr>
          <w:sz w:val="28"/>
          <w:szCs w:val="28"/>
        </w:rPr>
      </w:pPr>
      <w:r>
        <w:rPr>
          <w:sz w:val="28"/>
          <w:szCs w:val="28"/>
        </w:rPr>
        <w:t>Таким образом, с 1865 по 1905 гг. в территориальном отношении наблюдается постепенное продвижение переселенцев в округ как с его северной, так и с юго-западной стороны. Первоначально оседая на переселенческих участках, переселенцы шаг за шагом постепенно продвигались к центральным волостям округа. При этом в демографическом отношении складывалось такое распределение переселенцев, при котором наиболее трудоспособное население оседало на периферии округа, а более молодое направлялось в центр, если не при первоначальном распределении, то через вторичные миграции внутри округа. Все это не могло не влиять на более статичное по сравнению с переселенцами старожильческое население округа. Если на окраинах степень генетической замкнутости переселенцев была достаточно высокой, что в определенной мере было обусловлено и этнической замкнутостью, то среди переселенцев, осевших в центре округа, этого не наблюдается.[9.</w:t>
      </w:r>
      <w:r>
        <w:rPr>
          <w:sz w:val="28"/>
          <w:szCs w:val="28"/>
          <w:lang w:val="en-US"/>
        </w:rPr>
        <w:t>c</w:t>
      </w:r>
      <w:r>
        <w:rPr>
          <w:sz w:val="28"/>
          <w:szCs w:val="28"/>
        </w:rPr>
        <w:t>.81]</w:t>
      </w:r>
    </w:p>
    <w:p>
      <w:pPr>
        <w:pStyle w:val="Style16"/>
        <w:suppressAutoHyphens w:val="true"/>
        <w:spacing w:lineRule="auto" w:line="360" w:before="0" w:after="0"/>
        <w:ind w:firstLine="709"/>
        <w:jc w:val="both"/>
        <w:rPr/>
      </w:pPr>
      <w:r>
        <w:rPr>
          <w:sz w:val="28"/>
          <w:szCs w:val="28"/>
        </w:rPr>
        <w:t>В итоге можно сказать, что с 1865 по 1867 гг. прирост крестьянского населения увеличился на 31579 ревизскую душу, в связи с чем численность ревизских душ составила 177272. Мощный приток переселенцев, а отчасти и естественный прирост, дали такую значительную цифру спустя три года после начала массового переселения в Алтайский округ. В целом, на фоне общесибирских показателей интенсивность переселенческих потоков Томской губернии значительно выше средних значений. Миграции были сильным внешним фактором, который оказывал значительное влияние на демографическое состояние населения Алтайского округа. Плотность населения на 1 кв. версту увеличилась с 3,7 чел. в 1897 г. до 4,2 чел. в 1905 г. Это значительный показатель процесса освоения территории, но он не был стабилен, и его дальнейший рост во многом зависел от численности внешних притоков. Здесь свою роль сыграла значительная пространственная протяженность округа, которая предопределила некоторое "растекание" населения по территории. С одной стороны, это способствовало освоению новых земель, а с другой — рассеиванию населения. Так или иначе, но благодаря массовому притоку переселенцев, Алтайский округ, имевший до 1865 г. сравнительно небольшое количество населения, к 1905 г. стал одним из наиболее заселенных регионов Сибири.</w:t>
      </w:r>
    </w:p>
    <w:p>
      <w:pPr>
        <w:pStyle w:val="Style16"/>
        <w:suppressAutoHyphens w:val="true"/>
        <w:spacing w:lineRule="auto" w:line="360" w:before="0" w:after="0"/>
        <w:ind w:firstLine="709"/>
        <w:jc w:val="both"/>
        <w:rPr>
          <w:sz w:val="28"/>
          <w:szCs w:val="28"/>
        </w:rPr>
      </w:pPr>
      <w:r>
        <w:rPr>
          <w:sz w:val="28"/>
          <w:szCs w:val="28"/>
        </w:rPr>
        <w:t>В результате Беловежских соглашений 1991 года двадцать шесть субъектов Российской Федерации из внутренних территорий государства превратились в приграничные. Алтайский край относится к числу таких территорий. Он имеет прямой выход к российско-казахстанской границе, протяженностью около 800 км. Край граничит с Восточно-Казахстанской и Северо-Казахстанской областями Казахстана. Изменение территориального статуса края отразилось на всех сферах регионального развития: изменилась конфигурация транспортных и инженерных коммуникаций, осуществляется переориентация экономики на внутрироссийский рынок, изменился режим природопользования, качественным трансформациям подверглись миграционные процессы в регионе.</w:t>
      </w:r>
    </w:p>
    <w:p>
      <w:pPr>
        <w:pStyle w:val="Style16"/>
        <w:suppressAutoHyphens w:val="true"/>
        <w:spacing w:lineRule="auto" w:line="360" w:before="0" w:after="0"/>
        <w:ind w:firstLine="709"/>
        <w:jc w:val="both"/>
        <w:rPr>
          <w:sz w:val="28"/>
          <w:szCs w:val="28"/>
        </w:rPr>
      </w:pPr>
      <w:r>
        <w:rPr>
          <w:sz w:val="28"/>
          <w:szCs w:val="28"/>
        </w:rPr>
        <w:t>По данным Алтайского краевого комитета государственной статистики начиная с 1990 года на Алтай из сопредельного государства прибыло свыше 170 тысяч человек, в противоположном направлении выбыло 45 тысяч. Ежегодно в регионе оседает от 7 до 11% иммигрантов из Казахстана в Россию. Примерно такой же является и доля жителей Алтайского края среди российских эмигрантов в соседнюю страну. Однако официальные данные существенным образом расходятся с фактическими. По мнению экспертов, соотношение незарегистрированной и зарегистрированной миграции в крае составляет 3:2, и Казахстан является основным государством выхода также и незарегистрированных переселенцев.</w:t>
      </w:r>
    </w:p>
    <w:p>
      <w:pPr>
        <w:pStyle w:val="Style16"/>
        <w:suppressAutoHyphens w:val="true"/>
        <w:spacing w:lineRule="auto" w:line="360" w:before="0" w:after="0"/>
        <w:ind w:firstLine="709"/>
        <w:jc w:val="both"/>
        <w:rPr>
          <w:sz w:val="28"/>
          <w:szCs w:val="28"/>
        </w:rPr>
      </w:pPr>
      <w:r>
        <w:rPr>
          <w:sz w:val="28"/>
          <w:szCs w:val="28"/>
        </w:rPr>
        <w:t>Динамика валовой миграции характеризовалась крайней неустойчивостью. За десять с небольшим лет периоды ее роста и периоды снижения четырежды сменяли друг друга. При этом траектории изменения числа прибывших и числа выбывших до 1998 года в основном не совпадали. В последующие годы преобладающей стала тенденция сокращения не только миграционного оттока, но и притока, обусловленная тремя причинами: во-первых, ухудшением социально-экономической ситуации в регионе в результате финансового кризиса 1998 года; во-вторых, частичным исчерпыванием миграционного потенциала соседнего государства; и, в-третьих, усилившимся тяготением иммигрантов из Казахстана в Кемеровскую и Новосибирскую области - в регионы с более высоким уровнем жизни. Размах вариации валовой миграции составил 11,8 тыс. человек. Коэффициент вариации, характеризующий относительную меру колеблемости рассматриваемого показателя, - 21,4 %.</w:t>
      </w:r>
    </w:p>
    <w:p>
      <w:pPr>
        <w:pStyle w:val="Style16"/>
        <w:suppressAutoHyphens w:val="true"/>
        <w:spacing w:lineRule="auto" w:line="360" w:before="0" w:after="0"/>
        <w:ind w:firstLine="709"/>
        <w:jc w:val="both"/>
        <w:rPr>
          <w:sz w:val="28"/>
          <w:szCs w:val="28"/>
        </w:rPr>
      </w:pPr>
      <w:r>
        <w:rPr>
          <w:sz w:val="28"/>
          <w:szCs w:val="28"/>
        </w:rPr>
        <w:t>Динамика чистой миграции также не отличалась стабильностью, ее величина в рассматриваемый период изменялась от 3,5 до 16,5 тыс. человек и в среднегодовом исчислении составила 10,4 тыс.</w:t>
      </w:r>
    </w:p>
    <w:p>
      <w:pPr>
        <w:pStyle w:val="Style16"/>
        <w:suppressAutoHyphens w:val="true"/>
        <w:spacing w:lineRule="auto" w:line="360" w:before="0" w:after="0"/>
        <w:ind w:firstLine="709"/>
        <w:jc w:val="both"/>
        <w:rPr>
          <w:sz w:val="28"/>
          <w:szCs w:val="28"/>
        </w:rPr>
      </w:pPr>
      <w:r>
        <w:rPr>
          <w:sz w:val="28"/>
          <w:szCs w:val="28"/>
        </w:rPr>
        <w:t>В настоящее время пограничные миграции слабо управляемы, что обусловлено либерализацией общественной жизни и заменой института прописки регистрацией граждан, появлением новых видов и распространением латентных форм миграции, необустроенностью государственной границы. По оценкам экспертов, современная миграционная политика в регионе носит излишне центристский и декларативный характер и отличается неоправданно зауженными целями и объектом регулирования; дисперсной законодательной базой; ограниченностью ресурсов, набора методов и рычагов управленческих воздействий; отсутствием адекватных современным условиям механизмов и технологий регулирования; слабой связью с другими составляющими региональной социально-экономической политики. Все это в равной мере относится и к управлению пограничными миграционными процессами. Однако стремление придать миграциям более организованный характер не должно мешать свободе передвижения граждан и соблюдению их прав.</w:t>
      </w:r>
    </w:p>
    <w:p>
      <w:pPr>
        <w:pStyle w:val="Style16"/>
        <w:suppressAutoHyphens w:val="true"/>
        <w:spacing w:lineRule="auto" w:line="360" w:before="0" w:after="0"/>
        <w:ind w:firstLine="709"/>
        <w:jc w:val="both"/>
        <w:rPr>
          <w:sz w:val="28"/>
          <w:szCs w:val="28"/>
        </w:rPr>
      </w:pPr>
      <w:r>
        <w:rPr>
          <w:sz w:val="28"/>
          <w:szCs w:val="28"/>
        </w:rPr>
        <w:t>Стратегически Россия заинтересована как в увеличении своего человеческого потенциала за счет мигрантов из новых независимых государств, так и в сохранении "полосы безопасности", заселенной людьми, имеющими общие с ней историю, культуру, язык, в ближнем зарубежье. Реализация первого направления предполагает создание условий для успешной адаптации переселенцев и прежде всего в местах их желательного размещения.</w:t>
      </w:r>
    </w:p>
    <w:p>
      <w:pPr>
        <w:pStyle w:val="Style16"/>
        <w:suppressAutoHyphens w:val="true"/>
        <w:spacing w:lineRule="auto" w:line="360" w:before="0" w:after="0"/>
        <w:ind w:firstLine="709"/>
        <w:jc w:val="both"/>
        <w:rPr>
          <w:sz w:val="28"/>
          <w:szCs w:val="28"/>
        </w:rPr>
      </w:pPr>
      <w:r>
        <w:rPr>
          <w:sz w:val="28"/>
          <w:szCs w:val="28"/>
        </w:rPr>
        <w:t>Достижению второй цели будет способствовать повышение привлекательности жизни этнических россиян в бывших союзных республиках через непосредственное субсидирование повышения уровня жизни тех, кто остается там жить, финансовую поддержку желающих заниматься собственным делом, создание совместных предприятий, обучение на льготных условиях в России, субсидируемый туризм и т.п.[11.</w:t>
      </w:r>
      <w:r>
        <w:rPr>
          <w:sz w:val="28"/>
          <w:szCs w:val="28"/>
          <w:lang w:val="en-US"/>
        </w:rPr>
        <w:t>c</w:t>
      </w:r>
      <w:r>
        <w:rPr>
          <w:sz w:val="28"/>
          <w:szCs w:val="28"/>
        </w:rPr>
        <w:t>.112]</w:t>
      </w:r>
    </w:p>
    <w:p>
      <w:pPr>
        <w:pStyle w:val="Normal"/>
        <w:shd w:fill="FFFFFF" w:val="clear"/>
        <w:suppressAutoHyphens w:val="true"/>
        <w:spacing w:lineRule="auto" w:line="360"/>
        <w:ind w:firstLine="709"/>
        <w:jc w:val="both"/>
        <w:rPr>
          <w:sz w:val="28"/>
          <w:szCs w:val="28"/>
        </w:rPr>
      </w:pPr>
      <w:r>
        <w:rPr>
          <w:color w:val="000000"/>
          <w:sz w:val="28"/>
          <w:szCs w:val="28"/>
        </w:rPr>
        <w:t>Миграционные процессы, характерные для современной России, стали не менее актуальными и для Алтайского края, привлекательность которого во многом обусловлена благоприятными природно-климатическими условиями, развитой инфраструктурой, близостью к месту прежнего проживания переселенцев, относительной стабильностью политической и экономической ситуации. В структуре территориальных перемещений населения Алтая традиционно первое место занимает внутрикраевая миграция, на втором месте находится межобластная, далее - миграция со странами ближнего и дальнего зарубежья.</w:t>
      </w:r>
    </w:p>
    <w:p>
      <w:pPr>
        <w:pStyle w:val="Normal"/>
        <w:shd w:fill="FFFFFF" w:val="clear"/>
        <w:suppressAutoHyphens w:val="true"/>
        <w:spacing w:lineRule="auto" w:line="360"/>
        <w:ind w:firstLine="709"/>
        <w:jc w:val="both"/>
        <w:rPr>
          <w:sz w:val="28"/>
          <w:szCs w:val="28"/>
        </w:rPr>
      </w:pPr>
      <w:r>
        <w:rPr>
          <w:color w:val="000000"/>
          <w:sz w:val="28"/>
          <w:szCs w:val="28"/>
        </w:rPr>
        <w:t>Масштабы, направления и результаты внутрикраевого перераспределения населения во многом определялись социально-экономическими факторами. Города и административные районы края отличаются друг от друга природно-климатическими условиями, уровнем социально-экономического развития, возможностями в обеспечении населения рабочими местами и социальными услугами. В силу этого характер, направления, объемы и результативность миграций в отдельных территориальных образованиях имеют свою специфику.</w:t>
      </w:r>
    </w:p>
    <w:p>
      <w:pPr>
        <w:pStyle w:val="Normal"/>
        <w:shd w:fill="FFFFFF" w:val="clear"/>
        <w:suppressAutoHyphens w:val="true"/>
        <w:spacing w:lineRule="auto" w:line="360"/>
        <w:ind w:firstLine="709"/>
        <w:jc w:val="both"/>
        <w:rPr>
          <w:sz w:val="28"/>
          <w:szCs w:val="28"/>
        </w:rPr>
      </w:pPr>
      <w:r>
        <w:rPr>
          <w:color w:val="000000"/>
          <w:sz w:val="28"/>
          <w:szCs w:val="28"/>
        </w:rPr>
        <w:t>Внутрикраевая миграция охватывает значительную часть населения края, ее доля в общем объеме миграционных потоков на Алтае одна из самых высоких на территории Западной Сибири и равна 54%. На формирование внутренних краевых миграционных потоков более существенное влияние оказывает миграции сельских жителей по сравнению с территориальной мобильностью горожан.</w:t>
      </w:r>
    </w:p>
    <w:p>
      <w:pPr>
        <w:pStyle w:val="Normal"/>
        <w:shd w:fill="FFFFFF" w:val="clear"/>
        <w:suppressAutoHyphens w:val="true"/>
        <w:spacing w:lineRule="auto" w:line="360"/>
        <w:ind w:firstLine="709"/>
        <w:jc w:val="both"/>
        <w:rPr>
          <w:sz w:val="28"/>
          <w:szCs w:val="28"/>
        </w:rPr>
      </w:pPr>
      <w:r>
        <w:rPr>
          <w:color w:val="000000"/>
          <w:sz w:val="28"/>
          <w:szCs w:val="28"/>
        </w:rPr>
        <w:t>В результате, в начале 90-х годов возобновилась тенденция преимущественно переезда сельских жителей в города. В 2001 году во внутрикраевых миграциях лишь в восемнадцати сельских административных районах (из шестидесяти) и в шести городах (из одиннадцати) наблюдался миграционный прирост населения, на других территориях, число выбывших превысило число прибывших. При этом в пяти сельских районах - Бийском, Немецком, Первомайском, Рубцовском и Тальменском - механический прирост населения превысил 200 человек, в четырех - в Благовещенском, Павловском, Славгородском и Табунском - он составлял от 100 до 200 человек, в остальных девяти районах - менее 100 человек. В городах наибольший прирост населения в результате его внутрикраевого перераспределения отмечался в Новоалтайске- 1463, Бийске- 231 и Славгороде- 379 человек. Миграционная убыль населения наблюдается в 29 территориях края, наибольшая в г. Барнауле - 2301 человек, Немецком районе - 465 человек, и в г. Яровое - 261 человек.</w:t>
      </w:r>
    </w:p>
    <w:p>
      <w:pPr>
        <w:pStyle w:val="Normal"/>
        <w:shd w:fill="FFFFFF" w:val="clear"/>
        <w:suppressAutoHyphens w:val="true"/>
        <w:spacing w:lineRule="auto" w:line="360"/>
        <w:ind w:firstLine="709"/>
        <w:jc w:val="both"/>
        <w:rPr>
          <w:sz w:val="28"/>
          <w:szCs w:val="28"/>
        </w:rPr>
      </w:pPr>
      <w:r>
        <w:rPr>
          <w:color w:val="000000"/>
          <w:sz w:val="28"/>
          <w:szCs w:val="28"/>
        </w:rPr>
        <w:t>В настоящее время в межрегиональной миграции происходит переориентация потоков мигрантов в места первоначального проживания - возвратная миграция. Межрегиональная миграция способствует в целом оттоку населения из края. За последние годы положительное сальдо миграции сохраняется лишь с Северным, Восточно-Сибирским и Дальневосточным районами, в т.ч. отмечено, что наибольшее число мигрантов прибыло с Красноярского края, республики Саха (Якутия), Иркутской и Магаданской областей. За 2002 год положительное сальдо миграции наблюдается только с Дальневосточным экономическим районом. Наибольшая величина потерь сложилась с соседними областями: Кемеровской, Новосибирской и Томской. Из других регионов наблюдается наибольший отток в Москву и Московскую область, а также Краснодарский край.</w:t>
      </w:r>
    </w:p>
    <w:p>
      <w:pPr>
        <w:pStyle w:val="Normal"/>
        <w:shd w:fill="FFFFFF" w:val="clear"/>
        <w:suppressAutoHyphens w:val="true"/>
        <w:spacing w:lineRule="auto" w:line="360"/>
        <w:ind w:firstLine="709"/>
        <w:jc w:val="both"/>
        <w:rPr>
          <w:sz w:val="28"/>
          <w:szCs w:val="28"/>
        </w:rPr>
      </w:pPr>
      <w:r>
        <w:rPr>
          <w:color w:val="000000"/>
          <w:sz w:val="28"/>
          <w:szCs w:val="28"/>
        </w:rPr>
        <w:t>Новым элементом современной миграционной ситуации в крае является массовая эмиграция немцев Алтая и членов их семей других национальностей в Германию. Из числа выбывших 68% составляют немцы, 28% - русские. Основной причиной выезда в Германию является нерешенность социально-экономических проблем в России и разный уровень развития экономики и социальной сферы в России и Германии. Наибольший отток немецкого населения происходит из районов их компактного проживания: Немецкого национального района-1267 человек, Табунского района - 404 человека, Славгородского района - 330 человек, Тальменского района - 280 человек, Кулундинского района - 249 человек, Благовещенского района - 228 человек, и из городов: Барнаула - 637 человек, Славгорода - 333 человека, Рубцовска - 296 человек. Параллельно в край прибывают немцы из других районов России и стран ближнего зарубежья (от 1,5 до 5 тысяч человек в год).</w:t>
      </w:r>
    </w:p>
    <w:p>
      <w:pPr>
        <w:pStyle w:val="Normal"/>
        <w:shd w:fill="FFFFFF" w:val="clear"/>
        <w:suppressAutoHyphens w:val="true"/>
        <w:spacing w:lineRule="auto" w:line="360"/>
        <w:ind w:firstLine="709"/>
        <w:jc w:val="both"/>
        <w:rPr>
          <w:sz w:val="28"/>
          <w:szCs w:val="28"/>
        </w:rPr>
      </w:pPr>
      <w:r>
        <w:rPr>
          <w:color w:val="000000"/>
          <w:sz w:val="28"/>
          <w:szCs w:val="28"/>
        </w:rPr>
        <w:t>Распад Советского Союза и обострение межнациональных отношений привели к появлению - беженцев и вынужденных переселенцев. Алтайский край является одним из тех регионов, где наблюдается значительный приток этой категории населения, обусловленный относительной стабильностью политической обстановки в крае, повышенной миграционной подвижностью коренного населения в предыдущие годы, географическим положением Алтая.</w:t>
      </w:r>
    </w:p>
    <w:p>
      <w:pPr>
        <w:pStyle w:val="Normal"/>
        <w:shd w:fill="FFFFFF" w:val="clear"/>
        <w:suppressAutoHyphens w:val="true"/>
        <w:spacing w:lineRule="auto" w:line="360"/>
        <w:ind w:firstLine="709"/>
        <w:jc w:val="both"/>
        <w:rPr>
          <w:sz w:val="28"/>
          <w:szCs w:val="28"/>
        </w:rPr>
      </w:pPr>
      <w:r>
        <w:rPr>
          <w:color w:val="000000"/>
          <w:sz w:val="28"/>
          <w:szCs w:val="28"/>
        </w:rPr>
        <w:t>Сложилась весьма своеобразная ситуация. Если население Западной Сибири и большинства других регионов в Российской Федерации, как и ранее, не рассматривало край, как желаемое место жительства, то для вынужденных переселенцев из Средней Азии и Казахстана в силу демографических (семейные связи), национально-этнических, политических и природно-климатических факторов Алтайский край стал миграционно привлекательным регионом. Анализ миграционных процессов прошедших лет показывает, что отличительной чертой является их вынужденный характер и возвращение бывших жителей края, ранее его покинувших, и их детей в места первоначального проживания. Именно эта категория граждан обеспечивает основной механический прирост населения в регионе. Все города и сельские районы Алтая имеют положительный миграционный баланс со странами ближнего зарубежья. Несмотря на то, что общее число мигрантов постоянно сокращается, миграционный же прирост сохраняется на достаточно высоком уровне. Уровень жизни не является решающим фактором при выборе места жительства для мигрантов из стран СНГ и Балтии. С этими странами сохраняется положительное сальдо миграции, исключением являются уже на протяжении нескольких лет - Белоруссия, и в отдельные годы Молдова, Украина, Литва, Эстония и Азербайджан</w:t>
      </w:r>
    </w:p>
    <w:p>
      <w:pPr>
        <w:pStyle w:val="Normal"/>
        <w:shd w:fill="FFFFFF" w:val="clear"/>
        <w:suppressAutoHyphens w:val="true"/>
        <w:spacing w:lineRule="auto" w:line="360"/>
        <w:ind w:firstLine="709"/>
        <w:jc w:val="both"/>
        <w:rPr>
          <w:sz w:val="28"/>
          <w:szCs w:val="28"/>
        </w:rPr>
      </w:pPr>
      <w:r>
        <w:rPr>
          <w:color w:val="000000"/>
          <w:sz w:val="28"/>
          <w:szCs w:val="28"/>
        </w:rPr>
        <w:t>В обмене населением с бывшими республиками СССР Алтайский край, в общем, имеет положительный прирост.</w:t>
      </w:r>
    </w:p>
    <w:p>
      <w:pPr>
        <w:pStyle w:val="Normal"/>
        <w:shd w:fill="FFFFFF" w:val="clear"/>
        <w:suppressAutoHyphens w:val="true"/>
        <w:spacing w:lineRule="auto" w:line="360"/>
        <w:ind w:firstLine="709"/>
        <w:jc w:val="both"/>
        <w:rPr>
          <w:sz w:val="28"/>
          <w:szCs w:val="28"/>
        </w:rPr>
      </w:pPr>
      <w:r>
        <w:rPr>
          <w:color w:val="000000"/>
          <w:sz w:val="28"/>
          <w:szCs w:val="28"/>
        </w:rPr>
        <w:t>В первой половине 90-х годов на долю Алтайского края приходилось более 2% всех иммигрантов, прибывших в Россию из стран ближнего зарубежья, тогда как его население составило менее 0,2% от общего числа жителей России. За счет миграционного притока вынужденных мигрантов число жителей края в последнем десятилетии пополнилось примерно на 3 процента. И что особенно важно, это произошло в то время, когда наибольшей величины достигли темпы естественной убыли населения.</w:t>
      </w:r>
    </w:p>
    <w:p>
      <w:pPr>
        <w:pStyle w:val="Normal"/>
        <w:shd w:fill="FFFFFF" w:val="clear"/>
        <w:suppressAutoHyphens w:val="true"/>
        <w:spacing w:lineRule="auto" w:line="360"/>
        <w:ind w:firstLine="709"/>
        <w:jc w:val="both"/>
        <w:rPr>
          <w:sz w:val="28"/>
          <w:szCs w:val="28"/>
        </w:rPr>
      </w:pPr>
      <w:r>
        <w:rPr>
          <w:color w:val="000000"/>
          <w:sz w:val="28"/>
          <w:szCs w:val="28"/>
        </w:rPr>
        <w:t>Каждый год в Алтайский край прибывают тысячи вынужденных переселенцев и беженцев, и каждый год значительно меняется процентное соотношение регионов выхода, меняется структура иммиграционных потоков. С 1.07.1992 г. по 1.01.2003 г. Миграционной службой Алтайского края было зарегистрировано 63641 беженца и вынужденного переселенца. Это лишь некоторая часть всех прибывших мигрантов (беженцев и вынужденных переселенцев) в Алтайский край. Как показывают социологические обследования и статистические данные, официально зарегистрированные показатели по названной группе мигрантов в 2-4 раза занижены по сравнению с фактическими. Значительная часть вынужденных мигрантов переселяется в районы Алтайского края самостоятельно, минуя региональную и районные миграционные службы.</w:t>
      </w:r>
    </w:p>
    <w:p>
      <w:pPr>
        <w:pStyle w:val="Normal"/>
        <w:shd w:fill="FFFFFF" w:val="clear"/>
        <w:suppressAutoHyphens w:val="true"/>
        <w:spacing w:lineRule="auto" w:line="360"/>
        <w:ind w:firstLine="709"/>
        <w:jc w:val="both"/>
        <w:rPr>
          <w:sz w:val="28"/>
          <w:szCs w:val="28"/>
        </w:rPr>
      </w:pPr>
      <w:r>
        <w:rPr>
          <w:color w:val="000000"/>
          <w:sz w:val="28"/>
          <w:szCs w:val="28"/>
        </w:rPr>
        <w:t>В 1992 г. официально зарегистрированный миграционной службой Алтайского края приток вынужденных мигрантов составил 2350 человек (827 семей). В 1993 г. в край прибыло 3679 человек (1484 семьи), а в 1994 г. - 8044 человека (2818 семей) (в этот год - иммиграционный поток в край на 10% превысил среднероссийский). В1995 г. 12252 человека (4358 семей) - наибольшее число регистрации, когда юридически оформили свое положение многие тысячи людей, приехавшие двумя-тремя годами раньше (см. рис.).</w:t>
      </w:r>
    </w:p>
    <w:p>
      <w:pPr>
        <w:pStyle w:val="Normal"/>
        <w:shd w:fill="FFFFFF" w:val="clear"/>
        <w:suppressAutoHyphens w:val="true"/>
        <w:spacing w:lineRule="auto" w:line="360"/>
        <w:ind w:firstLine="709"/>
        <w:jc w:val="both"/>
        <w:rPr>
          <w:sz w:val="28"/>
          <w:szCs w:val="28"/>
        </w:rPr>
      </w:pPr>
      <w:r>
        <w:rPr>
          <w:color w:val="000000"/>
          <w:sz w:val="28"/>
          <w:szCs w:val="28"/>
        </w:rPr>
        <w:t>Затем поток мигрантов несколько сокращается. Это можно объяснить в основном углублением социально-экономического кризиса в России, что делает переезд менее привлекательным (возрастает роль экономических мотивов в принятии решения о перемене места жительства). А так же принятием нового закона о гражданстве.</w:t>
      </w:r>
    </w:p>
    <w:p>
      <w:pPr>
        <w:pStyle w:val="Normal"/>
        <w:shd w:fill="FFFFFF" w:val="clear"/>
        <w:suppressAutoHyphens w:val="true"/>
        <w:spacing w:lineRule="auto" w:line="360"/>
        <w:ind w:firstLine="709"/>
        <w:jc w:val="both"/>
        <w:rPr>
          <w:color w:val="000000"/>
          <w:sz w:val="28"/>
          <w:szCs w:val="28"/>
        </w:rPr>
      </w:pPr>
      <w:r>
        <w:rPr>
          <w:color w:val="000000"/>
          <w:sz w:val="28"/>
          <w:szCs w:val="28"/>
        </w:rPr>
        <w:t>В общем потоке всех прибывших вынужденных мигрантов с 1.07.1992 года по 1.01.2003 г. (наибольшее число таких мигрантов) было из Казахстана (67%), Узбекистана (9%), Киргизии (8%) и Таджикистана (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9176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2691765" cy="97536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Рис. Динамика численности вынужденных мигрантов на территории Алтайского кра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Нет пока ответов на вопросы: какова оптимальная численность населения в тех или иных регионах, каким должен быть его демографический состав, какое население можно рассматривать как избыточное и как организовать его переселение, где необходимо использовать преимущественно экономические рычаги, а где административные, и какие.</w:t>
      </w:r>
    </w:p>
    <w:p>
      <w:pPr>
        <w:pStyle w:val="Normal"/>
        <w:shd w:fill="FFFFFF" w:val="clear"/>
        <w:suppressAutoHyphens w:val="true"/>
        <w:spacing w:lineRule="auto" w:line="360"/>
        <w:ind w:firstLine="709"/>
        <w:jc w:val="both"/>
        <w:rPr>
          <w:sz w:val="28"/>
          <w:szCs w:val="28"/>
        </w:rPr>
      </w:pPr>
      <w:r>
        <w:rPr>
          <w:color w:val="000000"/>
          <w:sz w:val="28"/>
          <w:szCs w:val="28"/>
        </w:rPr>
        <w:t>Иммиграция вынужденных переселенцев по территории края осуществляется неравномерно. Доля вынужденных мигрантов в численности местного населения невелика. В целом их поток колеблется от максимума в 1%, до минимума в 0,09%. В связи с этим какими бы серьезными не были проблемы вынужденных мигрантов, даже значительное увеличение потоков не должно оказывать заметного отрицательного влияния на социальную ситуацию в местах вселения. Однако такое влияние есть, т.к. вынужденные мигранты не распределяются равномерно по территории районов вселения.</w:t>
      </w:r>
    </w:p>
    <w:p>
      <w:pPr>
        <w:pStyle w:val="Normal"/>
        <w:shd w:fill="FFFFFF" w:val="clear"/>
        <w:suppressAutoHyphens w:val="true"/>
        <w:spacing w:lineRule="auto" w:line="360"/>
        <w:ind w:firstLine="709"/>
        <w:jc w:val="both"/>
        <w:rPr>
          <w:sz w:val="28"/>
          <w:szCs w:val="28"/>
        </w:rPr>
      </w:pPr>
      <w:r>
        <w:rPr>
          <w:color w:val="000000"/>
          <w:sz w:val="28"/>
          <w:szCs w:val="28"/>
        </w:rPr>
        <w:t>Если проследить за общим потоком вынужденных мигрантов с начала регистрации, т.е. с 1.07.1992 г. по 1.01. 2003 г., то можно сказать следующее: большее число мигрантов направляется в города, а из городов - в первую очередь в наиболее крупные. Так, на 1 месте по размещению вынужденных мигрантов из всех городов края находится г. Барнаул, на втором - г. Бийск, и на третьем - г. Рубцовск. А причины такого размещения - относительная стабильность и возможность выбора.</w:t>
      </w:r>
    </w:p>
    <w:p>
      <w:pPr>
        <w:pStyle w:val="Normal"/>
        <w:shd w:fill="FFFFFF" w:val="clear"/>
        <w:suppressAutoHyphens w:val="true"/>
        <w:spacing w:lineRule="auto" w:line="360"/>
        <w:ind w:firstLine="709"/>
        <w:jc w:val="both"/>
        <w:rPr>
          <w:sz w:val="28"/>
          <w:szCs w:val="28"/>
        </w:rPr>
      </w:pPr>
      <w:r>
        <w:rPr>
          <w:color w:val="000000"/>
          <w:sz w:val="28"/>
          <w:szCs w:val="28"/>
        </w:rPr>
        <w:t>На втором месте по размещению вынужденных мигрантов находятся районы, которые располагаются близко с городами.</w:t>
      </w:r>
    </w:p>
    <w:p>
      <w:pPr>
        <w:pStyle w:val="Normal"/>
        <w:shd w:fill="FFFFFF" w:val="clear"/>
        <w:suppressAutoHyphens w:val="true"/>
        <w:spacing w:lineRule="auto" w:line="360"/>
        <w:ind w:firstLine="709"/>
        <w:jc w:val="both"/>
        <w:rPr>
          <w:sz w:val="28"/>
          <w:szCs w:val="28"/>
        </w:rPr>
      </w:pPr>
      <w:r>
        <w:rPr>
          <w:color w:val="000000"/>
          <w:sz w:val="28"/>
          <w:szCs w:val="28"/>
        </w:rPr>
        <w:t>Но, в целом, преимущественно происходит заселение сельской местности - здесь оседает большинство - 62% вынужденных мигрантов, а в городах края - 38%. Такая ситуация складывается в связи с тем, что начинают действовать чисто рыночные условия, формируется рынок жилья, учитывается его стоимость. При прочих равных условиях выбираются местности, где стоимость квадратного метра жилья ниже, а выбор на вторичном рынке жилья богаче. А это в современных условиях и есть сельская местность.</w:t>
      </w:r>
    </w:p>
    <w:p>
      <w:pPr>
        <w:pStyle w:val="Normal"/>
        <w:shd w:fill="FFFFFF" w:val="clear"/>
        <w:suppressAutoHyphens w:val="true"/>
        <w:spacing w:lineRule="auto" w:line="360"/>
        <w:ind w:firstLine="709"/>
        <w:jc w:val="both"/>
        <w:rPr>
          <w:sz w:val="28"/>
          <w:szCs w:val="28"/>
        </w:rPr>
      </w:pPr>
      <w:r>
        <w:rPr>
          <w:color w:val="000000"/>
          <w:sz w:val="28"/>
          <w:szCs w:val="28"/>
        </w:rPr>
        <w:t>На протяжении взятого периода (т.е. с начала регистрации 1.07.1992 г. и до 1.01.2003 г.) национальный состав мигрантов, вынужденных переселенцев и беженцев остается достаточно стабильным и за все года русские являются преобладающей национальностью в общем числе переселившихся на территории края - 86,2%, украинцы составляют - 4,5%, немцы - 3,2%, татары - 1,5%. Доля мигрантов других национальностей составляет менее 1%.</w:t>
      </w:r>
    </w:p>
    <w:p>
      <w:pPr>
        <w:pStyle w:val="Normal"/>
        <w:shd w:fill="FFFFFF" w:val="clear"/>
        <w:suppressAutoHyphens w:val="true"/>
        <w:spacing w:lineRule="auto" w:line="360"/>
        <w:ind w:firstLine="709"/>
        <w:jc w:val="both"/>
        <w:rPr>
          <w:sz w:val="28"/>
          <w:szCs w:val="28"/>
        </w:rPr>
      </w:pPr>
      <w:r>
        <w:rPr>
          <w:color w:val="000000"/>
          <w:sz w:val="28"/>
          <w:szCs w:val="28"/>
        </w:rPr>
        <w:t>Есть в распределении потока и возрастные особенности. В общем потоке вынужденных мигрантов на 1.01.2003 г. лица трудоспособного возраста составляют 57,1%, причем трудоспособное население в основном в возрасте, далеком от пенсионного и в последние годы они доминируют над другими категориями вынужденных мигрантов. Солидная часть потока прибывших вынужденных мигрантов - дети до 15 лет - 31%, а вот лица старше трудоспособного возраста не превышают 11%, что очень важно.</w:t>
      </w:r>
    </w:p>
    <w:p>
      <w:pPr>
        <w:pStyle w:val="Normal"/>
        <w:shd w:fill="FFFFFF" w:val="clear"/>
        <w:suppressAutoHyphens w:val="true"/>
        <w:spacing w:lineRule="auto" w:line="360"/>
        <w:ind w:firstLine="709"/>
        <w:jc w:val="both"/>
        <w:rPr>
          <w:sz w:val="28"/>
          <w:szCs w:val="28"/>
        </w:rPr>
      </w:pPr>
      <w:r>
        <w:rPr>
          <w:color w:val="000000"/>
          <w:sz w:val="28"/>
          <w:szCs w:val="28"/>
        </w:rPr>
        <w:t>Возрастной состав вынужденных мигрантов значительно "молодой". Отсюда следует вывод: приток вынужденных мигрантов - это вливание новых сил в стареющее население Алтайского края.</w:t>
      </w:r>
    </w:p>
    <w:p>
      <w:pPr>
        <w:pStyle w:val="Normal"/>
        <w:shd w:fill="FFFFFF" w:val="clear"/>
        <w:suppressAutoHyphens w:val="true"/>
        <w:spacing w:lineRule="auto" w:line="360"/>
        <w:ind w:firstLine="709"/>
        <w:jc w:val="both"/>
        <w:rPr>
          <w:sz w:val="28"/>
          <w:szCs w:val="28"/>
        </w:rPr>
      </w:pPr>
      <w:r>
        <w:rPr>
          <w:color w:val="000000"/>
          <w:sz w:val="28"/>
          <w:szCs w:val="28"/>
        </w:rPr>
        <w:t>Нужно отметить, что наибольшее число вынужденных мигрантов в трудоспособном возрасте за все годы прибыло с территории Казахстана, Узбекистана, Украины и Абхазии. Значительное число детей до 15 лет в общем потоке переселилось из: Грузии, Армении, Белоруссии, Латвии и Азербайджана. Самые высокие показатели (около 15% и выше) по прибывшим в возрасте старше трудоспособного характерны для стран: Молдавии, Таджикистана, Киргизии, Абхазии и Чечни. А самые низкие (менее 10%) по данной группе имеют Грузия, Казахстан, Латвия, Армения и Белоруссия.</w:t>
      </w:r>
    </w:p>
    <w:p>
      <w:pPr>
        <w:pStyle w:val="Normal"/>
        <w:shd w:fill="FFFFFF" w:val="clear"/>
        <w:suppressAutoHyphens w:val="true"/>
        <w:spacing w:lineRule="auto" w:line="360"/>
        <w:ind w:firstLine="709"/>
        <w:jc w:val="both"/>
        <w:rPr>
          <w:color w:val="000000"/>
          <w:sz w:val="28"/>
          <w:szCs w:val="28"/>
        </w:rPr>
      </w:pPr>
      <w:r>
        <w:rPr>
          <w:color w:val="000000"/>
          <w:sz w:val="28"/>
          <w:szCs w:val="28"/>
        </w:rPr>
        <w:t>Иммиграция на постоянное место жительства в Алтайский край из новых независимых государств не только восполняет демографический потенциал, почти полностью покрывая естественную убыль местного населения, но является и дополнительным трудовым потенциалом. Даже если ориентироваться на минимальные оценки стоимости подготовки специалистов с высшим и средним специальным образованием (соответственно 50 и 15 тысяч рублей), то экономический эффект от прибытия на Алтай специалистов будет составля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Э = (5192 чел. с в\о ' 50 тыс. руб.) + (14592 чел. с ср. спец. образ. ' ' 15 тыс. руб.) = 239,6 + 218,88 = 458,8 млн. руб. -в ценах на 1980 г.</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Так как на территорию Алтайского края, как отмечалось ранее, данный поток в несколько раз выше, следовательно, экономический эффект миграции будет намного значительнее.</w:t>
      </w:r>
    </w:p>
    <w:p>
      <w:pPr>
        <w:pStyle w:val="Normal"/>
        <w:shd w:fill="FFFFFF" w:val="clear"/>
        <w:suppressAutoHyphens w:val="true"/>
        <w:spacing w:lineRule="auto" w:line="360"/>
        <w:ind w:firstLine="709"/>
        <w:jc w:val="both"/>
        <w:rPr>
          <w:sz w:val="28"/>
          <w:szCs w:val="28"/>
        </w:rPr>
      </w:pPr>
      <w:r>
        <w:rPr>
          <w:color w:val="000000"/>
          <w:sz w:val="28"/>
          <w:szCs w:val="28"/>
        </w:rPr>
        <w:t>Таким образом, за последние годы миграция стала основным источником сохранения демографического потенциала края. Она характеризовалась перераспределением населения из республик Средней Азии и Казахстана на Алтай , появлением беженцев и вынужденных переселенцев, массовым оттоком немцев в Германию, ухудшением миграционных связей с регионами Российской Федерации. Новые тенденции наблюдались в сельско-городской миграции - переселении горожан в село. Среди факторов, определяющих миграционное поведение населения, наряду с социально-экономическими важное место заняли национально-этнические, демографические и политические.[5.</w:t>
      </w:r>
      <w:r>
        <w:rPr>
          <w:color w:val="000000"/>
          <w:sz w:val="28"/>
          <w:szCs w:val="28"/>
          <w:lang w:val="en-US"/>
        </w:rPr>
        <w:t>c</w:t>
      </w:r>
      <w:r>
        <w:rPr>
          <w:color w:val="000000"/>
          <w:sz w:val="28"/>
          <w:szCs w:val="28"/>
        </w:rPr>
        <w:t>. 145]</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3. </w:t>
      </w:r>
      <w:r>
        <w:rPr>
          <w:rFonts w:cs="Times New Roman" w:ascii="Times New Roman" w:hAnsi="Times New Roman"/>
          <w:sz w:val="28"/>
        </w:rPr>
        <w:t>Связь миграций с социально-экономическими условиями территор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играционный процесс – явление социально-экономического порядка, и территориальное перемещение людей неразрывно связано с ситуацией в социально-экономической сфере страны или региона. Реакция людей на ту или иную социально-экономическую ситуацию может сформировать у населения некоторые миграционные установки. Человек, являясь субъектом миграционного процесса и принимая решение относительно того или иного сценария своего социального поведения как вариант, зачастую рассматривает изменение места своего постоянного пребывания. Миграционные установки формируют определенный тип миграционного поведения потенциального мигранта, оказывая влияние на решение человека покинуть территорию постоянного проживания – добровольно или вынужденно.</w:t>
      </w:r>
      <w:r>
        <w:rPr>
          <w:b/>
          <w:bCs/>
          <w:sz w:val="28"/>
          <w:szCs w:val="28"/>
        </w:rPr>
        <w:t xml:space="preserve"> </w:t>
      </w:r>
      <w:r>
        <w:rPr>
          <w:sz w:val="28"/>
          <w:szCs w:val="28"/>
        </w:rPr>
        <w:t xml:space="preserve">В этой связи определяющим признаком, при котором миграции принимают социально-экономическую форму является объективная обусловленность субъективной оценки потенциального мигранта, т.е. </w:t>
      </w:r>
      <w:r>
        <w:rPr>
          <w:b/>
          <w:bCs/>
          <w:sz w:val="28"/>
          <w:szCs w:val="28"/>
        </w:rPr>
        <w:t>причины</w:t>
      </w:r>
      <w:r>
        <w:rPr>
          <w:sz w:val="28"/>
          <w:szCs w:val="28"/>
        </w:rPr>
        <w:t>, по которым мигрирует тот или иной человек или группа лиц.</w:t>
      </w:r>
    </w:p>
    <w:p>
      <w:pPr>
        <w:pStyle w:val="Normal"/>
        <w:suppressAutoHyphens w:val="true"/>
        <w:spacing w:lineRule="auto" w:line="360"/>
        <w:ind w:firstLine="709"/>
        <w:jc w:val="both"/>
        <w:rPr>
          <w:sz w:val="28"/>
          <w:szCs w:val="28"/>
        </w:rPr>
      </w:pPr>
      <w:r>
        <w:rPr>
          <w:sz w:val="28"/>
          <w:szCs w:val="28"/>
        </w:rPr>
        <w:t>Одной из преобладающих движущих сил в той или иной ситуации становятся, либо цели, ради которых совершается миграционный акт, либо причины, побудившие человека на переезд. В этой связи, в зависимости от целей и причин миграций можно выделить две категории социально-экономических форм этих передвижений: добровольные и вынужденные.</w:t>
      </w:r>
    </w:p>
    <w:p>
      <w:pPr>
        <w:pStyle w:val="Normal"/>
        <w:suppressAutoHyphens w:val="true"/>
        <w:spacing w:lineRule="auto" w:line="360"/>
        <w:ind w:firstLine="709"/>
        <w:jc w:val="both"/>
        <w:rPr>
          <w:sz w:val="28"/>
          <w:szCs w:val="28"/>
        </w:rPr>
      </w:pPr>
      <w:r>
        <w:rPr>
          <w:sz w:val="28"/>
          <w:szCs w:val="28"/>
        </w:rPr>
        <w:t>Все многообразие социально-экономических форм миграций можно представить такими видами территориальных перемещений как учебная, трудовая, коммерческая (торговая), туристическая, побег из страны, поиск убежища, отъезд из неблагоприятных для жизни условий (психологических, экономических, социальных), миграции по причине насильственного выдворения, а также возвращение на родину. Практически все эти виды миграций за исключением туристической, могут нести как добровольный, так и вынужденный характер.</w:t>
      </w:r>
    </w:p>
    <w:p>
      <w:pPr>
        <w:pStyle w:val="Normal"/>
        <w:suppressAutoHyphens w:val="true"/>
        <w:spacing w:lineRule="auto" w:line="360"/>
        <w:ind w:firstLine="709"/>
        <w:jc w:val="both"/>
        <w:rPr/>
      </w:pPr>
      <w:r>
        <w:rPr>
          <w:sz w:val="28"/>
          <w:szCs w:val="28"/>
        </w:rPr>
        <w:t>В концепции регулирования миграционных процессов предлагаемой Федеральной миграционной службой под понятием "вынужденная миграция" подразумевается территориальные перемещения людей, покинувших место жительства вследствие совершенного в отношении них или членов их семей, насилия или преследования, либо вследствие реальной возможности подвергнуться насилию или преследованию, а также вследствие чрезвычайных обстоятельств экономического, природного, техногенного характера." В принципе такая трактовка наиболее полно отражает реалии, с которыми сегодня столкнулось современное общество России, которая по сути дела за прошедшее десятилетие стало центром притяжения сотен и сотен тысяч переселенцев.</w:t>
      </w:r>
    </w:p>
    <w:p>
      <w:pPr>
        <w:pStyle w:val="Normal"/>
        <w:suppressAutoHyphens w:val="true"/>
        <w:spacing w:lineRule="auto" w:line="360"/>
        <w:ind w:firstLine="709"/>
        <w:jc w:val="both"/>
        <w:rPr>
          <w:sz w:val="28"/>
          <w:szCs w:val="28"/>
        </w:rPr>
      </w:pPr>
      <w:r>
        <w:rPr>
          <w:sz w:val="28"/>
          <w:szCs w:val="28"/>
        </w:rPr>
        <w:t>Гражданство и принадлежность личности к тому или иному государству является основополагающим при определении категории мигранта. Если беженец это лицо не являющееся гражданином Российской Федерации, то вынужденный переселенец – гражданин Российской Федерации. В дословной формулировке закона о вынужденных переселенцах – это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suppressAutoHyphens w:val="true"/>
        <w:spacing w:lineRule="auto" w:line="360"/>
        <w:ind w:firstLine="709"/>
        <w:jc w:val="both"/>
        <w:rPr>
          <w:sz w:val="28"/>
        </w:rPr>
      </w:pPr>
      <w:r>
        <w:rPr>
          <w:sz w:val="28"/>
          <w:szCs w:val="28"/>
        </w:rPr>
        <w:t>Региональная организация Российской Федерации во многом сформировалась в эпоху плановой индустриализации. В советский период регионы рассматривались как совокупность географически сопряженных производственно-технологических площадок, совместно обеспечивающих сбалансированность и самодостаточность экономики, ее динамичный рост. В силу этого региональное развитие страны осуществлялось как плановое размещение на территории производительных сил. В первую очередь, исходя из этого, по территории распределялось население (в советский период были осуществлены масштабные миграционные программы по освоению северных и восточных земель, проведена урбанизация страны), устанавливались инвестиционные приоритеты и сроки проектного освоения отдельных территорий (в 1920-30-е годы – подъем отсталых окраин; в 1930-е и начале 1940-х годов – создание второй металлургической базы и заводов -дублеров на Урале и в Сибири; в 1950-70-е годы – ускоренное развитие восточных районов; в 1960-80-е годы – формирование крупных территориально-производственных комплексов), а также определялся правовой статус последних (к моменту создания РСФСР в 1917 году в России было 56 губерний, в 1922 году – уже 72, в 1930 число краев и областей было сведено к 13-ти, к 1991 году в Российской Федерации было 89 субъектов Федерации).</w:t>
      </w:r>
    </w:p>
    <w:p>
      <w:pPr>
        <w:pStyle w:val="Normal"/>
        <w:suppressAutoHyphens w:val="true"/>
        <w:spacing w:lineRule="auto" w:line="360"/>
        <w:ind w:firstLine="709"/>
        <w:jc w:val="both"/>
        <w:rPr>
          <w:sz w:val="28"/>
          <w:szCs w:val="28"/>
        </w:rPr>
      </w:pPr>
      <w:r>
        <w:rPr>
          <w:sz w:val="28"/>
          <w:szCs w:val="28"/>
        </w:rPr>
        <w:t>В конце 1990-х – начале 2000-х годов государственная политика регионального развития, основанная на целях и принципах предыдущего этапа развития страны, себя фактически исчерпала, а унаследованная Россией от Советского Союза региональная организация вступила в период масштабной перестройки. Основными процессами, трансформировавшими экономические и пространственные системы регионов Российской Федерации на протяжении последних 15 лет были:</w:t>
      </w:r>
    </w:p>
    <w:p>
      <w:pPr>
        <w:pStyle w:val="Normal"/>
        <w:suppressAutoHyphens w:val="true"/>
        <w:spacing w:lineRule="auto" w:line="360"/>
        <w:ind w:firstLine="709"/>
        <w:jc w:val="both"/>
        <w:rPr>
          <w:sz w:val="28"/>
          <w:szCs w:val="28"/>
        </w:rPr>
      </w:pPr>
      <w:r>
        <w:rPr>
          <w:sz w:val="28"/>
          <w:szCs w:val="28"/>
        </w:rPr>
        <w:t>- формирование нового геополитического и экономического пространства после распада СССР;</w:t>
      </w:r>
    </w:p>
    <w:p>
      <w:pPr>
        <w:pStyle w:val="Normal"/>
        <w:suppressAutoHyphens w:val="true"/>
        <w:spacing w:lineRule="auto" w:line="360"/>
        <w:ind w:firstLine="709"/>
        <w:jc w:val="both"/>
        <w:rPr>
          <w:sz w:val="28"/>
          <w:szCs w:val="28"/>
        </w:rPr>
      </w:pPr>
      <w:r>
        <w:rPr>
          <w:sz w:val="28"/>
          <w:szCs w:val="28"/>
        </w:rPr>
        <w:t>- демонтаж административно-плановой экономики и переход к экономике нового типа;</w:t>
      </w:r>
    </w:p>
    <w:p>
      <w:pPr>
        <w:pStyle w:val="Normal"/>
        <w:suppressAutoHyphens w:val="true"/>
        <w:spacing w:lineRule="auto" w:line="360"/>
        <w:ind w:firstLine="709"/>
        <w:jc w:val="both"/>
        <w:rPr>
          <w:sz w:val="28"/>
          <w:szCs w:val="28"/>
        </w:rPr>
      </w:pPr>
      <w:r>
        <w:rPr>
          <w:sz w:val="28"/>
          <w:szCs w:val="28"/>
        </w:rPr>
        <w:t>- открытие национальной экономики для внешнего рынка;</w:t>
      </w:r>
    </w:p>
    <w:p>
      <w:pPr>
        <w:pStyle w:val="Normal"/>
        <w:suppressAutoHyphens w:val="true"/>
        <w:spacing w:lineRule="auto" w:line="360"/>
        <w:ind w:firstLine="709"/>
        <w:jc w:val="both"/>
        <w:rPr>
          <w:sz w:val="28"/>
        </w:rPr>
      </w:pPr>
      <w:r>
        <w:rPr>
          <w:sz w:val="28"/>
          <w:szCs w:val="28"/>
        </w:rPr>
        <w:t>изменения государственного устройства, в том числе административных и бюджетных отношений центра и регионов;</w:t>
      </w:r>
    </w:p>
    <w:p>
      <w:pPr>
        <w:pStyle w:val="Normal"/>
        <w:suppressAutoHyphens w:val="true"/>
        <w:spacing w:lineRule="auto" w:line="360"/>
        <w:ind w:firstLine="709"/>
        <w:jc w:val="both"/>
        <w:rPr>
          <w:sz w:val="28"/>
        </w:rPr>
      </w:pPr>
      <w:r>
        <w:rPr>
          <w:sz w:val="28"/>
          <w:szCs w:val="28"/>
        </w:rPr>
        <w:t>- новая регионализация России, в ходе которой появляются новые регионы как культурные и социально-экономические образования, выстраиваемые на основе общей социальной и хозяйственной жизни поверх старых административных границ (формирование новых энергетических и транспортных рынков, реструктуризация образовательного пространства страны, формирование зон развития вдоль транспортных коридоров и, прежде всего, европейского транспортного коридора № 9, появление проектов нового освоения, выходящих за границы одного региона, например, проекта развития нефтегазодобычи в Восточной Сибири и пр.);</w:t>
      </w:r>
    </w:p>
    <w:p>
      <w:pPr>
        <w:pStyle w:val="Normal"/>
        <w:suppressAutoHyphens w:val="true"/>
        <w:spacing w:lineRule="auto" w:line="360"/>
        <w:ind w:firstLine="709"/>
        <w:jc w:val="both"/>
        <w:rPr>
          <w:sz w:val="28"/>
        </w:rPr>
      </w:pPr>
      <w:r>
        <w:rPr>
          <w:sz w:val="28"/>
          <w:szCs w:val="14"/>
        </w:rPr>
        <w:t xml:space="preserve">- </w:t>
      </w:r>
      <w:r>
        <w:rPr>
          <w:sz w:val="28"/>
          <w:szCs w:val="28"/>
        </w:rPr>
        <w:t>следующий этап урбанизации ("новый урбанизм"), когда городской образ жизни, развитие инфраструктур и пространственной организации городов определяются не столько промышленно-технологическими требованиями, сколько требованиями современной и дружественной к человеку среды жизни.</w:t>
      </w:r>
    </w:p>
    <w:p>
      <w:pPr>
        <w:pStyle w:val="Normal"/>
        <w:suppressAutoHyphens w:val="true"/>
        <w:spacing w:lineRule="auto" w:line="360"/>
        <w:ind w:firstLine="709"/>
        <w:jc w:val="both"/>
        <w:rPr>
          <w:sz w:val="28"/>
        </w:rPr>
      </w:pPr>
      <w:r>
        <w:rPr>
          <w:sz w:val="28"/>
          <w:szCs w:val="28"/>
        </w:rPr>
        <w:t>Данные процессы привели к возникновению целого комплекса новых экономических, социальных и политико-правовых проблем, непосредственно отразившихся на устойчивости социально-экономической ситуации в отдельных российских территориях и в целом всей региональной организации страны. Это вызвало необходимость формирования специальной государственной политики регионального развития и принятия настоящей "Концепции Стратегии", подготовленной в соответствии с приоритетами деятельности Правительства Российской Федерации, определенными в "Основных направлениях деятельности Правительства Российской Федерации до 2008 года".[8.</w:t>
      </w:r>
      <w:r>
        <w:rPr>
          <w:sz w:val="28"/>
          <w:szCs w:val="28"/>
          <w:lang w:val="en-US"/>
        </w:rPr>
        <w:t>c</w:t>
      </w:r>
      <w:r>
        <w:rPr>
          <w:sz w:val="28"/>
          <w:szCs w:val="28"/>
        </w:rPr>
        <w:t>.93]</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Итак, цель работы достигнута, мы рассмотрели внутреннюю миграцию как индикатор социально-экономического развития Алтайского края. Задачи так же решены. Теперь можно подвести выводы.</w:t>
      </w:r>
    </w:p>
    <w:p>
      <w:pPr>
        <w:pStyle w:val="Normal"/>
        <w:suppressAutoHyphens w:val="true"/>
        <w:spacing w:lineRule="auto" w:line="360"/>
        <w:ind w:firstLine="709"/>
        <w:jc w:val="both"/>
        <w:rPr>
          <w:sz w:val="28"/>
          <w:szCs w:val="28"/>
        </w:rPr>
      </w:pPr>
      <w:r>
        <w:rPr>
          <w:sz w:val="28"/>
          <w:szCs w:val="28"/>
        </w:rPr>
        <w:t>В настоящее время внешняя миграция населения является важным фактором развития России, влияние которого усилилось с изменением геополитического положения страны после распада СССР. Это не могло не отразиться и на отдельных регионах страны, особенно таких, как Челябинская область, которая из внутренней территории превратилась в приграничный район, через который проходит достаточно протяженная граница с Казахстаном. Исследование влияния миграции на социально-экономическое развитие области является важным, способным выявить существующие в этой сфере проблемы и направления их решения.</w:t>
      </w:r>
    </w:p>
    <w:p>
      <w:pPr>
        <w:pStyle w:val="Normal"/>
        <w:suppressAutoHyphens w:val="true"/>
        <w:spacing w:lineRule="auto" w:line="360"/>
        <w:ind w:firstLine="709"/>
        <w:jc w:val="both"/>
        <w:rPr>
          <w:sz w:val="28"/>
          <w:szCs w:val="28"/>
        </w:rPr>
      </w:pPr>
      <w:r>
        <w:rPr>
          <w:sz w:val="28"/>
          <w:szCs w:val="28"/>
        </w:rPr>
        <w:t>В ходе решения поставленных задач были получены следующие результаты:</w:t>
      </w:r>
    </w:p>
    <w:p>
      <w:pPr>
        <w:pStyle w:val="Normal"/>
        <w:suppressAutoHyphens w:val="true"/>
        <w:spacing w:lineRule="auto" w:line="360"/>
        <w:ind w:firstLine="709"/>
        <w:jc w:val="both"/>
        <w:rPr>
          <w:sz w:val="28"/>
          <w:szCs w:val="28"/>
        </w:rPr>
      </w:pPr>
      <w:r>
        <w:rPr>
          <w:sz w:val="28"/>
          <w:szCs w:val="28"/>
        </w:rPr>
        <w:t>- анализ основных видов движения населения позволил выделить из них миграционное движение, представляющее собой территориальное перемещение людей, совершающееся между разными населенными пунктами, независимо от продолжительности, регулярности и целевой направленности или/и завершающееся сменой постоянного места жительства. В зависимости от направления, целей, причин и других признаков были выделены основные виды миграции населения и выявлена их взаимосвязь, рассмотрены основные функции миграции.</w:t>
      </w:r>
    </w:p>
    <w:p>
      <w:pPr>
        <w:pStyle w:val="Normal"/>
        <w:suppressAutoHyphens w:val="true"/>
        <w:spacing w:lineRule="auto" w:line="360"/>
        <w:ind w:firstLine="709"/>
        <w:jc w:val="both"/>
        <w:rPr>
          <w:sz w:val="28"/>
          <w:szCs w:val="28"/>
        </w:rPr>
      </w:pPr>
      <w:r>
        <w:rPr>
          <w:sz w:val="28"/>
          <w:szCs w:val="28"/>
        </w:rPr>
        <w:t>- внешняя миграция населения обоснована как фактор социально-экономического развития территории на основе анализа научной литературы. Она способна оказать влияние на демографическую ситуацию, на состояние рынка труда региона, на размещение и уровень развития производительных сил.</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rPr>
          <w:rFonts w:ascii="Times New Roman" w:hAnsi="Times New Roman" w:cs="Times New Roman"/>
          <w:sz w:val="28"/>
        </w:rPr>
      </w:pPr>
      <w:r>
        <w:rPr>
          <w:rFonts w:cs="Times New Roman"/>
          <w:sz w:val="28"/>
        </w:rPr>
      </w:r>
    </w:p>
    <w:p>
      <w:pPr>
        <w:pStyle w:val="Normal"/>
        <w:numPr>
          <w:ilvl w:val="0"/>
          <w:numId w:val="2"/>
        </w:numPr>
        <w:suppressAutoHyphens w:val="true"/>
        <w:spacing w:lineRule="auto" w:line="360"/>
        <w:rPr>
          <w:sz w:val="28"/>
          <w:szCs w:val="28"/>
        </w:rPr>
      </w:pPr>
      <w:r>
        <w:rPr>
          <w:sz w:val="28"/>
          <w:szCs w:val="28"/>
        </w:rPr>
        <w:t>Федеральный закон "О правовом положении иностранных граждан в Российской Федерации" от 25.07.2002 №115-ФЗ</w:t>
      </w:r>
    </w:p>
    <w:p>
      <w:pPr>
        <w:pStyle w:val="Normal"/>
        <w:numPr>
          <w:ilvl w:val="0"/>
          <w:numId w:val="2"/>
        </w:numPr>
        <w:suppressAutoHyphens w:val="true"/>
        <w:spacing w:lineRule="auto" w:line="360"/>
        <w:rPr>
          <w:sz w:val="28"/>
          <w:szCs w:val="28"/>
        </w:rPr>
      </w:pPr>
      <w:r>
        <w:rPr>
          <w:sz w:val="28"/>
          <w:szCs w:val="28"/>
        </w:rPr>
        <w:t>Федеральный закон "О миграционном учете иностранных граждан и лиц без гражданства в Российской Федерации" от 18.07.2006 №109-ФЗ</w:t>
      </w:r>
    </w:p>
    <w:p>
      <w:pPr>
        <w:pStyle w:val="Normal"/>
        <w:numPr>
          <w:ilvl w:val="0"/>
          <w:numId w:val="2"/>
        </w:numPr>
        <w:suppressAutoHyphens w:val="true"/>
        <w:spacing w:lineRule="auto" w:line="360"/>
        <w:rPr/>
      </w:pPr>
      <w:r>
        <w:rPr>
          <w:sz w:val="28"/>
          <w:szCs w:val="28"/>
        </w:rPr>
        <w:t>Верещагина, Т.А. Миграция как фактор социально-экономического развития территории / Т.А. Верещагина, Е.С. Коростелева //Вестник Челябинского университета. Сер. 8. Экономика. Социология. Социальная работа. – 2004. - № 1</w:t>
      </w:r>
    </w:p>
    <w:p>
      <w:pPr>
        <w:pStyle w:val="Normal"/>
        <w:numPr>
          <w:ilvl w:val="0"/>
          <w:numId w:val="2"/>
        </w:numPr>
        <w:suppressAutoHyphens w:val="true"/>
        <w:spacing w:lineRule="auto" w:line="360"/>
        <w:rPr>
          <w:sz w:val="28"/>
          <w:szCs w:val="28"/>
        </w:rPr>
      </w:pPr>
      <w:r>
        <w:rPr>
          <w:sz w:val="28"/>
          <w:szCs w:val="28"/>
        </w:rPr>
        <w:t>Гришанова, А.Г. Миграция населения. Вып. 1.: Теория и практика исследования. Приложение к журналу "Миграция в России" / В.А Ионцев, А.Г. Гришанова, Н.В. Мкртчян и др., под. общ. ред. О.Д. Воробьевой; - М., 2004. – 176 с.</w:t>
      </w:r>
    </w:p>
    <w:p>
      <w:pPr>
        <w:pStyle w:val="Normal"/>
        <w:numPr>
          <w:ilvl w:val="0"/>
          <w:numId w:val="2"/>
        </w:numPr>
        <w:shd w:fill="FFFFFF" w:val="clear"/>
        <w:tabs>
          <w:tab w:val="clear" w:pos="708"/>
          <w:tab w:val="left" w:pos="470" w:leader="none"/>
        </w:tabs>
        <w:suppressAutoHyphens w:val="true"/>
        <w:autoSpaceDE w:val="false"/>
        <w:spacing w:lineRule="auto" w:line="360"/>
        <w:rPr>
          <w:color w:val="000000"/>
          <w:sz w:val="28"/>
          <w:szCs w:val="28"/>
        </w:rPr>
      </w:pPr>
      <w:r>
        <w:rPr>
          <w:color w:val="000000"/>
          <w:sz w:val="28"/>
          <w:szCs w:val="28"/>
        </w:rPr>
        <w:t>Демографический ежегодник Алтайского края. Госкомстат России. Алтайский краевой комитет государственной статистики. - Барнаул, 2004. 3</w:t>
      </w:r>
      <w:r>
        <w:rPr>
          <w:color w:val="000000"/>
          <w:sz w:val="28"/>
          <w:szCs w:val="28"/>
          <w:lang w:val="en-US"/>
        </w:rPr>
        <w:t>46c.</w:t>
      </w:r>
    </w:p>
    <w:p>
      <w:pPr>
        <w:pStyle w:val="Normal"/>
        <w:numPr>
          <w:ilvl w:val="0"/>
          <w:numId w:val="2"/>
        </w:numPr>
        <w:shd w:fill="FFFFFF" w:val="clear"/>
        <w:tabs>
          <w:tab w:val="clear" w:pos="708"/>
          <w:tab w:val="left" w:pos="470" w:leader="none"/>
        </w:tabs>
        <w:suppressAutoHyphens w:val="true"/>
        <w:autoSpaceDE w:val="false"/>
        <w:spacing w:lineRule="auto" w:line="360"/>
        <w:rPr>
          <w:color w:val="000000"/>
          <w:sz w:val="28"/>
          <w:szCs w:val="28"/>
        </w:rPr>
      </w:pPr>
      <w:r>
        <w:rPr>
          <w:color w:val="000000"/>
          <w:sz w:val="28"/>
          <w:szCs w:val="28"/>
        </w:rPr>
        <w:t>Миграция населения. -Алтайский краевой комитет государственной статистики. - Барнаул, 1991-2002</w:t>
      </w:r>
    </w:p>
    <w:p>
      <w:pPr>
        <w:pStyle w:val="Normal"/>
        <w:numPr>
          <w:ilvl w:val="0"/>
          <w:numId w:val="2"/>
        </w:numPr>
        <w:suppressAutoHyphens w:val="true"/>
        <w:spacing w:lineRule="auto" w:line="360"/>
        <w:rPr>
          <w:sz w:val="28"/>
          <w:szCs w:val="28"/>
        </w:rPr>
      </w:pPr>
      <w:r>
        <w:rPr>
          <w:sz w:val="28"/>
          <w:szCs w:val="28"/>
        </w:rPr>
        <w:t>Демографические проблемы России. – М., Росстат, 2007. 3</w:t>
      </w:r>
      <w:r>
        <w:rPr>
          <w:sz w:val="28"/>
          <w:szCs w:val="28"/>
          <w:lang w:val="en-US"/>
        </w:rPr>
        <w:t>47c.</w:t>
      </w:r>
    </w:p>
    <w:p>
      <w:pPr>
        <w:pStyle w:val="Normal"/>
        <w:numPr>
          <w:ilvl w:val="0"/>
          <w:numId w:val="2"/>
        </w:numPr>
        <w:suppressAutoHyphens w:val="true"/>
        <w:spacing w:lineRule="auto" w:line="360"/>
        <w:rPr>
          <w:sz w:val="28"/>
          <w:szCs w:val="28"/>
        </w:rPr>
      </w:pPr>
      <w:r>
        <w:rPr>
          <w:sz w:val="28"/>
          <w:szCs w:val="28"/>
        </w:rPr>
        <w:t>Метелев, С. Динамика миграционных процессов в России / Сергей Метелев // Человек и труд. – 2006.-№ 8</w:t>
      </w:r>
    </w:p>
    <w:p>
      <w:pPr>
        <w:pStyle w:val="Normal"/>
        <w:numPr>
          <w:ilvl w:val="0"/>
          <w:numId w:val="2"/>
        </w:numPr>
        <w:suppressAutoHyphens w:val="true"/>
        <w:spacing w:lineRule="auto" w:line="360"/>
        <w:rPr>
          <w:sz w:val="28"/>
          <w:szCs w:val="28"/>
        </w:rPr>
      </w:pPr>
      <w:r>
        <w:rPr>
          <w:sz w:val="28"/>
          <w:szCs w:val="28"/>
        </w:rPr>
        <w:t>Метелев, С. Иммиграция и экономический рост / Сергей Метелев // Человек и труд. – 2006.-№ 9</w:t>
      </w:r>
    </w:p>
    <w:p>
      <w:pPr>
        <w:pStyle w:val="Normal"/>
        <w:numPr>
          <w:ilvl w:val="0"/>
          <w:numId w:val="2"/>
        </w:numPr>
        <w:suppressAutoHyphens w:val="true"/>
        <w:spacing w:lineRule="auto" w:line="360"/>
        <w:rPr/>
      </w:pPr>
      <w:r>
        <w:rPr>
          <w:sz w:val="28"/>
          <w:szCs w:val="28"/>
        </w:rPr>
        <w:t>Моденов, В.А. Россия и миграция. История, реальность, перспективы. / В.А. Моденов, А.Г. Носов; - М.: Прометей, 2005. – 328 с.</w:t>
      </w:r>
    </w:p>
    <w:p>
      <w:pPr>
        <w:pStyle w:val="Normal"/>
        <w:numPr>
          <w:ilvl w:val="0"/>
          <w:numId w:val="2"/>
        </w:numPr>
        <w:suppressAutoHyphens w:val="true"/>
        <w:spacing w:lineRule="auto" w:line="360"/>
        <w:rPr>
          <w:sz w:val="28"/>
          <w:szCs w:val="28"/>
        </w:rPr>
      </w:pPr>
      <w:r>
        <w:rPr>
          <w:sz w:val="28"/>
          <w:szCs w:val="28"/>
        </w:rPr>
        <w:t>Немирова, Г.И. Воздействие миграции на социально-экономическое развитие приграничных регионов / Г.И. Немирова // Финансы и кредит. – 2006.-№ 36.</w:t>
      </w:r>
    </w:p>
    <w:p>
      <w:pPr>
        <w:pStyle w:val="Normal"/>
        <w:numPr>
          <w:ilvl w:val="0"/>
          <w:numId w:val="2"/>
        </w:numPr>
        <w:suppressAutoHyphens w:val="true"/>
        <w:spacing w:lineRule="auto" w:line="360"/>
        <w:rPr>
          <w:sz w:val="28"/>
          <w:szCs w:val="28"/>
        </w:rPr>
      </w:pPr>
      <w:r>
        <w:rPr>
          <w:sz w:val="28"/>
          <w:szCs w:val="28"/>
        </w:rPr>
        <w:t>Орешкин, В. Россия и международная миграция трудовых ресурсов / В. Орешкин // Мировая экономика и международные отношения.– 2004.-№ 3. с. 74 – 80</w:t>
      </w:r>
    </w:p>
    <w:p>
      <w:pPr>
        <w:pStyle w:val="Normal"/>
        <w:numPr>
          <w:ilvl w:val="0"/>
          <w:numId w:val="2"/>
        </w:numPr>
        <w:shd w:fill="FFFFFF" w:val="clear"/>
        <w:tabs>
          <w:tab w:val="clear" w:pos="708"/>
          <w:tab w:val="left" w:pos="0" w:leader="none"/>
        </w:tabs>
        <w:suppressAutoHyphens w:val="true"/>
        <w:autoSpaceDE w:val="false"/>
        <w:spacing w:lineRule="auto" w:line="360"/>
        <w:rPr>
          <w:color w:val="000000"/>
          <w:sz w:val="28"/>
          <w:szCs w:val="28"/>
        </w:rPr>
      </w:pPr>
      <w:r>
        <w:rPr>
          <w:color w:val="000000"/>
          <w:sz w:val="28"/>
          <w:szCs w:val="28"/>
        </w:rPr>
        <w:t>Отчеты Миграционной службы Алтайского края. 1992 - 2002</w:t>
      </w:r>
    </w:p>
    <w:p>
      <w:pPr>
        <w:pStyle w:val="Normal"/>
        <w:numPr>
          <w:ilvl w:val="0"/>
          <w:numId w:val="2"/>
        </w:numPr>
        <w:shd w:fill="FFFFFF" w:val="clear"/>
        <w:tabs>
          <w:tab w:val="clear" w:pos="708"/>
          <w:tab w:val="left" w:pos="470" w:leader="none"/>
        </w:tabs>
        <w:suppressAutoHyphens w:val="true"/>
        <w:autoSpaceDE w:val="false"/>
        <w:spacing w:lineRule="auto" w:line="360"/>
        <w:rPr>
          <w:color w:val="000000"/>
          <w:sz w:val="28"/>
          <w:szCs w:val="28"/>
        </w:rPr>
      </w:pPr>
      <w:r>
        <w:rPr>
          <w:color w:val="000000"/>
          <w:sz w:val="28"/>
          <w:szCs w:val="28"/>
        </w:rPr>
        <w:t>Социально-экономическое положение городов и районов Алтайского края. Госкомстат России. Алтайский краевой комитет государственной статистики. Январь - декабрь 2001. - Барнаул, 2002</w:t>
      </w:r>
    </w:p>
    <w:p>
      <w:pPr>
        <w:pStyle w:val="Normal"/>
        <w:numPr>
          <w:ilvl w:val="0"/>
          <w:numId w:val="2"/>
        </w:numPr>
        <w:shd w:fill="FFFFFF" w:val="clear"/>
        <w:tabs>
          <w:tab w:val="clear" w:pos="708"/>
          <w:tab w:val="left" w:pos="470" w:leader="none"/>
        </w:tabs>
        <w:suppressAutoHyphens w:val="true"/>
        <w:autoSpaceDE w:val="false"/>
        <w:spacing w:lineRule="auto" w:line="360"/>
        <w:rPr>
          <w:color w:val="000000"/>
          <w:sz w:val="28"/>
          <w:szCs w:val="28"/>
        </w:rPr>
      </w:pPr>
      <w:r>
        <w:rPr>
          <w:color w:val="000000"/>
          <w:sz w:val="28"/>
          <w:szCs w:val="28"/>
        </w:rPr>
        <w:t>Численность, состав и движение населения Алтайского края. Госкомстат России. Алтайский краевой комитет государственной статистики. - Барнаул, 1992-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2z2">
    <w:name w:val="WW8Num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2:00Z</dcterms:created>
  <dc:creator>Dante</dc:creator>
  <dc:description/>
  <cp:keywords/>
  <dc:language>en-US</dc:language>
  <cp:lastModifiedBy>SYSTEM</cp:lastModifiedBy>
  <dcterms:modified xsi:type="dcterms:W3CDTF">2011-09-25T02:02:00Z</dcterms:modified>
  <cp:revision>2</cp:revision>
  <dc:subject/>
  <dc:title/>
</cp:coreProperties>
</file>