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устыни Афр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устыни покрывают приблизительно одну пятую поверхности Земли и встречаются в тех областях, где дожди дают осадков меньше, чем 50 см/год. Хотя большинство пустынь, типа пустыни Сахара в Северной Африке и юго-западных пустынь США, Мексики и Австралии находятся в южных широтах, другой вид пустынь - холодные пустыни - встречается в структуре бассейнов и хребтов Юты и Штата Невада и в частях западной Азии.</w:t>
      </w:r>
    </w:p>
    <w:p>
      <w:pPr>
        <w:pStyle w:val="Normal"/>
        <w:spacing w:lineRule="auto" w:line="360"/>
        <w:ind w:firstLine="709"/>
        <w:jc w:val="both"/>
        <w:rPr>
          <w:sz w:val="28"/>
          <w:szCs w:val="28"/>
        </w:rPr>
      </w:pPr>
      <w:r>
        <w:rPr>
          <w:sz w:val="28"/>
          <w:szCs w:val="28"/>
        </w:rPr>
        <w:t>Большинство пустынь имеет значительное количество уникальной растительности, так же как и позвоночных и бесхребетных животных. Почвы часто имеют обилие питательных веществ, потому что они нуждаются только в воде, чтобы стать очень полезными и иметь немного органических веществ, которые могут и отсутствовать. Нарушения обычно происходят из-за случайных пожаров или холодной погоды, и внезапных, нечастых, но интенсивных дождей, приводящих к наводнению.</w:t>
      </w:r>
    </w:p>
    <w:p>
      <w:pPr>
        <w:pStyle w:val="Normal"/>
        <w:spacing w:lineRule="auto" w:line="360"/>
        <w:ind w:firstLine="709"/>
        <w:jc w:val="both"/>
        <w:rPr>
          <w:sz w:val="28"/>
          <w:szCs w:val="28"/>
        </w:rPr>
      </w:pPr>
      <w:r>
        <w:rPr>
          <w:sz w:val="28"/>
          <w:szCs w:val="28"/>
        </w:rPr>
        <w:t>Существует относительно немного больших млекопитающих в пустынях, потому что они больше всего не способны к сохранению достаточной для жизнедеятельности воды и противостоянию высокой температуре. Пустыни часто обеспечивают небольшое убежище от солнца для больших животных. Основные животные теплых пустынь – не относящиеся к млекопитающим позвоночные животные, типа рептилий. Млекопитающие встречаются обычно маленькими, такие как сумчатые мыши североамериканских пустынь.</w:t>
      </w:r>
    </w:p>
    <w:p>
      <w:pPr>
        <w:pStyle w:val="Normal"/>
        <w:spacing w:lineRule="auto" w:line="360"/>
        <w:ind w:firstLine="709"/>
        <w:jc w:val="both"/>
        <w:rPr>
          <w:sz w:val="28"/>
          <w:szCs w:val="28"/>
        </w:rPr>
      </w:pPr>
      <w:r>
        <w:rPr>
          <w:sz w:val="28"/>
          <w:szCs w:val="28"/>
        </w:rPr>
        <w:t>Пустыни, где растительный покров чрезвычайно скудный, соответствуют "гиперзасушливым" областям земли, где дожди бывают чрезвычайно редким и нечастым.</w:t>
      </w:r>
    </w:p>
    <w:p>
      <w:pPr>
        <w:pStyle w:val="Normal"/>
        <w:spacing w:lineRule="auto" w:line="360"/>
        <w:ind w:firstLine="709"/>
        <w:jc w:val="both"/>
        <w:rPr>
          <w:sz w:val="28"/>
          <w:szCs w:val="28"/>
        </w:rPr>
      </w:pPr>
      <w:r>
        <w:rPr>
          <w:sz w:val="28"/>
          <w:szCs w:val="28"/>
        </w:rPr>
        <w:t>Пустыни, однако, это часть более широкой классификации областей, которые, по среднегодовым показателям, имеют дефицит влажности, (то есть они могут потенциально потерять больше чем, получить). Эти области все вместе называют 'засушливой землей', которая распространяется почти на половину поверхности земли.</w:t>
      </w:r>
    </w:p>
    <w:p>
      <w:pPr>
        <w:pStyle w:val="Normal"/>
        <w:spacing w:lineRule="auto" w:line="360"/>
        <w:ind w:firstLine="709"/>
        <w:jc w:val="both"/>
        <w:rPr>
          <w:sz w:val="28"/>
          <w:szCs w:val="28"/>
        </w:rPr>
      </w:pPr>
      <w:r>
        <w:rPr>
          <w:sz w:val="28"/>
          <w:szCs w:val="28"/>
        </w:rPr>
        <w:t>Поскольку пустыня - неопределенный термин, использование значения 'засушливой земли' и ее подразделений на гиперзасушливую, засушливую, полузасушливую, сухо-субгумидную и холодную используются в некоторых контекстах, и одобрена Организацией Объединенных Наций</w:t>
      </w:r>
    </w:p>
    <w:p>
      <w:pPr>
        <w:pStyle w:val="Style15"/>
        <w:spacing w:lineRule="auto" w:line="360" w:before="0" w:after="0"/>
        <w:ind w:firstLine="709"/>
        <w:jc w:val="both"/>
        <w:rPr>
          <w:sz w:val="28"/>
          <w:szCs w:val="28"/>
        </w:rPr>
      </w:pPr>
      <w:r>
        <w:rPr>
          <w:sz w:val="28"/>
          <w:szCs w:val="28"/>
        </w:rPr>
        <w:t>ПУСТЫНИ С КРАЙНИМИ ПОКАЗАТЕЛЯМИ:</w:t>
      </w:r>
    </w:p>
    <w:p>
      <w:pPr>
        <w:pStyle w:val="Style15"/>
        <w:spacing w:lineRule="auto" w:line="360" w:before="0" w:after="0"/>
        <w:ind w:firstLine="709"/>
        <w:jc w:val="both"/>
        <w:rPr>
          <w:sz w:val="28"/>
          <w:szCs w:val="28"/>
        </w:rPr>
      </w:pPr>
      <w:r>
        <w:rPr>
          <w:sz w:val="28"/>
          <w:szCs w:val="28"/>
        </w:rPr>
        <w:t>Самая низкая — Симпсон (на карте здесь и далее — 1), Австралия, — 12 м от уровня моря.</w:t>
      </w:r>
    </w:p>
    <w:p>
      <w:pPr>
        <w:pStyle w:val="Style15"/>
        <w:spacing w:lineRule="auto" w:line="360" w:before="0" w:after="0"/>
        <w:ind w:firstLine="709"/>
        <w:jc w:val="both"/>
        <w:rPr>
          <w:sz w:val="28"/>
          <w:szCs w:val="28"/>
        </w:rPr>
      </w:pPr>
      <w:r>
        <w:rPr>
          <w:sz w:val="28"/>
          <w:szCs w:val="28"/>
        </w:rPr>
        <w:t>Самая высокая — Цайдам (2), Центральная Азия, от 2600 до 3100 м над уровнем моря.</w:t>
      </w:r>
    </w:p>
    <w:p>
      <w:pPr>
        <w:pStyle w:val="Style15"/>
        <w:spacing w:lineRule="auto" w:line="360" w:before="0" w:after="0"/>
        <w:ind w:firstLine="709"/>
        <w:jc w:val="both"/>
        <w:rPr>
          <w:sz w:val="28"/>
          <w:szCs w:val="28"/>
        </w:rPr>
      </w:pPr>
      <w:r>
        <w:rPr>
          <w:sz w:val="28"/>
          <w:szCs w:val="28"/>
        </w:rPr>
        <w:t>Самые сухие — Атакама (3), Юж.Америка, от 10 до 50 мм/год; Нубийская (4), Северная Африка, 25 мм/год.</w:t>
      </w:r>
    </w:p>
    <w:p>
      <w:pPr>
        <w:pStyle w:val="Style15"/>
        <w:spacing w:lineRule="auto" w:line="360" w:before="0" w:after="0"/>
        <w:ind w:firstLine="709"/>
        <w:jc w:val="both"/>
        <w:rPr>
          <w:sz w:val="28"/>
          <w:szCs w:val="28"/>
        </w:rPr>
      </w:pPr>
      <w:r>
        <w:rPr>
          <w:sz w:val="28"/>
          <w:szCs w:val="28"/>
        </w:rPr>
        <w:t>Самые влажные — Тар (5), Индия, от 150 до 500 мм/год; Намиб (6), Южная Африка, от 100 до 500 мм/год</w:t>
      </w:r>
    </w:p>
    <w:p>
      <w:pPr>
        <w:pStyle w:val="Style15"/>
        <w:spacing w:lineRule="auto" w:line="360" w:before="0" w:after="0"/>
        <w:ind w:firstLine="709"/>
        <w:jc w:val="both"/>
        <w:rPr>
          <w:sz w:val="28"/>
          <w:szCs w:val="28"/>
        </w:rPr>
      </w:pPr>
      <w:r>
        <w:rPr>
          <w:sz w:val="28"/>
          <w:szCs w:val="28"/>
        </w:rPr>
        <w:t>САМЫЕ ВЫСОКИЕ АБСОЛЮТНЫЕ ТЕМПЕРАТУРЫ В ПУСТЫНЯХ:</w:t>
      </w:r>
    </w:p>
    <w:p>
      <w:pPr>
        <w:pStyle w:val="Style15"/>
        <w:spacing w:lineRule="auto" w:line="360" w:before="0" w:after="0"/>
        <w:ind w:firstLine="709"/>
        <w:jc w:val="both"/>
        <w:rPr>
          <w:sz w:val="28"/>
          <w:szCs w:val="28"/>
        </w:rPr>
      </w:pPr>
      <w:r>
        <w:rPr>
          <w:sz w:val="28"/>
          <w:szCs w:val="28"/>
        </w:rPr>
        <w:t>В тропических пустынях: Сев Африка — Сахара, +56°С; Ливийская пустыня,(7), +58°С; Нубийская пустыня (4), +53°С; Аравийский п-ов — Большой Нефуд (8), +54°С.</w:t>
      </w:r>
    </w:p>
    <w:p>
      <w:pPr>
        <w:pStyle w:val="Style15"/>
        <w:spacing w:lineRule="auto" w:line="360" w:before="0" w:after="0"/>
        <w:ind w:firstLine="709"/>
        <w:jc w:val="both"/>
        <w:rPr>
          <w:sz w:val="28"/>
          <w:szCs w:val="28"/>
        </w:rPr>
      </w:pPr>
      <w:r>
        <w:rPr>
          <w:sz w:val="28"/>
          <w:szCs w:val="28"/>
        </w:rPr>
        <w:t>В субтропических и внутриматериковых пустынях: Сев Америка — Мохаве (9), +57°С, Средняя Азия — Каракумы (10), +50°С, п-ов Индостан — Тхал (11), +49°С.</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Климатограммы пустынь различных типов:</w:t>
      </w:r>
    </w:p>
    <w:p>
      <w:pPr>
        <w:pStyle w:val="Style15"/>
        <w:spacing w:lineRule="auto" w:line="360" w:before="0" w:after="0"/>
        <w:ind w:firstLine="709"/>
        <w:jc w:val="both"/>
        <w:rPr>
          <w:sz w:val="28"/>
          <w:szCs w:val="28"/>
        </w:rPr>
      </w:pPr>
      <w:r>
        <w:rPr>
          <w:sz w:val="28"/>
          <w:szCs w:val="28"/>
        </w:rPr>
        <w:drawing>
          <wp:inline distT="0" distB="0" distL="0" distR="0">
            <wp:extent cx="5046980" cy="523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046980" cy="5239385"/>
                    </a:xfrm>
                    <a:prstGeom prst="rect">
                      <a:avLst/>
                    </a:prstGeom>
                  </pic:spPr>
                </pic:pic>
              </a:graphicData>
            </a:graphic>
          </wp:inline>
        </w:drawing>
      </w:r>
    </w:p>
    <w:p>
      <w:pPr>
        <w:pStyle w:val="Style15"/>
        <w:spacing w:lineRule="auto" w:line="360" w:before="0" w:after="0"/>
        <w:ind w:firstLine="709"/>
        <w:jc w:val="both"/>
        <w:rPr>
          <w:bCs/>
          <w:sz w:val="28"/>
          <w:szCs w:val="28"/>
          <w:lang w:val="en-US"/>
        </w:rPr>
      </w:pPr>
      <w:r>
        <w:rPr>
          <w:bCs/>
          <w:sz w:val="28"/>
          <w:szCs w:val="28"/>
          <w:lang w:val="en-US"/>
        </w:rPr>
      </w:r>
    </w:p>
    <w:p>
      <w:pPr>
        <w:pStyle w:val="Style15"/>
        <w:spacing w:lineRule="auto" w:line="360" w:before="0" w:after="0"/>
        <w:ind w:firstLine="709"/>
        <w:jc w:val="both"/>
        <w:rPr>
          <w:sz w:val="28"/>
          <w:szCs w:val="28"/>
        </w:rPr>
      </w:pPr>
      <w:r>
        <w:rPr>
          <w:bCs/>
          <w:sz w:val="28"/>
          <w:szCs w:val="28"/>
        </w:rPr>
        <w:t>Почвы</w:t>
      </w:r>
      <w:r>
        <w:rPr>
          <w:sz w:val="28"/>
          <w:szCs w:val="28"/>
        </w:rPr>
        <w:t xml:space="preserve"> либо отсутствуют, либо маломощные примитивные сероземы и красно-бурые. По почвогрунтам пустыни делятся на каменистые, щебнистые, глинистые (такыры), песчаные, солончаковые и другие.</w:t>
      </w:r>
    </w:p>
    <w:p>
      <w:pPr>
        <w:pStyle w:val="Style15"/>
        <w:spacing w:lineRule="auto" w:line="360" w:before="0" w:after="0"/>
        <w:ind w:firstLine="709"/>
        <w:jc w:val="both"/>
        <w:rPr/>
      </w:pPr>
      <w:r>
        <w:rPr>
          <w:bCs/>
          <w:sz w:val="28"/>
          <w:szCs w:val="28"/>
        </w:rPr>
        <w:t>Растительность</w:t>
      </w:r>
      <w:r>
        <w:rPr>
          <w:sz w:val="28"/>
          <w:szCs w:val="28"/>
        </w:rPr>
        <w:t xml:space="preserve"> крайне разрежена и представлена эфемерами, ксерофитами с длинными корнями, кустарничками и полукустарничками, а в Американских пустынях и суккулентами. Пустыни умеренного пояса отличаются холодной зимой (средняя температура воздуха за январь -7-15°С). В субтропических пустынях отрицательных температур зимой не бывает.</w:t>
      </w:r>
    </w:p>
    <w:p>
      <w:pPr>
        <w:pStyle w:val="Style15"/>
        <w:spacing w:lineRule="auto" w:line="360" w:before="0" w:after="0"/>
        <w:ind w:firstLine="709"/>
        <w:jc w:val="both"/>
        <w:rPr/>
      </w:pPr>
      <w:r>
        <w:rPr>
          <w:sz w:val="28"/>
          <w:szCs w:val="28"/>
        </w:rPr>
        <w:t xml:space="preserve">Главное </w:t>
      </w:r>
      <w:r>
        <w:rPr>
          <w:bCs/>
          <w:sz w:val="28"/>
          <w:szCs w:val="28"/>
        </w:rPr>
        <w:t>использование</w:t>
      </w:r>
      <w:r>
        <w:rPr>
          <w:sz w:val="28"/>
          <w:szCs w:val="28"/>
        </w:rPr>
        <w:t xml:space="preserve"> пустынь — пастбищное животноводство (верблюды, тонкорунное овцеводство); земледелие засухоустойчивых культур возможно только в оазисах. Искусственное орошение необходимо применять с учетом мер предохранения от сопутствующего ему засоления почв.</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Типичные животные пустыни (вверху) и подземные ходы животных в пустыне (внизу):</w:t>
      </w:r>
    </w:p>
    <w:p>
      <w:pPr>
        <w:pStyle w:val="Style15"/>
        <w:spacing w:lineRule="auto" w:line="360" w:before="0" w:after="0"/>
        <w:ind w:firstLine="709"/>
        <w:jc w:val="both"/>
        <w:rPr>
          <w:sz w:val="28"/>
          <w:szCs w:val="28"/>
        </w:rPr>
      </w:pPr>
      <w:r>
        <w:rPr>
          <w:sz w:val="28"/>
          <w:szCs w:val="28"/>
        </w:rPr>
        <w:drawing>
          <wp:inline distT="0" distB="0" distL="0" distR="0">
            <wp:extent cx="4416425" cy="436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416425" cy="436118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УСТЫНИ АФР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ванны и Пустыни в Африке занимают около 80 % площади материка.</w:t>
      </w:r>
    </w:p>
    <w:p>
      <w:pPr>
        <w:pStyle w:val="Normal"/>
        <w:spacing w:lineRule="auto" w:line="360"/>
        <w:ind w:firstLine="709"/>
        <w:jc w:val="both"/>
        <w:rPr>
          <w:sz w:val="28"/>
          <w:szCs w:val="28"/>
        </w:rPr>
      </w:pPr>
      <w:r>
        <w:rPr>
          <w:sz w:val="28"/>
          <w:szCs w:val="28"/>
        </w:rPr>
        <w:t>Самые крупные и известные пустыни Африки: пустыня Сахара, пустыня Калахари и пустыня Нами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Х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дные воды. Поверхностных вод в Сахаре почти нет, источником водоснабжения являются подземные воды, от близости которых зависит существование людей, животных и растений. Наиболее богаты подземной водой песчаные пустыни. Под песком местами залегают довольно мощные горизонты грунтовых вод, дающие начало источникам. Подрусловые водотоки характерны для многих вади. Воду в Сахаре в большинстве случаев берут из колодцев. В последнее время значительную роль в водоснабжении стали играть глубокие артезианские колодцы и скважины, снабженные насосами, выкачивающими наиболее надежные и постоянные воды напорных горизонтов. Имеются данные об огромных запасах артезианских вод в недрах Сахары и других районов Северной Африки.</w:t>
      </w:r>
    </w:p>
    <w:p>
      <w:pPr>
        <w:pStyle w:val="Normal"/>
        <w:spacing w:lineRule="auto" w:line="360"/>
        <w:ind w:firstLine="709"/>
        <w:jc w:val="both"/>
        <w:rPr>
          <w:sz w:val="28"/>
          <w:szCs w:val="28"/>
        </w:rPr>
      </w:pPr>
      <w:r>
        <w:rPr>
          <w:sz w:val="28"/>
          <w:szCs w:val="28"/>
        </w:rPr>
        <w:t>В окраинных частях Сахары и некоторых горных районах имеются озера с чистой водой, сохранившиеся со времени последнего плювиала и питаемые подземными водами.</w:t>
      </w:r>
    </w:p>
    <w:p>
      <w:pPr>
        <w:pStyle w:val="Normal"/>
        <w:spacing w:lineRule="auto" w:line="360"/>
        <w:ind w:firstLine="709"/>
        <w:jc w:val="both"/>
        <w:rPr>
          <w:sz w:val="28"/>
          <w:szCs w:val="28"/>
        </w:rPr>
      </w:pPr>
      <w:r>
        <w:rPr>
          <w:sz w:val="28"/>
          <w:szCs w:val="28"/>
        </w:rPr>
        <w:t>Единственный крупный постоянный водоток в пределах региона — Нил. Эта река, текущая на протяжении многих сотен километров через бесплодную пустыню и оживляющая ее, — одно из самых замечательных явлений природы в Африке. Но существование Нила поддерживается водами, которые он получает вне пустыни.</w:t>
      </w:r>
    </w:p>
    <w:p>
      <w:pPr>
        <w:pStyle w:val="Normal"/>
        <w:spacing w:lineRule="auto" w:line="360"/>
        <w:ind w:firstLine="709"/>
        <w:jc w:val="both"/>
        <w:rPr>
          <w:sz w:val="28"/>
          <w:szCs w:val="28"/>
        </w:rPr>
      </w:pPr>
      <w:r>
        <w:rPr>
          <w:sz w:val="28"/>
          <w:szCs w:val="28"/>
        </w:rPr>
        <w:t>Растительность. Почвы Сахары не образуют сплошного покрова. Обширные площади песчаных и каменистых пустынь почти совсем лишены почв. Однако при орошении земли Сахары могут стать очень плодородными, так как содержат много необходимых растениям солей. Но с подъемом уровня грунтовых вод часто связано избыточное засоление и появление солончаков.</w:t>
      </w:r>
    </w:p>
    <w:p>
      <w:pPr>
        <w:pStyle w:val="Normal"/>
        <w:spacing w:lineRule="auto" w:line="360"/>
        <w:ind w:firstLine="709"/>
        <w:jc w:val="both"/>
        <w:rPr>
          <w:sz w:val="28"/>
          <w:szCs w:val="28"/>
        </w:rPr>
      </w:pPr>
      <w:r>
        <w:rPr>
          <w:sz w:val="28"/>
          <w:szCs w:val="28"/>
        </w:rPr>
        <w:t>В растительном покрове Сахары насчитывают 1200 видов растений. Подавляющее большинство их — ксерофиты или эфемеры. Только сравнительно немногие участки, главным образом каменистые, кажутся совершенно безжизненными. Но и на них встречаются растения, поражающие способностью приспособляться к суровым условиям пустыни. Например, среди камней или на песке можно встретить иерихонскую розу — растение с коротким стеблем и ветвями, согнутыми, как пальцы с зажатыми семенами. Во время дождя ветви разжимаются, семена падают на землю и очень быстро прорастают, используя каждую каплю влаги. Семена или клубни других растений сохраняются в земле и также быстро прорастают после дождей, случающихся раз в несколько месяцев или даже в несколько лет. Местами на песках и камнях встречаются колючие приземистые или стелющиеся растения с мелкими листьями или колючками. Иногда камни бывают покрыты толстой коркой лишайников. Кое-где высятся древовидные молочаи. В растительном покрове преобладают серо-зеленые, серые и желтые тона, что придает ему особенно печальный, безжизненный вид.</w:t>
      </w:r>
    </w:p>
    <w:p>
      <w:pPr>
        <w:pStyle w:val="Normal"/>
        <w:spacing w:lineRule="auto" w:line="360"/>
        <w:ind w:firstLine="709"/>
        <w:jc w:val="both"/>
        <w:rPr>
          <w:sz w:val="28"/>
          <w:szCs w:val="28"/>
        </w:rPr>
      </w:pPr>
      <w:r>
        <w:rPr>
          <w:sz w:val="28"/>
          <w:szCs w:val="28"/>
        </w:rPr>
        <w:t>У южной границы Сахары появляются сообщества кустарников и некоторых жестких злаков. На севере, по границе с Атласской горной страной, встречаются дикие фисташки, олеандры и ююба.</w:t>
      </w:r>
    </w:p>
    <w:p>
      <w:pPr>
        <w:pStyle w:val="Normal"/>
        <w:spacing w:lineRule="auto" w:line="360"/>
        <w:ind w:firstLine="709"/>
        <w:jc w:val="both"/>
        <w:rPr>
          <w:sz w:val="28"/>
          <w:szCs w:val="28"/>
        </w:rPr>
      </w:pPr>
      <w:r>
        <w:rPr>
          <w:sz w:val="28"/>
          <w:szCs w:val="28"/>
        </w:rPr>
        <w:t>Животный мир. Бедная видами, но довольно богатая особями фауна Сахары включает животных, выносливых и быстро передвигающихся в поисках воды и пищи, или постоянно обитающих недалеко от источников воды. Наиболее типичны для Сахары антилопы аддакс и орикс, газель доркас, газель-дама, горные козлы. Их истребляют из-за мяса и шкур, некоторые из них почти исчезли.</w:t>
      </w:r>
    </w:p>
    <w:p>
      <w:pPr>
        <w:pStyle w:val="Normal"/>
        <w:spacing w:lineRule="auto" w:line="360"/>
        <w:ind w:firstLine="709"/>
        <w:jc w:val="both"/>
        <w:rPr>
          <w:sz w:val="28"/>
          <w:szCs w:val="28"/>
        </w:rPr>
      </w:pPr>
      <w:r>
        <w:rPr>
          <w:sz w:val="28"/>
          <w:szCs w:val="28"/>
        </w:rPr>
        <w:t>Из хищников наиболее известны шакалы, гиены, лисицы, гепарды. Есть птицы, как перелетные, так и постоянно живущие. Среди последних особенно характерен пустынный ворон. Из рептилий преобладают ящерицы, водятся змеи и черепахи. У редких водоемов в строго локализованных местообитаниях сохранились реликты плювиальных эпох — крокодилы.</w:t>
      </w:r>
    </w:p>
    <w:p>
      <w:pPr>
        <w:pStyle w:val="Normal"/>
        <w:spacing w:lineRule="auto" w:line="360"/>
        <w:ind w:firstLine="709"/>
        <w:jc w:val="both"/>
        <w:rPr>
          <w:sz w:val="28"/>
          <w:szCs w:val="28"/>
        </w:rPr>
      </w:pPr>
      <w:r>
        <w:rPr>
          <w:sz w:val="28"/>
          <w:szCs w:val="28"/>
        </w:rPr>
        <w:t>Существование реликтовой фауны, а также многие другие факты (например, сухие эрозионные ложбины, террасы на склонах озерных впадин) свидетельствуют о том, что в недалеком геологическом прошлом климат Сахары был более влажным, чем в настоящее время. Особенно убедительны обнаруженные в пещерах центральносахарских массивов наскальные рисунки с изображением растений и животных, ныне отсутствующих в Сахаре, сцен охоты и т.д. Предполагается, что во время последнего плювиала, т. е. еще 10-15 тыс. лет назад, Сахара была обводнена и довольно густо заселена.</w:t>
      </w:r>
    </w:p>
    <w:p>
      <w:pPr>
        <w:pStyle w:val="Normal"/>
        <w:spacing w:lineRule="auto" w:line="360"/>
        <w:ind w:firstLine="709"/>
        <w:jc w:val="both"/>
        <w:rPr>
          <w:sz w:val="28"/>
          <w:szCs w:val="28"/>
        </w:rPr>
      </w:pPr>
      <w:r>
        <w:rPr>
          <w:sz w:val="28"/>
          <w:szCs w:val="28"/>
        </w:rPr>
        <w:t>Население и экологические проблемы. Современное население Сахары сосредоточено преимущественно в оазисах. Оазисы — одна из достопримечательностей Сахары, зеленые пятна среди огромных пустынных пространств. Они возникают там, где на поверхности или близко от нее есть вода. В одних оазисах воду берут из источников, иногда питающих небольшие речки, в других — из колодцев. Наиболее крупные оазисы Сахары образуются около артезианских колодцев. Многие из них существуют сравнительно недолгое время, а затем исчезают, если иссякнет источник или пересохнет колодец. Но есть оазисы, насчитывающие сотни и даже тысячи лет. Крупнейший и самый древний оазис Сахары — долина Нила, орошаемая нильской водой и представляющая собой один из древнейших центров земледельческой культуры.</w:t>
      </w:r>
    </w:p>
    <w:p>
      <w:pPr>
        <w:pStyle w:val="Normal"/>
        <w:spacing w:lineRule="auto" w:line="360"/>
        <w:ind w:firstLine="709"/>
        <w:jc w:val="both"/>
        <w:rPr>
          <w:sz w:val="28"/>
          <w:szCs w:val="28"/>
        </w:rPr>
      </w:pPr>
      <w:r>
        <w:rPr>
          <w:sz w:val="28"/>
          <w:szCs w:val="28"/>
        </w:rPr>
        <w:t>Как и в оазисах Юго-Западной Азии, главным культурным растением сахарских оазисов является финиковая пальма, в тени которой выращивают фруктовые деревья и кустарники, высевают хлебные злаки. В некоторых оазисах нет постоянного населения, арабы приходят туда только в определенное время года для сбора фиников. Отмечая тесную связь финиковой пальмы с Сахарой, некоторые ученые считают возможным проводить границу Сахары как географического региона по границе распространения финиковой пальмы.</w:t>
      </w:r>
    </w:p>
    <w:p>
      <w:pPr>
        <w:pStyle w:val="Normal"/>
        <w:spacing w:lineRule="auto" w:line="360"/>
        <w:ind w:firstLine="709"/>
        <w:jc w:val="both"/>
        <w:rPr>
          <w:sz w:val="28"/>
          <w:szCs w:val="28"/>
        </w:rPr>
      </w:pPr>
      <w:r>
        <w:rPr>
          <w:sz w:val="28"/>
          <w:szCs w:val="28"/>
        </w:rPr>
        <w:t>На окраинах Сахары некоторые племена берберо-арабов ведут кочевой или полукочевой образ жизни, занимаясь разведением верблюдов и овец. Они живут в больших шатрах и одеваются в свободную длинную одежду, предохраняющую тело от перегревания.</w:t>
      </w:r>
    </w:p>
    <w:p>
      <w:pPr>
        <w:pStyle w:val="Normal"/>
        <w:spacing w:lineRule="auto" w:line="360"/>
        <w:ind w:firstLine="709"/>
        <w:jc w:val="both"/>
        <w:rPr>
          <w:sz w:val="28"/>
          <w:szCs w:val="28"/>
        </w:rPr>
      </w:pPr>
      <w:r>
        <w:rPr>
          <w:sz w:val="28"/>
          <w:szCs w:val="28"/>
        </w:rPr>
        <w:t>В некоторых районах Сахары издавна добывают и вывозят соль, выплавляют железо и другие металлы. Но по-настоящему использование природных богатств в странах Сахары только начинается. А богатства этой пустынной территории неисчислимы, прежде всего это запасы ее недр. После Второй мировой войны в Ливии, Алжире и других странах были обнаружены крупные месторождения нефти и газа. Велики также запасы железных, марганцевых, медных руд, урана.</w:t>
      </w:r>
    </w:p>
    <w:p>
      <w:pPr>
        <w:pStyle w:val="Normal"/>
        <w:spacing w:lineRule="auto" w:line="360"/>
        <w:ind w:firstLine="709"/>
        <w:jc w:val="both"/>
        <w:rPr>
          <w:sz w:val="28"/>
          <w:szCs w:val="28"/>
        </w:rPr>
      </w:pPr>
      <w:r>
        <w:rPr>
          <w:sz w:val="28"/>
          <w:szCs w:val="28"/>
        </w:rPr>
        <w:t>Огромное количество солнечной энергии, которую получает поверхность Сахары, представляет неисчерпаемые возможности для земледелия; почвы содержат много питательных минеральных веществ. Уже упоминалось о предполагаемых огромных запасах подземных вод, которые позволяют использовать климатические и земельные ресурсы Сахары.</w:t>
      </w:r>
    </w:p>
    <w:p>
      <w:pPr>
        <w:pStyle w:val="Normal"/>
        <w:spacing w:lineRule="auto" w:line="360"/>
        <w:ind w:firstLine="709"/>
        <w:jc w:val="both"/>
        <w:rPr>
          <w:sz w:val="28"/>
          <w:szCs w:val="28"/>
        </w:rPr>
      </w:pPr>
      <w:r>
        <w:rPr>
          <w:sz w:val="28"/>
          <w:szCs w:val="28"/>
        </w:rPr>
        <w:t>За десятилетия, прошедшие со времени образования в Северной Африке независимых государств, через Сахару проложены асфальтированные дороги, в местах добычи полезных ископаемых возникли новые города и поселки, возросло количество населения, занимающегося сельским хозяйством. Но эти по существу своему позитивные процессы в условиях крайне уязвимой природы Сахары повлекли за собой и нежелательные явления. В настоящее время площади пустынь в северной части Африки увеличиваются. Наблюдаемый процесс наступления пустыни на юг, в сторону саванн, идет очень быстро. Вытаптывание почвы скотом выжигание и вырубание кустарниковой и древесной растительности по границе пустыни способствуют разрушению почвенного покрова, развеванию песков и высыханию водоемов.</w:t>
      </w:r>
    </w:p>
    <w:p>
      <w:pPr>
        <w:pStyle w:val="Normal"/>
        <w:spacing w:lineRule="auto" w:line="360"/>
        <w:ind w:firstLine="709"/>
        <w:jc w:val="both"/>
        <w:rPr>
          <w:sz w:val="28"/>
          <w:szCs w:val="28"/>
        </w:rPr>
      </w:pPr>
      <w:r>
        <w:rPr>
          <w:sz w:val="28"/>
          <w:szCs w:val="28"/>
        </w:rPr>
        <w:t>По некоторым данным, Сахара продвигается на юг со скоростью примерно 1 км в год. Есть сведения о том, что и в пределах самой Сахары происходит обеднение растительности и разрушение почв, связанное с деятельностью людей.</w:t>
      </w:r>
    </w:p>
    <w:p>
      <w:pPr>
        <w:pStyle w:val="Normal"/>
        <w:spacing w:lineRule="auto" w:line="360"/>
        <w:ind w:firstLine="709"/>
        <w:jc w:val="both"/>
        <w:rPr>
          <w:sz w:val="28"/>
          <w:szCs w:val="28"/>
        </w:rPr>
      </w:pPr>
      <w:r>
        <w:rPr>
          <w:sz w:val="28"/>
          <w:szCs w:val="28"/>
        </w:rPr>
        <w:t>Как мы увидим далее, процесс этот, именуемый "опустыниванием", происходит не только в Северной Африке. Он относится к категории глобальных экологических проблем, в решении которых заинтересовано все человечество.</w:t>
      </w:r>
    </w:p>
    <w:p>
      <w:pPr>
        <w:pStyle w:val="Normal"/>
        <w:spacing w:lineRule="auto" w:line="360"/>
        <w:ind w:firstLine="709"/>
        <w:jc w:val="both"/>
        <w:rPr>
          <w:sz w:val="28"/>
          <w:szCs w:val="28"/>
        </w:rPr>
      </w:pPr>
      <w:r>
        <w:rPr>
          <w:sz w:val="28"/>
          <w:szCs w:val="28"/>
        </w:rPr>
        <w:t>В Сахаре ежегодно наблюдается около 160 тысяч миражей. Они бывают стабильными и блуждающими, вертикальными и горизонтальными. Составлены даже специальные карты караванных путей с оценкой мест, где обычно наблюдаются миражи. На этих картах отмечено, где появляются колодцы, оазисы, пальмовые рощи, горные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АХА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ахари (Kalahari), впадина в центральной части Южной Африки, совпадающая с одноимённой синеклизой Африканской платформы. Расположена на территории Анголы, Замбии, Намибии, Ботсваны, Южной Родезии и ЮАР. Обрамлена с В. и З. ступенчатыми плато и горстово-глыбовыми хребтами, с С. — водоразделом Конго — Замбези; на Ю. граница Калахари следует по р. Оранжевой. Длина с С. на Ю. почти 2000 км, ширина с З. на В. более 1200 км, высота 900—1000 м. Площадь около 630 тыс. км2. Равнины Калахари покрыты песками, образующими пологие дюны. По сухим руслам рек и в западинах много солончаков (пэн, или влей). Климат тропический, к С. от Замбези субэкваториальный. Дожди выпадают летом. Количество осадков и длительность влажного сезона убывают с С.-В. и С. (1000 мм, 7 мес.) к Ю.-З. и Ю. (150 мм, эпизодические осадки, часто в виде грозовых ливней). Средние летние температуры 24—26 °С, зимние 12—18 °С, к Ю. от тропика бывают заморозки. Калахари — область слабо развитого внутреннего стока, лишь на С. и Ю. её пересекают реки Замбези и Оранжевая. Наиболее крупная система внутреннего стока у р. Окаванго, впадающей в болото Окаванго, из которого нерегулярный сток происходит к солончакам Макарикари и очень редко к Замбези. Северную часть Калахари, наиболее влажную, пересекаемую притоками Замбези, занимают редколесья (безлистные в сухой сезон) на коричнево-красных латеритизованных почвах; в долинах Окаванго и Замбези — парковые саванны с акациями, молочайными, баобабами на красно-бурых почвах, в поймах и в дельте Окаванго — тропические болота. К Ю. от 20° ю. ш., на пологом сводовом поднятии Бакалахари, — опустыненные древесно-кустарниковые саванны. На Ю.-З. и Ю. — полупустыни и пустыни с дюнами высотой до 100 м, закрепленными суккулентными кустарниками и полукустарниками. Животный мир Калахари относится к Южно-Африканской подобласти Эфиопской области и сохраняется преимущественно в заповеднике Этоша-Пан в Намибии и национальном парке Калахари-Гемсбок в ЮАР.</w:t>
      </w:r>
    </w:p>
    <w:p>
      <w:pPr>
        <w:pStyle w:val="Normal"/>
        <w:spacing w:lineRule="auto" w:line="360"/>
        <w:ind w:firstLine="709"/>
        <w:jc w:val="both"/>
        <w:rPr>
          <w:sz w:val="28"/>
          <w:szCs w:val="28"/>
        </w:rPr>
      </w:pPr>
      <w:r>
        <w:rPr>
          <w:sz w:val="28"/>
          <w:szCs w:val="28"/>
        </w:rPr>
        <w:t>В Калахари живут главным образом бушмены (плотность населения менее 1 чел. на 1 км2); основное занятие — охота и собирательство. В южной части Калахари (на территории ЮАР) — товарное животноводство и очаги орошаемого земле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МИ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жная Атлантика преграждает путь песчаным волнам, пустыни Намиб, протянувшейся на 2000 км. вдоль африканского побережья.</w:t>
      </w:r>
    </w:p>
    <w:p>
      <w:pPr>
        <w:pStyle w:val="Normal"/>
        <w:spacing w:lineRule="auto" w:line="360"/>
        <w:ind w:firstLine="709"/>
        <w:jc w:val="both"/>
        <w:rPr>
          <w:sz w:val="28"/>
          <w:szCs w:val="28"/>
        </w:rPr>
      </w:pPr>
      <w:r>
        <w:rPr>
          <w:sz w:val="28"/>
          <w:szCs w:val="28"/>
        </w:rPr>
        <w:t>Пустыня Намиб - это огромная территория на юго-западе Африки, которая начинается недалеко от реки Олифантс в Калекой провинции Южной Африки и тянется вдоль всего намибийского побережья до Анголы на севере. Можно долететь международным авиарейсом до столицы Намибии Винд-хука и оттуда - внутренним рейсом до Уолвиш-Бей, расположенного рядом с Намибийским национальным парком, в самой пустыне.</w:t>
      </w:r>
    </w:p>
    <w:p>
      <w:pPr>
        <w:pStyle w:val="Normal"/>
        <w:spacing w:lineRule="auto" w:line="360"/>
        <w:ind w:firstLine="709"/>
        <w:jc w:val="both"/>
        <w:rPr>
          <w:sz w:val="28"/>
          <w:szCs w:val="28"/>
        </w:rPr>
      </w:pPr>
      <w:r>
        <w:rPr>
          <w:sz w:val="28"/>
          <w:szCs w:val="28"/>
        </w:rPr>
        <w:t>Низкие, похожие на кусты деревья и сухая трава умудряются выжить в суровых условиях этих аридных земель</w:t>
      </w:r>
    </w:p>
    <w:p>
      <w:pPr>
        <w:pStyle w:val="Normal"/>
        <w:spacing w:lineRule="auto" w:line="360"/>
        <w:ind w:firstLine="709"/>
        <w:jc w:val="both"/>
        <w:rPr>
          <w:sz w:val="28"/>
          <w:szCs w:val="28"/>
        </w:rPr>
      </w:pPr>
      <w:r>
        <w:rPr>
          <w:sz w:val="28"/>
          <w:szCs w:val="28"/>
        </w:rPr>
        <w:t>Бескрайнее море песчаных барханов уходит в глубь материка, к высохшему сердцу пустыни Намиб. На первый взгляд, совсем немного животных и растений обитает в этом сухом климате, однако стоит только побрызгать дождичку, и пустыня вдруг просыпается, начинается яркая и активная жизнь. Семена и луковицы, долгое время погребенные в песке, вдруг дают побеги, сухие долины превращаются в луга, а вслед за растениями появляются птицы и животные. Вьюрки и жаворонки едят семена трав, а сарыч лакомится многочисленными насекомыми. В некоторых местах пустыня может даже прокормить орикса - крупную, обитающую в пустыне антилопу, питающуюся молодой травой. Но если в один год происходит взрыв жизни в пустыне, то другой год может подарить лишь худосочную растительность, и мало найдется животных, готовых рыскать по бесплодной пустыне в поисках пропитания.</w:t>
      </w:r>
    </w:p>
    <w:p>
      <w:pPr>
        <w:pStyle w:val="Normal"/>
        <w:spacing w:lineRule="auto" w:line="360"/>
        <w:ind w:firstLine="709"/>
        <w:jc w:val="both"/>
        <w:rPr>
          <w:sz w:val="28"/>
          <w:szCs w:val="28"/>
        </w:rPr>
      </w:pPr>
      <w:r>
        <w:rPr>
          <w:sz w:val="28"/>
          <w:szCs w:val="28"/>
        </w:rPr>
        <w:t>Недавно геологи открыли, что под горячими песками Намибии скрыты залежи полезных ископаемых - урана, меди и даже алмазов; возможно, и эта негостеприимная земля скоро падет жертвой экспансии человека.</w:t>
      </w:r>
    </w:p>
    <w:p>
      <w:pPr>
        <w:pStyle w:val="Normal"/>
        <w:spacing w:lineRule="auto" w:line="360"/>
        <w:ind w:firstLine="709"/>
        <w:jc w:val="both"/>
        <w:rPr>
          <w:sz w:val="28"/>
          <w:szCs w:val="28"/>
        </w:rPr>
      </w:pPr>
      <w:r>
        <w:rPr>
          <w:sz w:val="28"/>
          <w:szCs w:val="28"/>
        </w:rPr>
        <w:t>Пустыня Намиб отличается такой сухостью, что обитающие в ней растения и животные вынуждены были развить специфические биологические механизмы, отвечающие местным условиям. Одно из растений - вельвичия - встречается только в пустыне Намиб, главным образом в северной ее части, где песчаные барханы сменяются равниной, покрытой гравием. Вельвичия кажется нечувствительной к засухе; за несколько безводных лет кончики ее красновато-коричневых кожистых листьев могут подсохнуть, но первые капли дождя возвращают им зеленый цвет и дают возможность расти. Она может просуществовать несколько лет на запасах воды, поглощенных из земли в более влажный год.</w:t>
      </w:r>
    </w:p>
    <w:p>
      <w:pPr>
        <w:pStyle w:val="Normal"/>
        <w:spacing w:lineRule="auto" w:line="360"/>
        <w:ind w:firstLine="709"/>
        <w:jc w:val="both"/>
        <w:rPr>
          <w:sz w:val="28"/>
          <w:szCs w:val="28"/>
        </w:rPr>
      </w:pPr>
      <w:r>
        <w:rPr>
          <w:sz w:val="28"/>
          <w:szCs w:val="28"/>
        </w:rPr>
        <w:t>В начале дня ящерицы и жуки вылезают из своих песчаных нор, чтобы обследовать территорию и собрать пищу, прежде чем поднимется температура, загоняя их обратно в прохладный песок. На поверхности фиксировалась температура 66° С, слишком высокая для активной жизни большинства существ. Для некоторых животных доступен лишь небольшой промежуток времени между ночным холодом, когда температура для них слишком низкая, и обжигающим жаром дня, когда большинство вынуждено искать укрытия. Когда ночные животные выползают из своих нор на прохладный воздух, пустыня превращается в приют совсем других существ.</w:t>
      </w:r>
    </w:p>
    <w:p>
      <w:pPr>
        <w:pStyle w:val="Normal"/>
        <w:spacing w:lineRule="auto" w:line="360"/>
        <w:ind w:firstLine="709"/>
        <w:jc w:val="both"/>
        <w:rPr>
          <w:sz w:val="28"/>
          <w:szCs w:val="28"/>
        </w:rPr>
      </w:pPr>
      <w:r>
        <w:rPr>
          <w:sz w:val="28"/>
          <w:szCs w:val="28"/>
        </w:rPr>
        <w:t>Берег возле Великого Песчаного моря часто окутан туманом, вызванным встречей холодного Бенгальского воздушного течения, идущего на север из Антарктиды, и более теплых, влажных ветров Атлантики. Каждый год в течение примерно 60 дней туман бывает настолько плотен, что его относит в глубь суши на 80 км. На земле, где дожди лишь изредка моросят, эти туманы являются основным источником воды для некоторых обитателей пустыни. Чернотелки пьют капельки тумана, конденсирующиеся на их телах, а другие жуки, чтобы собрать влагу, выкапывают небольшие ямки в песке. Телесные соки этих существ обеспечивают необходимой влагой хищников - сольпугу и хамелеона.</w:t>
      </w:r>
    </w:p>
    <w:p>
      <w:pPr>
        <w:pStyle w:val="Normal"/>
        <w:spacing w:lineRule="auto" w:line="360"/>
        <w:ind w:firstLine="709"/>
        <w:jc w:val="both"/>
        <w:rPr>
          <w:sz w:val="28"/>
          <w:szCs w:val="28"/>
        </w:rPr>
      </w:pPr>
      <w:r>
        <w:rPr>
          <w:sz w:val="28"/>
          <w:szCs w:val="28"/>
        </w:rPr>
        <w:t>Название "Намиб" на языке народа нама означает "место, где ничего нет". Пустыня Намиб чрезвычайно сухая (лишь 10-13 гг осадков на год) и, за исключением нескольких прибрежных городов, практически необитаемая. Намиб считается самой древней пустыней в мире: пустынные или полупустынные условия существуют здесь беспрерывно уже на протяжении 80 миллионов лет, то есть пустыня образовалась ещё во времена динозавров. Вследствие этого здесь возникло несколько эндемических видов растений и животных, которые приспособлены к жизни в местном чрезвычайно враждебном климате и не встречаются больше нигде в мире.</w:t>
      </w:r>
    </w:p>
    <w:p>
      <w:pPr>
        <w:pStyle w:val="Normal"/>
        <w:spacing w:lineRule="auto" w:line="360"/>
        <w:ind w:firstLine="709"/>
        <w:jc w:val="both"/>
        <w:rPr>
          <w:sz w:val="28"/>
          <w:szCs w:val="28"/>
        </w:rPr>
      </w:pPr>
      <w:r>
        <w:rPr>
          <w:sz w:val="28"/>
          <w:szCs w:val="28"/>
        </w:rPr>
        <w:t>В пустыне разведаны важные залежи вольфрамовых и урановых руд и алмазов. Воды Атлантического Океана, омывающие берега Намиба море чрезвычайно обильны жизнью; берега пустыни привлекает многочисленных тюленей, морских птиц и даже пингвинов, которые несмотря на африканскую жару гнездятся на пустынных берегах и прибрежных островах.</w:t>
      </w:r>
    </w:p>
    <w:p>
      <w:pPr>
        <w:pStyle w:val="Normal"/>
        <w:spacing w:lineRule="auto" w:line="360"/>
        <w:ind w:firstLine="709"/>
        <w:jc w:val="both"/>
        <w:rPr>
          <w:sz w:val="28"/>
          <w:szCs w:val="28"/>
        </w:rPr>
      </w:pPr>
      <w:r>
        <w:rPr>
          <w:sz w:val="28"/>
          <w:szCs w:val="28"/>
        </w:rPr>
        <w:t>До пустыни Намиб можно добраться - международным авиарейсом до столицы Намибии Виндхука и оттуда - внутренним рейсом до Уолвиш-Бей, расположенного рядом с Намибийским национальным парком, в самой пустыне.</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5:00Z</dcterms:created>
  <dc:creator>UserXP</dc:creator>
  <dc:description/>
  <cp:keywords/>
  <dc:language>en-US</dc:language>
  <cp:lastModifiedBy>SYSTEM</cp:lastModifiedBy>
  <dcterms:modified xsi:type="dcterms:W3CDTF">2011-09-25T02:05:00Z</dcterms:modified>
  <cp:revision>2</cp:revision>
  <dc:subject/>
  <dc:title>Пустыни Африки</dc:title>
</cp:coreProperties>
</file>