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мышленность Дан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о соседним скандинавским странам, Дания полностью ощутила влияние промышленной революции только в конце 19 в., главным образом из-за отсутствия угольных месторождений. Возможности для развития промышленности в Дании были гораздо более ограничены, чем в любой другой стране Северной Европы. В отличие от Швеции и Норвегии, в Дании нет крупных рек и значительных запасов гидроэнергии. Запасов нефти и газа в датском секторе Северного моря меньше, чем в норвежском и британском. Леса занимают менее 10% площади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промышленности Дании базируется на ее сельскохозяйственной продукции, на ресурсах известняков и глин и на широком спектре импортного сырья. Важным фактором является наличие квалифицированной рабочей сил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0-е годы Дания располагала разнообразной промышленностью, причем ни одна из отраслей не занимала господствующего положения в экономике. В 1996 численность занятых в промышленности составляла 485 тыс. человек и фактически мало изменилась с 1985. Примерно четверть занятых сконцентрированы в металлургии и машиностроении. Тем не менее в 1996 промышленные предприятия производили примерно 27% ВВП Дании и поставляли ок. 75% экспорта. В стране действуют как крупные заводы по производству чугуна и стали (крупнейший из них - сталелитейный комбинат в Фредериксверке), так и многочисленные мелкие предприятия по производству доильных аппаратов и электронного оборудования. Промышленные предприятия размещены во многих районах страны и обеспечивают рабочие места почти в каждом городе. Однако крупнейшие и самые известные промышленные центры - Копенгаген, Орхус и Оденсе. Судостроение было важнейшей отраслью промышленности Дании, но из-за иностранной конкуренции была свернута или полностью прекратилась деятельность многих крупных судоверфей в Копенгагене, Хельсингёре и Ольборге. Однако функционируют судоверфи в Оденсе и Фредериксхавне. В 1912 на судоверфях в Копенгагене было впервые спущено на воду большое двухпалубное дизельное судно "Зеландия". Датские судоверфи специализируются также на выпуске судов-рефрижераторов, железнодорожных и автомобильных паром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других важных сектора промышленности Дании - это сельскохозяйственное машиностроение (свеклоуборочные комбайны, доильные агрегаты и др.) и производство электротехнических товаров (от кабелей до телевизоров и холодильников). Дания внедрилась на международный рынок, специализируясь по некоторым видам товаров. Здесь выделяется цементная промышленность, возникшая на базе залежей известняка в районе Ольборга. Производство цемента расширялось с 1945 до 1970-х годов, но затем сократилось в связи с уменьшением масштабов строительства в самой Дании. Развитие этой отрасли стимулировало производство соответствующих машин, и Дания экспортировала готовые цементные заводы более, чем в 70 стран. Еще один вид полезных ископаемых Дании - глина - используется как сырье для производства кирпича и черепицы. Основной район этого производства - северо-восточная Зеландия, расположенная поблизости от развитого производства строительных материалов в Большом Копенгаге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отрасли датской промышленности работают на местном сельскохозяйственном сырье. Сахарные заводы сконцентрированы на островах, в основном на Лолланне и Фальстере, где выращивают сахарную свеклу. Отходы этого производства - важный источник кормов для скота; налажено производство промышленного спирта, алкогольных напитков и дрожжей из картофеля, патоки (побочный продукт сахарного производства), зерновых и сахарной свеклы. Бльшая часть этих предприятий находится в Копенгагене, Ольборге и Раннерсе, некоторые - в Хобро и Слагельсе. Пивоваренные заводы используют часть сбора ячменя. Около 90% датского пива вырабатывается в Копенгагене; крупные пивоваренные заводы находятся также в Оденсе, Орхусе и Раннерс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ранспорт. Судостро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две трети ВВП создается в частном секторе. Территориально промышленный потенциал Дании перемещается в западные регионы страны (о. Фюн и Ютландия), что вызвано растущим интересом датчан к рынкам Центральной Европы. В настоящее время две трети производственных компаний сосредоточены в этих реги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епродолжительной стагнации промышленности в 1995 и 1996 годах, связанной с падением датской кроны по отношению к европейским валютам и американскому доллару, 1997 год показал рост производства и объема экспорта. Эта тенденция вызвана повышением спроса на европейских рынках и усилением экспортного потенциала Д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произведенной в Дании в 1997 году промышленной продукции составляет около 400 млрд. крон. Две трети производимой продукции экспорт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ми отраслями датской индустрии являются металлообработка, машиностроение и приборостроение. Здесь создается около 34% всего объема промышленного производства. Важное место занимает пищевая - 26%, химическая - 16,5%, целлюлозно-бумажная и полиграфическая - 8,5%, а также деревообрабатывающая и мебельная - 7,8% промышленность. Все эти отрасли имеют устойчивую тенденцию к росту производства и экспорта своей продукции. После нескольких лет застоя наметился подъем текстильной и швейной промышленности. В настоящее время эти отрасли дают около 3,5% от общего объема промышленного производства. Кожевенная промышленность находится в кризи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и 1997 года, положение в экономике Дании в начале 1998 года, позволяют сделать вывод о том, что экономика страны находится в стадии подъема. Прогнозы датских и международных экспертов уверенно предвещают для экономики Дании на ближайший период умеренный рост ВВП, дальнейший подъем сельскохозяйственного и промышленного производства, умеренный рост экспорта и укрепление валютно-финансового положения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ам экспертов Международного валютного фонда и Организации экономического сотрудничества и развития темпы экономического роста в Дании несколько снизятся и приблизятся к среднеевропейским (2,7%), темпы инфляции, попрежнему, будут превышать среднеевропейские (на 0,5%), а уровень безработицы еще более снизится до рекордно низкой отметки в 6,9% к 1999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апреля 1998 года правительство Дании официльно объявило о планах достижения стратегических целей на период до 2005 года: снизить уровень безработицы до 5%; снизить государственный долг до 40% ВВП; ликвидировать иностранную задолженность Дании к 2005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и датские (Национальный Банк Дании), и междунардные эксперты (МВФ) неоднократно высказывали опасения по поводу возможности перегрева экономики Дании и необходимости принятия жестких мер для ограничения роста заработной платы и частного потребления в стране. Подъем экономики Дании, тем не менее, не привел к существенному росту датского экспорта, что объясняется, главным образом, неблагоприятным соотношением датской кроны к доллару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динамично развивающиеся отрасли промышленности, производящие мебель, фармацевтические товары, медицинское, природоохранное и ветроэнергетическое оборудование, а также агропромышленный комплекс (производство мяса свинины и мяса говядины, сливочного масла, сыров и сухого молока) имеют хорошие шансы на продолжение роста. В промышленности и сельском хозяйстве еще сильнее будет сделан упор на приоритет экологически чисты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развитие транспортной инфраструктуры, в первую очередь сети скоростных автодорог и переправ через проливы, а также модернизация и электрификация железнодорожного транспорта, строительства миниметро в Копенгаг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сфере транспортных услуг заметный рост объема грузооборота ожидался в 1998 году лишь в морском транспорте за счет дальнейшего развития контейнерных перевозок. Капиталовложения в развитие датских морских портов должны принести положительные результаты в плане увеличения грузооборота в последующие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8 году ожидался дальнейший рост в таких отраслях, как телекоммуникации и информатика. Продолжены работы по развитию единой компьютерной сети в Д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промышленность Дании традиционно считается одной из важнейших отраслей экономики и является третьей по объему экспорта в стране. Она остается значительным источником поступлений иностранной валюты (около 90% поступл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ской транспорт. На его долю приходится примерно 75% всех внешнеторговых перево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ый флот под датским флагом сегодня включает в себя более 1656 судов общим тоннажем 5,9 млн. тонн, из которых половина занята в линейном, около 20% в трамповом судоходстве, треть используется для перевозки танкерных грузов. Датчане покрывают 5% мирового рынка грузоперево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сть торгового флота Дании концентрируется преимущественно на международных линиях. Внутренние перевозки занимают только 10% товарооборота судоходных компаний. Транспортировка грузов в Европе - составляет 25% оборота. Крупнейшим рынком морских перевозок для Дании является североамериканский континент. На его долю приходится 50% всего товарооборота датского флота. Внутри стран Северной Европы датчане выполняют только 5% морских перевозок. В Россию датские судоходные компании в 1997 г. перевезли около 360 тыс. тонн гру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ские судовладельцы управляют одним их самых современных флотов со средним возрастом судов менее 8 лет, что почти в два раза ниже среднего возраста мирового торгового флота. В 1997 году чистый доход от эксплуатации торгового флота, который, главным образом, используется для перевозки внешнеторговых грузов, составил 8 млрд. долларов. В торговом флоте занято 20 тыс.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ии более 300 судоходных компаний, крупнейшими из которых владеют концерны "А. П. Мюллер" и "Лауритцен". Первому принадлежит ведущее место в мире по перевозкам стандартных 20-футовых контейнеров. Если в 1990 году эта компания уже владела двумя крупнейшими в мире контейнеровозами "Зеландия" и "Ютландия", способных одновременно перевозить по 3600 стандартных 20-футовых контейнеров каждый, то в 1996 году "А. П. Мюллер" получил первый из 12 заказанных гигантских судов-контейнеровозов, каждое из которых способно перевозить до 6000 стандартных 20-футовых контейнеров, что делает такие суда самыми большими в мире на сегодняшний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7 году через 48 датских портов прошло грузов общим тоннажем 80 млн. тонн. Грузоперевозки в Россию обслуживаются в основном судоходной компанией "ДФДС Транспорт" и фирмой "Контейнершипс". Основными портами, используемыми датчанами являются прибалтийские терминалы, Хельсинки, С-Петербург и Калининград. Порты Балтии и Финляндии пользуются у грузоотправителей в Россию большим предпочтением по сравнению с российскими портами. Датчане связывают это с плохой работой таможенных постов на российских морских терминалах, сложностью использования процедуры TIR, а также низкой скоростью грузопереработки в российских пор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елезнодорожный транспорт сосредоточен главным образом, в ведении государственной компании Датских национальных железных дорог (ДСБ). Кроме того, в Дании существует 13 мелких железных дорог, осуществляющих перевозки на острове Зеландия. Общая длина датских железных дорог составляет более 3 тыс. км, в том числе 2344 км дорог электрифицированы. К 2000 году планируется полностью электрифицировать всю железнодорожную сеть. Ежегодно железнодорожным транспортом перевозится примерно 150 млн. пассажиров и более 9 млн. тонн грузов, в т.ч. около 65% внешнеторговых грузов. Около 20% пассажиропотока приходится на этот вид тран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СБ принадлежат не только железные дороги, но и 283 станции, а также подвижной состав, который включает примерно 200 магистральных и более 200 маневровых электрических и дизельных локомотивов, более чем 6,5 тыс. вагонов различных типов. Кроме того, ДСБ эксплуатирует порядка 30 крупных паромов, осуществляющих переправу на 304 паромных линиях. Ежедневно паромами ДСБ осуществляется более 275 отходов-заходов. 600 автобусов ДСБ обслуживают 7373 км автобусных маршрутов между станциями на различных ли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6 г. на ДСБ работало более 15,5 тыс. человек, прибыль составила 7,3 млн. крон, из них 2,6 млн. крон приходилось на пассажирские перевозки и 1 млн. крон на грузо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транспорт имеет важное значение для грузопассажирских перевозок внутри страны. Ежегодно автотранспортом осуществляются более 75% всех внутренних грузовых перевозок и более 90% пассажирских перевозок, а также приблизительно 8% внешнеторговых перевозок гру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большинство сухопутных транспортных потоков (как автомобильных, так и железнодорожных) идущих из Центральной и Западной Европы в Швецию, Норвегию и Финляндию, а также в обратном направлении, сходятся к датским проливам. На берегах проливов Эресунн и Большой Бельт многочисленные машины, автобусы и вагоны должны загружаться на паромы, чтобы достигнуть противоположного берега. Поэтому через эти проливы - Эресунн, разделяющий Данию и Швецию, и Большой Бельт, который пролегает между датскими островами Зеландия и Фюн, полным ходом идет возведение мостовых и туннельных переправ. Этим транспортным артериям уделяется большое внимание со стороны Европейского Союза, так как вместе они должны завершить объединение в единое целое автомобильной и железнодорожной сети на континенте. Эти переправы развяжут пробки, движение станет бесперебойным и скорос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м путем через Финляндию, Швецию, Данию все активнее пользуются российские экспортеры и импортеры, поэтому Россия тоже получит выгоду от ускорения перевозок в этом напр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длина переправы через Эресунн составит 16 км. и будет готова в 2000 году. Она сооружается между крупным городом юга Швеции Мальмё и датской столицей Копенгаген на основе межправительственного соглашения между Данией и Швецией. Строители Большого Бельта должны были ввести в строй переправу между островом Зеландия и островом Фюн 15 июня 1998 года. Общая длина переправы составит 18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возведение обеих переправ оцениваются более чем в 10 млрд. долларов. Эти расходы в будущем должны себя окупить не только за счет взимания платы за проезда по мостам. Швеция и Дания надеются крупно выиграть в результате того, что регион Мальмё -Копенгаген, соединенный скоростными трассами, получит мощный стимул для дальнейшего экономическ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ценкам экономистов по мосту между Мальмё и Копенгагеном после ввода его в эксплуатацию будет проезжать 10 тыс. транспортных средств в сутки. В дальнейшем транспортные потоки могут увеличиться до 30-40 ты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оответствии с договором между правительствами Дании и Германии начаты проекты по технико-экономическому обоснованию строительства переправы между двумя странами через пролив Фехме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ый транспорт. Центральное место здесь занимает авиакомпания SAS ("Скандинэвиэн Эрлайнз Систем") - совместное государственно-частное предприятие с участием Швеции, Дании и Норвегии. SAS осуществляет все внешние авиаперевозки, в то время как её датское отделение "Данэйр" занимается перевозками внутри страны. Ежегодно авиакомпанией SAS перевозится более 13 млн. пассажиров, в том числе отделением "Данэйр" на внутренних линиях Дании около 2,5 млн. пассажи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SAS и "Данэйр" в Дании имеется крупнейшая в мире чартерная авиакомпания "Стерлинг Эйруэйз" и около 10 мелких авиакомпаний, осуществляющих полеты внутри страны и на короткие расстояния за границу (восток Швеции, юго-восток Англии и север Герман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AS предпринимает все необходимые меры для выживания в конкурентной борьбе, которая по расчетам экспертов приведет к тому, что к 2000 году в Западной Европе сохранится только 5 сильнейших авиакомпаний. SAS имеет тесные контакты с авиакомпаниями "Тексас Эйр" (США), "Суиссэйр" (Швейцария), "Финнэйр" (Финляндия) "Лан-Чиле" (Чили), "Тай" (Таиланд) и "Ана-Олл-Ниппон Эйлайнз" (Япония) и обменялась с ними акциями с тем, чтобы успешнее противостоять конкуренции со стороны более мощных западноевропейских комп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ии имеется 34 аэропорта, способных принимать современные реактивные лайнеры. Крупнейший из них Копенгагенский аэропорт "Каструп" (15 млн. обслуживаемых пассажиров в год, включая транзитных) занимает пятое место в Западной Европе. В аэропорту ведутся работы по его расширению с тем, чтобы довести пропускную способность к 2000 году до 20 млн.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бопроводный транспорт приобрел важное значение с началом разработки (середина 80-х годов) нефтяных и газовых месторождений в датском секторе Северного мо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стране имеется необходимая сеть газо- и нефтепроводов. В эксплуатации государственной компании трубопроводного транспорта "Данск Олиерер", входящей в концерн "Донг", имеется 200 км. подводных и 110 км. сухопутных нефтепроводов, а также 200 км. подводных и 760 км. сухопутных магистральных газопроводов. Газораспределительная трубопроводная сеть страны имет протяженность более 14 тыс.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стро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ия является одной из немногих стран, которые занимаются морским судостроением. В 1997 году в датских доках сошло на воду 16 судов различных классов общим водоизмещением 414 тыс. тонн и грузоподъемностью 375 тыс. тонн, что соответствует 2% мирового рынка строительства су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производственные издержки затрудняют привлечение иностранных заказчиков. В условиях обострившейся конкуренции на мировом рынке судостроения основными заказчиками для датских судоверфей в настоящее время являются датские судоходные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тских верфях осуществляется строительство морских стандартных судов, а именно универсальных грузовых контейнеровозов, танкеров для перевозки химических грузов с нержавеющими грузовыми цистернами и двойными корпусами. Осуществляются экспериментальные работы по строительству специализированных судов - цементовозы, пассажирские и автомобильные паромы, транспортные суда и букси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лет отмечается постоянное уменьшение портфеля заказов датских судостроителей. Так, если в 1993 году он составлял 51 судно с дедвейтом почти 3000 тыс. тонн и грузоподъемностью около 1800 тыс. тонн, то в 1997 году датские компании выполняли заказы на строительство 28 судов с дедвейтом 1043 тыс. тонн и грузоподъемностью 867 тыс. тонн., из них новые контракты были только на 9 су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в судостроении, затрагивающие и субподрядные компании, традиционно поставляющие комплектующие для этой отрасли промышленности, датские фирмы стремятся преодолеть путем расширения услуг по ремонту судов и диверсификацией производства. В 1996 году оборот верфей только на ремонт вырос почти в два раза и составил около 900 млн. крон. Выполнение заказов, не связанных напрямую с судостроением, выросло почти до 4 млрд. крон и составило 30% от всего оборота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товарооборот судостроителей в 1996 году составил более 11 млрд. крон, что равно 3% от всего оборота датской промышленности. Надо отметить, что по этому показателю судостроители приблизились к цифрам самого лучшего года (1991) в их истории. Годовые инвестиции судостроительных компаний в свое производство уже на протяжении пяти лет остаются постоянными и составляют 250-270 млн. крон. Дания придерживается правил ЕС, исключающих субсидирование судостроительной промышленности. Тем не менее, идет скрытая поддержка отечественных судостроителей путем выдачи заказов на ремонт и реконструкцию боевых кораблей ВМС страны с выделением на эти цели дополнительных финансовых средств из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ерфь "Оденсе Сталскибсверфь" в г. Оденсе - самая большая в Дании, и участвует в программах Европейского Союза "Эсприт". Эти программы объединяют европейские компании и научно-исследовательские институты для совместной деятельности в развитии новой технологии и совершенствовании судостроительной отра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такой стратегии было решающим фактором для верфи. За последние 5 лет производительность увеличилась более чем на 20% и продолжает расти. На судовефи сейчас работают около 2600 человек, оборот - 2,9 млрд. крон. В 1997 году верфь спустила на воду 3 судна общим водоизмещением 274,5 тыс. тонн и грузоподъемностью 255 тыс. тонн. На верфи строятся контейнеровозы, которые могут перевозить до 6000 стандартных 20-футовых контейнеров, что делает такие суда самыми большими в мире на сегодняшний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ерфь "Данъярд" объединяет всю судостроительную деятельность датского концерна "Лауритцен". В свое время эта судоверфь поставила серию современных рефрижераторных судов в СССР, а в 1989-90гг. поставляла рыбоохранные суда с вертолетом на борту для Министерства рыбного хозяйства СССР. "Данъярд" совместно с рядом российских пароходств участвовала также в проектах по модернизации рыболовецких судов в России. Кроме того, в современных доках и высокопроизводительных ремонтных мастерских верфи "Данъярд" производится текущий ремонт и техобслуживание всех видов судов. Верфь "Данъярд" во Фредериксхавне на Ютландии имеет 2000 служащих и ее оборот составил в 1996 году 1,2 млрд. к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7 году верфь поставила 3 судна грузоподъемностью 64,5 тыс. тонн и имеет заказы на строительство еще 4 судов дедвейтом 148 тыс. тонн. В настоящее время "Даньярд" находится в сложном финансовом положении. "Лауритцен" выставил на продажу это отделение концер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следует выделить судостроительную верфь "Орхус Флюэдок", которая заключила контракт на 770 млн. крон с российской организацией "Дальморепродукт" на строительство 7 кораблей. При этом 20% суммы выплачивает российская сторона в качестве предоплаты, а остальные 80% должны кредитоваться "Датским судовым кредитным фондом" под гарантии возврата кредита от Центрального банка России. Два судна уже передано заказч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ерфь "Орхус Флюэдок" (численность персонала - 700 чел., годовой оборот - 700 млн. крон) располагает самым современным оборудованием для ремонта и строительства морских кораблей и имеет возможность выполнять заказы по следующим направлениям: строительство серийных грузовых кораблей; строительство морских лайнеров; перепрофилирование существующих судов, модернизация с целью увеличения их потенциальных возможностей; ремонт кораблей различных ти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7 году компания построила 5 судов с общим дедвейтом 18,5 тыс. тонн. Портфель заказов верфи содержит еще 8 судов дедвейтом 48 тыс. тон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ерфь "Ерсков" в Фредериксхавне также заключила контракт с российской компанией "Севрыба" (Мурманск) на поставку четырех рыболовецких траулеров. Сумма контракта составляет 450 млн. крон. Первый корабль был сдан ноябре 1997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Ерсков" образована в 1958 году и представляет собой акционерное общество с уставным капиталом в 15 млн. крон. Оборот верфи - 1 млрд. крон, количество занятых - 770 человек. Судоверфь специализируется в выпуске различных судов пассажирского класса, танкеров и сухогрузов. В 1997 году компания поставила 2 судна грузоподъемностью 30 тыс. тонн. В портфель заказов входит строительство еще 7 судов грузоподъемностью 13,9 тыс. тонн, в т. ч. малого парома стоимостью 20 млн. к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я судостроительную отрасль Дании можно отметить, что в целом она не потеряла своей конкурентоспособности на мировом рынке. В портфеле заказов датских корабелов находится 10 танкеров и 8 судов для перевозки химических грузов, а также 5 рыболовецких траулеров. Это свидетельствует, что даже в условиях жесткой конкурентной борьбы датчане, благодаря своей высокой квалификации, продолжают играть заметную роль на судостроительном рынке и вызывают интерес зарубежных предпринимателей к инвестированию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грарная промышленность Дании. Пищевое машиностро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ское сельское хозяйство является одним из ключевых секторов экономики страны и экспорт сельскохозяйственной продукции традиционно приносит значительную долю валютных поступлений в торговом балансе Дании. Экспортируется более двух третей производимой в стране сельхозпродукции. Общая стоимость сельскохозяйственного экспорта в 1997 году составит не менее 60 млрд. к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датского сельского хозяйства в настоящее время способна удовлетворить потребности 16 млн. человек в продуктах животного происхождения при населении страны 5,2 млн.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м Данию вряд ли можно отнести к числу стран со слишком комфортными природными условиями для ведения сельск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ое производство Дании характеризуется высоким уровнем технологии и агротехники, который достигается за счет систематического применения самых передовых разработок в этой области, высокой степени механизации и автоматизации работ. Новинки науки и техники внедряются в производство посредством разветвленной сети высококвалифицированных консультантов. Часть этих консультантов являются сотрудниками соответствующих служб кооперативных объединений. Существует также немало частных консультационных фирм в эт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льском хозяйстве Дании занято около 120 тыс. человек или 5% трудоспособного населения страны с тенденцией к постепенному сокращению. Причем наемные работники составляют лишь около 25 тыс. человек. Основой сельскохозяйственного производства является семейная ферма. Общее количество хозяйств в стране - 68,8 тысяч при среднем размере фермерского хозяйства 40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льском хозяйстве Дании идет процесс концентрации производства и укрупнения ферм (в 1970 году было 140 тысяч ферм средней площадью 21 га). Также происходит укрупнение предприятий, обслуживающих фермеров и перерабатывающих сельхозпродукцию. Количество молокозаводов сократилось с 1350 в 1960 году до 40 в настоящее время, а компаний, имеющих скотобойни, с 77 до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произошла рационализация в переработке производимой фермерами домашней птицы, зерна, в производстве и поставке кормов и снабжении фермеров удобр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ии уделяется пристальное внимание вопросам защиты окружающей среды. Действующие законы жестко регулируют применение химических веществ, диктуют порядок и масштабы использования органических удобрений, а также исключают сброс отходов сельхозпроизводства в окружающую среду. Экологически чистые технологии в датском сельском хозяйстве успешно внедряются не только под административным прессом, но также потому, что они стали экономически выгодными для самих фермеров. Государство и кооперативные объединения финансируют новейшие научные разработки в этом направлении, что не только устраняет загрязнение среды обитания, но также приводит к увеличению выпуска экологически чистой продукции и повышает конкурентоспособность датского сельского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рмерские объединения создали ряд кооператив-ных компаний для организации материально-технического снабжения производства, лизинга и технического обслуживания сельхозтехники, а также для закупки на фермах готовой сельхозпродукции, ее дальнейшей переработки и реализации, в том числе и на экспо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компании сейчас являются ведущими в агропромышленном секторе Дании. Около 50% средств производства для фермерских хозяйств обеспечивается через кооперативные снабженческие организации, и более 75% всей продукции перерабатывается и продается кооперативными сбытовыми организа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ет немало частных фирм, и хотя доля каждой из них в общем объеме поставок товаров и предоставлении услуг, а также в заготовке и переработке сельхозпродукции невелика, однако, их существование поддерживает обстановку конкуренции, а значит и высокий уровень обслуживания. Такая система позволяет избежать диктата посредников и определяет возможность выбора для ферм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все фермеры страны, являясь совладельцами одного или нескольких кооперативов, имеют возмож-ность оказывать влияние на ценообразование и участвуют в прибыли, образующейся на стадии переработки и реализации сельхоз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гропромышленном комплексе страны действует около 300 кооперативных обществ, союзов, предприятий и ассоциаций, сформированных фермерами на национальном, региональном и местном уровнях. Кооперативные организации и предприятия перерабатывают и реализуют 93% молока и молочных продуктов, 92% сливочного масла, 87% сыра, 93% свинины, 65% говядины, 61% продуктов птицеводства, 99% продукции пушного зверо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перативные органы созданы по функциональ-ному принципу - производственные, перерабатывающие, снабженческие, сбытовые, обслуживающие, кредитно-финансовые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ыре ведущие сельскохозяйственные коопера-тивные организации Дании координируют деятельность всех кооперативов в этом секторе экономики: Федерация датских кооперативов; Федерация датских фермерских союзов; Объединение мелких фермеров; Сельскохозяйственный Совет. Кооперативы в Дании имеют преимущества в налогообложении по сравнению с частными комп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еводство. Площадь обрабатываемой земли в стране составляет 2,72 млн. га (65% всей территории Дании). Обрабатываемая земля используется следующим образом: 56,9% под зерновыми, 13,6% - травы и зеленые корма в севообороте, 9% под выращивание технических и бобовых культур, 5,7% под корнеплодами, 6,5% под выращиванием семенного материала, около 1% занято садами и ягодниками, порядка 7% - под пастбищ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урожайность сельскохозяйственных культур за 1997 год характеризуется следующими данными (ц/га): зерновые - 61 (в том числе озимая пшеница - 70, ячмень - 54, овес - 51, рожь - 48), картофель - 338, сахарная свекла - 439, семена рапса (основная масличная культура в Дании) - 2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м производством продуктов земледелия Дания в основном удовлетворяет свои потребности в кормовых культурах, производстве зерна. Сбор урожая в 1997 г. составил: зерновых - около 9,2 млн. т. (ведущие культуры: пшеница - 4,8 млн. т. и ячмень - 3,9 млн. т.), картофеля - 1,4 млн. т., сахарной свеклы - 3,1 млн.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орт продукции растениеводства является значительным для такой небольшой страны. Ежегодно экспортируется около 2,5 млн. тонн зерна. Дания - один из ведущих мировых экспортеров семян луговых трав (преимущественно клевера, райграса и т. д.). Экспортируется также зерно, семена сахарной свеклы, картофель и ряд других продуктов растениеводства: всего в 1997 году более чем на 6,5 млрд. крон. При этом следует отметить, что стоимость датского экспорта продукции растениеводства в течении длительного периода имеет тенденцию к сни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оводство. Оно является крупнейшей и высокоэффективной отраслью сельского хозяйства Дании. На долю животноводства приходится примерно три четверти совокупных фермерских до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эффективность датского животноводства обусловлена применением научно-обоснованных систем содержания сельскохозяйственных животных, а также практически повсеместным высоким уровнем механи-зации и автоматизации на всех участках производства и переработки продукции. Полностью сбалансирована кормовая база. Причем в качестве грубых кормов широко используется даже солома, обработанная соответствующим способ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ловье крупного рогатого скота в Дании сейчас составляет 2,1 млн. голов и в течение ряда лет имеет тенденцию к сокращению. Важное место в животноводстве занимает молочный скот - 13 тысяч фермеров содержат 700 тыс. дойных коров. Датский молочный скот обладает высокой продуктивностью и занимает лидирующее положение в Европе. По производству молока (4,7 млн. тонн в 1997 году) Дания далеко опережает Австрию, Бельгию, Португалию, Швецию и Финляндию. Большая часть производимого молока перерабатывается на крупных современных молокозаводах, принадлежащих фермерским кооперативным объедин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сто в закупке и переработке молока занимают кооперативная компания "МД Фудз" (более 60%) и "Клевер Мэлк" (около 20%). В конце 1996 года "МД Фудз" поглотила 5 небольших компаний и прекратила на них переработку молока. В настоящее время идут переговоры о слиянии компаний "МД Фудз" и "Клевер Мэлк". При реализации этого слияния молочная промышленность Дании будет практически монополизирована. Сейчас картельное соглашение действует только по мол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редположить, что концентрация в молоч-ной промышленности Дании происходит под влиянием обострения конкуренции в Европе. В настоящее время сложилась острая ситуация в вопросе регулирования производства молока в ЕС. Обострилось столкновение интересов датских и немецких производителей молока. Серьезные опасения у датских производителей молока вызывают планы приема новых стран в члены 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ия является крупным производителем сливочного масла. В 1997 году произведено 57 тыс. тонн. Это больше чем в Испании и Португалии вместе взятых, вдвое больше, чем в Швеции. Дания - один из крупнейших мировых экспортеров сливочного масла - 49 тыс. тонн в 1997 году (основной покупатель Англ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кспорту сыра Дания занимает четвертое место в мире. В 1997 году датский экспорт сыра составил 236 тыс. тонн на сумму свыше 1 млрд. долларов (основные покупатели - ФРГ, Саудовская Аравия, Япония, США и Грец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ия занимает 8 место в мире по производству свинины и в 1996 году стала крупнейшим в мире экспортером мяса свинины. В 1997 году экспортировано 1,2 млн. т. В течении прошедшего года было откормлено и забито более 21 млн. свиней. Ожидается дальнейший рост производства мяса свинины и в 1998 году. По уровню душевого потребления свинины Дания занимает первое место в Европе. Поскольку прирост экспорта датской свинины приходится преимущественно на третьи страны, датчане не считают рост её производства в стране проблемой ЕС. Крупнейшими датскими экспортерами свинины являются компании "Дэниш Краун", ДСК и "Фудейн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говядины и бройлерной птицы в основном обеспечивает потребности страны и часть продукции вывоз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шнина. Доходной и развитой отраслью стало пушное звероводство. По производству норки Дания страна заняла лидирующее место в мире (почти треть мирового производ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роводством занято около 2,7 тысяч ферм. Для подавляющего большинства фермеров это занятие не является единственным. В последние годы производство шкурок норки в Дании стабильно возрастало и в 1997 году составило 8,9 млн. штук. Пооизводство шкурок других пушных зверей не превышает 100 тыс. шт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мая пушнина реализуется на Копенгагенском пушном аукционе, который является крупнейшим в мире. Площадь его помещений составляет 62 тыс. кв. м. и здесь ежегодно проводится 5 аукци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опереработка. Дания по объему вылова рыбы среди стран ЕС занимает второе место после Англии и входит в первую десятку крупнейших рыбоперерабатывающих стран мира, занимая третье место в мире по экспорту рыбы. В 1997 году датскими рыбаками было выловлено 1,6 млн. тонн морской рыбы. Кроме этого, рыборазводными фермами было реализовано продукции на 966 млн. крон. Общий экспорт продукции рыболовства и рыборазведения (без рыбных консервов) составил более 1,15 млн. т. на сумму 15 млрд. крон. Отрасль экспортирует рыбу и морепродукты в 114 стран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ия располагает значительным опытом в области рыболовства и имеет богатые традиции в области переработки рыбопродукции с высоким уровнем механизации и автоматизации всех производственных процессов. Построены крупные рыбные порты Эсбьерг и Хиртсха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боловный флот Дании включает свыше 3 тыс. судов (95 тыс. брутто-регистровых тонн). Причем на 207 средних и крупных судна (свыше 100 тонн каждое) приходится 60% тонн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ыбной отрасли занято 15 тысяч рыбаков и около 12 тысяч человек в переработке рыбы. Всего, в Дании зарегистрировано 4288 предприятий, работающих в отрасли: 3577 - рыболовецкие, 474 - рыборазводные и 257 - рыбоперерабатывающ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ыбной отрасли между Россией и Данией осуществляется широкое сотрудничество по нескольким направлениям: разработка основ рационального использования живых морских ресурсов Балтийского, Норвежского, Баренцева и Гренландского морей обмен квотами в вылове рыбы; совместные рыбохозяйственные исследования; обмен информацией в области рыболовства; закупка рыбоперерабатывающего, рыбоочистительного и другого оборудования у датских фирм "Атлас", "Кронборг", "Сабро", "АПВ Пасилак", "Карнитек" и других; закупка и продажа некоторых видов рыбной продукции (продажа свежевыловленной креветки, трески; покупка филе сайды, мойвы, а также некоторые товарообменные опер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бострением конкуренции в последние годы датская рыбная промышленность оказалась в тяжелом экономическом положении. Дело усугубляется установлением некоторыми государствами (в частности, Исландией) своей юрисдикции на некоторые традиционные зоны промы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Европейской Комиссии от декабря 1994 года для модернизации датской рыбной промышленности до 2000 года будет предоставлено 139,9 млн. экю от Европейского Союза и 76,36 млн. экю от правительства Дании. Также предусматривается помощь в создании рабочих мест датским рыбакам в рамках программы Европейского Союза "Рыб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ое машиностроение Д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ия имеет хорошие традиции в производстве оборудования для пищевой промышленности. Зародившееся в XIX - начале XX века эта отрасль машиностроения первоначально ориентировалась на удовлетворение нужд национальной промышленности. Однако довольно быстро Дания заняла одно из ведущих мест в мире по производству холодильного оборудования для пищевой промышленности, оборудования для пивоваренной и сахарной промышленности, для переработки молока, мяса и рыбы, а также для мукомольной, хлебо-пекарной и кондитерской промышленности и других подотрас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атского машиностроения вообще, и для машиностроения для пищевой промышленности в частности, характерно существование наряду с крупными предприятиями, играющими определяющую роль на мировом рынке в своем секторе, массы небольших фирм, выпускающих одно или два изделия, дополняющих и улучшающих возможности существующих высокопроизводительных линий и произво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успешно работают фирмы, специализирующиеся на изготовлении на заказ малых производств, в том числе на гибкой технологической осно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е цеха могут производиться по желанию заказчика в мобильном варианте (для использования на сезонных заготовках, для переработки рыбы и морепродуктов на судах и на береговых базах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бъем реализации продукции этой отрасли превышает 2 млрд. крон. Ведущее место по объему реализации оборудования для пищевой промышленности занимают компании: по холодильникам - "Сабрё Рефрижерейшн", "Грам"; для рыбопереработки - "Кронборг Маскинфабрик", "Атлас Индастриз", "Карнитек", "Альфа-Лаваль", "АПВ Ангидро", "Сканагро"; для мясопереработки - "БиЭйчДжей Группен", СФК, "Глобал Мит Текнолоджи"; для молзаводов - "АПВ Пасилак", "Гадан Группен", "Хойер Манюфектюрин", "Холдинг Группен"; для сахарной промышленности - "Ниро-ДДС"; для хлебопекарной и кондитерской промышленности - "Сасиб Бейкери Нордик" ("Майнке"), "Багеримаскинер", "Скиольд"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едицинская промышленность Д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аниях, производящих медицинское оборудование занято около 11000 человек, из них около 2000 человек работают на предприятиях, принадлежащих датчанам за границей. В 1997 году датские компании произвели медицинского оборудования на 10,05 млрд. крон. Производство медицинского оборудования делится на три основные группы: электромедицинское; одноразового использования; реабилитационное. В дополнение к вышеназванным группам производится также оборудование для госпиталей (кровати, стулья, тележки, оборудование прачечных и кухон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и, производящие электромедицинское оборудование, насчитывают около 3000 работающих. Электромедицинские приборы датского производства практически полностью экспортируются (почти 90%). Наиболее крупными датскими компаниями, занятыми в производстве электромедицинского оборудования,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Радиометр Медикэл" - самая большая компания в этой группе, насчитывает 800 служащих. Основной ее продукцией являются анализаторы крови и связанные с ними дополнительные устройства, а также другое электромедицинское оборудование. В 1997 году компания понесла убытки, из-за утери части американского рынка, поскольку ряд госпиталей США, куда традиционно поставлялось датское оборудование для анализа крови, отказались от подписания контрактов с "Радиометр Медикэл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Би энд Кей Ультрасаунд Системз" - производит ультразвуковое медицинское оборудование и оборудование для стробоскопического исследования горта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С энд Дабль В Медико Текник" - производит мониторинговые системы и дефибриля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Амбю Интернэшнл" - производит оборудование для скорой помощи и реани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ругой продукции этой группы можно назвать электронное оборудование для иммунологии от "Бакстер", диагностическое оборудование для урологии от "ПиБиЭн Медикэл Денмарк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мелкие компании производят оборудование для рентгеновских кабинетов, для анестезии, для зубных кабин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одноразового использования. Компании, производящие медицинское оборудование этой группы насчитывают около 4 тысяч служащих. 88% выпускаемой продукции этой группы экспортируется. Вследствие высокого экспортного потенциала и быстрого развития эти компании привлекают к себе все большее вним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компания "Колопласт" быстро выросла за последние годы. Ее персонал составляет 2400 человек, 400 из которых работают в зарубежных филиалах. Компания производит стерильную медицинскую одежду, одноразовые медицинские инструменты, перевязочные средства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"Вильям Кук Юроп" производит современные устройства для рентгенологии (компания принадлежит американца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ские компании "Мэрск Медикал", "Медикотест" и "Никомед" находятся среди производителей хирургических инстр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ое оборудование. Группа компаний, производящая реабилитационное оборудование делится на две части: одна ориентирована на датский рынок, а другая - на международный. В производстве реабилитационного оборудования занято около 4000 человек, из которых две трети заняты в секторе производства слуховых аппаратов и комплектующих для них. Три производителя слуховых аппаратов "Отикон", "ДжиЭн Данавокс" и "Видэкс" удерживают около 25% мирового рынка. Они экспортируют более 90% собстве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льная часть этой группы состоит из нескольких довольно крупных компаний и большого количества маленьких фирм, специализирующихся в узких секторах продукции для инвалидов и пожилых людей. Как правило, они имеют небольшой процент экспорта. Так, "Скандинавия Мобилити" является корпорацией, которая включает в себя 4 компании производителей оборудования (в основном госпитальное оборудование и инвалидные коляски) и ряд торговых компаний, К небольшим фирмам относятся такие как, "Ропокс", "Тулдманн" и "Прессалит". Эти фирмы проводят совместную экспортную полит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ии, кроме выщеназванных групп и компаний, действует широкий спектр более мелких фирм. Эти фирмы производят оборудование и приборы для больниц, зубных клиник и т. п. В дополнение к трем основным группам существует целый ряд продукции, необходимой для нормального функционирования медицинских учреждений и установленного там оборудования, начиная от прачечных и кончая сложными электронными диагностическими сист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скими фирмами разрабатывается программное обеспечение как для целей диагностики, так и для административного управления в системе здравоохранения. Многие компании производят медицинское лабораторное оборудование и приборы. Датские компании производят также мобильные госпитали и клиники для развивающихся стран, а также для чрезвычайных ситуаций и военн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78 году была основана Ассоциация датских производителей и поставщиков медицинского оборудования. В настоящее время членами Ассоциации являются 33 компании с общим персоналом 6000 человек. Их общий оборот составляет более 5 млрд. крон, свыше 90% годовой продукции идет на экспо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ацевтическая промышленность. Датская фармацевтика имеет высокий экспортный потенциал. 90% производимой продукции экспортируется. В 1996 году производство лекарств в Дании в стоимостном выражении составило 14,7 млрд. к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ацевтическая промышленность является одной из наиболее быстро развивающихся отраслей. За последнее десятилетие происходит значительный рост инвестиций в отрасль, а также в поддержку сети реализации на местном рынке и экспорта фармацевтической продукции. Растет занятость в отрасли. Одновременно широко инвестируются научно-исследовательские работы в этом секторе датск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ировым стандартам в большинстве своем датские фармацевтические компании - средние и для концентрации средств на разработку новых препаратов им приходится объединять свои усилия с предприятиями других стран Европы, а также фирмами Америки и Японии. Наиболее крупные производители лекарств в стране объединены в Датскую Ассоциацию фармацевтическ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и политические условия в стране наравне с высоким профессионализмом датчан и значительным инвестированием средств в НИОКР способствуют развитию фармацевтическо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3780 различных видов лекарственных изделий зарегистрировано в Дании. Из них 3296 наименований производится в стране и 484 вида импорт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ии из 139 поставщиков на внутренний рынок фармацевтической продукции 111 являются импортерами, 21 компания непосредственно производит лекарственные препараты и 7 фирм являются параллельными импортерами. Кроме этого, насчитывается 42 поставщика лекарственных препаратов для ветеринарии, из них - 31 компания-импортер, 6 компаний являются непосредственно производителями и одна - параллельный импор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6 году занятость в фармацевтической промышленности составила 16 тыс. человек. Кроме того, 10. 400 человек работают в филиалах, представительствах датских компаний за рубежом. Более 20% служащих фармацевтической промышленности имеют ученые сте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6 году компании-производители фармацевтической продукции вложили в научные исследования и разработки 2,9 млрд. крон. Это соответствует 16,6% общего оборота в данном секторе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их расходов на исследования и разработки в фармацевтической промышленности 414 млн. крон было потрачено на клинические исследования. Компаниями было также израсходовано 537 млн. крон на проведение контроля качества и страхование продукции. Около 15 млн. крон было выделено на исследования в 1996 году различными фондами, связанными с датской фармацевтической промышлен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е на душу населения датчане расходуют на исследования и разработки в области фармацевтических препаратов 59 экю, в то время как другие западноевропейские страны расходуют 27 экю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фтеперерабатывающая и химическая промышленности Д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еперерабатывающая и химическая промышленности Дании не отличаются большим разнообразием выпускаемой продукции и сложностью технологий. Большая доля в этом секторе приходится на продукты нефтепереработки. По сравнению с 1996 годом объем продаж нефтепродуктов упал на 16% и составил 11,9 млрд. крон. "Статойл" и "Данск Шелл". В настоящее время завершены работы по ликвидации нефтеперерабатывающего завода, принадлежавшего "Кувейт Петролеум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Дании в европейском химическом производстве составляет около 1%. Оборот производства химикалий и химических волокон в 1996 году составил 35,6 млрд. дат. кр., каучуков и пластических масс -15,8 млрд. дат. к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даж производителей продуктов нефтепереработки, химикалий и искусственных волокон и каучуков и пластических масс в 1997 году составил 63,6 млрд. дат. к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и продукции химического профиля объединены в Ассоциацию Датской химической промышленности, включающую в себя предприятия, специализирующиеся на производстве следующих категорий продукции: неорганические химикалии, органические химикалии, фapмaцeвтичecкиe продукты, энзимы, химикалии, используемые в с/х, смеш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нятых в этой отрасли насчитывает более 45 тыс. человек. Наиболее крупные компании в этой отрасли промышлен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Ново Нордиск" - мировой лидер в производстве инсулина и промышленных энзимов. Кроме того, компания производит препараты для гормонозамещающей терапии и человеческие гормоны роста. Около 15% оборота компании приходится на исследовательский сек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X. Лундбек" - крупнейшая в мире компания по производству и продаже психотропных веществ, антидепрессантов, других препаратов для лечения заболеваний центральной нервной системы, а также болеутоляющих средств. Оборот компании в 1996 году составил 2, 3 млрд. крон. 90% экспорта компании приходится на страны Европы. Количество служащих составляет 1800 человек. В 1996 году 14% от оборота компании было потрачено на исследовательскую работу и развитие уже существующей продукции. "X. Лундбек" принадлежит "Фонду Лундбека", который ежегодно выделяет значительные дотации на исследовательскую работу университетам и институтам страны. Вдова основателя компании Грете Лундбек учредила премию в размере 300 тыс. крон за самое выдающееся научное исследование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Даниско ингредиенте" - компания концерна "Даниско груп", является одним из крупнейших в мире производителей функциональных пищевых ингредиентов. Среди продукции фирмы - эмульсификаторы, стабилизаторы, ароматизаторы, антиоксиданты, энзимы и др. вещества, используемые в пищевой промышленности, а также мепробаматы и барбитураты для фармацевтической промышленности. На производствах компании занято более 2400 чел. Она имеет производственные и торговые подразделения в 23 странах, включая Восточную Европу. Обьем продаж компании в 1996 г. составил 2,4 млрд. к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химического производства в Дании является производство минеральных удобрений и агрохимикатов. Крупнейший производитель минеральных удобрений - концерн "Суперфос", большая часть продукции которого используется на внешнем рынке. Оборот концерна составляет около 10 млрд. к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средств защиты растений ведущая роль принадлежит группе "Кеминова", состоящей собственно из фирмы, производящей пестициды, производителя аэрозолей и распылительного оборудования и производителя теплоизоляционных и жаропрочных материалов. В 1996 году оборот подразделения группы, производящего ядохимикаты, составил 1,5 млрд. крон. Концерн производит инсектициды, фосфорную кислоту и другие товары. Как и везде в Дании, большое внимание уделяется здесь защите окружающей среды, поэтому все предприятия компании содержат в своем цикле завод биологической очистки воды, завод сжигания мусора, а также завод сжигания газов, образующихся в основном произ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ое значение придается в Дании экологическому аспекту. Ряд компаний занимается исключительно разработкой и осуществлением производств, направленных на улучшение экологической обстановки. Так, известная фирма "Хадьдор Топсё", на долю которой приходится 25% производящейся в мире серной кислоты, разработала процессы безотходного производства серной кислоты; в результате производства практически не образуется никаких отходов и сточных вод. Кроме того, фирмой разработаны процессы комбинированного удаления окислов серы и азота, а также процесс каталитического сжигания органических растворителей, содержащихся в отходящем воздух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ания "Комюнекеми" занимается очисткой особо опасных отходов (сжигание, очистка загрязненной почвы). В компании заняты свыше 200 человек персонала. В числе дочерних предприятий - компания "К. К. Мильётекник", занимающаяся производством термического оборудования для химической обработки почвы, и компания "Сойл Рикавери", специализирующаяся на сдаче в аренду оборудования для обработки почвы. Одна подобная установка действует в Норвегии, а две других - в Голландии, где их производительность за 1996 г. составила 20000 тонн обработанной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молодым направлением датской промышленности является производство пластических масс. В 1995 г. на долю пластмасс приходилось свыше 27% всех продаж товаров химической отрасли. Наиболее крупными импортерами продукции отрасли являются Швеция, Германия и Великобритания. Среди крупнейших производителей этого вида продукции - всемирно известный концерн "Лего", состоящий из 30 компаний и имеющий дочерние предприятия в странах Западной Европы и СШ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 10% химического производства приходится на долю лаков и красок. Дания специализируется на выпуске судовых красок. Здесь крупнейшими производителями являются компании "Садолин энд Холмбдад" (число работающих - более 2 тыс. чел.), а также "Хемпел Марин Пейнтс" (число работающих - 450 чел.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кстильная и лесная промышленности Д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 летоисчисление как отрасль промышленности производство готовой одежды начинает с 30-х годов нынешнего столетия, когда был образован ряд предприятий этого профиля. Тогда в результате экономического кризиса правительство пришло к решению принять новое налоговое законодательство, защищающее внутреннего производителя. В этот период были созданы основные предприятия современной текстильной промышленности и сильная инфраструктура территории. Вторым толчком к развитию отрасли стал послевоенный промышленный бум. В 1973 году со вступлением Дании в "Общий рынок" все ограничения на импорт были сняты. Однако, почти сразу же после этого по решению стран-членов ЕС были введены новые в форме квот на импорт для стран Дальнего Востока и Южной Евро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едприятия отрасли сосредоточены в центральной и западной частях Ютландии. 30% всех компаний (и почти 100% всех трикотажных) находятся в коммуне Ринкёбинг. Крупнейшие центры готовой одежды - города Икает и Хернин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каждая компания специализируется на одной или нескольких стадиях производства готовой продукции, была создана широкая сеть субпоставщиков и обслуживающих компаний. Прежде компании зачастую совмещали производство тканей и пошив готовой одежды, но в настоящее время только крупнейшие из них выполняют все стадии производственного процесса самостоятельно. Большинство компаний насчитывают от 25 до 100 работающих, и только на нескольких крупных предприятиях трудятся 300-500 человек. В 90-х годах наметилась тенденция к слиянию компаний в крупные экономические подраз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тенденций отрасли в последние годы стало размещение собственно производственной фазы в странах Дальнего Востока, Южной, а позднее и Восточной Европы. Это обусловлено низкой стоимостью рабочей силы в этих регионах. Другая тенденция - производство трикотажа развивается более быстрыми темпами, чем пошив обычной одежды. Это связано с тем, что производство трикотажа требует меньше времени, он выпускается более крупными партиями (особенно белье). Кроме того, изменившаяся технология изготовления трикотажного полотна позволила улучшить характеристики ткани, и как следствие, расширила область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7 г. после двух тяжелых лет начался подъем производства продукции в отрасли, который продолжился и в 199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пр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ии 11% территории занимают леса, 2/3 из которых находится в частной собственности. Практически все это - лесопосадки, произведенные за последние 200 лет. В среднем на одного датчанина приходится 1 кв. км. лесных угодий. Две трети из них представляют собой хвойные леса, причем 41% всех лесных насаждений приходится на ельник. Из широколиственных пород наиболее широко представлен бук - 17% всего лесного массива, затем дуб - 7%. Общая плошадь, находящаяся под широколиственными породами не изменялась последние сто лет и составляет примерно 140 тыс.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существует около 20000 лесных владений, 18000 из которых занимают площадь менее 20 га; a 130 - более 500 га. 5000 га приходится на леса, которые решено оставить в неприкосновенности до 2000 года. Здесь не разрешаются ни рубка леса, ни новые посадки. Еще на 6000 га государственных лесных угодий применяются старинные и в настоящее время редко используемые методы: срезание деревьев, селекционная рубка, выпас ск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лесной закон, который подтверждает неприкосновенность лесных территорий. Ведется надзор за лесами, находящимися в частной собственности, осуществляемый государственными инспекторами с целью не допустить нарушения Лесного закона. Управление лесами, находящимися в госсобственности, осуществляется Национальным агентством по лесу и природе. В 1994 году датским правительством была представлена программа "Стратегия поддерживаемого лесоводства". В соответствии с этой программой был предпринят ряд мер, в частности направленных на разведение твердолиственных пород деревьев: подсаживание последних в еловые леса, специальные гранты правительства на посадку твердолиственных плантаций. Парламентом Дании принята резолюция, согласно которой планируется удвоить количество лесных насаждений в стране до конца следующего столе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уделяется охране природы в частных лесах. На эти цели выделяется 2 млн. крон еже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оохранное законодательство страны предусматривает выделение значительных субсидий на сохранение крупных озер, источников, культурных памятников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специальный закон, регулирующий будущее озеленение территории страны, подбор подходящих площадей и т. д. Уже отобрано приблизительно 200 тыс. га на эти цели. Закон структурного развития призван поощрять частных лесовладельцев к посадке леса на сельскохозяйственных землях и улучшению структуры лесов (прореживание, посадка широколиственных зон, ремонт дорог и т. д.) На эти цели выделяется примерно 25 млн. крон еже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10% всех занятых в промышленном производстве Дании приходится на лесопромышленный комплекс. Это одна из наиболее быстро развивающихся отраслей. Годовой оборот деревообрабатывающей промышленности за 1996 год составил 10,1 млрд. к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ии лишь небольшое число деревообрабатывающих компаний располагают крупными специализированными предприятиями по производству окон, дверей, настила полов и потолочных панелей. Подавляющая же часть имеет незначительные производственные возможности, ограниченное число занятых (5-10 человек) и представляет собой по сути специализированные столярные мастер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евообрабатывающая промышленность насчитывает около 400 предприятий, из них 50 лесозаводов, специализирующихся на распиловке хвойных и около 20 заводов, занимающихся распиловкой твердолиственных по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самых развитых отраслей промышленности Дании - мебельная, которая определилась как отрасль еще в 17 веке. С тех пор качество датской мебели поддерживалось на высоком уровне как за счет Гильдии производителей мебели, так и за счет дотаций правительства. До начала нынешнего века в датской мебели преобладал европейский стиль, однако в 20-х годах при датской Королевской Академии художеств была образована Мебельная школа, усилиями которой продукция местных мебельщиков приобрела самобытные, только ей присущие черты. Это позволило датским производителям в конце 40-х годов выйти на мировой рынок, прочное место на котором они занимают и по сей день. Сегодня мебельная промышленность занимает 8-е место среди важнейших экспортных отраслей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ская мебель чрезвычайно разнообразна по стилям и назначению. Около трети производителей работают в так называемых специализированных областях - "мебель для пожилых", мебель из биологически обработанной древесины, мебель для инстр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крупным импортером мебели из Дании является Германия. США за последние годы значительно сократили ее импорт. Повышенный интерес датские производители проявляют к российскому рынку сбыта, считая этот рынок очень перспектив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6 году на внутреннем датском рынке было продано мебели на сумму в 6,4 млрд. крон, за первые три квартала 1997 г. - 5,2 млрд. Доля датской продукции составила в 1997 г. 4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бельная промышленность страны насчитывает около 500 компаний, в которых занято 19500 человек. Большая часть предприятий объединена в Ассоциацию датских производителей мебели. Это небольшие и средние предприятия с оборотом в 10-100 млн. крон. Большинство из них поставляет свою продукцию торговым фирмам, предоставляющим производителям экспортные и маркетинговые у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ии существует также ряд крупных мебельных производств, таких как "Марка Фэрниче Экспорт Груп", которая имеет свои филиалы в Швеции, Норвегии, Великобритании, Франции, Германии, Японии и Гонконг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06:00Z</dcterms:created>
  <dc:creator>UserXP</dc:creator>
  <dc:description/>
  <cp:keywords/>
  <dc:language>en-US</dc:language>
  <cp:lastModifiedBy>SYSTEM</cp:lastModifiedBy>
  <dcterms:modified xsi:type="dcterms:W3CDTF">2011-09-25T02:06:00Z</dcterms:modified>
  <cp:revision>2</cp:revision>
  <dc:subject/>
  <dc:title>Промышленность Дании</dc:title>
</cp:coreProperties>
</file>