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ферат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тему «Промисловий потенціал Харківської області»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міст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bookmarkStart w:id="0" w:name="TOC1_PRAGMA"/>
      <w:bookmarkEnd w:id="0"/>
      <w:r>
        <w:rPr>
          <w:color w:val="000000"/>
          <w:sz w:val="28"/>
          <w:szCs w:val="28"/>
          <w:lang w:val="uk-UA" w:eastAsia="en-US"/>
        </w:rPr>
        <w:t>1. Характеристика Харківської області</w:t>
      </w:r>
      <w:r>
        <w:rPr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>2. Промислові райони</w:t>
      </w:r>
      <w:r>
        <w:rPr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>3. Транспортна мережа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>4. Промисловий потенціал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 w:eastAsia="en-US"/>
        </w:rPr>
        <w:t>5. Потенціал області і напряму його використання</w:t>
      </w:r>
      <w:r>
        <w:rPr>
          <w:color w:val="000000"/>
          <w:sz w:val="28"/>
          <w:szCs w:val="28"/>
          <w:lang w:val="en-US" w:eastAsia="en-US"/>
        </w:rPr>
        <w:tab/>
        <w:t>8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bookmarkStart w:id="1" w:name="TOC1_PRAGMA"/>
      <w:bookmarkStart w:id="2" w:name="TOC1_PRAGMA"/>
      <w:bookmarkEnd w:id="2"/>
      <w:r>
        <w:br w:type="page"/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Характеристика Харківської області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ківська область має в своєму розпорядженні потужний народногосподарський комплекс, представлений практично всіма галузями, наявними в економіці України. Через низку обставин відсутні чорна і кольорова металургія (за винятком невеликих передільних і допоміжних виробництв), лісова, гідролізна, нафтохімічна промисловість і водні види транспорт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мисловості припадає на частку більше 50% ВВП області. Останні 50% ділять такі галузі економіки, як транспорт, сільське господарство і ін. Важливе місце в структурі ВВП займають торгівля і громадське харчування. Харків є одним з найбільших торгівельних центрів Україн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ізація промисловості в господарстві України — машинобудування, промисловість будівельних матеріалів, газова, легка, харчова промисловість і ін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ункціонально-галузева структура промисловості області характеризується високою питомою вагою важкої промисловості. Головне місце тут займає найбільший в Україні машинобудівний комплекс. У Харкові знаходяться найбільші підприємства ВПК — держпідприємство «Завод імені Малишева» (виробництво танків і іншої бронетехніки), Компанія «Хартрон» (виробництво систем управління для ракет і космічних апаратів). Харківське авіаційне підприємство (ХАЗ) виробляє як цивільні, так і військові літаки. Розвинене тракторне і сільськогосподарське машинобудування (Харківський тракторний завод, моторобудівний завод «Серп і Молот», заводи тракторних двигунів і тракторних самохідних шасі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ківська область — основний район енергетичного машинобудування в Україні. До провідних підприємств енергетичного машинобудування відносяться, НВО «Електротяжмаш» і «Турбоатом». У Харкові розташовуються такі гіганти електротехнічного машинобудування, як електромеханічний (ГНПО «ХЕМЗ»), електротехнічний (ХЕЛЗ), електроапаратний заводи, «Южкабель». Особливе місце в структурі машинобудівного комплексу займають станкоінструментальна і інструментальна промисловість. «Харківський верстатобудівний завод» — найбільше верстатобудівне підприємство України. Область займає перше місце в Україні по виробництву продукції приладобудуванн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,1% у структурі промисловості доводиться на виробництво і розподіл електроенергії, газу і води. У області знаходиться одна з найбільших в Україні Змієвська ТЕС. У інших галузях виділяється видобуток газу (одне з перших місць в Україні) і виробництво цементу в «Балцем» (Балаклея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ть відрізняється досить високим рівнем розвитку економіки. Це обумовлено вигідним економіко-географічним положенням. Близькість вугільно-металургійної бази Донбасу і Придніпров'я стимулював розвиток машинобудування і металообробки. Сусідство високорозвинених районів Росії — Центрально-чорноземного, Південно-західного і Південного — визначив розвиток підприємств агропромислового комплексу, і досить багатим набором власних сировинних ресурсі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сурси дозволяють розвивати паливно-енергетичну, хімічну промисловість, скляне і фарфоро-фаянсове виробництво, виробництво будматеріалі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2. Промислові район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ть ділиться на три: Центральний, Східно-харківський і Південно-харківськи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 w:eastAsia="uk-UA"/>
        </w:rPr>
        <w:t>Центральний</w:t>
      </w:r>
      <w:r>
        <w:rPr>
          <w:rStyle w:val="StrongEmphasis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— Харків і прилеглі до нього райони, відрізняється високим рівнем спеціалізації і концентрації промисловості, тут склався комплекс енергетичного, електротехнічного, транспортного і сільськогосподарського машинобудуванн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 w:eastAsia="uk-UA"/>
        </w:rPr>
        <w:t xml:space="preserve">Східно-харківський </w:t>
      </w:r>
      <w:r>
        <w:rPr>
          <w:color w:val="000000"/>
          <w:sz w:val="28"/>
          <w:szCs w:val="28"/>
          <w:lang w:val="uk-UA" w:eastAsia="uk-UA"/>
        </w:rPr>
        <w:t>район зосереджений довкола Купянська. Основні галузі промисловості тут — транспортне і сельхозмашинобудування. Розвинені в цьому регіоні також харчова і легка промисловість, виробництво будматеріалів і устаткування для цукрової промисловості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 w:eastAsia="uk-UA"/>
        </w:rPr>
        <w:t xml:space="preserve">Південно-харківський </w:t>
      </w:r>
      <w:r>
        <w:rPr>
          <w:color w:val="000000"/>
          <w:sz w:val="28"/>
          <w:szCs w:val="28"/>
          <w:lang w:val="uk-UA" w:eastAsia="uk-UA"/>
        </w:rPr>
        <w:t>район має в своєму розпорядженні крупні газові родовища — Шебелінським, Ефремовським, Крестіщенським і ін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 w:eastAsia="uk-UA"/>
        </w:rPr>
        <w:t>Міста району спеціалізуються на машинобудуванні, хімічній промисловості і виробництві будматеріалів</w:t>
      </w:r>
      <w:r>
        <w:rPr>
          <w:b/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ментно-шиферний завод в Балаклеє — один з найбільших в Європі, а Родзинки відомі як центр виробництва очкової оптики. Розвинені тут також легка і харчова промисловості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 Транспортна мереж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0% об'єму перевезень припадає на частку залізничного транспорту. Залізних 1442 км. Залізничний вузол обслуговує 10 млн. пасажирів в рік. Автомобільний транспорт, обслуговує майже 12 млн. чоловік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 w:eastAsia="uk-UA"/>
        </w:rPr>
        <w:t>Найважливіші автомагістралі</w:t>
      </w:r>
      <w:r>
        <w:rPr>
          <w:color w:val="000000"/>
          <w:sz w:val="28"/>
          <w:szCs w:val="28"/>
          <w:lang w:val="uk-UA" w:eastAsia="uk-UA"/>
        </w:rPr>
        <w:t>, що проходять через область: Харків — Москва, Харків — Сімферополь, Харків — Ростов-на-Дону, Харків-Полтав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протяжність автодоріг — 15 тис. к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ківський аеропорт обслуговує внутрішні і міжнародні авіалінії, займаючись в основному пасажирськими перевезення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 Промисловий потенціал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фері промислового виробництва Харківщина займає 5 місце в країні. У регіоні сконцентровано 667 промислових підприємств, на яких працює 234 тис. чіл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ківська область — лідер машинобудування України. Тут сформований потужний тракторобудівний комплекс. Значне місце займає випуск енергетичного устаткування, літакобудування, верстатобудування, паливна, радіоелектронна, хімічна, фармацевтична, харчова і легка промисловість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keepNext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Машинобудування і металообробк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агальноукраїнському виробництві доля регіону складає: 100% — тракторних і комбайнових двигунів, 50% — тракторів, 100% — парових турбін, 55% — підшипників кочення, 50% — верстатів з ЧПУ і крупних електромашин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аливно-енергетична промисловіст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нергоносіїв газу і газоконденсату, і можливості самозабезпечення потреб, що за об'ємом добуваються, в електроенергії за рахунок своїх потужностей (близько 2700 кВт), дозволяє виробляти близько 23,5 млрд. кВт електроенергії в рік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Харчова промисловіст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є власні потреби у виробництві хлібобулочних і макаронних виробів, м'ясних продуктів, цільномолочної продукції. Відносно виробництва кондитерських виробів, молочних консервів, алкогольних напоїв, масложирової продукції, цукру-піску є значний експортний потенціал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Виробництво будівельних матеріалів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цюють найбільші в Україні підприємства по виробництву цементу, шиферу, облицювальної плитки, блоків з пористого бетону, стінних матеріалів, пластмасових столярних виробів, цеглини, будівельних металоконструкцій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Фармацевтична промисловіст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є унікальну науково-виробничу базу, яка випускає конкурентоздатну на світовому ринку продукцію. Близько половини виробництва лікарських засобів України зосереджена на Харківщині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keepNext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Хімічна промисловіст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ізується на випуску товарів народного вжитку — виробів з пластмас, товарів побутової хімії, емалей і фарб, і сировини для потреб важкої промисловості — коксу, запчастин для нафтобурового устаткування, рідкого і газоподібного азоту, кисню, аргон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Легка промисловіст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приємства випускають швацькі, текстильні, шерстяні, шкіряні, килимові вироби, кожгалантерею, взуття. В цілому виробляються приблизно 9 тисяч видів товарів народного вжитк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ільське господарство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исна площа сільськогосподарських угідь — 2,4 млн. га. Площа орних земель — 1,9 млн. га. Харківська область виділяється серед інших областей України високим рівнем виробництва зерна, цукрового буряка, соняшнику, овочів і картоплі, тваринництвом м’ясо-молочного напряму. Харківська область повністю забезпечує себе основними сільськогосподарськими продуктам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становлених Президентом України терміни в області бувальщини реформовані все 440 колективних сільськогосподарських підприємств. Власниками земельних паїв стали 252 тис. громадян, понад 217 тис. — отримали право на майновий пай. 144,3 тис. громадян — власників земельних сертифікатів, або 57,3% від їх загальної кількості, вже отримали державні акти на землю і закріпили своє право власності на неї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1% селян передали свої земельні ділянки в оренду сільськогосподарським підприємствам і фермерським господарствам, а понад 15,9 тис. громадян — виявили бажання самостійно вести господарство без створення юридичної особи. Вони обробляють 97,4 тис. га ріллі, складаючи значний прошарок індивідуальних сільгоспвиробникі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рік сільгосппідприємства області за попередніми підсумками змогли направити на 1 га ріллю по 800-820 грн., або удвічі більше, чим в 2008 р. Об'єми внесення мінеральних добрив на 1 га посівної площі виросли в 2,6 раз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останні три роки забезпечена позитивна динаміка по виробництву практично всіх видів сільськогосподарської продукції, включаючи продукцію тваринництва, в порівнянні з середньорічним рівнем за попередні три роки, а саме: зернових — 156%, цукрового буряка — 129%, соняшнику — 110%, овочів — 116%, картоплі — 113%, яєць — 131%, м'яса в живій вазі — 109%, молока — 106%. Виробництво валової продукції сільського господарства в цілому по всіх категоріях господарств виросло на 25%. Покращуються фінансові результати роботи. Всі останні три роки сільське господарство області працює з прибутками, тоді як до 2005 р. воно було збиткови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 Потенціал області і напряму його використання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ківська область зайняла шосте місце серед регіонів нашої держави по об'ємах реалізації промислової продукції, а об'єм реалізації продукції по країні з 2005 року зріс на 4,7%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у промислового потенціалу області складають підприємства високотехнологічних виробництв області машинобудування: енергомашинобудування, електротехнічне машинобудування, приладобудування, тракторне і сільськогосподарське машинобудування. По кількості цих виробництв область займає провідне місце в державі, а по деяких з них – монопольне положенн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і дані сталі відомі з результатів моніторингу і досліджень основних економічних галузей Харківської області для визначення експортного потенціалу і конкурентоспроможності. Для дослідження цих даних були притягнені учені, представники влади, економісти, підприємці, дослідницькі центри і громадські організації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області була розроблена і прийнята в 2002 році на сесії Харківської обласної поради «Стратегія соціально-економічного розвитку Харківської області на період до 2011 рік». Вона і на сьогоднішній день є основним інструментом управління в регіоні соціально-економічних галузей. З врахуванням цієї програми розроблялися всі поточні регіональні галузеві програми. В той же час, значні зміни, які сталися в геоекономічної політиці України, а також поява нових економічних реалій в світі, який усе більш глобалізувається, потребують внесення істотних доповнень і корективів до вказаної стратегії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му була затверджена і діє «Регіональна програма розвитку експортного потенціалу Харківської області на 2007-2008 рр. Основною метою цієї програми є поліпшення соціально-економічного стану регіону шляхом збільшення об'ємів і підвищення ефективності експорту продукції і послуг підприємствами Харківської області, а також стимулювання інвестиційної активності іноземних компаній в Харківському регіоні через залучення нових технологій і ноу-хау в перспективні експортоорієнтовані підприємств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заходів програми передбачає активізацію інвестиційних процесів і виробничої діяльності підприємств різних форм власності, підтримку конкурентоздатних проектів підприємств визначальних для області промислових кластерів, впровадження механізмів відносно зростання високотехнологічних виробництв, розширення співпраці з іншими країнами для нарощування об'ємів і підвищення ефективності експорту вітчизняної продукції і послуг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проведеним дослідженням можна зробити наступні виводи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іоритетними напрямами розвитку економіки Харківської області є інноваційні високотехнологічні і наукоємні кластери: авіаційній промисловості; космічної області; енергомашинобудування; фармацевтичній промисловості; нано - і біотехнології. Також підлягають пріоритетному розвитку такі кластери економіки регіону, як: кластер газодобувний енергетичний; кластер житлово-комунального господарства; кластер області охорони здоров'я. У свою чергу, підлягають реструктуризації і реорганізації проблемні кластери економіки регіону: сільськогосподарського машинобудування; виробництва бронетехніки і дизелебудуванн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Харківські підприємства об'єктивно зацікавлені в участі іноземних партнерів у формуванні цілісних концернів і транснаціональних корпорацій в тих галузях виробництва, де вже сьогодні наша продукція відповідає світовому рівню по співвідношенню «ціна - якість», а також використанні українською стороною резервів захисту для вирішення проблем реструктуризації підприємств сільськогосподарського машинобудування і радіоелектронної промисловості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витку експортоорієнтованих областей може сприяти іноземні інвестиції. Перспективним механізмом залучення іноземних інвестицій може стати промислова зона «Рогань» як кластер нових високотехнологічних виробництв, здатний використовувати інтелектуальні активи, які створені в регіоні. Всі учасники проекту сподіваються, що дані дослідження і розробки допоможуть Харківщині підвищити експортний потенціал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очатку року в Харківської області темпи зростання обсягів виробництва валової продукції сільського господарства в області склали 109,3%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сяг виробництва продукції рослинництва, за даними сайту обладміністрації, збільшився в порівнянні з аналогічним періодом 2007 років на 14,8%, у тому числі в сільськогосподарських підприємств – на 43%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"Господарства з початку року витратили 702 мільйони 234 тисячі гривень на покупку техніки". Це на 220,8 мільйона гривень більше, ніж торік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початку року агропідприємства купили 433 трактори, у тому числі 44 виробництва ВАТ «ХТЗ», 212 зернозбиральних комбайна, 21 комбайн для кормовиробництва, 313 сівалок, 85 машин для внесення мінеральних добри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666360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07:00Z</dcterms:created>
  <dc:creator>Zver</dc:creator>
  <dc:description/>
  <cp:keywords/>
  <dc:language>en-US</dc:language>
  <cp:lastModifiedBy>SYSTEM</cp:lastModifiedBy>
  <dcterms:modified xsi:type="dcterms:W3CDTF">2011-09-25T02:07:00Z</dcterms:modified>
  <cp:revision>2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EC</vt:lpwstr>
  </property>
  <property fmtid="{D5CDD505-2E9C-101B-9397-08002B2CF9AE}" pid="3" name="Translated">
    <vt:bool>1</vt:bool>
  </property>
</Properties>
</file>