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ый потенциал и социально-экономическое положение региона и их влияние на формирование региональной экономической политики (на примере Кемеровской област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Характеристика Кемеровской обла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Ресурсный потенциал и промышленное производство реги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циально-экономическое положение региона (практические трактовки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атегия развития Кузбасса (теоретические трактовки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десятилетие наблюдается регионал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х и социальных процессов. Все в большей мере функции регулирования этих процессов переходят от центральных уровней государственной власти к региональным. Поэтому роль региональных бюджетов усиливается, а сфера их использования расши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сузившихся возможностей государства, значительно вырастает роль региональной политики как одного из важнейших инструментов экономического развития регионов. К ней может отнести содействие развитию приоритетных отраслей экономики региона; поддержка тех ее секторов, которые являются убыточными или низкорентабельными, но имеют высокую социальную значимость (например, сельское хозяйство), преодоление чрезмерной дифференциации доходов граждан и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емеровская область один из богатейших регионов угольными ресурсами страны. На территории региона сконцентрированы огромные запасы каменного угля и железных руд. Кузнецкий бассейн имеет 30% промышленных запасов каменного угл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. Освоение ресурсного потенциала региона и социально-экономическое развитие региона являются важными факторами развития экономики региона. С этой целью необходимо формирование региональной экономической политики. Для этого разрабатываются региональны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настоящей работы является анализ теоретических и практических трактовок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Характеристика Кемеровской област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 образована 26 января 1943. Входит в состав Сибирского федерального округа. Кемеровскую область составляют – 17 городов областного подчинения, 3 города районного подчинения, 13 городских районов, 19 сельских районов, 47 поселков городского типа, 218 сельских советов, 1126 сельских населенных пунктов. Основой агропромышленного комплекса являются 61 колхоз и 202 совхоза, а также арендные и фермерск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тивный центр – город Кемерово (520,1 тыс. жи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емеровская область расположена на юго-востоке Западной Сибири. Площадь области – 95,7 тыс. кв. км, что составляет 4 процента территории Западной Сибири и 0,56 процента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дминистративные границы Кемеровской области сухопутны. На севере она граничит с Томской областью, на востоке с Красноярским краем и Республикой Хакасия. На юге границы с республикой Горный Алтай и Алтайским краем проходят по главным хребтам Горной Шории и Салаирского кряжа, на западе – границы с Новосибирской областью по равнинной ме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региона представлены горнотаежный, лесостепной и степной ландшафты. Рельеф Кузнецкой котловины в основном равнинный. Климат Кемеровской области резко континентальный. Зима холодная и продолжительная, лето короткое и теплое. Среднегодовая температура воздуха колеблется от – 1,4С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о + 1,0С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 xml:space="preserve"> Среднемесячная температура составляет в январе от – 18С до -22С, а в июле от + 17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 до + 22С. Наиболее высоких значений температура воздуха в Кемеровской области достигает летом + 38С, а самые низкие зимой доходят на юге области до – 5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на севере до – 57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Количество осадков от 300 до 500 мм в год, в горных районах – до 900 мм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емеровской области – 9600 тыс. га земель, из них: земли запаса и лесного фонда – 62,5 процента; земли сельскохозяйственного назначения – 27 процентов; земли прочих землепользователей – 10,4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ловой региональный продукт в 2005 году (оценка) – 307635,6 млн. рублей (или 1,4 процента ВВП России), в расчете на душу населения – 108,4 тыс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центр – Кемерово. Крупные города: Новокузнецк, Прокопьевск, Киселевск, Ленинск-Кузнецкий, Анжеро-Судженск, Белово, Междуреченск. Кемеровская область отличается от других областей Сибири высокой концентрацией промышленности и населения. Так, если плотность населения на 1 кв. м. составляет в Омской области – 15,3 чел. в Новосибирской области 11 чел., в Алтайском крае – 10,2 чел. то в Кемеровской области – 33,2. Кемеровская область высокоурбанизирована. Более 86% населения области проживает в городской местности. Большинство населения области – русские (92%). В области проживают также украинцы, чуваши, немцы (от 1 до 2% в численности населения). Урбанизация достигла таких масштабов, что только 13% населения области проживают в сельской местности, а в производстве сельхозпродукции занято лишь 6%. Наличие в Кемеровской области богатых запасов каменных, в том числе коксующихся, углей, железных руд, флюсовых материалов, нерудного сырья и полиметаллов способствовали тому, что промышленность региона сформировалась в основном из сырьевых, горнодобывающих и перерабатывающих отраслей, крайне трудоемких и энергоемких, это: металлургия. угледобыча и угле переработка, химия и нефтехимия, энергетика, машиностро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Ресурсный потенциал и промышленное производство реги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й природный ресурс Кемеровской области, вокруг которого выстроена вся экономика региона, – уголь Кузбасса. В регионе слабо развиты сельское хозяйство, легкая и пищевая промышленность. На территории Кемеровской области действует режим свободной экономической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трасли промышленности: добыча каменного угля (Кузбасс), железной руды, полиметаллических руд; черная металлургия (Кузнецкий и Западносибирский металлургические комбинаты), цветная металлургия (производство алюминия и цинка); химическая промышленность (производство минеральных удобрений, химического волокна, синтетической смолы, пластмасс); машиностроение (производство оборудования для угольной, горнорудной и химической промышленности); металлообработка; производство стройматериалов (цемент, кирпич, стекло). На территории Кемеровской области расположены Томь-Устинская, Кемеровская, Беловская, Южно-Кузбасская ГРЭС. Кемеровская область является монополистом в России по производству 12 видов промышленной продукции, в том числе хлористого цинка, цинкового порошка, капролактама, арматурной стали, железнодорожных и трамвайных рельсов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ровская область один из богатейших регионов угольными ресурсами страны. Здесь открыта уникальная угольная провинция. На территории региона сконцентрированы огромные запасы каменного угля и железных руд. Кузнецкий бассейн имеет 30% промышленных запасов каменного угля страны. В регионе имеются запасы торфа, так же сконцентрированы большие запасы древесины, преимущественно хвойных пород. Лесохимический комплекс представлен в основном лесозаготовительной и деревообрабатывающей отраслями. Значительную часть древесины вывозят в необработанном виде (круглый лес, рудстойка, др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шиностроительный комплекс сформирован главным образом в Новокузнецке. Машиностроительные предприятия выпускают оборудование и машины для нефтегазодобывающей и лесной отраслей, транспорта, строительства, сельск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еровская область богата запасами рыбы и пушнины. Лесная и лесостепная зоны располагают большими массивами плодородных земель, что создаёт благоприятные условия для развития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емеровской области крупнейшими участниками внешнеэкономической деятельности по объему товарооборота имеются предприятия металлургической, угледобывающей и химической промышленности. Такие, как ОАО «Западносибирский металлургический комбинат» (21,3% товарооборота), ОАО «НКАЗ» (8,2%), ООО «Сталь КМК» (6,7%), КОАО «АЗОТ» (4,5%), ОАО «Разрез Бачатский» (3,8%), ОАО «Разрез Талдинский» (3,5%), ЗАО «Распадская» (3,3%), ЗАО «Черниговец» (3,2%), ООО «Рельсы Кузнецкого металлургического комбината» (3,2%), ЗАО «Финансово-транспортное управление» (3,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экспорта в структуре товарооборота составила 94,3, а импорта – 5,7 процента. Увеличились объемы экспорта за счет роста поставок каменного угля (на 55,5%), металлов и изделий из них (на 51,2%). Импортные же поставки увеличились за счет роста продукции машиностроения (на 13,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ях химической отрасли Кузбасса идет прирост объема производства. В 2005 году на модернизацию производства в отрасли было затрачено свыше 1,2 млрд. рублей. Стабильно работает ОАО «Химволокно-Амтел-Кузбасс», ОАО «Асфарма» фармацевтическое объединение – ОАО «Органика», ООО «Азот». Набирает обороты в Кузбассе реализация проектов строительства мини-заводов по переработке нефти. Уже в 2006 году планируется ввод в эксплуатацию, как минимум двух таких заводов благодаря инвестициям ООО «Северный Кузбасс» и ОАО «Томская нефтегазовая компания». В области появится новое направление химической промышленности – нефтеперерабо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ъему производства черная металлургия занимает после угледобычи и углепереработки второе место. Основные объекты черной металлургии Кузбасса сосредоточены на юге в г. Новокузнец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развития отдельных производств химической промышленности область занимает одно из первых мест в стране. Удельный вес предприятий г. Кемерово по выпуску капролактама, пластмасс различных видов, феноло-формальдегндных и ионообменных смол составляет 25–30% общего производства эт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К региона Кемеровской области располагает значительными водными ресурсами. Однако равнинный характер поверхности делает неэффективным использование гидроэнергетических ресурсов Томи и ее крупных притоков. В регионе имеется Беловская Г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ышленный комплекс комплекса в целом специализируется на выращивании и переработке зерна. В небольших размерах в местах выращивания технических культур – льна, конопли, подсолнечника – имеются первичная переработка льна – кудряша и конопли, маслобойное производство. Животноводческая ветвь АПК включает масломолочные, молочно-консервные заводы и производства по переработке мяса, кожи, шерсти, ов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им важным фактором экономического развития области является ее сравнительно высокий производственный, научно-технический и научно-образовательный потенциал. На территории Кемеровской области сосредоточено около одной трети основных производственных фондов Западной Сиби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Социально-экономическое положение региона (практические трактовк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формация экономической и политической систем в России, произошедшая в 1990-х годах, создала качественно новые условия для развития российских регионов. В основе вырабатываемой экономической политики – курс на децентрализацию государственного управления и повышение роли региональных властей в решении территориаль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се в большей степени региональные органы власти призваны обеспечить комплексное развитие регионов, пропорциональное развитие производственной и непроизводственной сфер на подведомственных территориях. Значительно возрастает их координационная функция в экономическом и социальном развитии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десятилетие наблюдается регионал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х и социальных процессов. Все в большей мере функции регулирования этих процессов переходят от центральных уровней государственной власти к региональным. Поэтому роль региональных бюджетов усиливается, а сфера их использования расши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али на-гора 180 млн. тонн угля. Такого результата не было за всю 100-летнюю историю угледобычи в нашем регионе. Благодаря труду наших угольщиков Кузбасс за прошедшие десять лет сделал такой рывок, который развитые страны с рыночной экономикой, где есть угольная промышленность, прошли за 30 лет. В 2007 году мы дополнительно ввели три новых угольных предприятия, создали 1,1 тыс. новых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ы также гордимся успехами кузбасских металлургов. Металлургические компании, работающие на территории нашей области, сегодня входят в число российских и мировых лидеров по производству металлопродукции. Только за последние два года ввели и реконструировали 37 крупных металлургических объектов, дополнительно создали 1,2 тыс.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рожные строители подтвердили свою репутацию. В частности, было продолжено строительство трассы Горно-Алтайск – Турочак – Таштагол, которая откроет прямое направление к жемчужине Алтая – Телецкому озеру. Хорошие автомобильные дороги стали визитной карточкой Кузб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целом по объему промышленного производства Кемеровская область занимает сегодня второе место в Сибирском федеральном округе. Общий объем налоговых поступлений в областной бюджет от предприятий промышленности, транспорта и связи области составил в прошлом году около 10 млрд. руб., что на 15% больше, чем в 2006 году. В целом же в экономику области было привлечено 104,6 млрд. руб. инвестиций, на 15 млрд. руб. больше, чем в 200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ьезные меры поддержки обладминистрации направлены на горнопромышленный компле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пные инвесторы, которые работают на территории Кузбасса в базовых отраслях экономики, в последние годы стали приобретать сельхозпредприятия и вкладывать в их развитие средства, в 2007 году ими было инвестировано 5,5 млрд. руб. Это значит, что бизнес области повернулся лицом к селу, потому что понял: при грамотном устройстве сельхозпредприятий они просто не могут быть убыточными. Сегодня на селе уже работают 26 таких инвесторов. К руководству сельхозпредприятиями пришли люди с экономическим мышлением. Инвесторы покупают не просто технику, а новые технологии, которые в разы уменьшают затраты труда. Новые собственники сельхозпредприятий решают не только производственные, но и социальные вопросы: строят образовательные, медицинские, культурны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 такая политика и областных властей, и крупных инвесторов, и собственников малых и средних агропромышленных предприятий дает свои плоды. В 2007 году мы впервые за последние 40 лет собрали 1,68 млн тонн зерна (самый большой урожай зерна был собран в Кузбассе в 1966 году – 1,84 млн. тонн). Сегодня Кузбасс полностью обеспечивает себя зерном, картофелем и овощами – т.е. практически всеми основными видами продовольствия, кроме молока и мяса. Теперь главный курс будет на ускоренное развитие животн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в Кузбассе реализуются другие приоритетные национальные проек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 2007 году в области введен в эксплуатацию 1 млн. кв. метров жилья (это 20 тыс. квартир), что на 25% больше, чем в 2006 году. За год снесено 440 бараков, из которых переселено 2,3 тыс.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 за всю историю Кузбасса – 23,619 млрд. руб. – на 14% больше, чем в 2006 году. Сегодня каждое второе общеобразовательное учреждение получило современное оборудование, все 889 школ области получили выход в глобальную сеть Интернет. А что касается дошкольного образования, то в Кузбассе, как и в других регионах, существует проблема с устройством ребятишек в детские сады. Сегодня в области более 20 тыс. малышей ждут своей очереди. В 2007 году построили шесть новых детских садов, шесть – реконструировали. На базе школ открыли 258 дошкольных групп. Тем самым за один год мы сократили очередность на 4620 детей. К 2010 году мы должны полностью снять проблему очередности в детсады – с учетом роста рожд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целом реализация приоритетных национальных проектов в ближайшие три года должна дать следующие результаты: в 2010 году в сравнении с 2007 годом средняя заработная плата бюджетников увеличится в 1,5 раза, а среднедушевые доходы населения возрастут почти в два раза. Суперльготные бюджетные займы на жилье получат еще 10 тыс. семей, из них 3 тыс. – молодые семьи. Существенно улучшится демография. Рождаемость за три года, по нашим расчетам, с учетом всех принимаемых нами мер, должна увеличиться на 15%. А смертность ежегодно будет сокращаться на 3,5%. Все это позволит значительно улучшить качество жизн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развитие малого бизнеса Кузбасса вложено 5,5 млрд. рублей. Причём у нас получается, что в 2007 году на каждый бюджетный рубль удалось привлечь 90 рублей частных инвесторов. Это – самый лучший показатель по Российской Федерации. На предприятиях малого бизнеса в этом году создано 11 тыс. новых рабочих мест, в основном в сфере услуг, магазинах. А нам надо, чтобы малый бизнес активнее внедрялся и в сферу производства, в ЖКХ, в строительство. Объем налоговых поступлений от малого бизнеса в бюджет области в 2007 году, по предварительным данным, составил 11 млрд. рублей, или 20% всех налоговых поступлений, почти столько же, сколько дает вся угольная промышленность. Так что наша совместная политика по поддержке малого бизнеса принесла свои позитивные результаты. Сегодня доходы каждого седьмого жителя области и его будущее связаны с предпринимательством. А это значит, что в Кузбассе растет средний класс, развивается инициатива, уменьшается иждивен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Стратегия развития Кузбасса (теоретические трактовк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емеровской области приняты законы «О Стратегии социально-экономического развития Кемеровской области до 2025 года» и «О Программе социально-экономического развития области до 2012 года». Чуть раннее был принят Закон Кемеровской области «О системе планирования социально-экономического развития Кемеровской области». Основной целью принятия законов является повышение качества и уровня жизни населения области путем повышения конкурентоспособности Кузбасса – стимулирования экономического роста, модернизации инфраструктуры, поддержки социальной сферы и повышения эффективности предоставляемых государстве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збассе уже на протяжении двух лет создается комплексная система планирования социально-экономического развития области, которая включает в себя долгосрочное, среднесрочное и текущее планирование на региональном уровне, уровне городских округов и муниципальных районов, уровне поселений. Утвержденные законами Стратегия и Программа станут базой комплексной системы планирования в Кузбассе. На их основе будут разрабатываться отраслевые стратегии и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емеровская область относится к числу наиболее развитых регионов Сибири, имеющих сырьевую специализацию. Сегодня регион добывает 56% российского угля, в том числе 76% – коксующегося. Доля Кемеровской области в общероссийском производстве стали составляет сегодня 14%, проката черных металлов – 14%, ферросилиция – 53%, железнодорожных магистральных рельсов – 80%, трамвайных рельсов –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вшаяся специализация сохранится на длительную перспективу. Это видно по структуре и объемам инвестиций в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только в угольной отрасли в уже заявленных проектах объемы капитальных вложений в долгосрочной перспективе должны превысить 109,2 млрд. рублей. Речь идет, в том числе, о проектах строительства 24 новых шахт, 9 разрезов, 7 обогатительных фабрик, которые совокупно потребуют капиталовложений в объеме свыше 62,5 млрд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 2005 году утверждена новая «Программа развития и совершенствования технологий магистрального и промышленного железнодорожного транспорта на 2006–2008 годы» с объемом инвестиций 17,7 млрд. рублей, в том числе железнодорожники вложат 10,8 млрд. рублей, промышленные предприятия – 6,9 млрд. рублей. Соглашение о реализации программы заключили АО «РЖД» (РТС: RZHD), ЗСЖД, администрация Кемеровской области и 30 крупных компаний-грузоотправителей. Кроме того, крупнейшими инвестиционными проектами ОАО «РЖД» на 2007–2010 годы (за исключением программы развития скоростного и высокоскоростного движения) утверждены: «Кузбасс – Азово-Черноморский транспортный узел»; «Кузбасс – Дальневосточный транспортный узел»; «Кузбасс – Северо-Запад». По данным РЖД, в 2007 году объем инвестиций компании в развитие данных транспортных коридоров составит более 31 млрд. рублей. Для сравнения: за 3 года – с 2002-го по 2005-й – в развитие железнодорожного транспорта вложено 11,3 млрд. рублей, в том числе железнодорожниками – 7,3 млрд. рублей, предприятиями Кузбасса – 4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роста за счет усиления сырьевой специализации региона (наращивание добычи и первичной переработки) является инерционным и потому пока наиболее вероятным. Оценивая все факторы развития региона, а также подготовленные к реализации и анонсированные проекты, можно сделать вывод, что в долгосрочной перспективе основным сценарием развития региона будет рост с сохранением базового сектора экономики. Мировой экономический подъем, вызванный первичной индустриализацией в Китае и других азиатских странах, будет продолжать генерировать спрос на сырье. Внутренней энергетике все равно придется широко использовать уголь в качестве топлива, учитывая прогнозы Минприродресурсов РФ, согласно которым к середине XXI века в стране будут исчерпаны разведанные в настоящий момент запасы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развития Кемеровской области на долгосрочную перспективу имеет и другую версию: достижение конкурентоспособности на основе роста технологий и человеческого капитала (добыча, поддержанная ростом глубины переработки и новыми видами производств), диверсификация экономики. Реализация такой версии обеспечивает более высокий уровень жизни населения, большую устойчивость экономики по отношению к циклическим колебаниям рыночной конъюнктуры, а также предполагает возможность сдерживания добычи полезных ископаемых по экологическим соображениям. При ставке на технологии и рост стоимости человеческого капитала в качестве источников развития могут быть задействованы не только природные ресурсы, большинство из которых для Кемеровской области являются невосполняемыми. По крайней мере, по этому пути прошли или идут все сырьевые, в том числе угледобывающие, регионы развитых стран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версия будущего Кемеровской области не может реализоваться автоматически, она требует специальной стратегии социально-экономического развития региона. Стратегия, обеспечивающая его реализацию, должна быть долгосрочной, и ее эффекты в полной мере способны проявиться только в перспективе 10–15 лет. </w:t>
        <w:br/>
        <w:t>- Для Кемеровской области стратегической целью государственной политики становится повышение конкурентоспособности региона и рост на этой базе благосостояния жителей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стратегическая цель предполагает обеспечение стабильного роста в базовом секторе экономики региона, диверсификацию регионального хозяйства, создание инновационного задела для роста новых секторов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стратегической цели потребует реализации комплекса стратегических проектов и программ. В том числе, до 2020 года планами угольных компаний и региональными программами развития предусматривается строительство 7 новых и техническое перевооружение действующих обогатительных фабрик с совокупным объемом переработки 36,6 млн. тонн коксующихся и энергетических углей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энергетики предложения администрации Кемеровской области о развитии энергетики региона были рассмотрены на заседании правительства РФ 15 марта 2007 года, и в настоящее время Минпромэнерго РФ прорабатывает вопрос о включении кузбасских объектов энергетики в «Генеральную схему размещения объектов электроэнергетики до 2020 года». Суть предложений – в увеличении генерирующих мощностей Кузбасса на 5 тыс. МВт за счет расширения действующих и строительства новых тепловых электростанций. Из наиболее крупных проектов следует отметить расширение Томь-Усинской ГРЭС на 1320 МВт, Кузнецкой ТЭЦ – на 360 МВт, строительство Прокопьевско-Киселевской ТЭЦ мощностью 540 МВт, двух электростанций Объединенной компании «Российский алюминий» по 660 МВт каждая, а также ТЭС мощностью 600 МВт ОАО «Кузнецкие ферросплавы». При этом Федерация должна определиться в перспективности и приоритетности рынков, куда должна быть подана вырабатываемая энергия: ОЭС Сибири, на экспорт в азиатский макрорегион или в быстроразвивающийся и остродефицитный рынок электроэнергии УрФО, включая Тюмень. В этом отношении, оценивая потенциал роста, уральское направление является для Кемеровской области одним из самых перспектив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еле 2006 года администрация Кемеровской области совместно с представителями бизнеса определила основные параметры «Стратегии развития Кузбасской энергосистемы до 2015 года», в том числе согласовала стратегические инициативы бизнеса о строительстве новых энергомощностей «на борту» разработок угля. Уже заявлены некоторые проекты. В частности, Кемеровским институтом «Кузбассгипрошахт» при участии администрации региона разработаны проектные предложения по строительству и эксплуатации угледобывающего, углеперерабатывающего и энергетического комплекса на Менчерепском месторождении. Предложения предполагают создание энерго-угольного кластера, состоящего из двух высокопроизводительных шахт мирового уровня – Менчерепская-3 и Менчерепская-4 мощностью 9 млн. тонн угля в год каждая, угольного разреза Инской-1 мощностью 4 млн. тонн угля в год, обогатительной фабрики мощностью 22 млн. тонн угля в год, тепловой электростанции мощностью 1200 МВт, углехимического комбината, завода строительных материалов и энерготехнологического комплекса по производству полукокса, углеродных сорбентов, электрической и тепловой энергии в городе Ленинск-Кузнец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полагается строительство в городе Белово в 2006–2008 годах энерготехнологического комплекса по добыче и переработке угля, выработке электрической (25 МВт) и тепловой энергии ОАО «Белон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энергетики, у нас есть необходимость в реализации ряда проектов в сфере транспорта, причем помимо упорядочения тарифной политики в железнодорожных перевозках. Во-первых, развитие транспортных коридоров перевозок угля и черных металлов к внутренним и внешним потребителям, электростанциям, портам и жилищно-коммунальным комплексам, в том числе определение приоритетных направлений транспортировки на долгосрочную перспективу. Во-вторых, развитие подъездных путей к местам разработки угольных месторождений. В-третьих, создание на уровне региона и Федерации интегрированной транспортно-логистической системы, обеспечивающей загрузку вагонов при возвратных рейсах и т.п. В-четвертых, совершенствование технической базы железнодорожного транспорта (большегрузные вагоны, большие составы, современные погрузочные и разгрузочные комплексы и прочее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газификации угля администрация Кемеровской области подготовила обращение в правительство РФ об участии государства в развитии новых угольных технологий сжигания топлива за счет подземной газификации угля и строительстве в Кемеровской области опытно-промышленной электростанции мощностью 125 МВт. В целом же Институтом угля и углехимии Сибирского отделения РАН подготовлены предложения по строительству в регионе предприятий на базе подземной газификации угля. Предлагается строительство восьми предприятий на месторождениях углей, пригодных для отработки методом подземной газификации, общей производительностью по горючему газу 25 млрд. куб. м в год, суммарной электрической мощностью 1000 МВт и объемом производства тепловой энергии порядка 10 млн. Г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чу метана из угольных пластов планирует осуществлять «Газпром» (РТС: GAZP). В течение более чем 5 лет «Газпромом» ведется работа на уровне подготовки проекта («Метан Кузбасса») и апробации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емеровскую область в последние годы приходят крупнейшие поставщики горной техники и поставщики оборудования, а также технологических решений для угольной отрасли и металлургии. Базой для развития «нового машиностроения» и превращения Кузбасса в центр развития производства горнодобывающей техники и технологического сервиса должен стать специализированный технопарк федер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аллургического комплекса Кемеровской области предполагает, в том числе, организацию на базе металлургических комбинатов новых компактных производств специальных сортов сталей, а также технологических комплексов металло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развития новых видов экономической деятельности предусматривается создание в Кузбассе федерального инновационного центра по разработке и реализации новых технологических решений в сфере использования угля. В рамках данного центра могут быть объединены возможности кемеровских вузов, ВостНИИ, РосНИИГД, КузНИИШахтстрой, Институт угля и углехимии СО РАН, Институт повышения квалификации и других научно-исследовательских и проектных институ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ми деятельности подобного центра могли бы стать гидрогенизация угля, разработка новых энерготехнологий (различные виды облагороженного твердого топлива, синтетические газообразное и жидкое топливо), производство новых материалов (сажа и углеграфитовые материалы, редкие и редкоземельные элементы, строительные материалы, гуминовые удобрения, сорбенты, а также многие другие химические продукты и сырье), а также добыча метана из угольных пластов и шах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 создание на базе новых энергомощностей индустриальных парков позволит разворачивать новые энергоемкие производства в Кемеровской области, прежде всего, химические и металлургические. В частности, на базе предлагаемого к реализации проекта строительства новой ТЭС в Белово предусматривается производство минеральных удобрений. Формирование 2–3 индустриальных парков помогло бы существенно расширить несырьевой сектор экономики Кемеровской области, а также позволило бы вести более осмысленную и эффективную работу по привлечению в область новых инвес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также учитывает уникальный природно-рекреационный потенциал региона. В частности, использование туристических горнолыжных комплексов «Шерегеш» пропускной способностью до 5 тыс. человек в сутки и «Танай» пропускной способностью до 4 тыс. человек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, конечно, реализация Стратегии потребует продолжения работ по реформированию системы государственного и муниципального управления, бюджетной системы, ориентированных на результа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указанных приоритетных мер сможет обеспечить среднегодовой темп роста ВРП до 2025 года на уровне 5,44 процентных пункта, тогда как в инерционном варианте развития этот показатель составит не более 4,35 процентных пункта. Данные темпы роста увеличат объем ВРП Кемеровской области к 2025 году в пределах 721,2–886,1 млрд. рублей в ценах 2005 года, то есть, в 2,3–2,9 раза больше уровня 2005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ожидается увеличение добычи угля к 2025 году до 270 млн. тонн – а это почти в 2 раза больше современного уровня добычи – политика, направленная на диверсификацию региональной экономики, должна снизить удельный вес угольной отрасли в общем объеме за счет роста других отраслей промышленности, но в особенности сферы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ВРП в 2025 году доминирующее положение займет «производство услуг», на долю которого будет приходиться 51,6–54,5% (рост по сравнению с 2005 годом на 11,6–14,8%). Причем опережающими темпами будет расти сектор оптово розничной торговли (23,6–24,3% п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 соответствии со стратегией развития области в угольную отрасль планируется вложить 125 млрд. руб. с 2008 по 2010 годы. На какие мероприятия и объекты должны пойти эти средства?</w:t>
        <w:br/>
        <w:t>Диверсификация экономики в долгосрочной перспективе должна обеспечить переход к устойчивому экономическому развитию региона и минимизировать риски, порождаемые современной моносекторностью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рассмотрена тема теоретические и практические трактовки региона. Успешность развития Кемеровской области зависит от эффективного использования топливно-энергетических, минерально-сырьевых ресурсов и технического перевооружения отраслей, работающих на их основе. Речь идет в первую очередь о реконструкции металлургических предприятий, расширении и реконструкции действующих шахт, а также конверсии Военно-промышле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десятилетие наблюдается регионал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х и социальных процессов. Все в большей мере функции регулирования этих процессов переходят от центральных уровней государственной власти к региональным. Поэтому роль региональных бюджетов усиливается, а сфера их использования расши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играет региональная политика. Бюджеты субъектов РФ – один из главных каналов доведения до населения конечных результатов производства. Из этих бюджетов в значительной мере финансируется развитие отраслей производственной сферы, в первую очередь местной, легкой и пищевой промышленности; коммунального хозяйства; развитие транспорта и связи. Бюджетная региональная политика является важным фактором экономического развития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ышленность Кузбасса осуществляет весомый вклад в развитие экономики страны в целом. Внешнеторговые операции предприятиями Кузбасса осуществляются с 68 странами мира. Наибольшие объемы товарооборота приходятся на Украину, Корею, Турцию, Казахстан, Китай, Кипр, Филиппины, Великобританию, Вьетнам, Японию. Статистика красноречиво говорит, что Кузбасс – это экспортный реги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збасс стал стабильно развивающимся регионом. Открываются новые угледобывающие и другие предприятия, расстраиваются и хорошеют наши города, у людей появляется вера в завтрашний ден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юджетная система Российской Федерации: Учебник / М.В. Романовский. 2-е издание исправленное и переработанное – М.: «Юрайт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яев Ю.А. Финансы местного самоуправления // Финансы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ыписка из Региональной целевой программы «Экология и природные ресурсы Кемеровской области» на 2005–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сударственный доклад о состоянии экономики Кемеровской области в 2004 г./ под. Ред И.Г. Агап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лларионов А. Эффективность бюджетной политики России в 2004–2005 гг. // Вопросы экономики, №2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цепция среднесрочной программы Правительства Российской Федерации на 2005–2010 гг. // Вопросы экономики, №1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рс экономической теории: Учебник / Под общей ред. проф. М.Н. Чепурина, проф. Е.А. Киселевой – Киров.: Издательство «АСА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акисов А.И. Ленинск-Кузнецкий Кем. Книжное изд-во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 и налогообложение Н.В. Миляков. – Курс лекций – М.: ИНФРА-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логи: учебное пособие Под ред. Н.П. Черника – М.: Финансы и статистик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люкаев А. Государственные финансы и региональное развитие // Вопросы экономики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шер С., Дорнбуш Р., Шмалензи Р. Экономика – М.: Дело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ческая география России, уч. пос., ч. II, отв. ред. Степанов М.В., М., РЭ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ческие механизмы Сибири – А. Кульман. – Кемерово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Lucida Console" w:hAnsi="Courier New;Lucida Console" w:cs="Courier New;Lucida Console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8:00Z</dcterms:created>
  <dc:creator/>
  <dc:description/>
  <cp:keywords/>
  <dc:language>en-US</dc:language>
  <cp:lastModifiedBy/>
  <dcterms:modified xsi:type="dcterms:W3CDTF">2011-09-25T02:08:00Z</dcterms:modified>
  <cp:revision>1</cp:revision>
  <dc:subject/>
  <dc:title>1</dc:title>
</cp:coreProperties>
</file>