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bookmarkStart w:id="0" w:name="BM1012488_A_101"/>
      <w:r>
        <w:rPr/>
        <w:t>Демографическая карта Анголы</w:t>
      </w:r>
    </w:p>
    <w:p>
      <w:pPr>
        <w:pStyle w:val="Normal"/>
        <w:ind w:firstLine="709"/>
        <w:rPr/>
      </w:pPr>
      <w:r>
        <w:rPr/>
      </w:r>
    </w:p>
    <w:p>
      <w:pPr>
        <w:pStyle w:val="Normal"/>
        <w:ind w:firstLine="709"/>
        <w:rPr/>
      </w:pPr>
      <w:bookmarkStart w:id="1" w:name="BM1012488_A_101"/>
      <w:r>
        <w:rPr/>
        <w:t xml:space="preserve">АНГОЛА, </w:t>
      </w:r>
      <w:bookmarkEnd w:id="1"/>
      <w:r>
        <w:rPr/>
        <w:t xml:space="preserve">Республика Ангола, государство на юго-западе Африки. </w:t>
      </w:r>
      <w:r>
        <w:rPr>
          <w:i/>
          <w:iCs/>
        </w:rPr>
        <w:t>Столица</w:t>
      </w:r>
      <w:r>
        <w:rPr/>
        <w:t xml:space="preserve"> - Луанда (2,82 млн. чел. - 2002). </w:t>
      </w:r>
      <w:r>
        <w:rPr>
          <w:i/>
          <w:iCs/>
        </w:rPr>
        <w:t>Территория</w:t>
      </w:r>
      <w:r>
        <w:rPr/>
        <w:t xml:space="preserve"> - 1,247 млн. кв.км. </w:t>
      </w:r>
      <w:r>
        <w:rPr>
          <w:i/>
          <w:iCs/>
        </w:rPr>
        <w:t>Административно-территориальное деление</w:t>
      </w:r>
      <w:r>
        <w:rPr/>
        <w:t xml:space="preserve"> - 18 провинций. </w:t>
      </w:r>
      <w:r>
        <w:rPr>
          <w:i/>
          <w:iCs/>
        </w:rPr>
        <w:t>Население</w:t>
      </w:r>
      <w:r>
        <w:rPr/>
        <w:t xml:space="preserve"> - 12,7 млн. чел. (2004). </w:t>
      </w:r>
      <w:r>
        <w:rPr>
          <w:i/>
          <w:iCs/>
        </w:rPr>
        <w:t xml:space="preserve">Официальный язык </w:t>
      </w:r>
      <w:r>
        <w:rPr/>
        <w:t xml:space="preserve">- португальский. </w:t>
      </w:r>
      <w:r>
        <w:rPr>
          <w:i/>
          <w:iCs/>
        </w:rPr>
        <w:t xml:space="preserve">Религия </w:t>
      </w:r>
      <w:r>
        <w:rPr/>
        <w:t xml:space="preserve">- христианство и традиционные африканские верования. </w:t>
      </w:r>
      <w:r>
        <w:rPr>
          <w:i/>
          <w:iCs/>
        </w:rPr>
        <w:t>Денежная единица</w:t>
      </w:r>
      <w:r>
        <w:rPr/>
        <w:t xml:space="preserve"> - кванза. </w:t>
      </w:r>
      <w:r>
        <w:rPr>
          <w:i/>
          <w:iCs/>
        </w:rPr>
        <w:t>Национальный праздник</w:t>
      </w:r>
      <w:r>
        <w:rPr/>
        <w:t xml:space="preserve"> - 11 ноября - День провозглашения независимости (1975). Ангола - член ООН с 1976, Организации африканского единства (ОАЕ) с 1976, а с 2002 ее преемника - Африканского союза (АС), Движения неприсоединения, Сообщества развития Юга Африки (САДК), Общего рынка Восточной и Южной Африки (КОМЕСА) и с 1996 Сообщества португалоязычных стран (ПАЛОП).</w:t>
      </w:r>
    </w:p>
    <w:p>
      <w:pPr>
        <w:pStyle w:val="Normal"/>
        <w:ind w:firstLine="709"/>
        <w:rPr/>
      </w:pPr>
      <w:r>
        <w:rPr/>
      </w:r>
    </w:p>
    <w:p>
      <w:pPr>
        <w:pStyle w:val="Normal"/>
        <w:ind w:firstLine="709"/>
        <w:rPr/>
      </w:pPr>
      <w:r>
        <w:rPr/>
        <w:drawing>
          <wp:inline distT="0" distB="0" distL="0" distR="0">
            <wp:extent cx="3314700"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14700" cy="3562985"/>
                    </a:xfrm>
                    <a:prstGeom prst="rect">
                      <a:avLst/>
                    </a:prstGeom>
                  </pic:spPr>
                </pic:pic>
              </a:graphicData>
            </a:graphic>
          </wp:inline>
        </w:drawing>
      </w:r>
    </w:p>
    <w:p>
      <w:pPr>
        <w:pStyle w:val="Normal"/>
        <w:ind w:firstLine="709"/>
        <w:rPr/>
      </w:pPr>
      <w:r>
        <w:rPr/>
      </w:r>
    </w:p>
    <w:p>
      <w:pPr>
        <w:pStyle w:val="Normal"/>
        <w:ind w:firstLine="709"/>
        <w:rPr/>
      </w:pPr>
      <w:r>
        <w:rPr/>
        <w:t>Ангола. Столица - г. Луанда. Население - 10,98 млн. чел. (2004). Плотность населения - 11,7 чел. на 1 кв.км (2000). Городское население - ок.30%, сельское - ок.70% (2003). Площадь - 1,247 млн. кв.км. Самая высокая точка - гора Моко (2620 м). Основные языки: португальский (официальный), киконго, кимбунду и умбунду. Основные религии: христианство и традиционные африканские верования. Административно-территориальное деление - 18 провинций. Денежная единица: кванза = 100 лвей. Национальный праздник: День провозглашения</w:t>
      </w:r>
    </w:p>
    <w:p>
      <w:pPr>
        <w:pStyle w:val="Normal"/>
        <w:ind w:firstLine="709"/>
        <w:rPr/>
      </w:pPr>
      <w:r>
        <w:rPr/>
      </w:r>
    </w:p>
    <w:p>
      <w:pPr>
        <w:pStyle w:val="Normal"/>
        <w:ind w:firstLine="709"/>
        <w:rPr/>
      </w:pPr>
      <w:r>
        <w:rPr/>
        <w:drawing>
          <wp:inline distT="0" distB="0" distL="0" distR="0">
            <wp:extent cx="98044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980440" cy="653415"/>
                    </a:xfrm>
                    <a:prstGeom prst="rect">
                      <a:avLst/>
                    </a:prstGeom>
                  </pic:spPr>
                </pic:pic>
              </a:graphicData>
            </a:graphic>
          </wp:inline>
        </w:drawing>
      </w:r>
    </w:p>
    <w:p>
      <w:pPr>
        <w:pStyle w:val="Normal"/>
        <w:ind w:firstLine="709"/>
        <w:rPr/>
      </w:pPr>
      <w:r>
        <w:rPr/>
        <w:t>ФЛАГ АНГОЛЫ</w:t>
      </w:r>
    </w:p>
    <w:p>
      <w:pPr>
        <w:pStyle w:val="Normal"/>
        <w:ind w:firstLine="709"/>
        <w:rPr/>
      </w:pPr>
      <w:r>
        <w:rPr/>
      </w:r>
    </w:p>
    <w:p>
      <w:pPr>
        <w:pStyle w:val="Normal"/>
        <w:ind w:firstLine="709"/>
        <w:rPr/>
      </w:pPr>
      <w:r>
        <w:rPr/>
        <w:drawing>
          <wp:inline distT="0" distB="0" distL="0" distR="0">
            <wp:extent cx="15621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562100" cy="1638300"/>
                    </a:xfrm>
                    <a:prstGeom prst="rect">
                      <a:avLst/>
                    </a:prstGeom>
                  </pic:spPr>
                </pic:pic>
              </a:graphicData>
            </a:graphic>
          </wp:inline>
        </w:drawing>
      </w:r>
    </w:p>
    <w:p>
      <w:pPr>
        <w:pStyle w:val="Normal"/>
        <w:ind w:firstLine="709"/>
        <w:rPr/>
      </w:pPr>
      <w:r>
        <w:rPr/>
      </w:r>
      <w:bookmarkStart w:id="2" w:name="BM1012488_L_104"/>
      <w:bookmarkStart w:id="3" w:name="BM1012488_L_104"/>
    </w:p>
    <w:p>
      <w:pPr>
        <w:pStyle w:val="Heading2"/>
        <w:ind w:hanging="0"/>
        <w:rPr/>
      </w:pPr>
      <w:r>
        <w:rPr/>
        <w:t>Строение поверхности</w:t>
      </w:r>
    </w:p>
    <w:p>
      <w:pPr>
        <w:pStyle w:val="Normal"/>
        <w:ind w:firstLine="709"/>
        <w:rPr/>
      </w:pPr>
      <w:r>
        <w:rPr/>
      </w:r>
    </w:p>
    <w:p>
      <w:pPr>
        <w:pStyle w:val="Normal"/>
        <w:ind w:firstLine="709"/>
        <w:rPr/>
      </w:pPr>
      <w:r>
        <w:rPr/>
        <w:t>Большую часть территории Анголы занимает плоскогорье с высотами более 1000 м. Его наиболее возвышенная часть массив Бие местами имеет высоты более 2000 м. Там же расположена самая высокая гора страны - Моко (2620 м). На западе плоскогорье обрывается крутыми уступами и сменяется полосой прибрежных равнин шириной от 50 до 160 км. В северном, северо-восточном и юго-восточном направлениях плоскогорье понижается. Большая часть рек принадлежит бассейнам Конго и Замбези. Две крупные реки - Кванза и Кунене, берущие начало в массиве Бие, а также многие малые впадают в Атлантический океан. Реки судоходны в основном в нижнем течении, так как на контакте плоскогорья и прибрежной равнины имеется много порогов и водопадов. На реках Кванза протяженностью более 1000 км и Кунене - ок.950 км судоходны лишь нижние 200 км. Самый высокий (100 м) водопад Дуки-ди-Браганса на р. Лукала (приток Кванзы). Реки Анголы - важный источник электроэнергии.</w:t>
      </w:r>
    </w:p>
    <w:p>
      <w:pPr>
        <w:pStyle w:val="Normal"/>
        <w:ind w:firstLine="709"/>
        <w:rPr/>
      </w:pPr>
      <w:r>
        <w:rPr/>
      </w:r>
    </w:p>
    <w:p>
      <w:pPr>
        <w:pStyle w:val="Heading2"/>
        <w:ind w:hanging="0"/>
        <w:rPr/>
      </w:pPr>
      <w:r>
        <w:rPr/>
        <w:t>Климат</w:t>
      </w:r>
    </w:p>
    <w:p>
      <w:pPr>
        <w:pStyle w:val="Normal"/>
        <w:ind w:firstLine="709"/>
        <w:rPr/>
      </w:pPr>
      <w:r>
        <w:rPr/>
      </w:r>
    </w:p>
    <w:p>
      <w:pPr>
        <w:pStyle w:val="Normal"/>
        <w:ind w:firstLine="709"/>
        <w:rPr/>
      </w:pPr>
      <w:r>
        <w:rPr/>
        <w:t>Климат внутренних районов страны экваториальный муссонный. Четко выделяются два сезона - влажный и сухой. Влажный сезон приходится на октябрь - май (прерывается коротким сухим интервалом в январе-феврале). За этот период в среднем выпадает 1300-1500 мм осадков. Сухой период продолжается с июня по сентябрь включительно. Самые теплые месяцы в году - сентябрь-октябрь (средняя месячная температура на более высоких участках плато 21-22° С, а в нижних частях склонов - 24-29° С), самые холодные - июнь-июль (соответственно средняя температура 15° и 22° С).</w:t>
      </w:r>
    </w:p>
    <w:p>
      <w:pPr>
        <w:pStyle w:val="Normal"/>
        <w:ind w:firstLine="709"/>
        <w:rPr/>
      </w:pPr>
      <w:r>
        <w:rPr/>
        <w:t>Климат на прибрежной равнине тропический, пассатный, засушливый. Там за год выпадает всего 300 мм осадков в Луанде, 230 мм - в Лобиту и 25 мм на крайнем юге в Намибе. Самый теплый месяц - март (средняя температура 24-26° С), самый холодный - июль (средняя температура 16-20° С. Осадки выпадают преимущественно в феврале-марте. Прибрежные районы испытывают охлаждающее влияние Бенгельского течения.</w:t>
      </w:r>
    </w:p>
    <w:p>
      <w:pPr>
        <w:pStyle w:val="Normal"/>
        <w:ind w:firstLine="709"/>
        <w:rPr/>
      </w:pPr>
      <w:r>
        <w:rPr/>
      </w:r>
    </w:p>
    <w:p>
      <w:pPr>
        <w:pStyle w:val="Heading2"/>
        <w:ind w:hanging="0"/>
        <w:rPr/>
      </w:pPr>
      <w:r>
        <w:rPr/>
        <w:t>Растительность и фауна</w:t>
      </w:r>
    </w:p>
    <w:p>
      <w:pPr>
        <w:pStyle w:val="Normal"/>
        <w:ind w:firstLine="709"/>
        <w:rPr/>
      </w:pPr>
      <w:r>
        <w:rPr/>
      </w:r>
    </w:p>
    <w:p>
      <w:pPr>
        <w:pStyle w:val="Normal"/>
        <w:ind w:firstLine="709"/>
        <w:rPr/>
      </w:pPr>
      <w:r>
        <w:rPr/>
        <w:t>Почти 40% территории Анголы занято лесами и редколесьями. Наиболее густые влажные тропические леса сосредоточены на северо-западе, к северу от р. Кванза - главным образом по долинам рек бассейна Конго и в провинции Кабинда. Во внутренних районах распространены сухие листопадные тропические редколесья, перемежающиеся с обширными злаковыми саваннами. На морском побережье травянистые и кустарниковые саванны, в изобилии произрастают пальмы. К югу от Луанды их рощи редеют, а южнее Бенгелы местность становится все более пустынной. Злаковники особенно характерны для южных и восточных областей. Среди бедного растительного покрова пустыни Намиб на крайнем юге страны встречается своеобразное ксерофитное дерево-карлик вельвичия удивительная (Welwitchia mirabilis).</w:t>
      </w:r>
    </w:p>
    <w:p>
      <w:pPr>
        <w:pStyle w:val="Normal"/>
        <w:ind w:firstLine="709"/>
        <w:rPr/>
      </w:pPr>
      <w:r>
        <w:rPr/>
      </w:r>
    </w:p>
    <w:p>
      <w:pPr>
        <w:pStyle w:val="Heading2"/>
        <w:ind w:hanging="0"/>
        <w:rPr/>
      </w:pPr>
      <w:r>
        <w:rPr/>
        <w:t>Животный мир</w:t>
      </w:r>
    </w:p>
    <w:p>
      <w:pPr>
        <w:pStyle w:val="Normal"/>
        <w:ind w:firstLine="709"/>
        <w:rPr/>
      </w:pPr>
      <w:r>
        <w:rPr/>
      </w:r>
    </w:p>
    <w:p>
      <w:pPr>
        <w:pStyle w:val="Normal"/>
        <w:ind w:firstLine="709"/>
        <w:rPr/>
      </w:pPr>
      <w:r>
        <w:rPr/>
        <w:t>Животный мир Анголы очень богат. Из крупных млекопитающих водятся слоны, львы, леопарды, зебры, антилопы и обезьяны. Однако человек нанес их популяциям серьезный урон. Так, например, некогда крупная популяция африканских слонов на юго-востоке Анголы сократилась как минимум вдвое по сравнению с 1980 из-за браконьерского отстрела животных с целью экспорта слоновой кости. Значительно уменьшилась численность черного носорога, гепарда и леопарда. Прибрежные воды богаты морской фауной, включая китов, черепах и моллюсков, не говоря уже об огромных рыбных ресурсах. Серьезной проблемой в последние годы стал перелов рыбы. Для охраны животного мира создано несколько национальных парков.</w:t>
      </w:r>
    </w:p>
    <w:p>
      <w:pPr>
        <w:pStyle w:val="Normal"/>
        <w:ind w:firstLine="709"/>
        <w:rPr/>
      </w:pPr>
      <w:bookmarkStart w:id="4" w:name="BM1012488_L_104"/>
      <w:r>
        <w:rPr/>
        <w:t xml:space="preserve">Население. </w:t>
      </w:r>
      <w:bookmarkEnd w:id="4"/>
      <w:r>
        <w:rPr/>
        <w:t>Средняя плотность населения - 11,7 чел. на 1 кв.км (2000). Среднегодовой прирост населения - 1,93%. Рождаемость - 45,14, смертность - 25,86 на 1000 чел. Детская смертность - 192,5 на 1000 новорожденных.43,5% населения - дети до 14 лет. Жители, достигшие 65-летного возраста, составляют 2,8%. Ожидаемая продолжительность жизни - 36,79 лет (мужчины - 36,06, женщины 37,55 лет). Подавляющее большинство населения квалифицируется как бедное. (Все показатели даны по состоянию на 2004). Экономически активное население - 6,104 млн. чел. (2001).</w:t>
      </w:r>
    </w:p>
    <w:p>
      <w:pPr>
        <w:pStyle w:val="Normal"/>
        <w:ind w:firstLine="709"/>
        <w:rPr/>
      </w:pPr>
      <w:r>
        <w:rPr/>
        <w:t>Ангола - полиэтничное государство (110 этнических групп).96% населения принадлежит к народам языковой семьи банту: овимбунду (37%), амбунду (23%), баконго (13%), нгангела (ок.9%), чокве (более 8%), ньянека (4,2%), овамбо (2,4%) и др. (2000). Каждый из перечисленных народов состоит из нескольких этнических групп: амбунду из 21 (амбунду, луанго, нгола и др.), овимбунду из 16 (биено, мбиу, селе и др.). Кроме банту, страну (северо-восточные провинции) населяют пигмеи тва, а на юге и юго-западе - бушмены (сан).2% населения - мулаты, 1% - европейцы. Из местных языков наиболее распространены языки киконго, кимбунду и умбунду.</w:t>
      </w:r>
    </w:p>
    <w:p>
      <w:pPr>
        <w:pStyle w:val="Normal"/>
        <w:ind w:firstLine="709"/>
        <w:rPr/>
      </w:pPr>
      <w:r>
        <w:rPr/>
        <w:t>В городах живут ок.30% жителей страны. Крупные города: Уамбо (203 тыс. чел), Бенгела (155 тыс. чел), Лобиту (150 тыс. чел), Намиб (125,4 тыс. чел) - 2002. По оценкам в соседних странах (больше всего в Замбии - ок.250 тыс. чел) находятся 470 тыс. ангольских беженцев (2003). Ангола - один из крупнейших экспортеров рабочей силы на континенте.</w:t>
      </w:r>
    </w:p>
    <w:p>
      <w:pPr>
        <w:pStyle w:val="Normal"/>
        <w:ind w:firstLine="709"/>
        <w:rPr/>
      </w:pPr>
      <w:bookmarkStart w:id="5" w:name="BM1012488_L_105"/>
      <w:r>
        <w:rPr/>
        <w:t>Религии</w:t>
      </w:r>
      <w:bookmarkEnd w:id="5"/>
      <w:r>
        <w:rPr/>
        <w:t>.53% населения исповедуют христианство (католики - 38%, протестанты - 15%), 44% населения придерживаются традиционных африканских верований и культов (анимализм, фетишизм, культ предков и сил природы и др.), ок.3% - прихожане афрохристианских церквей. Христианство начало распространяться в кон.15 в. В 2001 насчитывалось 87 официально зарегистрированных религиозных сект, их число продолжает расти.</w:t>
      </w:r>
    </w:p>
    <w:p>
      <w:pPr>
        <w:pStyle w:val="Normal"/>
        <w:ind w:firstLine="709"/>
        <w:rPr/>
      </w:pPr>
      <w:r>
        <w:rPr/>
      </w:r>
      <w:bookmarkStart w:id="6" w:name="BM1012488_L_106"/>
      <w:bookmarkStart w:id="7" w:name="BM1012488_L_106"/>
      <w:bookmarkEnd w:id="7"/>
    </w:p>
    <w:p>
      <w:pPr>
        <w:pStyle w:val="Heading2"/>
        <w:ind w:hanging="0"/>
        <w:rPr/>
      </w:pPr>
      <w:r>
        <w:rPr/>
        <w:t>Государственное устройство</w:t>
      </w:r>
    </w:p>
    <w:p>
      <w:pPr>
        <w:pStyle w:val="Normal"/>
        <w:ind w:firstLine="709"/>
        <w:rPr/>
      </w:pPr>
      <w:r>
        <w:rPr/>
      </w:r>
      <w:bookmarkStart w:id="8" w:name="BM1012488_L_106"/>
      <w:bookmarkStart w:id="9" w:name="BM1012488_L_106"/>
      <w:bookmarkEnd w:id="9"/>
    </w:p>
    <w:p>
      <w:pPr>
        <w:pStyle w:val="Normal"/>
        <w:ind w:firstLine="709"/>
        <w:rPr/>
      </w:pPr>
      <w:r>
        <w:rPr/>
        <w:t>Действует Конституционный закон 1975 с последующими изменениями. Глава государства - президент, избирается на основе прямого и тайного голосования по мажоритарной системе на 5 лет. Имеет право быть переизбранным еще на три срока. Парламент - однопалатная Национальная ассамблея, 220 депутатов которой избираются на 4-летний срок прямым тайным голосованием по системе пропорционального представительства (130 - по общенациональному списку, 90 - по 5 депутатов от каждой из 18 провинций).</w:t>
      </w:r>
    </w:p>
    <w:p>
      <w:pPr>
        <w:pStyle w:val="Normal"/>
        <w:ind w:firstLine="709"/>
        <w:rPr/>
      </w:pPr>
      <w:r>
        <w:rPr/>
        <w:t>Президент - Жозе Эдуарду душ Сантуш (José Eduardo dos Santos), занял пост 20 сентября 1979.</w:t>
      </w:r>
    </w:p>
    <w:p>
      <w:pPr>
        <w:pStyle w:val="Normal"/>
        <w:ind w:firstLine="709"/>
        <w:rPr/>
      </w:pPr>
      <w:r>
        <w:rPr/>
        <w:t>Государственный флаг - прямоугольное полотнище, разделенное на две равновеликие горизонтальные полосы красного (вверху) и черного цвета. В центре флага на полосы наложено изображение скрещенных мачете и половины зубчатого машинного колеса и пятиконечной звезды (между ними) желтого цвета.</w:t>
      </w:r>
    </w:p>
    <w:p>
      <w:pPr>
        <w:pStyle w:val="Normal"/>
        <w:ind w:firstLine="709"/>
        <w:rPr/>
      </w:pPr>
      <w:r>
        <w:rPr>
          <w:i/>
          <w:iCs/>
        </w:rPr>
        <w:t xml:space="preserve">Судебная система. </w:t>
      </w:r>
      <w:r>
        <w:rPr/>
        <w:t>Действуют Верховный и апелляционный суды, гражданские и уголовные местные и провинциальные суды, а также военный трибунал.</w:t>
      </w:r>
    </w:p>
    <w:p>
      <w:pPr>
        <w:pStyle w:val="Normal"/>
        <w:ind w:firstLine="709"/>
        <w:rPr/>
      </w:pPr>
      <w:r>
        <w:rPr>
          <w:i/>
          <w:iCs/>
        </w:rPr>
        <w:t xml:space="preserve">Оборона. </w:t>
      </w:r>
      <w:r>
        <w:rPr/>
        <w:t>Национальная армия численностью в 50 тыс. чел. сформирована в мае 1991 в соответствии с мирным соглашением, заключенным между правительством и УНИТА. После ратификации договора о прекращении огня (апрель 2002) в армию Анголы интегрированы 5 тыс. боевиков УНИТА. В 2002 национальные вооруженные силы насчитывали 100 тыс. чел.: армия (90 тыс. чел), ВМФ (4 тыс. чел) и ВВС (6 тыс. чел). Есть также полувоенные формирования численностью в 10 тыс. чел.90% вооружения армии - советского и российского производства. Расходы на оборону - 265,1 млн. долл. США (1,9% от ВВП) - 2003.</w:t>
      </w:r>
    </w:p>
    <w:p>
      <w:pPr>
        <w:pStyle w:val="Normal"/>
        <w:ind w:firstLine="709"/>
        <w:rPr/>
      </w:pPr>
      <w:bookmarkStart w:id="10" w:name="BM1012488_L_107"/>
      <w:r>
        <w:rPr/>
        <w:t xml:space="preserve">Внешняя политика. </w:t>
      </w:r>
      <w:bookmarkEnd w:id="10"/>
      <w:r>
        <w:rPr/>
        <w:t>В основе - политика неприсоединения. Поддерживает отношения с португалоязычными странами Африки (вошла в т. н. "лузофонское содружество" - организацию ПАЛОП, - созданную ими вместе с Португалией и Бразилией в 1996).</w:t>
      </w:r>
    </w:p>
    <w:p>
      <w:pPr>
        <w:pStyle w:val="Normal"/>
        <w:ind w:firstLine="709"/>
        <w:rPr/>
      </w:pPr>
      <w:r>
        <w:rPr/>
        <w:t>Дипломатические отношения между СССР и Анголой установлены 11 ноября 1975 (признал правительство МПЛА одним из первых). После начала гражданской войны СССР оказывал существенную материальную и военную помощь, а также моральную поддержку МПЛА в борьбе с оппозиционными группировками УНИТА и ФНЛА. Россия - член "тройки" наблюдателей за урегулированием ситуации в Анголе и участница миротворческих операций ООН в стране. В 1998 президент Анголы Ж. душ Сантуш посетил с визитом Москву. Была подписана Декларация об основах дружественных взаимоотношений и сотрудничества между РФ и Республикой Ангола и соглашений о торгово-экономическом сотрудничестве и развитии алмазных комплексов двух стран. В нач. 2000-х российская компания "АЛРОСА" построила в Анголе горно-обогатительный комбинат, принадлежащий совместному алмазодобывающему предприятию "КАТОКА" (ежегодно добывает алмазов на сумму в 150 млн. долл. США), в котором "АЛРОСЕ" принадлежит 32% акций.</w:t>
      </w:r>
    </w:p>
    <w:p>
      <w:pPr>
        <w:pStyle w:val="Normal"/>
        <w:ind w:firstLine="709"/>
        <w:rPr/>
      </w:pPr>
      <w:r>
        <w:rPr/>
        <w:t>Посольство Республики Ангола в РФ - Москва, ул. Улофа Пальме,6. Тел. (095) 143-63-24, 143-65-21, факс (095) 956-18-80. Посол (с 2000) - г-н. Монтейру Роберту Леал Рамуш (генерал "Нгонго").</w:t>
      </w:r>
    </w:p>
    <w:p>
      <w:pPr>
        <w:pStyle w:val="Normal"/>
        <w:ind w:firstLine="709"/>
        <w:rPr/>
      </w:pPr>
      <w:r>
        <w:rPr/>
      </w:r>
      <w:bookmarkStart w:id="11" w:name="BM1012488_L_108"/>
      <w:bookmarkStart w:id="12" w:name="BM1012488_L_108"/>
      <w:bookmarkEnd w:id="12"/>
    </w:p>
    <w:p>
      <w:pPr>
        <w:pStyle w:val="Heading2"/>
        <w:ind w:hanging="0"/>
        <w:rPr/>
      </w:pPr>
      <w:r>
        <w:rPr/>
        <w:t>Экономика</w:t>
      </w:r>
    </w:p>
    <w:p>
      <w:pPr>
        <w:pStyle w:val="Normal"/>
        <w:ind w:firstLine="709"/>
        <w:rPr/>
      </w:pPr>
      <w:r>
        <w:rPr/>
      </w:r>
      <w:bookmarkStart w:id="13" w:name="BM1012488_L_108"/>
      <w:bookmarkStart w:id="14" w:name="BM1012488_L_108"/>
      <w:bookmarkEnd w:id="14"/>
    </w:p>
    <w:p>
      <w:pPr>
        <w:pStyle w:val="Normal"/>
        <w:ind w:firstLine="709"/>
        <w:rPr/>
      </w:pPr>
      <w:r>
        <w:rPr/>
        <w:t>Ее основа - нефтяной бизнес (80% прибыли - 2004) и добыча алмазов. Ангола входит в список основных 17-ти стран-должников Субсахарской Африки.</w:t>
      </w:r>
    </w:p>
    <w:p>
      <w:pPr>
        <w:pStyle w:val="Normal"/>
        <w:ind w:firstLine="709"/>
        <w:rPr/>
      </w:pPr>
      <w:bookmarkStart w:id="15" w:name="BM1012488_L_109"/>
      <w:r>
        <w:rPr/>
        <w:t xml:space="preserve">Сельское хозяйство. </w:t>
      </w:r>
      <w:bookmarkEnd w:id="15"/>
      <w:r>
        <w:rPr/>
        <w:t>Доля в ВВП - 8%, занято 85% населения. (2003). Обрабатывается 3% из обширных площадей плодородных земель (одна из причин - наличие большого числа мин на полях). Развито товарное производство пшеницы. Выращивают бананы, кофе, кукурузу, маниок (кассаву), овощи, сахарный тростник, сизаль, табак и хлопок. Развитию животноводства препятствует распространение в 14-ти (из 18-ти) провинциях мухи цеце. Крупный рогатый скот разводят только на юге. Развито рыболовство (вылов морского угря, тунца и др.). В экономической зоне Анголы российские суда ежегодно вылавливают ок.25 тыс. т рыбы и морепродуктов. Лесное хозяйство: ведутся заготовки леса, для производства бумаги и целлюлозы выращивают кипарисы и эвкалипты.</w:t>
      </w:r>
    </w:p>
    <w:p>
      <w:pPr>
        <w:pStyle w:val="Normal"/>
        <w:ind w:firstLine="709"/>
        <w:rPr/>
      </w:pPr>
      <w:bookmarkStart w:id="16" w:name="BM1012488_L_110"/>
      <w:r>
        <w:rPr/>
        <w:t xml:space="preserve">Промышленность. </w:t>
      </w:r>
      <w:bookmarkEnd w:id="16"/>
      <w:r>
        <w:rPr/>
        <w:t>Доля в ВВП - 67% (2001). В 2002 доля горнорудной промышленности в ВВП, главным компонентом которой является добыча нефти и алмазов, составила 54,7%. По добыче алмазов Ангола занимает 4-е место в мире (2003). Работают предприятия по очистке нефти, производству строительных материалов, фабрики по обработке сельскохозяйственного сырья (в т. ч. производство сахара и обработка рыбы), предприятия табачной, текстильной и химической промышленности. На совместном с КНР предприятии производится сборка мотоциклов.</w:t>
      </w:r>
    </w:p>
    <w:p>
      <w:pPr>
        <w:pStyle w:val="Normal"/>
        <w:ind w:firstLine="709"/>
        <w:rPr/>
      </w:pPr>
      <w:bookmarkStart w:id="17" w:name="BM1012488_L_111"/>
      <w:r>
        <w:rPr/>
        <w:t xml:space="preserve">Внешняя торговля. </w:t>
      </w:r>
      <w:bookmarkEnd w:id="17"/>
      <w:r>
        <w:rPr/>
        <w:t>Экспорт значительно превышает импорт. В 2003 объем экспорта составил 9,67 млрд. долл. США, а импорта - 4,08 млрд. долл. США. Основные экспортные товары - алмазы, кофе, неочищенная нефть, нефтепродукты, природный газ, рыба и морепродукты, сизаль, строевой лес и лесоматериалы, а также хлопок. Основные партнеры по экспорту: США (41%), Китай (13,6%), Франция (7,9%), Тайвань (7,5%), Бельгия (6,2%), Япония (4,9%), Испания (4,3%) - 2002. Основные товары импорта: военное оснащение, лекарства, машинное и электрооборудование, продовольственные товары, текстиль, транспортные средства и запчасти к ним. Основные партнеры по импорту: Португалия (19,2%), ЮАР (14,7%), США (13,2%), Бразилия (7,1%), Франция (6,4%) и Бельгия (5%) - 2002.</w:t>
      </w:r>
    </w:p>
    <w:p>
      <w:pPr>
        <w:pStyle w:val="Normal"/>
        <w:ind w:firstLine="709"/>
        <w:rPr/>
      </w:pPr>
      <w:bookmarkStart w:id="18" w:name="BM1012488_L_112"/>
      <w:r>
        <w:rPr/>
        <w:t>Энергетика</w:t>
      </w:r>
      <w:bookmarkEnd w:id="18"/>
      <w:r>
        <w:rPr/>
        <w:t>.63,6% электроэнергии вырабатывается на ГЭС, 36,4% - на ТЭС, использующих в качестве топлива нефтепродукты. В 2003 завершено строительство первой очереди гидрокомплекса Капанда, прерванное из-за военных действий в 1990. Идет восстановление поврежденных электростанций.</w:t>
      </w:r>
    </w:p>
    <w:p>
      <w:pPr>
        <w:pStyle w:val="Normal"/>
        <w:ind w:firstLine="709"/>
        <w:rPr/>
      </w:pPr>
      <w:bookmarkStart w:id="19" w:name="BM1012488_L_113"/>
      <w:r>
        <w:rPr/>
        <w:t xml:space="preserve">Транспорт. </w:t>
      </w:r>
      <w:bookmarkEnd w:id="19"/>
      <w:r>
        <w:rPr/>
        <w:t>Транспортная система разрушена в результате длительной гражданской войны. Железнодорожная сеть (общая протяженность дорог - 2,76 тыс. км) и 76,63 тыс. км автодорог (2003) нуждаются в восстановлении и ремонте. Главные порты - Кабинда, Лобито, Луанда и Намиб. Торговый флот насчитывает 124 судна (2002). В 2003 в рамках программы НЕПАД ("Новое партнерство для развития Африки") разработан план восстановления порта Лобито. Хорошо развита система авиатранспорта: в 2003 насчитывалось 244 аэропортов и взлетно-посадочных площадок (32 - с твердым покрытием). В 2003 начато восстановление аэропортов в Бие, Луанде, Лобито, Намибе и Уамбо. Грузопассажирские перевозки осуществляются как внутри страны, так и в государства Африки, Европы, Карибского бассейна и Южной Америки.</w:t>
      </w:r>
    </w:p>
    <w:p>
      <w:pPr>
        <w:pStyle w:val="Normal"/>
        <w:ind w:firstLine="709"/>
        <w:rPr/>
      </w:pPr>
      <w:bookmarkStart w:id="20" w:name="BM1012488_L_114"/>
      <w:r>
        <w:rPr/>
        <w:t>Финансы и креди</w:t>
      </w:r>
      <w:bookmarkEnd w:id="20"/>
      <w:r>
        <w:rPr/>
        <w:t>т. Денежная единица - новая кванза (AOA, введена в сентябре 1990), состоит из 100 лвей. В феврале 2004 курс национальной валюты составлял: 1 USD = 80,1 AOA.</w:t>
      </w:r>
    </w:p>
    <w:p>
      <w:pPr>
        <w:pStyle w:val="Normal"/>
        <w:ind w:firstLine="709"/>
        <w:rPr/>
      </w:pPr>
      <w:bookmarkStart w:id="21" w:name="BM1012488_L_115"/>
      <w:r>
        <w:rPr/>
        <w:t xml:space="preserve">Административное устройство. </w:t>
      </w:r>
      <w:bookmarkEnd w:id="21"/>
      <w:r>
        <w:rPr/>
        <w:t>Страна разделена на 18 провинций, состоящих из 163 муниципальных районов.</w:t>
      </w:r>
    </w:p>
    <w:p>
      <w:pPr>
        <w:pStyle w:val="Normal"/>
        <w:ind w:firstLine="709"/>
        <w:rPr/>
      </w:pPr>
      <w:bookmarkStart w:id="22" w:name="BM1012488_L_116"/>
      <w:r>
        <w:rPr/>
        <w:t xml:space="preserve">Политические организации. </w:t>
      </w:r>
      <w:bookmarkEnd w:id="22"/>
      <w:r>
        <w:rPr/>
        <w:t>Сложилась многопартийная система (ок.120 политических партий и организаций). Наиболее влиятельные из них: "</w:t>
      </w:r>
      <w:r>
        <w:rPr>
          <w:i/>
          <w:iCs/>
        </w:rPr>
        <w:t>Народное движение за освобождение</w:t>
      </w:r>
      <w:r>
        <w:rPr/>
        <w:t xml:space="preserve"> </w:t>
      </w:r>
      <w:r>
        <w:rPr>
          <w:i/>
          <w:iCs/>
        </w:rPr>
        <w:t>Анголы</w:t>
      </w:r>
      <w:r>
        <w:rPr/>
        <w:t xml:space="preserve">", </w:t>
      </w:r>
      <w:r>
        <w:rPr>
          <w:i/>
          <w:iCs/>
        </w:rPr>
        <w:t>МПЛА</w:t>
      </w:r>
      <w:r>
        <w:rPr/>
        <w:t xml:space="preserve"> (Movimento Popular de Libertação de Angola, MPLA), председ. - Жозе Эдуарду душ Сантуш (José Eduardo dos Santos), ген. сек. - Лоуренсу Жоау Мануэл Гонсалвеш (João Manuel Gonçalves Lourenço). Правящая партия, осн. в 1956.; "</w:t>
      </w:r>
      <w:r>
        <w:rPr>
          <w:i/>
          <w:iCs/>
        </w:rPr>
        <w:t>Национальный союз за полную независимость</w:t>
      </w:r>
      <w:r>
        <w:rPr/>
        <w:t xml:space="preserve"> </w:t>
      </w:r>
      <w:r>
        <w:rPr>
          <w:i/>
          <w:iCs/>
        </w:rPr>
        <w:t>Анголы</w:t>
      </w:r>
      <w:r>
        <w:rPr/>
        <w:t xml:space="preserve">", </w:t>
      </w:r>
      <w:r>
        <w:rPr>
          <w:i/>
          <w:iCs/>
        </w:rPr>
        <w:t>УНИТА</w:t>
      </w:r>
      <w:r>
        <w:rPr/>
        <w:t xml:space="preserve"> (União Nacional para a Independência Total de Angola, UNITA), ген. сек. - Лукамба Паулу "Гату" (Paulo Lukamba "Gato"). Основана в 1966; "</w:t>
      </w:r>
      <w:r>
        <w:rPr>
          <w:i/>
          <w:iCs/>
        </w:rPr>
        <w:t>Национальный фронт освобождения</w:t>
      </w:r>
      <w:r>
        <w:rPr/>
        <w:t xml:space="preserve"> </w:t>
      </w:r>
      <w:r>
        <w:rPr>
          <w:i/>
          <w:iCs/>
        </w:rPr>
        <w:t>Анголы</w:t>
      </w:r>
      <w:r>
        <w:rPr/>
        <w:t xml:space="preserve">", </w:t>
      </w:r>
      <w:r>
        <w:rPr>
          <w:i/>
          <w:iCs/>
        </w:rPr>
        <w:t>ФНЛА</w:t>
      </w:r>
      <w:r>
        <w:rPr/>
        <w:t xml:space="preserve"> (Frente Nacional de Libertação de Angola, FNLA), председ. - Нгонда Лукаш (Lucas Ngonda). Основана в 1962; "</w:t>
      </w:r>
      <w:r>
        <w:rPr>
          <w:i/>
          <w:iCs/>
        </w:rPr>
        <w:t>Либеральная демократическая</w:t>
      </w:r>
      <w:r>
        <w:rPr/>
        <w:t xml:space="preserve"> </w:t>
      </w:r>
      <w:r>
        <w:rPr>
          <w:i/>
          <w:iCs/>
        </w:rPr>
        <w:t>партия</w:t>
      </w:r>
      <w:r>
        <w:rPr/>
        <w:t xml:space="preserve">", </w:t>
      </w:r>
      <w:r>
        <w:rPr>
          <w:i/>
          <w:iCs/>
        </w:rPr>
        <w:t>ЛДП (</w:t>
      </w:r>
      <w:r>
        <w:rPr/>
        <w:t>Partido Liberal Democrático, PLD), председ. - Аналия де Виктория Перейра (Anália de Victória Pereira); "</w:t>
      </w:r>
      <w:r>
        <w:rPr>
          <w:i/>
          <w:iCs/>
        </w:rPr>
        <w:t>Партия социального обновления</w:t>
      </w:r>
      <w:r>
        <w:rPr/>
        <w:t xml:space="preserve">", </w:t>
      </w:r>
      <w:r>
        <w:rPr>
          <w:i/>
          <w:iCs/>
        </w:rPr>
        <w:t>ПРС</w:t>
      </w:r>
      <w:r>
        <w:rPr/>
        <w:t xml:space="preserve"> (Partido Renovador Social, PRS), лидер - Квангана Эдуарду (Eduardo Kwangana); "</w:t>
      </w:r>
      <w:r>
        <w:rPr>
          <w:i/>
          <w:iCs/>
        </w:rPr>
        <w:t>УНИТА-Обновленная</w:t>
      </w:r>
      <w:r>
        <w:rPr/>
        <w:t>" (UNITA-Renovador), председ. - Нголу Манувакола Эужениу (Eugenio Ngolo Manuvakola). Создана бывшими членами УНИТА в 1998.</w:t>
      </w:r>
    </w:p>
    <w:p>
      <w:pPr>
        <w:pStyle w:val="Normal"/>
        <w:ind w:firstLine="709"/>
        <w:rPr/>
      </w:pPr>
      <w:r>
        <w:rPr>
          <w:i/>
          <w:iCs/>
        </w:rPr>
        <w:t>Профсоюзные объединения</w:t>
      </w:r>
      <w:r>
        <w:rPr/>
        <w:t>. Национальное объединение ангольских трудящихся, НОАТ (União Nacional de Trabalhadores Angolanos, UNTA). Создано в апреле 1960, насчитывает ок.600 тыс. членов. Председатель - Дьогу да Силва Нету Мануэл (Manuel Diogo da Silva Neto), генеральный секретарь - Вьяже Мануэл Аугушту (Manuel Augusto Viage).</w:t>
      </w:r>
    </w:p>
    <w:p>
      <w:pPr>
        <w:pStyle w:val="Normal"/>
        <w:ind w:firstLine="709"/>
        <w:rPr/>
      </w:pPr>
      <w:bookmarkStart w:id="23" w:name="BM1012488_L_117"/>
      <w:r>
        <w:rPr/>
        <w:t xml:space="preserve">Образование. </w:t>
      </w:r>
      <w:bookmarkEnd w:id="23"/>
      <w:r>
        <w:rPr/>
        <w:t>Официально обязательным является начальное образование (4 года), которое дети могут получить с 6-летнего возраста. Среднее образование (7 лет) начинается с 10 лет и проходит в два цикла по 4 и 3 года. В 2004 начали работу 29 тыс. новых школьных учителей. Обучаются 3 млн. школьников и студентов (2004). Университет им.А. Нето (г. Луанда) основан в 1963. На аграрном, инженерном, медицинском, юридическом и экономическом факультетах работают 423 преподавателя и обучаются 6,29 тыс. студентов (2002). В 1997 в г. Лубанго создан Католический университет Анголы. Университет Южной Африки (ЮАР) посредством Интернета открыл в Анголе свое заочное отделение. Работают НИИ агрохимии (г. Уамбо), ветеринарии (г. Лубанго), геологии и медицины (оба находятся в г. Луанда). В 2002 создан Национальный институт нефти - единственный вуз в Африке, занимающийся специальной подготовкой кадров для нефтяного, геологоразведовательного и горнорудного секторов экономики. В 1998 грамотными были 42% населения (мужчины - 56%, женщины - 28%).</w:t>
      </w:r>
    </w:p>
    <w:p>
      <w:pPr>
        <w:pStyle w:val="Normal"/>
        <w:ind w:firstLine="709"/>
        <w:rPr/>
      </w:pPr>
      <w:bookmarkStart w:id="24" w:name="BM1012488_L_118"/>
      <w:r>
        <w:rPr/>
        <w:t xml:space="preserve">Здравоохранение. </w:t>
      </w:r>
      <w:bookmarkEnd w:id="24"/>
      <w:r>
        <w:rPr/>
        <w:t>Распространены гепатит, кишечно-инфекционные заболевания (доступ к чистой питьевой воде имеет 32% населения), корь, малярия, менингит, трипаносомоз ("сонная болезнь"), туберкулез, шистоматоз и др. Зарегистрированы случаи заболевания тифом. Основные проблемы здравоохранения связаны с низким уровнем жизни подавляющего населения страны (45% детей серьезно страдают от недоедания). Помимо высокого уровня смертности новорожденных, отмечается высокая смертность среди детей в возрасте до 5 лет. Только 27% детей в возрасте до 1 года делаются необходимые прививки. В 2001-2003 при содействии международных организаций более 7 млн. детей сделаны прививки от кори.</w:t>
      </w:r>
    </w:p>
    <w:p>
      <w:pPr>
        <w:pStyle w:val="Normal"/>
        <w:ind w:firstLine="709"/>
        <w:rPr/>
      </w:pPr>
      <w:r>
        <w:rPr/>
        <w:t>В 2001 насчитывалось 350 тыс. больных СПИДом и ВИЧ-инфицированных (5,5% населения), умерли 24 тыс. чел. На каждые 1000 чел. в 1997 приходилось 0,08 врача (нехватка врачей и медицинского персонала объясняется в т. ч. массовым отъездом из страны португальских специалистов после получения независимости). В 2000 расходы на здравоохранение составили 3,6% от ВВП.</w:t>
      </w:r>
    </w:p>
    <w:p>
      <w:pPr>
        <w:pStyle w:val="Normal"/>
        <w:ind w:firstLine="709"/>
        <w:rPr/>
      </w:pPr>
      <w:bookmarkStart w:id="25" w:name="BM1012488_L_119"/>
      <w:r>
        <w:rPr/>
        <w:t xml:space="preserve">Пресса, радиовещание, телевидение, Интернет. </w:t>
      </w:r>
      <w:bookmarkEnd w:id="25"/>
      <w:r>
        <w:rPr/>
        <w:t>Издаются на португальском языке ежедневные газеты: "Жорнал ди Ангола" (Jornal de Angola - "Газета Анголы" - партийно-правительственная газета), "Диариу да Република" (Diário da República - "Газета Республики" - правительственный вестник), ежемесячная газета "Вож ду трабальядор" (A Voz do Trabalhador - "Голос трудящегося"), газета "Прогрессу" (Progresso - "Прогресс"). Издаются журналы "Меньсажен" (Mensagem - "Послание") и "Новембру" (Novembro - "Ноябрь"). Ангольское информационное агентство АИН (Agencia Angola Press, ANGOP) действует с 1978. Государственные национальные радио и телевидение ведут передачи с 1975. Действует официальный правительственный сайт в Интернете. Насчитывается 41 тыс. чел. Интернет-пользователей (2002).</w:t>
      </w:r>
    </w:p>
    <w:p>
      <w:pPr>
        <w:pStyle w:val="Normal"/>
        <w:ind w:firstLine="709"/>
        <w:rPr/>
      </w:pPr>
      <w:bookmarkStart w:id="26" w:name="BM1012488_L_120"/>
      <w:r>
        <w:rPr/>
        <w:t xml:space="preserve">Туризм. </w:t>
      </w:r>
      <w:bookmarkEnd w:id="26"/>
      <w:r>
        <w:rPr/>
        <w:t>Страна обладает хорошими условиями для развития туристической индустрии - разнообразие природных ландшафтов, богатые флора и фауна, красивые водопады (Дюке-де-Браганса на р. Лукала, а также Камбабве и Луандо на р. Кванза), условия для спортивной рыбалки и самобытная культура местных народов. Развитие туризма в значительной мере тормозится наличием большого количества необезвреженных мин, оставшихся после гражданской войны. В 1997 в Анголе побывали 45,14 тыс. иностранных туристов, в 2001 - 67,38 тыс.: из Португалии (12,60 тыс. чел), Франции (9,13 тыс. чел), Англии, Бразилии, Испании, Норвегии, США, Филиппин и ЮАР. В 2001 страну посетили 1726 российских туристов (в 1999 г. - 1365 чел).</w:t>
      </w:r>
    </w:p>
    <w:p>
      <w:pPr>
        <w:pStyle w:val="Normal"/>
        <w:ind w:firstLine="709"/>
        <w:rPr/>
      </w:pPr>
      <w:r>
        <w:rPr/>
        <w:t>Достопримечательности: в г. Луанда - музей Анголы, музей рабства и центральный музей вооруженных сил, португальская крепость Сан-Мигель (17 в), этнографический музей в г. Кабинда, музей Дунду в одноименном городке, а также археологический и антропологический музеи в г. Бенгела, национальные парки Иона, Камея, Кисама и Миландо.</w:t>
      </w:r>
    </w:p>
    <w:p>
      <w:pPr>
        <w:pStyle w:val="Normal"/>
        <w:ind w:firstLine="709"/>
        <w:rPr/>
      </w:pPr>
      <w:r>
        <w:rPr/>
        <w:t xml:space="preserve">Визовый режим. Безвизовый транзит не разрешается. Въезжающим необходимо предоставить медицинский сертификат о прививке против желтой лихорадки. Ввоз иностранной валюты не ограничен (декларация обязательна). Обменивают ее в банках и обменных пунктах, существует черный рынок валюты. Вывоз национальной валюты запрещен. Запрещен также вывоз оружия, необработанных драгоценных камней и кустарных изделий из слоновой кости. В национальной кухне сочетаются африканские и португальские кулинарные традиции. Популярен острый соус </w:t>
      </w:r>
      <w:r>
        <w:rPr>
          <w:i/>
          <w:iCs/>
        </w:rPr>
        <w:t>пири-пири</w:t>
      </w:r>
      <w:r>
        <w:rPr/>
        <w:t xml:space="preserve"> из жгучего перца (подается к курице, креветкам и рыбе). Планируя передвижения по стране, необходимо учитывать праздничные дни: 1 января, 4 февраля, 8 марта, 1 мая, 17 сентября, 3 и 11 ноября, 10 и 25 декабря.</w:t>
      </w:r>
    </w:p>
    <w:p>
      <w:pPr>
        <w:pStyle w:val="Normal"/>
        <w:ind w:firstLine="709"/>
        <w:rPr/>
      </w:pPr>
      <w:bookmarkStart w:id="27" w:name="BM1012488_L_121"/>
      <w:r>
        <w:rPr/>
        <w:t xml:space="preserve">Архитектура и изобразительное искусство. </w:t>
      </w:r>
      <w:bookmarkEnd w:id="27"/>
      <w:r>
        <w:rPr/>
        <w:t>Народные жилища у народов, населяющих Анголу, обычно имеют прямоугольную форму, но встречаются и круглые в плане хижины. Ставятся они на каркасе из кольев, обвитых прутьями деревьев или обмазанных глиной. Крыши из травы или соломы двускатные или настилаются в виде шатра. Двери и стены украшают выжженным или рисованным орнаментом и резными фигурками людей, духов и животных. Некоторые народы строят свои хижины на деревянных сваях. Приметой современных крупных городов стали здания из железобетонных конструкций и стекла.</w:t>
      </w:r>
    </w:p>
    <w:p>
      <w:pPr>
        <w:pStyle w:val="Normal"/>
        <w:ind w:firstLine="709"/>
        <w:rPr/>
      </w:pPr>
      <w:r>
        <w:rPr/>
        <w:t>Изобразительное искусство Анголы берет свое начало задолго до н.э. - наскальные рисунки в Канингири датируются 5-8 тыс. до н.э. Самобытны традиционная скульптура (культовые предметы, статуэтки морских чудовищ и фетиши, выполненные из дерева, камня и слоновой кости) у народов Кабинды, ярко раскрашенные скульптурные композиции у народа яка, а также женские фигурки, похожие на антилоп, у чокве.</w:t>
      </w:r>
    </w:p>
    <w:p>
      <w:pPr>
        <w:pStyle w:val="Normal"/>
        <w:ind w:firstLine="709"/>
        <w:rPr/>
      </w:pPr>
      <w:r>
        <w:rPr/>
        <w:t>Среди профессиональных ангольских художников много мастеров с мировыми именами - Виктор Тейшейра (псевдоним "Витейкс"), Антонио Оле, Роберто Силва. Действует Национальный союз ангольских художников (UNAP). В Луанде находятся несколько картинных галерей ("Витейкс", галерея Союза ангольских художников и др.). В 1999-2002 в Москве прошли выставки работ современных художников Анголы - Алваро Масиейры, Виктора Мануэла Тейшейры ("Вито"), Жорже Гумбе, Франсишку Ван-Дунема ("Вана") и Фелисиану Диаша душ Сантуша ("Кида").</w:t>
      </w:r>
    </w:p>
    <w:p>
      <w:pPr>
        <w:pStyle w:val="Normal"/>
        <w:ind w:firstLine="709"/>
        <w:rPr/>
      </w:pPr>
      <w:r>
        <w:rPr/>
        <w:t>Из ремесел и художественных промыслов развита резьба по дереву (изготовление ритуальных масок и фигурок, которыми украшают двери домов, домашнюю утварь и мебель), гончарство (лепную керамику украшают наколотым орнаментом), а также плетение циновок и блюд из древесного волокна с геометрическим узором красного и черного цвета.</w:t>
      </w:r>
    </w:p>
    <w:p>
      <w:pPr>
        <w:pStyle w:val="Normal"/>
        <w:ind w:firstLine="709"/>
        <w:rPr/>
      </w:pPr>
      <w:bookmarkStart w:id="28" w:name="BM1012488_L_122"/>
      <w:r>
        <w:rPr/>
        <w:t xml:space="preserve">Литература. </w:t>
      </w:r>
      <w:bookmarkEnd w:id="28"/>
      <w:r>
        <w:rPr/>
        <w:t xml:space="preserve">Начала развиваться со второй пол. 19 в. (преимущественно на португальском языке). В 1891 издана книга </w:t>
      </w:r>
      <w:r>
        <w:rPr>
          <w:i/>
          <w:iCs/>
        </w:rPr>
        <w:t>Народная мудрость в ангольских пословицах</w:t>
      </w:r>
      <w:r>
        <w:rPr/>
        <w:t xml:space="preserve"> местного писателя и фольклориста Ж. Диаша Кордейру да Матты. Первые поэты - Ж. да Силва Маи Феррейра, Ж. Диаш Кордейру да Матта. Крупнейшие писатели: Агостиньо Нето, Алда Лара, Антонио Жасинту, Антонио Кардозу, Жозе Луандино да Виейра, Октавиано Коррейя и др. Одним из самых молодых (27 лет) и популярных современных писателей является Ндалу де Алмейда (псевдоним - Онджаки). В 2002 вышла его новая книга - </w:t>
      </w:r>
      <w:r>
        <w:rPr>
          <w:i/>
          <w:iCs/>
        </w:rPr>
        <w:t>Инари, девушка с пятью косичками</w:t>
      </w:r>
      <w:r>
        <w:rPr/>
        <w:t xml:space="preserve">. В том же году в Португалии издан его поэтический сборник </w:t>
      </w:r>
      <w:r>
        <w:rPr>
          <w:i/>
          <w:iCs/>
        </w:rPr>
        <w:t>Кровавый акт</w:t>
      </w:r>
      <w:r>
        <w:rPr/>
        <w:t>. Современные молодые поэты - Грасиану Франсишку Доминогоса, Луис Канджимбу и др. С 2001 Ангола ежегодно участвует в Московской международной книжной выставке-ярмарке. На очередной выставке в 2004 были представлены несколько сотен книг ангольских издателей.</w:t>
      </w:r>
    </w:p>
    <w:p>
      <w:pPr>
        <w:pStyle w:val="Normal"/>
        <w:ind w:firstLine="709"/>
        <w:rPr/>
      </w:pPr>
      <w:bookmarkStart w:id="29" w:name="BM1012488_L_123"/>
      <w:r>
        <w:rPr/>
        <w:t xml:space="preserve">Музыка. </w:t>
      </w:r>
      <w:bookmarkEnd w:id="29"/>
      <w:r>
        <w:rPr/>
        <w:t xml:space="preserve">Имеет древние традиции, отличается этническим разнообразием. Музыка существует в неразрывной связи с танцем, важным элементом которого является ритм. Оригинальны обрядовые танцы </w:t>
      </w:r>
      <w:r>
        <w:rPr>
          <w:i/>
          <w:iCs/>
        </w:rPr>
        <w:t>батуке</w:t>
      </w:r>
      <w:r>
        <w:rPr/>
        <w:t xml:space="preserve"> (у народа конго), </w:t>
      </w:r>
      <w:r>
        <w:rPr>
          <w:i/>
          <w:iCs/>
        </w:rPr>
        <w:t>кауэма</w:t>
      </w:r>
      <w:r>
        <w:rPr/>
        <w:t xml:space="preserve"> ("танец огня" у нгангела), </w:t>
      </w:r>
      <w:r>
        <w:rPr>
          <w:i/>
          <w:iCs/>
        </w:rPr>
        <w:t>чисела</w:t>
      </w:r>
      <w:r>
        <w:rPr/>
        <w:t xml:space="preserve"> (у чокве) и др. При исполнении традиционной музыки, сопровождении песен и танцев используются различные барабаны (пуита и др.) и ксилофоны (киссанджи, маримба), гитара шингонгу, колокольчики лонгу, лира отьикумбу, музыкальный лук мбулумбумба, 3-струнная скрипка каляля, флейты Пана и др. Композиторы: Машаду Ж.М., Мукенга Ф., Ф. да Сиш и др.</w:t>
      </w:r>
    </w:p>
    <w:p>
      <w:pPr>
        <w:pStyle w:val="Normal"/>
        <w:ind w:firstLine="709"/>
        <w:rPr/>
      </w:pPr>
      <w:r>
        <w:rPr/>
        <w:t>Музыка Анголы впитала в себя также традиции португальской музыкальной культуры, а в 20 в. на нее оказали влияние латиноамериканские мелодии и современная поп-культура. Национальная популярная музыка развивается с 1950-х. С 1978 в столице проходят красочные т. н. "карнавалы победы". В 2002 проведен уже 24-й карнавал. В 1900-2000-х пользуются популярностью выступления танцевального ансамбля "Мойо эту".</w:t>
      </w:r>
    </w:p>
    <w:p>
      <w:pPr>
        <w:pStyle w:val="Normal"/>
        <w:ind w:firstLine="709"/>
        <w:rPr/>
      </w:pPr>
      <w:bookmarkStart w:id="30" w:name="BM1012488_L_124"/>
      <w:r>
        <w:rPr/>
        <w:t xml:space="preserve">Театр и кинематограф. </w:t>
      </w:r>
      <w:bookmarkEnd w:id="30"/>
      <w:r>
        <w:rPr/>
        <w:t xml:space="preserve">Театрализованными феериями с 17 в. сопровождались церковные праздники в религиозных школах, организованных при монастырях и храмах. Первая полупрофессиональная театральная группа под названием "Провиденсиа" возникла в Луанде в 1847. В 1960-1970-е активно работали театр КТА (аббревиатура названия на португальском языке) и Клуб ангольского театра. После провозглашения независимости большинство театральных деятелей (европейцев) покинули страну. Стали создаваться самодеятельные коллективы. Документально-хроникальное кино развивается со второй половины 1970-х (11-серийная лента </w:t>
      </w:r>
      <w:r>
        <w:rPr>
          <w:i/>
          <w:iCs/>
        </w:rPr>
        <w:t>Я анголец и работаю, не жалея сил</w:t>
      </w:r>
      <w:r>
        <w:rPr/>
        <w:t xml:space="preserve">, </w:t>
      </w:r>
      <w:r>
        <w:rPr>
          <w:i/>
          <w:iCs/>
        </w:rPr>
        <w:t>Володя, народный командир</w:t>
      </w:r>
      <w:r>
        <w:rPr/>
        <w:t xml:space="preserve"> реж. Л. Виейры и др.). Первый художественный фильм - </w:t>
      </w:r>
      <w:r>
        <w:rPr>
          <w:i/>
          <w:iCs/>
        </w:rPr>
        <w:t xml:space="preserve">Будь смелым, товарищ! </w:t>
      </w:r>
      <w:r>
        <w:rPr/>
        <w:t xml:space="preserve">- снят режиссером Р. Дуарти ди Карвалью в 1977. В 2003 начались съемки художественного фильма </w:t>
      </w:r>
      <w:r>
        <w:rPr>
          <w:i/>
          <w:iCs/>
        </w:rPr>
        <w:t>Пустой город</w:t>
      </w:r>
      <w:r>
        <w:rPr/>
        <w:t xml:space="preserve"> (о национальной трагедии - 27-летней гражданской войне) совместного ангольско-французского производства. Режиссеры - Мария Жоау и Франсуа Гоно.</w:t>
      </w:r>
      <w:r>
        <w:br w:type="page"/>
      </w:r>
    </w:p>
    <w:p>
      <w:pPr>
        <w:pStyle w:val="Heading2"/>
        <w:ind w:hanging="0"/>
        <w:rPr/>
      </w:pPr>
      <w:bookmarkStart w:id="31" w:name="BM1012488_L_125"/>
      <w:bookmarkEnd w:id="31"/>
      <w:r>
        <w:rPr/>
        <w:t>История</w:t>
      </w:r>
    </w:p>
    <w:p>
      <w:pPr>
        <w:pStyle w:val="Normal"/>
        <w:ind w:firstLine="709"/>
        <w:rPr/>
      </w:pPr>
      <w:r>
        <w:rPr/>
      </w:r>
      <w:bookmarkStart w:id="32" w:name="BM1012488_L_125"/>
      <w:bookmarkStart w:id="33" w:name="BM1012488_L_126"/>
      <w:bookmarkStart w:id="34" w:name="BM1012488_L_125"/>
      <w:bookmarkStart w:id="35" w:name="BM1012488_L_126"/>
      <w:bookmarkEnd w:id="34"/>
    </w:p>
    <w:p>
      <w:pPr>
        <w:pStyle w:val="Normal"/>
        <w:ind w:firstLine="709"/>
        <w:rPr/>
      </w:pPr>
      <w:bookmarkStart w:id="36" w:name="BM1012488_L_126"/>
      <w:r>
        <w:rPr/>
        <w:t xml:space="preserve">Древняя история. </w:t>
      </w:r>
      <w:bookmarkEnd w:id="36"/>
      <w:r>
        <w:rPr/>
        <w:t>Археологические находки подтверждают факт обитания человека на территории современной Анголы еще в эпоху неолита. Населяли ее предки современных сан (бушменов), которые занимались охотой и собирательством. В 5-6 вв. их оттеснили в южные районы пришедшие с севера земледельческие и скотоводческие племена банту, которые знали выплавку железа. Первое раннегосударственное образование - Конго со столицей г. Мбанза-Конго - возникло на территории современной Анголы в 13 в. Оно занимало северные районы, но власть маниконго (верховного правителя) распространялась и за пределы этого государства. Конго было самым крупным и наиболее развитым ранним государством на территории Анголы. Период его расцвета - 15-первая половина 16 вв., распалось в кон. 19 в. В доколониальный период существовали также государственные и политические объединения Бенгела, Кассанжи (17 - нач. 19 вв), Лунда (известно также под названием "Мвата-Ямво", кон.16 - 2-я пол. 19 в., столица - г. Мусумба), Матамба (1635 - кон.17 в) и Ндонго (15 - кон.17 вв., столица - г. Мбанза-Кабаса). Население этих ранних государств занималось главным образом земледелием, гончарством и ткачеством, умело также плавить металлы. В Ндонго было хорошо развито животноводство и добыча раковин "нзимбу", которые в тот период служили средством обмена во многих государствах Африки. Отличало его и наличие многочисленного войска.</w:t>
      </w:r>
    </w:p>
    <w:p>
      <w:pPr>
        <w:pStyle w:val="Normal"/>
        <w:ind w:firstLine="709"/>
        <w:rPr/>
      </w:pPr>
      <w:bookmarkStart w:id="37" w:name="BM1012488_L_127"/>
      <w:r>
        <w:rPr/>
        <w:t xml:space="preserve">Колониальный период. </w:t>
      </w:r>
      <w:bookmarkEnd w:id="37"/>
      <w:r>
        <w:rPr/>
        <w:t>Первыми из европейцев, которые высадились на ангольское побережье, были португальцы. В 1482 экспедиция во главе с Диогу Каном открыла устье р. Конго, а в 1484 был заключен договор с маниконго. В нач.16 в. португальцы построили несколько фортов, в 1576 основан форт Сан-Паулу-де-Луанда (современная столица г. Луанда). Влияние Португалии в Конго усилилось в период правления короля М. Нзинги (1506-1543), принявшего христианство и получившего имя Афонсу I. В 17 в. вспыхивали крупные восстания коренного населения - в 1570 под руководством Мбула Матади, а в 1591 - во главе с Нсойо. Попытки португальцев в кон.16 в. проникнуть во внутренние районы Анголы натолкнулись на упорное сопротивление государств Ндонго и Матамба, которыми управляла королева Анна Нзинга Мбанди Нгола (католическое имя Анна получено ею при крещении в 1622 в возрасте 40 лет). Она возглавила антипортугальскую коалицию, в рамках которой объединились также государства Конго и Кассанжи. Заключив военный союз с голландцами (корабли Голландской Ост-Индской компании высадились в Луанде в 1621), ей удалось в 1648 вернуть государству Ндонго независимость.31 год (из 81 прожитых лет) отважная Анна Нзинга Мбанди Нгола вела борьбу с колонизаторами, в результате которой захват португальцами внутренних районов был приостановлен. Подчинить Ндонго португальцам удалось в 1671, Матамбу - в самом кон.17 в.</w:t>
      </w:r>
    </w:p>
    <w:p>
      <w:pPr>
        <w:pStyle w:val="Normal"/>
        <w:ind w:firstLine="709"/>
        <w:rPr/>
      </w:pPr>
      <w:r>
        <w:rPr/>
        <w:t>Главным источником обогащения колонизаторов стала работорговля, законодательно закрепленная указом португальского короля от 11 января 1758. (За три столетия колониального господства из Анголы были вывезены ок.5 млн. рабов - в основном в Бразилию на плантации кофе, каучука и сахара). Не имея сил для прямой военной экспансии в глубинные районы страны, португальцы, пытаясь ослабить сопротивление коренного населения, разжигали вооруженные конфликты между различными народами. Для получения информации о природных богатствах Анголы Португалия организовала экспедиции А.Ф. да Силва-Порту (1852-1854) и А.А. Серпа Пинту (1877-1879). Запрещение королем Португалии работорговли в 1836 (тем не менее, контрабанда рабами продолжалась до 1852) нанесло серьезный ущерб колониальному хозяйству. В то же время внутренняя работорговля сохранялась еще несколько десятилетий - труд рабов активно использовался на плантациях хлопка, а также сборе каучука. Введена система насильственной контрактации местного населения, большая часть работников направлялась на работы в соляных шахтах и сооружение дорог, некоторых отправляли на плантации какао на острове Сан-Томе и Принсипи.</w:t>
      </w:r>
    </w:p>
    <w:p>
      <w:pPr>
        <w:pStyle w:val="Normal"/>
        <w:ind w:firstLine="709"/>
        <w:rPr/>
      </w:pPr>
      <w:r>
        <w:rPr/>
        <w:t xml:space="preserve">Окончательные границы Анголы были определены Берлинской конференцией 1884-1885, созванной по вопросу территориального раздела в бассейне р. Конго между Англией, Бельгией, Германией, Португалией и Францией), а также отдельными соглашениями Португалии с перечисленными государствами, подписанными в 1885-1891. Попытки Лиссабона в кон. 19 в. подчинить оставшиеся внутренние территории страны вновь натолкнулись на сопротивление африканцев: восстание народа бассоронго (1900), волнения в районах Дамба, Зомбо и Кимбубуге (1909-1910) и др. Все они были подавлены португальскими войсками. После падения монархии в Португалии (1910) и введения в Анголе административной системы (1920) эксплуатация колонии усилилась. Недовольство коренного населения привело к новым вооруженным выступлениям (восстание в Бенгеле в 1917 и др.). В 1929 введен </w:t>
      </w:r>
      <w:r>
        <w:rPr>
          <w:i/>
          <w:iCs/>
        </w:rPr>
        <w:t>Политический, гражданский и уголовный статут о туземцах</w:t>
      </w:r>
      <w:r>
        <w:rPr/>
        <w:t xml:space="preserve">, согласно которому африканские жители португальских колоний разделялись на "индиженуш" (туземцы) и "ассимиладуш" (ассимилированные). "Индиженуш" подвергались дискриминации, принудительному труду и произвольному налогообложению. Стать "ассимиладуш" могли африканцы, принявшие христианство, хорошо владеющие португальским языком, имеющие постоянный доход и ведущие европейский образ жизни. К 1940 статус "ассимилированных" получили 0,6% населения (24 тыс. чел). Действие </w:t>
      </w:r>
      <w:r>
        <w:rPr>
          <w:i/>
          <w:iCs/>
        </w:rPr>
        <w:t>Политического, гражданского и уголовного статута о туземцах</w:t>
      </w:r>
      <w:r>
        <w:rPr/>
        <w:t xml:space="preserve"> (система индижената) отменена в 1961.</w:t>
      </w:r>
    </w:p>
    <w:p>
      <w:pPr>
        <w:pStyle w:val="Normal"/>
        <w:ind w:firstLine="709"/>
        <w:rPr/>
      </w:pPr>
      <w:r>
        <w:rPr/>
        <w:t>Первые политические организации африканского населения Анголы - "Ангольская лига" (основана в 1912, запрещена в1922) и созданные в 1929 "Национальная африканская лига" (НАЛ) и "Региональная ассоциация жителей Анголы" (РАЖА). Их деятельность носила просветительский характер. До серед. 1950-х антиколониальное движение было разобщенным, часто принимало форму религиозного сектантства - создавались секты токоистов (названы по имени их основателя С. Току), которые отказывались работать в хозяйствах, принадлежавших европейцам. После предоставления Анголе статуса "заморской провинции" Португалии (1951) в колонии началось укрепление государственно-капиталистического сектора экономики. После Второй мировой войны Ангола стала одним из крупнейшим мировым поставщиком кофе, развернулось интенсивное строительство дорог, обслуживающих в основном горнорудную промышленность (в т. ч. новые ее отрасли - добыча нефти, марганцевой и железной руд), увеличились объемы добычи алмазов.</w:t>
      </w:r>
    </w:p>
    <w:p>
      <w:pPr>
        <w:pStyle w:val="Normal"/>
        <w:ind w:firstLine="709"/>
        <w:rPr/>
      </w:pPr>
      <w:r>
        <w:rPr/>
        <w:t>Подъем антиколониального движения начался в 1960-х. Его возглавили "Народное движение за освобождение Анголы" (МПЛА, лидер - Агуштинью Нето), "Национальный фронт освобождения Анголы" (ФНЛА, лидер - Холден Роберто, создан в соседнем Конго на базе эмигрантских организаций) и "Национальный союз за полную независимость Анголы" (УНИТА, лидер - Жонас Савимби), созданные в 1956, 1962 и 1966 соответственно. МПЛА представляло собой объединение нескольких левых политических организаций. Выступало за независимость единой Анголы, в 1960 начало вооруженную борьбу против португальских колонизаторов. ФНЛА и УНИТА - антиколониальные сепаратистские движения, опиравшиеся на поддержку народов баконго (ФНЛА) и овимбунду (УНИТА).4 февраля 1961 МПЛА подняло в г. Луанда восстание, результатом которого стали некоторые уступки колониальных властей - отменен принудительный труд, расширены полномочия местных органов. ФНЛА в апреле 1962 самостоятельно создал "Временное правительство Анголы в изгнании" (ГРАЕ), которое возглавил Х. Роберто. МПЛА в 1961-1972 удалось создать несколько военно-политических районов с выборными органами власти. Руководство же УНИТА пошло на сотрудничество с колониальными властями.</w:t>
      </w:r>
    </w:p>
    <w:p>
      <w:pPr>
        <w:pStyle w:val="Normal"/>
        <w:ind w:firstLine="709"/>
        <w:rPr/>
      </w:pPr>
      <w:r>
        <w:rPr/>
        <w:t>Новое правительство Португалии, сформированное после победы революции 1974, предоставило Анголе право на независимость.15 января 1975 между Португалией, с одной стороны, и МПЛА, ФНЛА и УНИТА с другой, было подписано соглашение о практических путях перехода к независимости. Сформировать переходное правительство не удалось из-за начавшихся вооруженных столкновений между МПЛА и ФНЛА. На стороне ФНЛА выступил УНИТА, тем не менее, МПЛА смогло вытеснить их вооруженные отряды из столицы. В октябре на территорию Анголы для поддержки ФНЛА и УНИТА вторглись войска ЮАР и Заира.</w:t>
      </w:r>
    </w:p>
    <w:p>
      <w:pPr>
        <w:pStyle w:val="Normal"/>
        <w:ind w:firstLine="709"/>
        <w:rPr/>
      </w:pPr>
      <w:bookmarkStart w:id="38" w:name="BM1012488_L_128"/>
      <w:r>
        <w:rPr/>
        <w:t>Период независимого развития</w:t>
      </w:r>
      <w:bookmarkEnd w:id="38"/>
      <w:r>
        <w:rPr/>
        <w:t>.11 ноября 1975 в г. Луанда провозглашена независимая Народная Республика Ангола (НРА). Президентом страны стал А. Нето. Конституция 1975 закрепила руководящую роль МПЛА в государстве. В марте 1976 армия МПЛА с помощью прибывших кубинских военных подразделений вынудила войска ЮАР и Заира уйти с территории Анголы. ФНЛА и УНИТА продолжали оказывать сопротивление властям.</w:t>
      </w:r>
    </w:p>
    <w:p>
      <w:pPr>
        <w:pStyle w:val="Normal"/>
        <w:ind w:firstLine="709"/>
        <w:rPr/>
      </w:pPr>
      <w:r>
        <w:rPr/>
        <w:t>В декабре 1977 МПЛА преобразовано в авангардную партию "МПЛА - Партия труда" (МПЛА - ПТ). Правительство провозгласило курс построения социализма. Страна столкнулась с серьезными трудностями: с началом гражданской войны из Анголы уехали практически все португальцы (в т. ч. инженеры, врачи и др. специалисты), упало промышленное производство, уничтожены повстанцами или пришли в запустение большинство плантаций кофе и хлопка, оставленных крестьянами, которые вынуждены были покинуть свои дома, спасаясь от нападения боевиков УНИТА. После смерти А. Нето (сентябрь 1979) председателем МПЛА - ПТ стал Жозе Эдуарду душ Сантуш. Главным источником дохода правительства МПЛА - ПТ был экспорт нефти, добычу которой вели американские компании. УНИТА, продолжавшая оказывать сопротивление правительству, с кон. 1970-х начала получать помощь США и др. стран Запада. Ей удалось захватить значительные территории на юге и востоке Анголы. Источником стабильных доходов УНИТА (ок.600 млн. долл. США в год) стали алмазы, крупные месторождения которых находились на подконтрольных ей территориях. Алмазы сбывались через контрабандную сеть в другие африканские страны, а через посредников - по всему миру.</w:t>
      </w:r>
    </w:p>
    <w:p>
      <w:pPr>
        <w:pStyle w:val="Normal"/>
        <w:ind w:firstLine="709"/>
        <w:rPr/>
      </w:pPr>
      <w:r>
        <w:rPr/>
        <w:t>В 1988 НРА, ЮАР, США, Куба и СССР подписали Нью-Йоркское соглашение о прекращении помощи УНИТА со стороны ЮАР и выводе из Анголы кубинских подразделений. Внутриполитическое урегулирование в Анголе усугубилось новыми выступлениями УНИТА, продолжавшей настойчиво требовать от властей установления многопартийной системы. До 1990 обоюдные обвинения в нарушении условий достигнутых ранее договоренностей препятствовали противоборствующим сторонам заключить мир. С 1990 МПЛА - ПТ стала вновь называться МПЛА. Партия провозгласила смену политического курса Анголы - новыми целями были названы достижение демократического социализма (термин взят из программного документа МПЛА), рыночная экономика и многопартийность. С началом проведения в 1991 экономических реформ прежним владельцам возвращены 100 компаний, частным фирмам переданы до 48% акций крупных государственных предприятий. С августа 1992 страна стала называться "Народная республика Ангола".</w:t>
      </w:r>
    </w:p>
    <w:p>
      <w:pPr>
        <w:pStyle w:val="Normal"/>
        <w:ind w:firstLine="709"/>
        <w:rPr/>
      </w:pPr>
      <w:r>
        <w:rPr/>
        <w:t>Всеобщие выборы проходили 29-30 сентября 1992 в условиях новых столкновений между враждующими группировками МПЛА и УНИТА. Из 12 кандидатов на многопартийных президентских выборах наибольшее количество голосов (но без абсолютного их большинства) набрали Ж.Э. душ Сантуш (49,57%) и Ж. Савимби (40,07%). Последний от участия во втором туре выборов отказался. Президентом стал Ж.Э. душ Сантуш. На парламентских выборах МПЛА получила 129 мест, УНИТА - 70, "Партия социального обновления" - 6, ФНЛА -5, ЛДП - 3, остальные партии - 7 мест.</w:t>
      </w:r>
    </w:p>
    <w:p>
      <w:pPr>
        <w:pStyle w:val="Normal"/>
        <w:ind w:firstLine="709"/>
        <w:rPr/>
      </w:pPr>
      <w:r>
        <w:rPr/>
        <w:t>Руководство УНИТА не признало результаты выборов, не согласилось с распределением постов в новом правительстве и возобновило военные действия против МПЛА. Особенно ожесточенные сражения развернулись в районе г. Уамбо. При содействии ООН 22 ноября 1994 заключены Лусакские соглашения о мире и национальном примирении в Анголе. В апреле 1997 создано правительство единства и национального примирения, в которое, кроме МПЛА, вошли представители УНИТА и других представленных в парламенте оппозиционных партий. В декабре 1998 после нарушения со стороны УНИТА Лусакских соглашений возобновлены широкомасштабные боевые действия. На вооружении 60 тыс. боевиков УНИТА были сотни бронетранспортеров и танков, тяжелая и легкая артиллерия, несколько боевых самолетов, системы противовоздушной обороны (ПВО), современные системы радиосвязи, десятки тысяч единиц стрелкового оружия, закупленные на средства от продажи алмазов. После падения расистского режима в ЮАР главную помощь УНИТА оказывал Заир. Однако АНК, пришедшему к власти в Южно-Африканской Республике, не сразу удалось установить контроль над частными торговцами и организациями ЮАР, помогавшими УНИТА.</w:t>
      </w:r>
    </w:p>
    <w:p>
      <w:pPr>
        <w:pStyle w:val="Normal"/>
        <w:ind w:firstLine="709"/>
        <w:rPr/>
      </w:pPr>
      <w:r>
        <w:rPr/>
        <w:t>В сентябре 1994 правительство МПЛА приняло новый инвестиционный кодекс, который значительно повысил интерес к Анголе со стороны иностранных инвесторов. США активизировал сотрудничество с законным правительством МПЛА. Экспорт ангольской нефти, в добыче которой участвовали американские корпорации, шел в основном в США. Война в Анголе препятствовала нормальной деятельности не только американских, но и английских, французских, бразильских и израильских транснациональных корпораций (ТНК), заинтересованных в освоении минеральных ресурсов страны.</w:t>
      </w:r>
    </w:p>
    <w:p>
      <w:pPr>
        <w:pStyle w:val="Normal"/>
        <w:ind w:firstLine="709"/>
        <w:rPr/>
      </w:pPr>
      <w:r>
        <w:rPr/>
        <w:t>Мировое сообщество практически единодушно назвало Ж. Савимби виновником вспыхнувшей войны в Анголе. Совет Безопасности ООН в декабре 1998 единогласно принял резолюцию, в которой указывалось, что первопричиной кризиса является невыполнение руководством УНИТА обязательств по мирным соглашениям. Европейский парламент в том же месяце принял резолюцию с аналогичной оценкой действий УНИТА. Сообщество развития Юга Африки (САДК) присоединилось к этим решениям в январе 1999. ОАЕ заявила о намерении объявить лидера УНИТА Ж. Савимби военным преступником. Банковские счета УНИТА за рубежом были заморожены, по результатам работы двух экспертных комиссий ООН по Анголе (под руководством Р. Фаулэра) ООН в 2000 приняла решение усилить меры по перекрытию каналов снабжения УНИТА оружием и контрабанды алмазов. В ответ на эти санкции боевики УНИТА сбили несколько самолетов ООН, убили несколько десятков сотрудников миссии по оказанию благотворительной помощи. В марте 1999 ООН вынуждена была спустить флаг над своей штаб-квартирой в Анголе. В первой половине 1999 перевес сил был на стороне УНИТА, но население не поддерживало его выступления. Правительство МПЛА в короткие сроки осуществило перевооружение армии (закуплено новое оружие и военная техника на сумму в 1 млрд. долл. США), а ее численность была увеличена до 100 тыс. чел. Произошли перестановки в правительстве - управление силовыми министерствами и ключевыми ведомствами передано боевым генералам. Депутатская группа УНИТА раскололась на три фракции: поддерживающих Ж. Савимби, представителей партии "УНИТА-Обновленная" (создана после раскола в УНИТА в сентябре 1998, правительство Анголы признало партию в качестве официальной "УНИТА"), третью, самую многочисленную группу, составляли депутаты-центристы.</w:t>
      </w:r>
    </w:p>
    <w:p>
      <w:pPr>
        <w:pStyle w:val="Normal"/>
        <w:ind w:firstLine="709"/>
        <w:rPr/>
      </w:pPr>
      <w:r>
        <w:rPr/>
        <w:t>В сентябре 1999 в результате крупного наступления правительственных войск были взяты главные базы УНИТА - Андуло, Байлундо (духовный центр народа овимбунду - этнической базы УНИТА) и Жамба, захвачены огромные арсеналы снаряжения и оружия, в т. ч.27 танков и 40 боевых машин пехоты. Наступление правительственных войск продолжилось и в 2000. Опасаясь репрессий, часть высших чинов УНИТА перешли на сторону законного правительства. Бойцы УНИТА, поспешно отступая под натиском перешедших в контрнаступление правительственных войск, бросали большое количество оружия и техники. Формирования УНИТА вновь перешли к партизанским методам ведения войны, захватывали деревни и жестоко расправлялись с мирными жителями. В нач. 2000 г.92 муниципальных района Анголы были под контролем правительственных войск (в т. ч.11 из 13 районов, где добываются алмазы). УНИТА препятствовала налаживанию нормальной жизни в освобожденных районах: боевики нападали на сиротские приюты, брали в заложники детей, похищали священников и государственных служащих. Началась насильственная мобилизация мальчиков в возрасте 10-14 лет, которых боевики использовали в боях и карательных экспедициях.22 февраля 2002 в результате военной операции правительственных войск в провинции Мошику был убит Ж. Савимби.4 апреля того же года руководство УНИТА, ослабленное после гибели своего лидера, подписало соглашение о прекращении огня. Однако отдельные группировки боевиков в отдаленных районах по-прежнему грабили и убивали мирных жителей.</w:t>
      </w:r>
    </w:p>
    <w:p>
      <w:pPr>
        <w:pStyle w:val="Normal"/>
        <w:ind w:firstLine="709"/>
        <w:rPr/>
      </w:pPr>
      <w:r>
        <w:rPr/>
        <w:t>В результате длительной гражданской войны была практически полностью разрушена экономика Анголы, убито ок. полумиллиона ангольцев, более 50% взрослого населения не имели работы, а 3/4 жителей оказались в крайней нищете. Инфляция в 1990-1995 составляла 500%, в 1996 она достигла рекордного уровня - 1650%. В 1999 доходы, полученные правительством от экспорта нефти, позволили снизить инфляцию до уровня 329%.</w:t>
      </w:r>
    </w:p>
    <w:p>
      <w:pPr>
        <w:pStyle w:val="Normal"/>
        <w:ind w:firstLine="709"/>
        <w:rPr/>
      </w:pPr>
      <w:r>
        <w:rPr/>
        <w:t>В декабре 2002 одобрен первый послевоенный бюджет (в апреле 2003 в него внесены поправки). В апреле 2003 правительство рассмотрело также новые законы, касающиеся инвестиционного режима в отношении иностранных фирм. Основу экономики Анголы составляют добыча нефти и алмазов. По уровню нефтедобычи страна занимает 2-е место в Африке (после Нигерии). В 1980-1990-е темпы развития нефтегазовой индустрии в Анголе были одними из наиболее высоких среди африканских стран. Зарубежными партнерами в совместных предприятиях являются крупнейшие ТНК - американская группа "Шеврон-Тексако" (владеет 39,2% активов предприятий в Кабинде), франко-бельгийская компания "Тоталь-Финна-Эльф" и итальянская "Аджип-ЭНИ". Ангольскому государству, представленному компанией "Сонангол", принадлежат 20-41% активов совместных нефтедобывающих предприятий страны.</w:t>
      </w:r>
    </w:p>
    <w:p>
      <w:pPr>
        <w:pStyle w:val="Normal"/>
        <w:ind w:firstLine="709"/>
        <w:rPr/>
      </w:pPr>
      <w:r>
        <w:rPr/>
        <w:t>Доля Анголы в мировой добыче алмазов составляет 15% (после ЮАР, Ботсваны и России занимает 4-е месте в мире). Серьезной проблемой для правительства является нелегальная добыча алмазов (согласно неофициальным данным в подпольном промысле алмазов занято 290 тыс. чел). В январе 2004 в провинции Бие проведена первая за послевоенный период операция вооруженных сил Анголы, направленная против подпольного промысла алмазов.</w:t>
      </w:r>
    </w:p>
    <w:p>
      <w:pPr>
        <w:pStyle w:val="Normal"/>
        <w:ind w:firstLine="709"/>
        <w:rPr/>
      </w:pPr>
      <w:r>
        <w:rPr/>
        <w:t>В октябре 2003 президент Ж.Э. душ Сантуш заявил, что очередные президентские и парламентские выборы не будут проводиться до 2005, так как для их проведения необходимо выполнение 14 предварительных условий, прежде всего принятие новой конституции. В том же году создана специальная комиссия по разработке новой конституции. В ее состав вошли 25 представителей МПЛА и 15 - от УНИТА. Оппозиция требовала провести всеобщие выборы не позднее конца 2005. В декабре 2003 Ж.Э. душ Сантуш переизбран председателем МПЛА.</w:t>
      </w:r>
    </w:p>
    <w:p>
      <w:pPr>
        <w:pStyle w:val="Normal"/>
        <w:ind w:firstLine="709"/>
        <w:rPr/>
      </w:pPr>
      <w:r>
        <w:rPr/>
        <w:t>Перед правительством Анголы стоит комплекс сложных задач послевоенного развития - борьба с голодом и бедностью (тысячи людей умирают от голода, страна по уровню смертности среди новорожденных занимает 5-е место в мире), восстановление разрушенной войной инфраструктуры, уничтожение противопехотных мин (в провинциях Уамбо, Мошику, Маландже и др. осталось ок.4 тысяч минных полей), проблемы, связанные с обустройством возвращающихся ангольских беженцев, а также переходом бывших боевиков к мирной жизни. В результате роспуска повстанческих формирований (завершен к серед. 2003) разоружены ок.90 тыс. чел. Для их временного размещения, а также размещения их семей созданы более 35 лагерей. Последним очагом напряженности остается богатая нефтью (89% добычи ангольской нефти) провинция Кабинда, в которой в нач. 2004 активизировались действия сепаратистской группировки ФЛЕК (действует с 1975, со второй пол. 1990-х предпринимала только мелкие акций). Сепаратисты выдвинули требование отделения провинции, население которой якобы составляет отдельную от ангольцев этническую общность.</w:t>
      </w:r>
    </w:p>
    <w:p>
      <w:pPr>
        <w:pStyle w:val="Normal"/>
        <w:ind w:firstLine="709"/>
        <w:rPr/>
      </w:pPr>
      <w:r>
        <w:rPr/>
        <w:t>С 2003 инвестиции американской нефтяной компании "Шеврон-Тексако" в реализацию трех нефтеразведывательных проектов на шельфе Анголы (рассчитаны на 2003-2005) составили ок.9 млрд. долл. США. Расширяется круг потребителей ангольской нефти - вытеснив Саудовскую Аравию, Ангола стала крупнейшим экспортером нефти в Китай. Рост ВВП в 2003 составил 7,14% (в 2002 - 3,5%). Инфляцию в 2002 удалось снизить до 106%.</w:t>
      </w:r>
    </w:p>
    <w:p>
      <w:pPr>
        <w:pStyle w:val="Normal"/>
        <w:ind w:firstLine="709"/>
        <w:rPr/>
      </w:pPr>
      <w:r>
        <w:rPr/>
        <w:t>Серьезной проблемой для Анголы является сокращение объемов внешней помощи. МВФ обвиняет ангольское правительство в коррупции и плохом управлении. В 1997-2002 с государственных счетов Анголы "исчезли" 4,2 млрд. долл. США (10% ВВП), полученных от доходов от нефти, - именно такая сумма по утверждению правительства была израсходована социальные нужды. МВФ заявил, что дальнейшую международную помощь стране необходимо предоставлять только при соблюдении ею гласности расходования статей государственного бюджета. Препятствием для новых инвестиций Португалии в ангольскую экономику является невыплаченный Анголой долг (на август 2004 выплачено 25% долга - 258 млн. долл. США).</w:t>
      </w:r>
    </w:p>
    <w:p>
      <w:pPr>
        <w:pStyle w:val="Normal"/>
        <w:ind w:firstLine="709"/>
        <w:rPr/>
      </w:pPr>
      <w:r>
        <w:rPr/>
        <w:t>В мае 2004 после неудачных попыток убедить правительство провести выборы в 2005 представители оппозиционных партий вышли из состава комиссии по разработке новой конституции. В правительственном докладе, обнародованном в июле 2004, заявлено, что для одновременной организации президентских и парламентских выборов необходима сумма в 430 млн. долл. США, а сроки подготовки к ним оцениваются в 9-18 месяцев. В августе 2004 правительство МПЛА назвало предварительную дату всеобщих выборов - сентябрь 2006.</w:t>
      </w:r>
      <w:r>
        <w:br w:type="page"/>
      </w:r>
    </w:p>
    <w:p>
      <w:pPr>
        <w:pStyle w:val="Heading2"/>
        <w:ind w:hanging="0"/>
        <w:rPr/>
      </w:pPr>
      <w:r>
        <w:rPr/>
        <w:t>Литература</w:t>
      </w:r>
    </w:p>
    <w:p>
      <w:pPr>
        <w:pStyle w:val="Normal"/>
        <w:ind w:firstLine="709"/>
        <w:rPr>
          <w:i/>
          <w:i/>
          <w:iCs/>
        </w:rPr>
      </w:pPr>
      <w:r>
        <w:rPr>
          <w:i/>
          <w:iCs/>
        </w:rPr>
      </w:r>
    </w:p>
    <w:p>
      <w:pPr>
        <w:pStyle w:val="Style18"/>
        <w:numPr>
          <w:ilvl w:val="0"/>
          <w:numId w:val="3"/>
        </w:numPr>
        <w:rPr/>
      </w:pPr>
      <w:r>
        <w:rPr/>
        <w:t>Новейшая история Африки. М., "Наука", 1968</w:t>
      </w:r>
    </w:p>
    <w:p>
      <w:pPr>
        <w:pStyle w:val="Style18"/>
        <w:numPr>
          <w:ilvl w:val="0"/>
          <w:numId w:val="3"/>
        </w:numPr>
        <w:rPr/>
      </w:pPr>
      <w:r>
        <w:rPr/>
        <w:t>Хазанов А.М., Притворов А.А. Ангола. М., "Мысль", 1979</w:t>
      </w:r>
    </w:p>
    <w:p>
      <w:pPr>
        <w:pStyle w:val="Style18"/>
        <w:numPr>
          <w:ilvl w:val="0"/>
          <w:numId w:val="3"/>
        </w:numPr>
        <w:rPr/>
      </w:pPr>
      <w:r>
        <w:rPr/>
        <w:t>Фитуни Л.Л. Народная Республика Ангола. Справочник. М., "Наука", 1985</w:t>
      </w:r>
    </w:p>
    <w:p>
      <w:pPr>
        <w:pStyle w:val="Style18"/>
        <w:numPr>
          <w:ilvl w:val="0"/>
          <w:numId w:val="3"/>
        </w:numPr>
        <w:rPr/>
      </w:pPr>
      <w:r>
        <w:rPr/>
        <w:t>Зотов Н.М. Ангола: борьба продолжается. М., "Наука", 1985</w:t>
      </w:r>
    </w:p>
    <w:p>
      <w:pPr>
        <w:pStyle w:val="Style18"/>
        <w:numPr>
          <w:ilvl w:val="0"/>
          <w:numId w:val="3"/>
        </w:numPr>
        <w:rPr/>
      </w:pPr>
      <w:r>
        <w:rPr/>
        <w:t>Дориа Жозе. Экономический суверенитет Анголы. М., "Международные отношения", 1997</w:t>
      </w:r>
    </w:p>
    <w:p>
      <w:pPr>
        <w:pStyle w:val="Style18"/>
        <w:numPr>
          <w:ilvl w:val="0"/>
          <w:numId w:val="3"/>
        </w:numPr>
        <w:rPr/>
      </w:pPr>
      <w:r>
        <w:rPr/>
        <w:t>Хазанов А.М. История Анголы в новое и новейшее время. М., 1999</w:t>
      </w:r>
    </w:p>
    <w:p>
      <w:pPr>
        <w:pStyle w:val="Style18"/>
        <w:numPr>
          <w:ilvl w:val="0"/>
          <w:numId w:val="3"/>
        </w:numPr>
        <w:rPr/>
      </w:pPr>
      <w:r>
        <w:rPr/>
        <w:t>Encyclopedia of African Peoples. L., 2000</w:t>
      </w:r>
    </w:p>
    <w:p>
      <w:pPr>
        <w:pStyle w:val="Style18"/>
        <w:numPr>
          <w:ilvl w:val="0"/>
          <w:numId w:val="3"/>
        </w:numPr>
        <w:rPr/>
      </w:pPr>
      <w:r>
        <w:rPr/>
        <w:t>Агуштинью Нето. Биографический очерк (пер. с португальского Токарева А.А.). М., 2001</w:t>
      </w:r>
    </w:p>
    <w:p>
      <w:pPr>
        <w:pStyle w:val="Style18"/>
        <w:numPr>
          <w:ilvl w:val="0"/>
          <w:numId w:val="3"/>
        </w:numPr>
        <w:rPr/>
      </w:pPr>
      <w:r>
        <w:rPr/>
        <w:t>Краткая историческая энциклопедия в 2-х томах: Явления века. Страны. Люди. М., "Наука", 2001</w:t>
      </w:r>
    </w:p>
    <w:p>
      <w:pPr>
        <w:pStyle w:val="Style18"/>
        <w:numPr>
          <w:ilvl w:val="0"/>
          <w:numId w:val="3"/>
        </w:numPr>
        <w:rPr/>
      </w:pPr>
      <w:r>
        <w:rPr/>
        <w:t>Современные африканские лидеры. Политические портреты.М., Издательский дом "XXI век-согласие", 2001</w:t>
      </w:r>
    </w:p>
    <w:p>
      <w:pPr>
        <w:pStyle w:val="Style18"/>
        <w:numPr>
          <w:ilvl w:val="0"/>
          <w:numId w:val="3"/>
        </w:numPr>
        <w:rPr/>
      </w:pPr>
      <w:r>
        <w:rPr>
          <w:lang w:val="en-US"/>
        </w:rPr>
        <w:t>Andresen Guimarães, F. The Origins of the Angolan Civil War: Foreign Intervention and Domestic Political Conflict. Basingstoke, Palgrave, 2001</w:t>
      </w:r>
    </w:p>
    <w:p>
      <w:pPr>
        <w:pStyle w:val="Style18"/>
        <w:numPr>
          <w:ilvl w:val="0"/>
          <w:numId w:val="3"/>
        </w:numPr>
        <w:rPr/>
      </w:pPr>
      <w:r>
        <w:rPr>
          <w:lang w:val="en-US"/>
        </w:rPr>
        <w:t xml:space="preserve">40 </w:t>
      </w:r>
      <w:r>
        <w:rPr/>
        <w:t>лет</w:t>
      </w:r>
      <w:r>
        <w:rPr>
          <w:lang w:val="en-US"/>
        </w:rPr>
        <w:t xml:space="preserve"> </w:t>
      </w:r>
      <w:r>
        <w:rPr/>
        <w:t>вместе</w:t>
      </w:r>
      <w:r>
        <w:rPr>
          <w:lang w:val="en-US"/>
        </w:rPr>
        <w:t>.</w:t>
      </w:r>
      <w:r>
        <w:rPr/>
        <w:t xml:space="preserve"> </w:t>
      </w:r>
      <w:r>
        <w:rPr>
          <w:lang w:val="en-US"/>
        </w:rPr>
        <w:t xml:space="preserve">М., </w:t>
      </w:r>
      <w:r>
        <w:rPr/>
        <w:t>2002</w:t>
      </w:r>
    </w:p>
    <w:p>
      <w:pPr>
        <w:pStyle w:val="Style18"/>
        <w:numPr>
          <w:ilvl w:val="0"/>
          <w:numId w:val="3"/>
        </w:numPr>
        <w:rPr/>
      </w:pPr>
      <w:r>
        <w:rPr/>
        <w:t>Ангола.25 лет независимости: итоги и перспективы. М., 2002</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9:00Z</dcterms:created>
  <dc:creator>UserXP</dc:creator>
  <dc:description/>
  <cp:keywords/>
  <dc:language>en-US</dc:language>
  <cp:lastModifiedBy>SYSTEM</cp:lastModifiedBy>
  <dcterms:modified xsi:type="dcterms:W3CDTF">2011-09-25T02:09:00Z</dcterms:modified>
  <cp:revision>2</cp:revision>
  <dc:subject/>
  <dc:title>Демографическая карта Анголы</dc:title>
</cp:coreProperties>
</file>