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природном комплекс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м объектом изучения современной физической географии является географическая оболочка нашей планеты как комплексная материальная система. Она неоднородна как в вертикальном, так и в горизонтальном направлениях. В горизонтальном, т.е. пространственном отношении, географическая оболочка подразделяется на отдельные природные комплексы (синонимы: природно-территориальные комплексы, геосистемы, географические ландшаф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й комплекс - территория, однородная по происхождению, истории геологического развития и современному составу специфических природных компонентов. Он имеет единый геологический фундамент, однотипный характер и количество поверхностных и подземных вод, однородный почвенно-растительный покров и единый биоценоз (сочетание микроорганизмов и характерных животных). В природном комплексе однотипны также взаимодействие и обмен веществ между составляющими его компонентами. Взаимодействие компонентов и приводит в конечном итоге к образованию конкретных природных компл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заимодействия компонентов в составе природного комплекса определяется в первую очередь количеством и ритмами солнечной энергии (солнечной радиации). Зная количественное выражение энергетического потенциала природного комплекса и его ритмику, современные географы могут определить ежегодную производительность его природных ресурсов и оптимальные сроки их возобновляемости. Это позволяет объективно прогнозировать использование природных ресурсов природно-территориальных комплексов (ПТК) в интересах хозяйственн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ьшая часть природных комплексов Земли в той или иной степени изменена человеком, или даже заново создана им на природной основе. Например, оазисы в пустыне, водохранилища, плантации сельскохозяйственных культур. Такие природные комплексы названы антропогенными. По своему назначению антропогенные комплексы могут быть промышленными, сельскохозяйственными, городскими и т.п. По степени изменения хозяйственной деятельностью человека - по сравнению с исходным естественным состоянием они подразделяются на слабо измененные, измененные и сильно измен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комплексы могут быть разных размеров - разного ранга, как говорят ученые. Самый крупный природный комплекс - географическая оболочка Земли. Материки и океаны - природные комплексы следующего ранга. Внутри материков выделяются физико-географические страны - природные комплексы третьего уровня . Такие, например, как Восточно-Европейская равнина, Уральские горы, Амазонская низменность, пустыня Сахара и другие. Примерами природных комплексов могут служить и всем хорошо известные природные зоны: тундра, тайга, леса умеренного пояса, степи, пустыни и т.д. Наименьшие по размерам природные комплексы (местности, урочища, фауны) занимают ограниченные территории. Это холмистые гряды, отдельные холмы, их склоны; или низменная долина реки и ее отдельные участки: русло, пойма, надпойменные террасы. Интересно, что чем меньше по размерам природный комплекс, тем однороднее его природные условия. Однако и у природных комплексов значительных размеров сохраняется однородность природных компонентов и основных физико-географических процессов. Так, природа Австралии совсем не похожа на природу Северной Америки, Амазонская низменность заметно отличается от прилегающих с запада Анд, Каракумы (пустыни умеренного пояса) опытный географ-исследователь не перепутает с Сахарой (пустыни тропического пояса)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я географическая оболочка нашей планеты состоит из сложной мозаики природных комплексов разного ранга. Природные комплексы, образовавшиеся на суше, сейчас называют природно-территориальными (ПТК); образовавшиеся в океане и другом водоеме (в озере, реке) - природными аквальными (ПАК); природно-антропогенные ландшафты (ПАЛ) созданы хозяйственной деятельностью человека на природ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ая оболочка - самый крупный природный комплек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оболочка - непрерывная и целостная оболочка Земли, включающая в себя в вертикальном разрезе верхнюю часть земной коры (литосферы), нижнюю атмосферу, всю гидросферу и всю биосферу нашей планеты. Что же объединяет, на первый взгляд, разнородные компоненты природной среды в единую материальную систему? Именно в пределах географической оболочки происходит непрерывный обмен веществом и энергией, сложное взаимодействие между указанными компонентными оболочками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географической оболочки до сих пор четко не определены. За верхнюю ее границу ученые принимают обычно озоновый экран в атмосфере, за пределы которого не выходит жизнь на нашей планете. Нижняя граница чаще всего проводится в литосфере на глубинах не более 1000 м. Это верхняя часть земной коры, которая образована под сильным совместным воздействием атмосферы, гидросферы и живых организмов. Вся толща вод Мирового океана обитаема, поэтому если говорить о нижней границе географической оболочки в океане, то ее следует проводить по океаническому дну. В целом географическая оболочка нашей планеты имеет общую мощность около 3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географическая оболочка по объему и территориально совпадает с распространением на Земле живых организмов. Однако единой точки зрения относительно соотношения биосферы и географической оболочки до сих пор нет. Одни ученые считают, что понятия «географическая оболочка» и «биосфера» очень близки, даже тождественны, и указанные термины суть синонимы. Другие же исследователи рассматривают биосферу только как определенную стадию развития географической оболочки. В этом случае в истории развития географической оболочки выделяют три этапа: добиогенный, биогенный и антропогенный (современный). Биосфера, согласно этой точке зрения, соответствует биогенному этапу развития нашей планеты. По мнению третьих, термины «географическая оболочка» и «биосфера» не тождественны, так как отражают разную качественную суть. В понятии «биосфера» основное внимание акцентируется на активной и определяющей роли живого вещества в развитии географической обол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точке зрения отдать предпочтение? Следует иметь в виду, что для географической оболочки характерен ряд специфических особенностей. Она отличается, прежде всего, большим разнообразием вещественного состава и видов энергии, характерных для всех компонентных оболочек - литосферы, атмосферы, гидросферы и биосферы. Через общие (глобальные) круговороты вещества и энергии они объединены в целостную материальную систему. Познать закономерности развития этой единой системы - одна из важнейших задач современной географической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целостность географической оболочки - важнейшая закономерность, на знании которой основывается теория и практика современного рационального природопользования. Учет этой закономерности позволяет предвидеть возможные изменения в природе Земли (изменение одного из компонентов географической оболочки обязательно вызовет изменение других); дать географический прогноз возможных результатов воздействия человека на природу; осуществить географическую экспертизу различных проектов, связанных с хозяйственным использованием тех или иных террит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й оболочке присуща и другая характерная закономерность - ритмичность развития, т.е. повторяемость во времени тех или иных явлений. В природе Земли выявлены ритмы разной продолжительности - суточный и годовой, внутривековые и сверхвековые ритмы. Суточная ритмика, как известно, обусловлена вращением Земли вокруг своей оси. Суточный ритм проявляется в изменениях температуры, давления и влажности воздуха, облачности, силы ветра; в явлениях приливов и отливов в морях и океанах, циркуляции бризов, процессах фотосинтеза у растений, суточных биоритмах животных 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ритмика - результат движения Земли по орбите вокруг Солнца. Это смена времен года, изменения в интенсивности почвообразования и разрушения горных пород, сезонные особенности в развитии растительности и хозяйственной деятельности человека. Интересно, что разные ландшафты планеты обладают различной суточной и годовой ритмикой. Так, годовая ритмика лучше всего выражена в умеренных широтах и очень слабо - в экваториальном поя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ольшой практический интерес представляет изучение и более продолжительных ритмов: 11-12 лет, 22-23 года, 80-90 лет, 1850 лет и более длительных но, к сожалению, они пока еще менее изучены, чем суточные и годовые рит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зоны земного шара, их кратк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й русский ученый В.В. Докучаев еще в конце прошлого столетия обосновал общепланетарный закон географической зональности - закономерное изменение компонентов природы и природных комплексов при движении от экватора к полюсам. Зональность обусловлена в первую очередь неодинаковым (широтным) распределением по поверхности Земли солнечной энергии (радиации), связанным с шарообразной формой нашей планеты, а также разным количеством осадков. В зависимости от широтного соотношения тепла и влаги закону географической зональности подвержены процессы выветривания и экзогенные рельефообразующие процессы; зональный климат, поверхностные воды суши и океана, почвенный покров, растительность и животн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иболее крупные зональные подразделения географической оболочки - географические пояса. Они протягиваются, как правило, в широтном направлении и, по существу, совпадают с климатическими поясами. Географические пояса отличаются друг от друга температурными характеристиками, а также общими особенностями циркуляции атмосферы. На суше выделяются следующие географические поя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ваториальный - общий для северного и южного полушарий;- субэкваториальный, тропический, субтропический и умеренный - в каждом полушарии;- субантарктический и антарктический пояса - в южном полушарии. Аналогичные по названиям пояса выявлены и в Мировом океане. Поясность (зональность) в океане находит свое отражение в изменении от экватора к полюсам свойств поверхностных вод (температуры, солености, прозрачности, интенсивности волнения и других), а также в изменении состава флоры и фау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нутри географических поясов по соотношению тепла и влаги выделяются природные зоны. Названия зон даны по преобладающему в них типу растительности. Например, в субарктическом поясе это зоны тундры и лесотундры; в умеренном - зоны лесов (тайга, смешанные хвойно-широколиственные и широколиственные леса), зоны лесостепей и степей, полупустынь и пусты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краткой характеристике природных зон земного шара на вступительном экзамене рекомендуется рассмотреть основные природные зоны экваториального, субэкваториального, тропического, субтропического, умеренного, субарктического и арктического поясов северного полушария в направлении от экватора к Северному полюсу: зона вечнозеленых лесов (гилей), зона саванн и редколесий, зона тропических пустынь, зона жестколистных вечнозеленых лесов и кустарников (средиземноморская), зона пустынь умеренного пояса, зона широколиственных и хвойно-широколиственных (смешанных) лесов, зона тайги, зона тундры, ледяная зона (зона арктических пусты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арактеристике природных зон необходимо придерживаться следующе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вание природн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ее географическо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ые черты кли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обладающие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т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ивотн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Характер использования природных ресурсов зоны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материал для ответа на указанные вопросы плана абитуриент может собрать по тематическим картам «Атласа учителя», который обязателен в списке пособий и карт на вступительном экзамене по географии в КГУ. Это не только не возбраняется, но и требуется «Общими указаниями» к типовым программам вступительных экзаменов по географии в вузы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характеристика природных зон не должна быть «шаблонной». Следует иметь в виду, что в связи с неоднородностью рельефа и земной поверхности, близостью и удаленностью от океана (а следовательно, и неоднородностью увлажнения) природные зоны различных регионов материков не всегда имеют широтное простирание. Иногда они имеют почти меридиональное направление, например, на атлантическом побережье Северной Америки, тихоокеанском побережье Евразии и др. местах. Неоднородны и природные зоны, протягивающиеся широтно через весь материк. Обычно они подразделяются на три отрезка, соответствующих центральному внутриконтинентальному и двум приокеаническим секторам. Широтная, или горизонтальная, зональность лучше всего выражена на больших по площади равнинах, например таких, как Восточно-Европейская или Западно-Сибир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горных районах Земли широтная зональность уступает место высотной поясности ландшафтов закономерной смене природных компонентов и природных комплексов с подъемом в горы от их подножий к вершинам. Она обусловлена изменением климата с высотой: С на каждые 100 м подъема и увеличением количества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понижением температуры на 0,6 осадков до определенной высоты (до 2-3 км). Смена поясов в горах происходит в той же последовательности, что и на равнинах при движении от экватора к полюсам. Однако в горах есть особый пояс субальпийских и альпийских лугов, которого нет на равнинах. Количество высотных поясов зависит от высоты гор и особенностей их географического положения. Чем выше горы и чем ближе они расположены к экватору, тем богаче у них спектр (набор) высотных поясов. Спектр высотных поясов в горах определяется также местоположением горной системы относительно океана. В горах, находящихся вблизи океана, преобладает набор из лесных поясов; во внутриконтинентальных (аридных) секторах материков характерны безлесые высотные пояс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иродный комплекс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часть экосистемы со сложившимися взаимосвязями между различными ее компонентами, ограниченная естественными природными границами: водоразделами, общей для данной территории первой от поверхности регионально распространенной толщей слабопроницаемых пород (водоупором) и приземным слоем атмосферы. Природные комплексы, приуроченные к крупным водным артериям, подразделяются на более мелкие, относящиеся к притокам различных порядков. Соответственно, выделяются природные комплексы первого, второго, третьего и т.д. порядков. В ненарушенных условиях два соседних природных комплекса могут быть практически полностью идентичны, однако при проявлении техногенных воздействий любые изменения компонентов экосистемы будут сказываться в первую очередь в пределах того природного комплекса, где находится источник возмущения. В условиях городских агломераций природные комплексы являются базовыми элементами, формирующими природную составляющую природно-техногенной геосистемы</w:t>
      </w:r>
      <w:bookmarkStart w:id="0" w:name="_ftnref1"/>
      <w:bookmarkEnd w:id="0"/>
      <w:r>
        <w:rPr>
          <w:sz w:val="28"/>
          <w:szCs w:val="28"/>
        </w:rPr>
        <w:t>. Выбор порядка природного комплекса, рассматриваемого в каждом конкретном случае, зависит в первую очередь от масштаба работ. В частности, для г. Москвы при проведении мелкомасштабных работ (1:50000 и мельче) целесообразно выделять природные комплексы, приуроченные к притокам первого порядка р. Москвы (Сетуни, Яузы, Сходни и т.д.) Более детальные исследования требуют рассмотрения в качестве "базовых" природных комплексов более мелких порядков. Для работ, выполняемых в масштабе 1:10000, оптимально рассматривать природные комплексы, приуроченные к притокам второго, третьего и (в отдельных случаях) четвертого порядк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Территории природного комплекс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участки земной поверхности, оконтуренные градостроительными границами, в пределах которых сохранены в относительно ненарушенных условиях или частично восстановлены зеленые насаждения. В г. Москве к территориям природного комплекса относятся: городские и пригородные леса и лесопарки, парки, озелененные территории различного назначения, водные поверхности и долины ре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понятия “</w:t>
      </w:r>
      <w:r>
        <w:rPr>
          <w:iCs/>
          <w:sz w:val="28"/>
          <w:szCs w:val="28"/>
        </w:rPr>
        <w:t>природный комплекс</w:t>
      </w:r>
      <w:r>
        <w:rPr>
          <w:sz w:val="28"/>
          <w:szCs w:val="28"/>
        </w:rPr>
        <w:t>” и “</w:t>
      </w:r>
      <w:r>
        <w:rPr>
          <w:iCs/>
          <w:sz w:val="28"/>
          <w:szCs w:val="28"/>
        </w:rPr>
        <w:t>территории природного комплекса</w:t>
      </w:r>
      <w:r>
        <w:rPr>
          <w:sz w:val="28"/>
          <w:szCs w:val="28"/>
        </w:rPr>
        <w:t xml:space="preserve">”: </w:t>
      </w:r>
      <w:r>
        <w:rPr>
          <w:b/>
          <w:bCs/>
          <w:sz w:val="28"/>
          <w:szCs w:val="28"/>
          <w:u w:val="single"/>
        </w:rPr>
        <w:t>природный комплекс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естественнонаучное понятие, единичный элемент экосистемы, тогда как </w:t>
      </w:r>
      <w:r>
        <w:rPr>
          <w:b/>
          <w:bCs/>
          <w:sz w:val="28"/>
          <w:szCs w:val="28"/>
          <w:u w:val="single"/>
        </w:rPr>
        <w:t xml:space="preserve">территория природного комплекса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градостроительное понятие, определяющее назначение и статус отдельных территорий в пределах г. Москв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ение о природно-территориальном комплексе, географическом ландшафте</w:t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андр Гумбольт указывал, что “природа есть единство во множестве, соединение разнообразного через форму и смешение, есть понятие естественных вещей и естественных сил как понятие живого целого”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Н. Краснов в 1895 г. сформировал идею о “географических сочетаниях явлений” или “географических комплексах”, которыми должно заниматься частное землеведе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знанными родоначальниками отечественного ландшафтоведения являются В.В. Докучаев и Л.С. Бер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бурно ландшафтоведение стало развиваться в 1960-х годах в связи с запросами практики, развитием земледелия и лесоводства, инвентаризацией земель. вопросам ландшафтоведения посвящали свои статьи и книги академики С.В. Калесник, В.Б. Сочава, И.П. Герасимов, а также физико-географы и ландшафтоведы Н.А. Солнцев, А.Г. Исаченко, Д.Л. Ардманд, и друг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 К.Г. Рамана, Э.Г. Коломыйца, В.Н. Солнцева была разработана концепция полиструктурности ландшафтного простран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жнейшим направлениям современного ландшафтоведения относится антропогенное, в котором человек и результаты его хозяйственной деятельности рассматривают не только как внешний фактор, нарушающий ландшафт, а как равноправный компонент ПТК или природно-антропогенного ландшаф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оретической базе ландшафтоведения формируются новые междисциплинарные направления, имеющие существенное интеграционное значение для всей географии (экологическая география, историческая география ландшафтов и др.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иродно-территориальный комплекс. Группы ТПК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Природно-территориальный комплекс</w:t>
      </w:r>
      <w:r>
        <w:rPr>
          <w:sz w:val="28"/>
          <w:szCs w:val="28"/>
        </w:rPr>
        <w:t xml:space="preserve"> (природная геосистема, географический комплекс, природный ландшафт), закономерное пространственное сочетание природных компонентов, образующих целостные системы разных уровней ( от географической оболочки до фации); одно из основных понятий физической географ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отдельными природными территориальными комплексами и их компонентами осуществляется обмен веществами и энерги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Группы природно-территориальных комплексов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обальные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гиональные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окальны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К глобальны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ТК относится географическая оболочка (некоторые географы относят материки, океаны и физико-географические пояс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iCs/>
          <w:sz w:val="28"/>
          <w:szCs w:val="28"/>
        </w:rPr>
        <w:t>региональным</w:t>
      </w:r>
      <w:r>
        <w:rPr>
          <w:sz w:val="28"/>
          <w:szCs w:val="28"/>
        </w:rPr>
        <w:t xml:space="preserve"> – физико-географические страны, области и другие азональные образования, а также зональные – физико-географические пояса, зоны и подзо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Локаль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ТК, как, правило, приурочены к мезо- и микроформам рельефа (оврагам, балкам, речным долинам и др.) или к их элементам (склонам, вершинам и др.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истематика природно-территориальных комплексов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вариант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зико-географическое районирова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зико-географическая стран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изико-географическая облас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изико-географический райо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ом работ по </w:t>
      </w:r>
      <w:r>
        <w:rPr>
          <w:b/>
          <w:bCs/>
          <w:iCs/>
          <w:sz w:val="28"/>
          <w:szCs w:val="28"/>
        </w:rPr>
        <w:t>физико-географическому районированию</w:t>
      </w:r>
      <w:r>
        <w:rPr>
          <w:sz w:val="28"/>
          <w:szCs w:val="28"/>
        </w:rPr>
        <w:t xml:space="preserve"> является карта СССР в масштабе 1:8000000, а затем ландшафтная в масштабе 1:4000000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iCs/>
          <w:sz w:val="28"/>
          <w:szCs w:val="28"/>
        </w:rPr>
        <w:t>физико-географической страной</w:t>
      </w:r>
      <w:r>
        <w:rPr>
          <w:sz w:val="28"/>
          <w:szCs w:val="28"/>
        </w:rPr>
        <w:t xml:space="preserve"> понимается часть материка, сформировавшаяся на основе крупной тектонической структуры (шита, плиты, платформы, складчатой области) и общности тектонического режима в неоген-четвертичное время, отличающаяся определенным единством рельефа (равнины, плато плит, возвышенности щитов, горы и нагорья), микроклимата и своей структурой горизонтальной зональности и высотной поясности. Примеры: Русская равнина, Уральская горная страна, Сахара, Фенноскандия. На картах физико-географического районирования материков обычно выделяют 65-75, иногда и больше природных комплекс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Физико-географическая область</w:t>
      </w:r>
      <w:r>
        <w:rPr>
          <w:sz w:val="28"/>
          <w:szCs w:val="28"/>
        </w:rPr>
        <w:t xml:space="preserve"> – часть физико-географической страны, обособившаяся главным образом, за неоген-четвертичное время под влиянием тектонических движений, морских трансгрессий, материковых оледенений, с однотипным рельефом, климатом и своеобразным проявлением горизонтальной зональности и высотной поясности. Примеры: Мещерская низменность, Среднерусская возвышенность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вариант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Типологическая классификация</w:t>
      </w:r>
      <w:r>
        <w:rPr>
          <w:sz w:val="28"/>
          <w:szCs w:val="28"/>
        </w:rPr>
        <w:t>. Определение ПТК по сходств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лассы природных комплексов (горные и равнинные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ипы (по зональному критерию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оды и виды (по характеру растительности и некоторым другим признакам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>Вывод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iCs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физико-географическое районирование и типологическую классификацию ПТК, можно заметить, что в системе физико-географического районирования, чем выше ранг ПТК, тем он уникальнее, при типологической же классификации наоборот, чем выше ранг, тем меньше выражена его индивидуальност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1:00Z</dcterms:created>
  <dc:creator>mari</dc:creator>
  <dc:description/>
  <cp:keywords/>
  <dc:language>en-US</dc:language>
  <cp:lastModifiedBy>SYSTEM</cp:lastModifiedBy>
  <dcterms:modified xsi:type="dcterms:W3CDTF">2011-09-25T02:11:00Z</dcterms:modified>
  <cp:revision>2</cp:revision>
  <dc:subject/>
  <dc:title>Понятие о природном комплексе</dc:title>
</cp:coreProperties>
</file>