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дисциплине «Экономическая география»</w:t>
      </w:r>
    </w:p>
    <w:p>
      <w:pPr>
        <w:pStyle w:val="Style19"/>
        <w:ind w:firstLine="709"/>
        <w:jc w:val="center"/>
        <w:rPr/>
      </w:pPr>
      <w:r>
        <w:rPr>
          <w:b/>
        </w:rPr>
        <w:t>по теме: «Рекреационный потенциал горной зоны Российской Федерации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Рекреационная оценка горных областе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Рекреационный потенциал Красной Поляны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сия обладает богатейшими туристскими ресурсами, которые в настоящее время используются не в полной мере. Особенно ощущается отставание в развитии центров горнолыжного спорта. Тогда как многие физиологи спорта и туризма отмечают, что горы – наиболее эффективный метод в плане снятия стрессов и усталости от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данной работы – описать рекреационные ресурсы горных областей России. На основании цели поставлены следующие задач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географическое положение, рельеф и климатические условия горных областей Росс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ить основные рекреационные горные зоны Российской Федерации и охарактеризовать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остоит из введения, двух глав и заключения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креационная оценка горных областе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ы полны разнообразия: своеобразное геологическое строение, неоднородность рельефа, климатические условия, величественные снежные вершины, целебный горный воздух. Горная среда тренирует и закаливает организм человека, стимулирует кроветворение, активизирует системы, участвующие в транспортировке крови, благоприятно сказывается на кислотно-щелочном обмене, а иногда и на нервной системе. С акклиматизацией к горным условиям повышается общая устойчивость организма к любым неблагоприятным влияниям окружающей среды (к действию ядов, ожогов). Отмечено усиление способности к заживлению 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ньшение атмосферного и следовательно парциального давления кислорода при постепенной, особенно ступенчатой акклиматизации, тренирует сосудистую систему, что важно для активного отдыха и спортивной зака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ющий по мере роста приход солнечной радиации, а так же поступление ультрафиолетовой радиации в умеренных количествах полезно для здоровья. Они помогают легче переносить пониженные (по сравнению с равниной) температуры и позволяют загорать весной, осенью и даже зимой при отдыхе, на прогулках и лыжных прогулках. В горах, на значительных высотах, сильно уменьшается общая и бактериальная загрязненность воздуха. Отмечается также увеличение ионизации воздуха. В существующих горных курортах, возможность организации горнолыжного спорта и бальнеологического комплекса с использованием минеральных источников, увеличивает их рекреационную цен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ые воды подразделяются на несколько груп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) минеральные воды, действие которых определяется ионным составом и минерализацие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углекисл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) сероводородные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чебные грязи – торфяные, сапропелевые и другие, так же как и минеральные воды, обладают оздоровительным действ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ссии горные области существуют на Кавказе (Северо-Кавказский рекреационный район), а также на Алтае (Обско-Алтайский рекреационный район) и в Красноярском крае (Енисейско-Саянский рекреационный район). В отношении последних двух районов используется только местный рекреационный потенци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м фактором, определяющим наряду с рельефом все остальные физико-географические особенности района, является климат. Так общий характер климата Северокавказских горных областей определяет его географическое положение, рядом с Черным морем, наличием высокогорных хребтов, защищающих эту территорию от свободного воздействия холодных воздушных масс Арктики. Характер циркуляции атмосферы определяет значительные колебания температуры воздуха, особенно в холодный период года, сравнительно мягкую зиму и теплое лето. Очень важная роль в генезисе климата данного района принадлежит мазорельефу: долины, ущелья видоизменяют циркуляцию воздушных масс внутри горной системы и создают местную циркуляцию (горно-долинные ветра, фены). Район характеризуется высокой долей ультрафиолетового излучения и большой годовой продолжительностью солнечного сияния (1777 часов). Горные склоны различной экспозиции и крутизны получают разное количество тепла (преимущественно южные). В течение года преобладают ветры северного направления, в зимний период к ним подключаются ветры северо-восточного на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ая влажность воздуха составляет 79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има здесь снежная и слабоморозная. Среднемесячная температура наиболее холодного месяца января составляет 0,5–1 градус Цельсия; на высоте 1000 м над уровнем моря – 1,5–2,5 градусов Цельсия, а на высоте 1500– 2000 м – 3,5–5,5 градусов Цельсия. Безморозный период в горах Северного Кавказа 207 дней (с 8 апреля по 2 ноября). В течение трех зимних месяцев температура днем выше 0, ночью от 5 до 10 мороза. Лето теплое, среднемесячная температура воздуха в августе – плюс 19,4 градуса Цельс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ющийся по мере роста приход солнечной радиации, а также поступление ультрафиолетовой радиации в умеренных количествах полезны для здоровья. Они помогают легче переносить высокие (по сравнению с равнинной) температуры и позволяют загорать весной, осенью и даже зимой при отдыхе, на прогулках и лыжных тренировках. В горах, на значительных высотах, сильно уменьшается общая и бактериальная загрязненность возду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ими климатическими достоинствами горные области Северного Кавказа не уступают лучшим курортам Италии и Швейцарии. Не только на всю страну, но и на весь мир славятся такие горные курорты, как Теберда, Домбай, Красная Поляна. Последний курорт уникален тем, что единственный из европейских горнолыжных курортов находится в непосредственной близости от моря. Про него я и расскажу поподробнее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28"/>
        </w:rPr>
        <w:t>2. Рекреационный потенциал Красной Поля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сная Поляна, являясь горным курортом, относится к сочинскому рекреационному району. Небольшой поселок Красная Поляна и весь район примыкающий к нему и носящий название краснополянский горный район, расположен в пределах среднегорий и высокогорий Южного склона Западного Кавказ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снополянский горный район – один из красивейших уголков Западного Кавказа. Природа щедро наградила этот край. Не случайно Красная Поляна ежегодно привлекает к себе многочисленных турис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креационная ценность Красной Поляны известна давно. В 1868 году профессоры Войков и Постерницкий после обследования рекомендовали организовать здесь горноклиматический курорт. Однако отсутствие современной дороги долгое время сдерживало освоение этого район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чинается он от истоков р. Мзымта (Кардывачский горный узел) и заканчивается в нижнем течении р. Мзымты у села Монастырь. Район охватывает территории более 50 км в длину и шириной до 5 км. В административном отношении Красная Поляна входит в состав Адлерского района курорта Б. Соч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елковый совет Красной Поляны объединяет соседние небольшие села: Эсто-Садок, Медовеевка, Чвежипсе, Кепш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тоже время Красная Поляна удобно расположена относительно густонаселенных районов Европейской части России, находясь в пределах 40 –120 минут доступности от аэропорта, морского порта и железнодорожного вокзала и является перспективным районом для развития горнолыжного комплекс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раснополянский горный район расположен у подножья Южного склона Главного Кавказского хребта на высоте 550–600 м над уровнем моря и выше. Сам поселок Красная Поляна, окруженный со всех сторон высокими горными хребтами: с севера скалистой грядой Ачишхо (2391 м), с южной стороны мощным массивом Аибги (2462 м) и с востока и северо-востока горами Чугуш (3238 м), Псеашха (3251 м) и Аишхо (2442 м), занимает обширную террасу, которая представляет собой слегка наклонную площадь в виде треугольника, заключенного между Мзымтой и ее притоками Бешенкой и ручьем Мельничным. Поселок занял привольное «озеровидное» расширение мзымтинской долины, как раз там, где река резко меняет курс. Пологосводчатая выпуклость дна долины позволяет поселку не знать ни грязи, ни сырости; дождевая вода быстро скатывается, а сырой воздух льнет лишь к самой воде Мзымт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селок не зажат горами в щель, а гордо высится на щитообразном фундаменте. В ледниковую эпоху эта местность находилась под нижней оконечностью мощного ледника. Следы отступившего ледника встречаются повсюду в виде громадных, беспорядочно разбросанных валунов, шрамов и борозд на камнях и скалах гор, окружающих долину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высокогорной области краснополянского горного района характерен альпийский тип рельефа с острыми скальными вершина и гребня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дачная орография района Красной Поляны объясняет климатические условия, позволяющие создать здесь горноклиматический курорт. Эстетическая ценность территории – мощные горные хребты вокруг поселка с приуроченными к ним элементами географической среды – ледниками, водопадами, озерами и глубокими каньон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скорость ветра в зимний период составляет 1,4 м/с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месячные и годовые скорости ветра 1,8 м/с в Красной Поляне, на горе Ачишхо 2,3 м/с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Характерно небольшое число дней с сильным ветром в Красной Поляне – 2 дня, на горе Ачишхо – 18 дней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свойством рельефа как рекреационного ресурса в зимний сезон является возможность кататься на горных лыжах и сноуборде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точки зрения развития горнолыжного спорта северные склоны хребта г. Аибга получили высокую оценку как отечественных, так и зарубежных специалис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ельеф здесь очень интересный и вместе с тем трудный. Он удовлетворяет мировым стандартам и позволяет проводить международные горнолыжные соревнования. Особенно благоприятными являются склоны в районе Энгельмановой Поляны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иболее древними породами в бассейне реки Мзымта являются метаморфизированные сланцы, гнейсы, граниты, развитые в зоне Главного Кавказского Хребта. Геологическое строение массивов Ачишхо, Чугуш – широкое развитие глинистых сланцев нижней юры, содержащих покровы кварцевых парфиров и мелкие межпластовые интрузии порфиритов. Сменяющая мощная толща черных сланцев отнесена к образованию триаса – юры, а находящиеся с ними в тектоническом контакте туфы и туфиты – к образованию юры – мел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раснополянском горном районе широкое развитие имеют вулканогенные породы четвертичного возраста, с которыми связаны многочисленные естественные выходы углекислых вод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ажным фактором организации и развития горно-климатического курорта в краснополянском горном районе является его близость к курорту Большие Сочи. «Красная Поляна» могла бы разгружать побережье в летний период, в то же время за счет экскурсантов с побережья приток рекреантов в район был бы более сбалансированный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рекреационной деятельности в Красной Поляне являются: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уристско-экскурсионное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нолыжный спорт;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урортная деятельность на основе минеральных источников и климатических фактор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Красной Поляне возможно создать спортивные сооружения, обеспечивающие высококачественную круглогодичную подготовку по горнолыжном видам спорта, в том числе и сноуборд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ую возможность обеспечат горнолыжные трассы с канатно-кресельными дорогами и трамплинами высокого качеств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личие этих сооружений привлечет внимание туристов, лыжников и отдыхающих не только в летнее или зимнее время, но и в самые нерентабельные месяцы (апрель-май, октябрь-ноябрь)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инфраструктура рассчитана и на прием экскурсантов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 район Красной Поляны благоприятен для тренирующихся видов рекреационной деятельности таких как: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но-спортивный туризм;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пинизм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алолазание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ый туризм,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ые экскурсии в горной част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имние виды отдыха и горнолыжный спорт благоприятны с середины ноября до середины мая (180 дней в году)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ахождение на курорте благоприятно сказывается на лечении многих заболеваний верхних дыхательных путей и неврозов. Это место для оздоровления, восстановления сил. Важное биологическое значение имеет большая продолжительность периода с комфортными и субкомфортными погодами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метной статьей расходов рекреантов, приносящий значительную прибыль, являются занятия горнолыжным спортом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обый интерес для горнолыжного спорта представляют Энгельмановы поляны, Турьи горы и хр. Аишхо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уммарная единовременная емкость склонов ориентировочно составляет 4200 горнолыжников, в том числе склоны северной экспозиции – 1800 человек, а южной – 2400 человек. Для организации катания необходима прокладка горнолыжных трасс общей протяженностью около 43 км. Площадь необходимая для их прокладки составит 430 г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иентировочная потребность в канатных дорогах составит около 37 км, канатно-буксировочных 23 км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ресурсы горных областей обладают рядом специфических особенностей. Их значительная часть практически неисчерпаема. Отличительной чертой горных областей России является неповторимая красота ландшафтов, внутреннее и внешнее разнообразие, яркая флора и фауна.</w:t>
      </w:r>
    </w:p>
    <w:p>
      <w:pPr>
        <w:pStyle w:val="Style18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Горные области способствуют развитию спортивного туризма: альпинизма, горнолыжного спорта, сноуборда, горно-спортивного туризма. В данных районах возможно также развитие познавательного туризма и санаторного лечения – поскольку регион богат источниками и минеральными водами.</w:t>
      </w:r>
    </w:p>
    <w:p>
      <w:pPr>
        <w:pStyle w:val="Style18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обладает рядом уникальных горных курортов. Особо в этом ряду выделяется Красная Поляна, расположенная в районе Большого Сочи в непосредственной близости от Черного моря.</w:t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Style18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iCs/>
          <w:sz w:val="28"/>
          <w:szCs w:val="28"/>
        </w:rPr>
        <w:t xml:space="preserve">Квартальнов В.А. </w:t>
      </w:r>
      <w:r>
        <w:rPr>
          <w:sz w:val="28"/>
          <w:szCs w:val="28"/>
        </w:rPr>
        <w:t xml:space="preserve">Туризм. М.: Финансы и статистика, </w:t>
      </w:r>
      <w:r>
        <w:rPr>
          <w:iCs/>
          <w:sz w:val="28"/>
          <w:szCs w:val="28"/>
        </w:rPr>
        <w:t>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Краткая географическая энциклопедия, М.: Сов. Энциклопедия, 195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Николаенко Д.В. </w:t>
      </w:r>
      <w:r>
        <w:rPr>
          <w:sz w:val="28"/>
          <w:szCs w:val="28"/>
        </w:rPr>
        <w:t>Рекреационное ресурсоведение. Учебное пособие. М.: ВЛАДОС, 200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Сватков М.Н. </w:t>
      </w:r>
      <w:r>
        <w:rPr>
          <w:sz w:val="28"/>
          <w:szCs w:val="28"/>
        </w:rPr>
        <w:t>и др. Туристские ресурсы СССР // Известия ВГО, 1981. №13. Вып. 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iCs/>
          <w:sz w:val="28"/>
          <w:szCs w:val="28"/>
        </w:rPr>
        <w:t xml:space="preserve">Храбовченко В.В. </w:t>
      </w:r>
      <w:r>
        <w:rPr>
          <w:sz w:val="28"/>
          <w:szCs w:val="28"/>
        </w:rPr>
        <w:t>Экологический туризм. Учебно-методическое пособие. М.: Финансы и статистика, 20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rPr/>
      </w:pPr>
      <w:r>
        <w:rPr>
          <w:sz w:val="28"/>
          <w:szCs w:val="28"/>
        </w:rPr>
        <w:t>Экологический туризм. Учебно-методическое пособие, М.: Финансы и статистика, 2002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СтильПП Знак"/>
    <w:qFormat/>
    <w:rPr>
      <w:rFonts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ПП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60"/>
      <w:ind w:firstLine="851"/>
      <w:jc w:val="both"/>
    </w:pPr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3:00Z</dcterms:created>
  <dc:creator>Чакински</dc:creator>
  <dc:description/>
  <cp:keywords/>
  <dc:language>en-US</dc:language>
  <cp:lastModifiedBy>SYSTEM</cp:lastModifiedBy>
  <dcterms:modified xsi:type="dcterms:W3CDTF">2011-09-25T02:13:00Z</dcterms:modified>
  <cp:revision>2</cp:revision>
  <dc:subject/>
  <dc:title>1</dc:title>
</cp:coreProperties>
</file>