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дисциплине «Экономическая география»</w:t>
      </w:r>
    </w:p>
    <w:p>
      <w:pPr>
        <w:pStyle w:val="Style18"/>
        <w:ind w:firstLine="709"/>
        <w:jc w:val="center"/>
        <w:rPr>
          <w:b/>
          <w:b/>
        </w:rPr>
      </w:pPr>
      <w:r>
        <w:rPr>
          <w:b/>
        </w:rPr>
        <w:t>по теме: «Рекреационный потенциал Байкальской зоны»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08"/>
          <w:tab w:val="right" w:pos="9061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061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Географическое положение Прибайкальского рекреационного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 </w:t>
      </w:r>
      <w:r>
        <w:rPr>
          <w:rStyle w:val="InternetLink"/>
          <w:sz w:val="28"/>
          <w:szCs w:val="28"/>
          <w:lang w:val="en-US" w:eastAsia="en-US"/>
        </w:rPr>
        <w:t>района</w:t>
      </w:r>
    </w:p>
    <w:p>
      <w:pPr>
        <w:pStyle w:val="Contents1"/>
        <w:tabs>
          <w:tab w:val="clear" w:pos="708"/>
          <w:tab w:val="right" w:pos="9061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Действие основных факторов развития туризма в Прибайкальском рекреационном районе</w:t>
      </w:r>
    </w:p>
    <w:p>
      <w:pPr>
        <w:pStyle w:val="Contents1"/>
        <w:tabs>
          <w:tab w:val="clear" w:pos="708"/>
          <w:tab w:val="right" w:pos="9061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Характеристика рекреационного потенциала, степень развития туристской инфраструктуры и материальной базы туризма в Прибайкальском рекреационном районе</w:t>
      </w:r>
    </w:p>
    <w:p>
      <w:pPr>
        <w:pStyle w:val="Contents1"/>
        <w:tabs>
          <w:tab w:val="clear" w:pos="708"/>
          <w:tab w:val="right" w:pos="9061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. Функциональная структура туризма и доминирующие направления района</w:t>
      </w:r>
    </w:p>
    <w:p>
      <w:pPr>
        <w:pStyle w:val="Contents1"/>
        <w:tabs>
          <w:tab w:val="clear" w:pos="708"/>
          <w:tab w:val="right" w:pos="9061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5. Проблемы и перспективы рекреационного освоения Прибайкальского рекреационного района</w:t>
      </w:r>
    </w:p>
    <w:p>
      <w:pPr>
        <w:pStyle w:val="Contents1"/>
        <w:tabs>
          <w:tab w:val="clear" w:pos="708"/>
          <w:tab w:val="right" w:pos="9061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061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я работа посвящена Прибайкальскому рекреационному району. Прибайкальский рекреационный район единственный в своем роде. Расположенное на его территории озеро Байкал по климатическим условиям, ветрам и течениям, флоре и фауне не имеет аналогов в мире. «Славное море, священный Байкал», – поется в известной народной песне. Байкал является самым глубоким озером в мире. На территории Прибайкальского рекреационного района существует много национальных парков, заповедников и заказни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боте рассматривается географическое положение Прибайкальской рекреационной зоны, ее рекреационные возможности, состояние туристической инфраструктуры, а также пути ее развития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b/>
          <w:sz w:val="28"/>
          <w:szCs w:val="28"/>
        </w:rPr>
        <w:t>1. Географическое положение Прибайкальского рекреационного райо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айкальский рекреационный район относится к одному из четырех рекреационных районов Сибири. К Прибайкальскому рекреационному району относится Бурятия, а также южные части Иркутской и Читинской области. Географически район расположен в Восточной Сибири. Район граничит с Монголией, Эвенкийским Автономным Округом, Амурской областью. Расположен район на территории Среднесибирского плоскогор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территории района протекает наибольшая по протяженности река России – Лена, другими крупнейшими водными артериями района являются Ангара и Селен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упнейший город на территории района – Иркутск. Другие крупные региональные центры – Чита и Улан-Удэ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b/>
          <w:sz w:val="28"/>
          <w:szCs w:val="28"/>
        </w:rPr>
        <w:t>2. Действие основных факторов развития туризма в Прибайкальском рекреационном район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байкальский рекреационный район входит в группу районов со слабой степенью освоения рекреационных ресурсов. Рекреационными ресурсами района пользуется, в основном местные жители. При этом исследуемый район располагает большими рекреационными ресурса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b/>
          <w:sz w:val="28"/>
          <w:szCs w:val="28"/>
        </w:rPr>
        <w:t>3. Характеристика рекреационного потенциала, степень развития туристской инфраструктуры и материальной базы туризма в Прибайкальском рекреационном район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байкальский рекреационный район является одним из самых богатейших по природным ресурсам регионов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сказе о рекреационном потенциале района в первую очередь необходимо остановиться на озере Байк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форме рождающегося полумесяца Байкал вытянулся с юго-запада на северо-восток между 55°47' и 51°28' северной широты и 103°43' и 109°58' восточной долготы. Длина озера 636 км., наибольшая ширина в центральной части 81 км, минимальная ширина напротив дельты Селенги – 27 км. Расположен Байкал на высоте 455 м над уровнем моря. Длина береговой линии около 2000 км. Более половины длины береговой линии озера Байкал находится под охра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ь водного зеркала, определенная при урезе воды 454 м над уровнем моря, 31470 квадратных километров. Максимальная глубина озера 1637 м, средняя глубина – 730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Байкал впадает 336 постоянных рек и ручьев, при этом половину объема воды, поступающей в озеро, приносит Селенга. Из Байкала вытекает единственная река – Ангара. Впрочем, вопрос о количестве рек, впадающих в Байкал, довольно спорный, скорее всего их меньше, чем 336. Несомненно то, что Байкал – самое глубокое озеро в мире, ближайший претендент на это звание, африканское озеро Таньганьика, отстает на целых 200 метров. На Байкале 30 островов. Самый крупный – остров Ольх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читается, что Байкал возник в результате действия тектонических сил. Тектонические процессы идут и в настоящее время, что проявляется в повышенной сейсмичности Прибайкалья. Если допустить, что возраст Байкала действительно несколько десятков миллионов лет, то это самое древнее озеро на Зем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йкальская вода уникальна и удивительна, как сам Байкал. Она необыкновенно прозрачна, чиста и насыщена кислородом. В не столь уж и древние времена она считалась целебной, с ее помощью лечили болезни. Весной прозрачность байкальской воды, измеренная с помощью диска Секки (белый диск диаметром 30 см), составляет 40 м (для сравнения, в Саргассовом море, которое считается эталоном прозрачности, эта величина равна 65 м). Такая высокая прозрачность объясняется тем, что байкальская вода, благодаря деятельности живых организмов, в ней обитающих, очень слабо минерализована и близка к дистиллирован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 воды в Байкале около 23 тысяч кубических километров, что составляет 20% мировых и 90% российских запасов пресной воды. Ежегодно экосистема Байкала воспроизводит около 60 кубических километров прозрачной, насыщенной кислородом 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лимат в Восточной Сибири резко континентальный, но огромная масса воды, содержащейся в Байкале, и его горное окружение создают необыкновенный микроклимат. Байкал работает как большой термостабилизатор – зимой на Байкале теплее, а летом немного прохладнее, чем, например, в Иркутске, находящемся на расстоянии 70 км от озера. Разница температур обычно составляет около 10 градусов. Значительный вклад в этот эффект дают леса, произрастающие почти на всем побережье Байк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Байкала не сводится только к регулированию температурного режима. Из-за того, что испарение холодной воды с поверхности озера очень незначительно, облака над Байкалом образовываться не могут. Кроме того, воздушные массы, приносящие облака с суши, при переваливании прибрежных гор нагреваются, и облака рассеиваются. В результате большую часть времени над Байкалом небо чистое. Об этом говорят и цифры: число часов солнечного сияния в районе острова Ольхон – 2277 часов (для сравнения – на Рижском взморье 1839, в Абастумани (Кавказ) – 199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Байкале водится более 2600 видов и разновидностей животных и более 1000 видов растительных организмов. Время от времени открывают новые виды. Есть основания полагать, что в настоящее время науке известны только 70-80% видов живых организмов, населяющих воды Байк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зере насчитывается 58 видов рыб. Наиболее известные – омуль, сиг, хариус, таймень, осетр, голомянка, ленок. На побережье Байкала произрастает около 2000 видов растений. На берегах гнездится 200 видов птиц. В Байкале встречается уникальное, типично морское млекопитающее – байкальская нерпа. Предполагается, что она попала в Байкал из Ледовитого океана в ледниковый период по Енисею и Ангаре. В настоящее время в озере насчитывается несколько десятков тысяч нер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родоохранные организации в бассейне озера Байкал представлены заповедниками, национальными парками и заказн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посредственно на побережье Байкала находится </w:t>
      </w:r>
      <w:r>
        <w:rPr>
          <w:bCs/>
          <w:sz w:val="28"/>
          <w:szCs w:val="28"/>
        </w:rPr>
        <w:t>три заповедник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гузински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ргузинский государственный природный биосферный заповедник – один из старейших заповедников России. Создавался с целью восстановления и сохранения популяции соболя. Включает в себя собственно заповедник (263146 га) и биосферный полигон (111176 г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верная граница Баргузинского заповедника проходит по водоразделу рек Шегнанда и Иринда, южная – по гребню водораздела левого берега реки Шумилихи, восточная – по водоразделу главного Баргузинского хребта, западная – по акватории озера Байкал на удалении 3 км от береговой линии. Протяженность Баргузинского заповедника вдоль береговой линии Байкала около 100 к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йкало-Ленски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мый крупный и самый молодой заповедник Байкала. С севера территория Байкало-Ленского заповедника ограничена мысом Елохин, с юга – рекой Хейрем. Протяженность береговой линии заповедника от мыса Елохин до реки Хейрем – 110 км. Но не вся береговая линия на этом участке относится к заповедной – участок длиной 24 км к югу от мыса Северный Кедровый не является территорией Байкало-Ленского заповедн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йкальски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йкальский заповедник – единственный из заповедников на берегах Байкала, не имеющий непосредственного выхода на берег озера, – северная граница заповедника образована рукотворными преградами – шоссейной и железной дорогами, проложенными вблизи берега Байкала. Восточная граница Байкальского заповедника проходит по долине реки Левая Мишиха, западная – по долине реки Выдриная. Протяженность заповедника вдоль береговой линии Байкала около 60 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поведник создавался с целью сохранения уникальной природы хребта Хамар-Дабан, теперь в нем вынуждены изучать влияние воздушных выбросов Байкальского целлюлозно-бумажного комбината на заповедные леса. По периметру Байкальский заповедник окружен охранной зоной общей площадью 34788 га, шириной от 0.5 до 4 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поведнике действует Музей Прир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ва национальных парк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айкальски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байкальский парк охватывает 450 км побережья Байкала от южной оконечности озера до реки Хейрем – южной границы Байкало-Ленского заповедника. К территории национального парка относятся также остров Ольхон и все острова Малого Мор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айкальски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байкальский парк находится на восточном побережье озера Байкал, примыкая с юга к территории Баргузинского заповедника. Южная граница Забайкальского парка – река Баргузин (сама река к парку не относится). Парк создавался с целью охраны природы Забайкалья, лежбищ байкальской нерпы на Ушканьих островах и водоплавающих птиц на озере Арангату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тяженность Забайкальского национального парка вдоль береговой линии Байкала около 240 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</w:t>
      </w:r>
      <w:r>
        <w:rPr>
          <w:bCs/>
          <w:sz w:val="28"/>
          <w:szCs w:val="28"/>
        </w:rPr>
        <w:t>шесть заказников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Фролихински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абански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байкальски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тепнодворецки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ерхнеангарски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Энхэлукск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 озера Байкал можно рассматривать как туристскую многофункциональную зону, в которой возможны все виды тур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же отмечалось выше, Прибайкальский рекреационный район обладает большими рекреационными ресурсами.</w:t>
      </w:r>
      <w:r>
        <w:rPr>
          <w:color w:val="000000"/>
          <w:sz w:val="28"/>
          <w:szCs w:val="28"/>
        </w:rPr>
        <w:t xml:space="preserve"> Здесь сосредоточены уникальные природные памятники, богат и разнообразен растительный и животный мир, встречаются их редкие ви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ые районы, примыкающие к водохранилищам, отличаются большими возможностями развития разнообразных форм отдыха на воде. Большое разнообразие и внушительные запасы гидроминеральных ресурсов, особенно редких, существенно повышают рекреационный потенциал многих территорий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Ресурсы охотничье-промысловых животных</w:t>
      </w:r>
      <w:r>
        <w:rPr>
          <w:color w:val="000000"/>
          <w:sz w:val="28"/>
          <w:szCs w:val="28"/>
        </w:rPr>
        <w:t xml:space="preserve"> района имеют достаточно большое значение. На ее территории сосредоточено около 12% поголовья соболей, обитающих в Российской Федерации; 12-13% поголовья благородного оленя и не менее 4-5% бурового медвед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адиционными видами хозяйственного освоения охотничье-промысловых ресурсов на территории области является промысловая и любительская охота. В последние годы начала возрастать роль и спортивной охоты, в том числе с привлечением иностранных охот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ный рекреационный потенциал имеется у Улан-Удэ. Интерес вызывает археолого-этнографический музей народов Забайкаль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узей расположен в живописной местности Верхняя Березовка (в окрестностях Улан-Удэ). Он знакомит с историей заселения Забайкальского края, памятниками богатой и самобытной культуры народов, населяющих его с древних времен. На территорию музея перенесены старинные усадьбы, деревянные бурятские юрты. В экспозициях хранятся уникальные предметы, рассказывающие о культуре и быте народов Бурятии. Экспозиция музея насчитывает семь крупных комплексов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ункциональная структура туризма и доминирующие направления райо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перечисленных выше на территории Прибайкальского рекреационного района располагаются следующие туристские цент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ркутская область – Иркутск, Братск, Усолье-Сибирское, Усть-К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Читинская область – Чита, Дарасун, Кука, Шиванда, Ямаров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Бурятия – Горячинск, озеро Щучье, Гусиноозерск, Ламаистский монастырь, национальный парк «Тункински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идов туризма в районе развит дайвинг, конный и пеший туризм, сплав по рекам, спортивные охота и рыбалка, экологический туриз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b/>
          <w:sz w:val="28"/>
          <w:szCs w:val="28"/>
        </w:rPr>
        <w:t>5. Проблемы и перспективы рекреационного освоения Прибайкальского рекреационного райо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выделить следующие основные проблемы рекреационного состояния Прибайкальского рекреационн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ах с высоким рекреационным потенциалом необходимо, прежде всего, развитие туристической инфраструктуры. В районах с низким рекреационным потенциалом необходим </w:t>
      </w:r>
      <w:r>
        <w:rPr>
          <w:color w:val="000000"/>
          <w:sz w:val="28"/>
          <w:szCs w:val="28"/>
        </w:rPr>
        <w:t>поиск форм отдыха, отвечающего потребностям местного населения и туристов, внушительные капитальные вложения, в частности для возрождения и развития культурно-этнического наследия. Обширные территории, обладающие низкой устойчивостью и небольшим разнообразием типов ландшафта, суровыми климатическими условиями, могут быть использованы для развития спортивно-охотничьего туриз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Иркутской области необходимо ввести налог на пользование рекреационными ресурсами Байкала. </w:t>
      </w:r>
      <w:r>
        <w:rPr>
          <w:color w:val="000000"/>
          <w:sz w:val="28"/>
          <w:szCs w:val="28"/>
        </w:rPr>
        <w:t>Введение налога на пользование рекреационными ресурсами побережья озера Байкал может дать Иркутской области значительную прибыль, а также явится защитой от несанкционированного захвата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байкальский рекреационный район обладает широким спектром </w:t>
      </w:r>
      <w:r>
        <w:rPr>
          <w:bCs/>
          <w:color w:val="000000"/>
          <w:sz w:val="28"/>
          <w:szCs w:val="28"/>
        </w:rPr>
        <w:t>рекреационных ресурсов</w:t>
      </w:r>
      <w:r>
        <w:rPr>
          <w:color w:val="000000"/>
          <w:sz w:val="28"/>
          <w:szCs w:val="28"/>
        </w:rPr>
        <w:t>, и здесь в недалеком будущем может возрасти спрос на рекреационные услу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рибайкальский рекреационный район входит Иркутская область, а также южные части Республики Бурятия и Читинской области. Основную роль в рекреационном потенциале района играет озеро Байкал. На его побережье находятся три заповедника, два национальных парка и шесть заказников. В Прибайкальском рекреационном районе сосредоточены уникальные природные памятники, богат и разнообразен растительный и животный мир, встречаются их редкие виды. </w:t>
      </w:r>
      <w:r>
        <w:rPr>
          <w:sz w:val="28"/>
          <w:szCs w:val="28"/>
        </w:rPr>
        <w:t>Из видов туризма в районе развит дайвинг, конный и пеший туризм, сплав по рекам, спортивные охота и рыбалка, экологический туриз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сожалению, в районе существует слабое развитие рекреационных ресурсов. Необходимо развитие туристской инфраструктуры, а также упорядочивание использования рекреационных ресурсов регион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rPr/>
      </w:pPr>
      <w:r>
        <w:rPr>
          <w:iCs/>
          <w:sz w:val="28"/>
          <w:szCs w:val="28"/>
        </w:rPr>
        <w:t xml:space="preserve">Калмыков Н.П.., Шабунова В.В. </w:t>
      </w:r>
      <w:r>
        <w:rPr>
          <w:sz w:val="28"/>
          <w:szCs w:val="28"/>
        </w:rPr>
        <w:t xml:space="preserve">География туризма в России и СНГ. Улан Удэ: Изд-во Бурятского ун-та, 2003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ечение и отдых на курортах мира и России. М.: Культурные традиции, 199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rPr/>
      </w:pPr>
      <w:r>
        <w:rPr>
          <w:iCs/>
          <w:sz w:val="28"/>
          <w:szCs w:val="28"/>
        </w:rPr>
        <w:t xml:space="preserve">Романов А.А., Саакянц Р.Г. </w:t>
      </w:r>
      <w:r>
        <w:rPr>
          <w:sz w:val="28"/>
          <w:szCs w:val="28"/>
        </w:rPr>
        <w:t xml:space="preserve">География туризма. М.: Советский спорт, 2002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rPr/>
      </w:pPr>
      <w:r>
        <w:rPr>
          <w:iCs/>
          <w:sz w:val="28"/>
          <w:szCs w:val="28"/>
        </w:rPr>
        <w:t xml:space="preserve">Романов А.А. </w:t>
      </w:r>
      <w:r>
        <w:rPr>
          <w:sz w:val="28"/>
          <w:szCs w:val="28"/>
        </w:rPr>
        <w:t>Зарубежное туристское страноведение. М.: Советский спорт, 2001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СтильПП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тильПП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360"/>
      <w:ind w:firstLine="851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13:00Z</dcterms:created>
  <dc:creator>Чакински</dc:creator>
  <dc:description/>
  <cp:keywords/>
  <dc:language>en-US</dc:language>
  <cp:lastModifiedBy>SYSTEM</cp:lastModifiedBy>
  <dcterms:modified xsi:type="dcterms:W3CDTF">2011-09-25T02:13:00Z</dcterms:modified>
  <cp:revision>2</cp:revision>
  <dc:subject/>
  <dc:title>1</dc:title>
</cp:coreProperties>
</file>