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ДОНЕЦКИЙ НАЦИОНАЛЬ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Т ПОСЛЕДИПЛОМ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Рекреационное хозяйство Украин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670"/>
        <w:rPr/>
      </w:pPr>
      <w:r>
        <w:rPr>
          <w:color w:val="000000"/>
          <w:sz w:val="28"/>
          <w:lang w:val="en-US" w:eastAsia="en-US"/>
        </w:rPr>
        <w:t>Выполнила Григоренко Е.С.</w:t>
      </w:r>
    </w:p>
    <w:p>
      <w:pPr>
        <w:pStyle w:val="Normal"/>
        <w:spacing w:lineRule="auto" w:line="360"/>
        <w:ind w:firstLine="5670"/>
        <w:rPr/>
      </w:pPr>
      <w:r>
        <w:rPr>
          <w:color w:val="000000"/>
          <w:sz w:val="28"/>
          <w:lang w:val="en-US" w:eastAsia="en-US"/>
        </w:rPr>
        <w:t>Проверила Вишневская Е.Н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нецк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ая характеристика рекреационных ресурс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екреационное законодательство Украин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беспеченность регионов Украины рекреационными ресурсам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сновные рекреационные регионы Украин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Рекреационные ресурсы Крымского полуостро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 Рекреационные ресурсы Приазовского регион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Рекреационные ресурсы Закарпать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Рекреационные ресурсы Донецкой област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дние годы развития экономики Украины характеризуются развитием сферы рекреации, увеличения ее значимости. Ежегодно миллионы людей путешествуют по Украине с целью оздоровления а также ознакомления с историческими и культурными памятниками. Именно поэтому приоритетной задачей перед государством стоит поддержка рекреационной сферы, ее расширение и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данной работы является исследование рекреационного потенциала Украины, ее природно-географических и историко-культур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рвом разделе дана общая характеристика рекреационных ресурсов: природно-рекреационные территорий, рекреационных социально-быт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торой раздел посвящен законодательным аспектам рекреационной деятельности в Украи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ретьем разделе проведен анализ обеспеченности различных областей Украины рекреационными ресу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етвертом разделе – более подробное описание основных рекреационных территорий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ая характеристика рекреационных ресур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ыми в научной литературе принято называть общественные отношения по удовлетворению потребностей граждан в отдыхе, восстановлении общественных и духовных сил, использованию для этого природных и други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ые ресурсы - это совокупность природно-климатических, бытовых, культурных, оздоровительных, познавательных, исторических и иных ресурсов, которые используются либо могут использоваться для предоставления рекреационных услуг в процессе рекреацио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ые ресурсы целесообраз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иродные рекреационные территории и ресурсы (рекреационные, курортные, лечебно-оздоровительные зоны, иные природные территории, объекты, комплексы, использование которых возможно в рекреационных целя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екреационные социально-бытовые ресурсы (строения, сооружения, архитектурные и строительные комплексы, другие объекты социально-культурного назначения, используемые для рекреационых ц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родные рекреационные территории - это часть пространства окружающей природной среды, предназначенная для массового отдыха населения, для восстановления жизненных сил и здоровь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ним относятся: рекреационные, курортные, лечебно-оздоровительные зоны; земли рекреационного, историко-культурного и частично природоохранного назначения; отдельные участки земель лесного, водного фонда; иные рекреационные территории, комплексы, пригодные для использования в целях рекре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родные рекреационные ресурсы - это природные курортные, лечебные, оздоровительные ресурсы и факторы, пригодные для использования с целью восстановления и укрепления здоровь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риродным лечебным ресурсам относятся месторождения полезных ископаемых минерального и органического происхождения, оказывающие на организм человека лечебный эффект и пригодные для промышленного освоения (минеральные воды, лечебные гряз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риродным оздоровительным ресурсам относятся природные образования, формирующие особые ландшафтные и микроклиматические условия в регионе, оказывающие на организм человека оздоровительный эффект (парки, пляжи, лесопарки, лесные и горные массив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риродным оздоровительным факторам относятся природные явления, присутствующие и происходящие в конкретной местности в наиболее оптимальных для организма человека концентрациях и сочетаниях - продолжительность и интенсивность солнечного излучения, влажность воздуха, температура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екреационное законодательство Укра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актуальность правовых исследований рекреационных отношений обусловлена их значимостью для оздоровления населения, необходимостью сохранения и рационального использования природных ресурсов. Рекреационное законодательство в настоящее время находиться в состоянии развития и представлено множеством нормативн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авового режима природных рекреационных территорий характе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ичие общего и специального правового регулирования их использования и ох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авленность на обеспечение специальной цели - восстановление жизненных сил и здоровья челове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прещение хозяйственной и иной деятельности, вредно влияющей на окружающую природную среду, какие-либо изменения природного ландшаф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рещение любых действий, нарушающих общественные рекреационные интересы при их использ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ление специального порядка их создания, ограничение права пользования 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государственный характер собственности на 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ление дополнительных обязанностей пользования 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шанный характер их правов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коне Украины "Об охране окружающей природной среды" дано понятие рекреационн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ая зона - это участки суши или водного пространства, предназначенные для организованного массового отдыха и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ние рекреационных зон на участках лесного фонда регулируется нормами лесного законодательства (Лесной кодекс Украины, Положение Кабинета Министров Украины от 21.07.1995 "Об утверждении порядка разделения лесов на группы, отнесение их к категории защищенности и выделения особо защитных земель участков лесного фонда" и д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ст. 3 Лесного кодекса Украины рекреационная функция леса признается за преобладающую, а рекреационное лесопользование рассматривается как обязательное условие восстановления сил и здоровья человека, повышение трудового потенциала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режима рекреационного использования ресурсов (в т.ч. лесопользования) отражены в Законе Украины "О природно-заповедном фонде Украины", в частности для зон регулируемой и стационарной рекреации национальных природных и региональных ландшафтных парков, экспозиционных зон ботанических садов, дендрологических парков, рекреационных зон зоологических парков (ст. 21-38 указанного зако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зона регулируемой рекреации может использоваться для краткосрочного отдыха и оздоровления населения, осмотра особо живописных и памятных мест, устройства и оборудования туристических маршрутов и экологических троп; зона стационарной рекреации - для размещения гостиниц, мотелей, кемпингов, иных объектов обслуживания посетителей парка, кроме осуществления любой деятельности, которая может вести к ухудшению состояния среды и снижению рекрационной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льзовании отдельными рекреационными территориями разрабатываются допустимые границы рекреационной нагрузки. Допустимой рекреационной нагрузкой в научной литературе считается предельная вместимость территории для обеспечения нормальных условий отдыха без нарушения восстановительных свойств природных комплексов. Эти границы определяются нормативами рекреационной нагрузки относительно функциональных зон (лесной, лесопарковой, парковой), или в зависимости от величины города. По функциональным признакам для лесных территорий установлены нормативы от 1 до 10 человек на гектар; для лесопарковых - от 8 до 20 человек; для парковых - от 20 до 1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установления предельных размеров рекреационной нагрузки представляет интерес лимитирование, которое предусмотрено для использования природных ресурсов в пределах территорий и объектов природно-заповедного фонда общегосударственного значения. При этом установление лимитов на использование природных ресурсов в оздоровительных, рекреационных и образовательно-воспитательных целях предусматривает определение границ территорий и количества рекреантов с учетом степени рекреационной нагрузки на эти территории. Лимит на данный вид использования природных ресурсов может быть краткосрочным - до 1 года, и долгосрочным - от 1 до 10 лет, в зависимости от категории территории или объекта, установленного режима его охраны, использования и нарушения его природных комплексов. В результате всего выше сказанного можно сделать вывод, что рекреационное право - это совокупность норм, регулирующих рекреационные отношения с целью обеспечения эффективного функционирования рекреационного хозяйства, рационального использования и охраны рекреационного фонда, реализации прав граждан на отдых, восстановление основных жизненных сил. Рекреационное право является подотраслью хозяйственного и экологического права, т.к. правовые инструменты именно этих отраслей являются базовыми для ее формирования. Также в формировании рекрационного права значительная роль принадлежит научным исследованиям. В этом смысле рекреационное право представляет собой совокупность теорий, научных подходов, знаний о рекреационных отно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следние 10 лет вопросы рекреации и ее правового регулирования ставились неоднократно, признавалась необходимость их специального регулирования, однако решены не были. Были приняты отдельные нормативные акты, которые решали отдельные вопросы в этой области, но не проблему. В результате была накоплена большая база нормативных документов, которая нуждается в систематизации и обоб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ми этапами систематизации рекреационного законодательств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ятие концепции формирования правового регулирования рекреацио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ятие Закона Украины "О рекреационном фонде Украины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сение изменений и дополнений в другие нормативные акты действующего законод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правового регулирования осуществления рекреационной деятельности на отдель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ие положения законодательства о рекреацио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я Укра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 собственности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 природно-заповедном фонде Украины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б охране окружающей природной среды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 патентировании отдельных видов предпринимательской деятельности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крет КМУ "О стандартизации и сертификации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сной кодекс Укра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ный кодекс Укра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мельный кодекс Укра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 животном мире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краины "Об экологической экспертиз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беспеченность регионов Украины рекреационн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еспеченность природным туристско-рекреационным потенциалом является важной составляющей частью развития туризма в регионе. Особую актуальность в этой связи приобретает состояние экологии территории. Загрязнённая среда ограничивает развитие туризма, даже если территория обладает высоким туристско-рекреационным потенциалом. Поэтому изучение территориальных различий влияния природно-туристского потенциала на развитие туризма в регионе представляется актуа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ьшой вклад в изучение природно-рекреационного потенциала Украины внесли А.А. Бейдик, А.П. Голиков, О.А. Любицева, Я.Б. Олейник, В.П. Руденко, П.Г., Шищенко и др. Однако проблема характеристики и оценки влияния природного туристско-рекреационного потенциала на развитие туризма и теперь находится в сфере науч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 оценке природно-рекреационного потенциала существуют разные подходы. Например, В.П. Руденко потенциал природных рекреационных территорий Украины определял через денежную оценку свободного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оимость свободного времени измерялась величиной валового общественного продукта, созданного всеми работающими за единицу времени и рассчитанного на количество всего населения региона, которое использует ресурсы рекреации. Затем высчитывалась нормативная потребность населения в рекреационных учреждениях, местах санаторно-курортного лечения, длительного и кратковременного отдыха и туризма в человеко-часах, которая корректировалась с учётом городского и сельского населения отдельных районов согласно существующей практике планирования мест отдыха и л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асчётам В.П. Руденко, в суммарном исчислении природно-рекреационный потенциал составляет 9,6 % от интегрального природно-ресурсного потенциала страны. В его структуре значительная доля принадлежит отдыху и туризму (75 %), а на санаторно-курортное лечение приходится 25 %. Развитие природного туристско-рекреационного потенциала варьирует по регионам Украины (см. 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ксимальный удельный вес природно-рекреационного потенциала в суммарном природно-ресурсном потенциале (ПРП) имеет АР Крым (1,76 %), а минимальный – Тернопольская (0,11 %) и Ровенская (0,12 %)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 Природно-рекреационный потенциал Укра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3360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гласно А.А. Бейдику все регионы Украины можно разделить на 5 групп по рейтингу оценки ресурсно-рекреационного потенциала (см. табл. 2). Интегральная оценка природного блока рекреационно-туристского потенциала регионов Украины определялась как сумма составляющих балов оценки спелеологических, орографических, климатических, гидрологических ресурсов, ресурсов флоры и фау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 Интегральная оценка природных рекреационно-туристских ресурсов Укра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67200" cy="399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можно отметить некоторые различия в оценке природно-рекреационного потенциала по В. П. Руденко и А. А. Бейдику из-за разных методик и полноты учёта составляющих компонентов. Тем не менее, изучение природного потенциала страны показывает, что имеются значительные возможности в каждом регионе, чтобы развивать в них турист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гионы Украины неодинаково обеспечены природным туристско-рекреационным потенциалом. Однако в целях развития туристской деятельности, привлечения туристов в регионы необходимо максимально использовать имеющиеся там природно-рекреационные ресурсы. Для этого следует выделить наиболее привлекательные для туристов природные объекты, природно-рекреационные районы и развивать соответствующую инфраструктур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сновные рекреационные регионы Укра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Рекреационные ресурсы Крымского полуостр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ое хозяйство Крыма опирается на мощную ресурсную базу. К рекреационным ресурсам Крыма относятся: пляжи (протяженность составляет 517 км), минеральные воды (дебет - 30 тыс. м3/сутки); лечебные грязи (запасы - 24 млн. м3); море, морской и лесной воздух, климат; ландшафты (рельеф, растительность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ые предприятия распределены по территории Крыма неравномерно. Наибольшую концентрацию они составляют на Южном и Юго-восточном берегу Крыма - здесь размещено 51% всех мест здравниц республики, на западном берегу - 39%, Восточном - 8% и в глубинных территориях - менее 3%. Наименее освоена в рекреационном плане Восточное побережье и совершенно не освоена территория Арабатской стрелки, побережье Казантипского залива. Примерно 97% здравниц сконцентрированы на узкой трех километровой прибрежной полосе моря - это наиболее комфортабельные здравницы. В глубинных территориях (горных и предгорных) размещены небольшие, менее комфортабельные здравницы: это преимущественно детские лагеря, туристические базы, расположенные на туристических маршрутах. Глубинные территории республики обладают всеми необходимыми условиями для рекреационного развития, это: - живописные ландшафты долин горного и предгорного Кры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личие источников минеральных в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остаточная инфраструктурная освоенность (транспорт, связ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личие свободных земель и удобные площадки для строительства корпусов с более низкими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креационный комплекс Крыма в основном представлен предприятиями специализирующихся на лечении - здравницы, санатории. В Крыму насчитывается около 800 рекреационных предприятий (здравниц) емкостью более 200 тыс. мест, 40% из них круглогодичного функцион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долю оздоровительных здравниц (дома отдыха, пансионаты, базы отдыха и т. д.) приходится 72% всех мест рекреационной сети. Территориальную структуру сети здравниц формируют Южный и Юго-восточный берег Крыма (64%), Западный (33%), Восточный берег Крыма (около 1%), глубинные территории (около 2%). На долю профилактического лечения (санаториев) приходится 28% мест. Санатории сосредоточены в основном на Южном берегу Крыма и в Евпатории (курорт Евпатория специализируется на лечении детей - доля детских мест 73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ое место в рекреационном хозяйстве Крыма занимает туризм. Крым обладает необычайно большими возможностями для развития самых разнообразных видов туризма. Это необычайно красивые пейзажи, а также возможности каждому выбрать маршрут по силам - от самых легких (некатегорийных) до преодоления самых сложных ("альпийских" скальных стен). Мягкий климат позволяет в Крыму заниматься туризмом круглый год. В то же время обилие снега на горных территориях способствует появлению несвойственных Крыму чисто зимних видов туризма - лыжному и горнолыжному. Особенно привлекательны для туристов пейзажные ресурсы, которыми исключительно богата Главная гряда Крымских гор. Это великолепные панорамы: ущелья, водопады, причудливые формы, созданные выветриванием. Значительной части туристов, особенно старшего возраста, интересны пейзажи Крымского предгорья, созданные мягким рельефом Внутренней и Внешней гряд Крымских гор. Безусловно, очень важным для развития познавательного туризма являются исторические памятники Крыма. Это античные города Херсонес и Пантикапей, "пещерные" города Чуфуг-Кале, Мангуп, Эскн-Кермен, укрепленные пункты генуэзских владений: Солдайя (Судак), Кафа (Феодосия), Чембало (Балаклава) и многие другие. Сочетание гор и моря позволяет значительную часть туристских маршрутов заканчивать продолжительным отдыхом на берегу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ию туризма в Крыму способствует также хорошо развитая транспортная инфраструктура, позволяющая в кратчайшее время на автобусе, троллейбусе, пригородном поезде добраться к началу маршрута. Однако количество транспортных средств не всегда достаточно, особенно в пиковое время сез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 развития и функционирования рекреационного комплекса Кры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есмотря на очевидное социально-экономическое преимущество рекреационного хозяйства, в экономической структуре республики оно занимает лишь пятое место по количеству занятых в нем после промышленности, сельского хозяйства, строительной индустрии,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еобходимо отметить также то, что разлад в экономике всей страны привел к возникновению социальных неравенств в доступности традиционных общепризнанных приморских курортов. Так отдых на курортах Южного берега Крыма стал "элитарным", доступным лишь не большой части материально обеспеченного населения. В результате резкого роста цен на санитарно-курортные путевки заполняемость рекреационных предприятий составляет 10-60% даже в сезон "пик". Усилились факторы сезонности и неорганизованного отдыха, что делает рекреационную отрасль нерентабельной и приводит к закрытию эти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ост стихийного и неорганизованного отдыха в свою очередь приводит к перераспределению рекреантов по побережью теплых морей страны, ведет к стихийному освоению Азовского побережья Крыма, что способствует резкому обострению экологической ситуации в данном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 в современных условиях необходимо развитие и создание туристических баз и баз отдыха с учетом выше названных факторов, а именно низкая платежеспособность населения и экологически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дальнюю перспективу необходимо в корне перестроить инвестиционную политику в Крыму в направлении создания такой экономической структуры республики, которая обеспечила бы приоритетное развитие рекреационной функции. Территориальной формой организации хозяйства Крыма должен выступать рекреационный комплекс с набором отраслей, удовлетворяющим требованиям рынка и приближающим его к стандартам международных рекреационных корпо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2 Рекреационные ресурсы Приазовского реги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орский район Азовского побережья Донецкой и Запорожской областей имеет протяженность 350 к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креационный потенциал Донецкого Приазовья соответствует самым высоким мировым стандар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десь сохранились более 60 памятников археологии, от раннего палеолита до начала ХХ столетия, фрагменты традиционной культуры и застройки украинцев, греков, донских казаков, а самое главное – уголки неповторимой девственной прир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посредственно на побережье расположены 20 населенных пунктов общей численностью проживающих около 600 000 человек. Фактическая емкость находящихся здесь же организаций с длительным отдыхом составляет 55 000 мест, из которых 42 000 приходится на пансионаты и 13000 на детские лагер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брежная полоса Азовского моря на участке Донецкой области имеет протяженность 112 км. Рекреационные ресурсы: мягкий климат, лечебные грязи и минеральные воды, песчаные пляжи, природные комплексы Белосарайской косы и Кривой ко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ановлением правительства г. Мариуполь, г. Новоазовск, поселок Ялта, села Мелекино и Урзуф отнесены к категории курортных населенных пунктов. Только в пределах Донецкой области в Приазовье расположено более 250 учреждений отдыха и оздоровления: свыше 200 – в Першотравневом районе и около 50 – в Новоазовском. Даже в современной кризисной обстановке в них ежегодно отдыхает более 200 тыс. че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елок Ялта является характерным примером рекреационного освоения приморской территории на Азовском побережье. В настоящее время в границах Ялтинской зоны расположены 122 учреждения отдыха, в том числе 10 детских оздоровительных лагерей сезонного функционирования в с. Юрьевка и 112 учреждений отдыха для взрослых и семей с детьми. Все они приспособлены преимущественно к летнему отдыху. Острыми проблемами этого региона являются обеспечение населения и отдыхающих водой питьевого качества, отсутствие централизованной сети канализации, очистных сооружений сточных вод. Очень ограничены транспортные услуги и средства связи. Практически отсутствуют учреждения для развлечения отдыхающих. В связи со снижением уровня рекреационной деятельности число отдыхающих сокраща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даптация существующих турресурсов Ялтинской рекреационной зоны к потребностям будущего подразумевает четыре основных аспекта. Это адаптация природных ресурсов и учреждений отдыха, организация развитой сети сервисного обслуживания, развитие инженерной инфрастуктуры. Стратегия устойчивого развития туризма минимизирует негативные процессы, влияющие на окружающую среду. При этом основными принципами природопользования являются выполнение экологических стандартов и норм, сохранение целостности природных комплексов, гармония рекреационных, экологических, экономических и социальных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обережье Азовского моря, в административных границах Донецкой области создан (июнь 2000 г.) региональный ландшафтный парк «Меотида», в структуре администрации которого образованы отделы «рекреации и пропаганды природоохранных знаний» и «науки, сохранения и восстановления биологического и ландшафтного разнообразия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ЛП «Меотида» организован в период резкого ухудшения условий традиционного летнего (продолжительного) отдыха всех возрастных категорий населения, что обусловлено переходом в «ближнее зарубежье» курортных зон Прибалтики, Кавказа, Российской Федерации, развалом льготной системы профсоюзных и ведомственных здравниц. При этом совершенно очевидно, что с учетом экономических перспектив, посещение «дальнего зарубежья» еще долгое время будет оставаться достоянием лишь финансово элитарных слоев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Рекреационные ресурсы Закарпат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граничное положение в сочетании с рекреационным потенциалом способствует превращению области в курортно-туристический компле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уристов привлекают в Закарпатье красота ландшафтов, минеральные источники и термальные воды, развитая сеть санаториев и туристических баз, а также самобытная культура этнографических групп гуцулов, бойков, лемков. Тут сохранились военно-фортификационные сооружения, памятники деревянной архитектуры (церкви, жилые дома, мельницы), архитектурные памятники в стиле барокко и готики. Широкий выбор у любителей активного отдыха: восхождения на Говерлу, пешеходные, автобусные, комбинированные маршруты, конные или велосипедные прогулки, сплав по Тисе (рафтинг), охотничьи туры, зимой – горные лы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род Мукачево расположен на берегах реки Латорицы, на стыке отрогов Вулканических Карпат и Закарпатской низменности, в 42 км к юго-востоку от областного центра. Первое упоминание о нем относится к 1196 году. Мукачево первым из поселений Закарпатья получило право города, о чем свидетельствует грамота (1376) королевы Венгрии и Польши Елизаветы Анжу. Грамота давала городу право пользоваться печатью с изображением святого Мартина для скрепления док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десь сохранились памятники архитектуры, в том числе: замок «Паланок» (13-17 вв.), который неоднократно перестраивался, готическая часовня святого Мартина (14 в.), резиденция трансильванских князей (так называемый «Белый дом», 17-18 вв.), арсенал (17 в.), ансамбль Никольского монастыря (18-19 вв.), ратуша начала 20 века. Из городских монументов следует отметить памятник уроженцу города Михаю Мункачи (1844-1900) — одному из лидеров романтизма в венгерской живописи. В Мукачеве созданы два музея его имени: художественный музей детского творчества и мемориальный музей. В городе также работают краеведческий музей, исторический музей Мукачевского гарнизона. В парковой зоне Мукачево находится спортивно-оздоровительный комплекс «Латорица» с водолечебницей на базе местной хлоридной кальциево-натриевой минеральн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няк - бальнеологический курорт в 20 км к северо-востоку от Мукачево, в предгорьях Вулканического хребта на высоте 420 м, в окружении смешанных лесов. Основной лечебный фактор – сульфидная сульфатная кальциевая минеральная вода с содержанием сероводорода 50 г/л. Окисляясь в воде источника, сероводород придает ей синеватый оттенок, отсюда и название курорта. Воду используют для ванн. Показаниями для пребывания в санатории «Синяк» являются заболевания сердечно-сосудистой и периферической нервной систем, опорно-двигательного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иноградов - город на правом берегу Тисы, в 108 км к юго-востоку от Ужгорода, у подножия Черной горы. До 1946 года назывался Севлюш. Город основан в 9 веке и первым в крае получил привилегии королевского города. Среди архитектурных памятников: руины замка Канкив, дворец барона Перени (15 в), костел (16 в.), костел францисканцев (17-18 вв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уст - город у подножия Карпат, при впадении Рики в Тису. Город известен с 10 века, здесь сохранились остатки замка 14 века, Елизаветинская церковь 14 века. В Хусте расположен спортивно-оздоровительный комплекс «Нарцисс». Лечебно-оздоровительный цикл построен на основе минеральной воды «Шаян», целебных трав. Недалеко от Хуста находится памятник природы – «Долина нарциссов», где охраняется самая большая в Средней Европе популяция нарцисса узколистного. Она существует с послеледникового периода, имеет реликтовый характер. Полюбоваться красотой нежно-белых цветов можно в первой половине мая, в пору массового цве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алявская группа курортов включает бальнеологические курорты «Квитка Полонины», «Поляна», «Солнечное Закарпатье», курортную местность Плоское, которые располагаются между Вулканическим и Полонинским хребтами на высотах 280-340 м, поблизости от города Свалява. Основным лечебным фактором являются минеральные воды. Они относятся к углекислым гидрокарбонатным натриевым водам и используются для питья и ванн. Здесь лечат заболевания желудочно-кишечного тракта, печени и желчных путей, поджелудочной железы, сахарный диаб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орт «Квитка Полонины» находится в селе Голубиное, в 7 км к северу Свалявы, на берегу реки Пиния. Здесь используется минеральная вода Лужанского источника. Курорт «Солнечное Закарпатье» создан вблизи села Поляна, в 11 км к северу от Свалявы (использует минеральную воду источника Поляна Квасова). Курорт «Поляна» расположен в живописной долине реки Пинии, в 10 км к северу от Свалявы (использует минеральную воду источника Поляна Купел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рпатский биосферный заповедник располагается на стыке Закарпатской и Ивано-Франковской областей. Он создан в 1968 для охраны горных ландшафтов. Его общая площадь составляет 57,9 тысяч га. В составе заповедника шесть обособленных массивов на высотах от 180 до 2061 м: Черногорский, Свидовецкий, Марморожский, Кузийский, Угольско-Широколужанский, Долина нарциссов. Тут представлены не затронутые человеческой деятельностью предгорные дубравы, горные буковые, смешанные и еловые леса, субальпийские и альпийские луга с сосново-ольховым криволесьем и скально-лишайниковые ландшафты. В заповеднике охраняется более тысячи видов высших растений, 64 вида млекопитающих, 173 вида пт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циональный парк «Синевир» находится в центральной части Украинских Карпат, в верховьях Теребли и Рики. Он основан в 1989 году на территории 40 тысяч га. Озеро Синевир расположено на высоте 989 м. Оно напоминает формой неправильный четырехугольник, имеет глубину от 10 до 20 м. В центре озера находится небольшой остров. Поблизости от озера находятся туристические базы «Морское око» и «Синевирское озеро». В пределах национального парка есть источники минеральных вод, сохранились памятники деревянной архите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нина Драгобрат находится на полпути между Раховом и Яремчей. Это горнолыжный курорт с развитой инфраструктурой зимнего отдыха. Перепад высот здесь составляет 500 м. Снежный покров держится с начала ноября до конца мая. Здесь работают четыре подъемника длиной от 350 до 1100 м. Подготовка трасс производится ратраком (трактором со специальными гусеницами). Отдыхающих принимают туристические базы и гост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Рекреационные ресурсы Донец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уристический бизнес является важной отраслью экономики непроизводственной сферы и представляет для густонаселенного промышленного Донбасса особ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нецкая область имеет огромные возможности для развития туризма: знаменитые гидрологические, геологические и биологические памятки природы, богатое историческое прошлое края, многочисленные памятки истории и культуры, курортные комплексы, десятки уникальных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родно-климатические ресурсы региона оказывают содействие развитию экологического туризма. В Донецкой области сохранились экосистемы, которые не ощутили существенного влияния хозяйственной деятельности человека и которые можно использовать в научных целях или для эстетического наслаждения. Такими местами являются: ботанические природные заповедники: Хомутовская степь, Каменные могилы, Азовская дача, Чердакли и др.; ландшафты Белосарайской косы; ряд зоологических и орнитологических заказников: Кривокоский лиман, Белосарайская и Кривая коса; этимологические заказники: Старченковский и Кальчи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ировое признание получил Великоанадольський лес. Лесной массив протянулся с северо-запада на северо-восток между селом Благодатным и городом Волновахой; его площадь — 2543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Донецкой области есть и удивительные геологические памятки природы. Среди них выделяются Дружковские окаменелые деревья (Константиновский район). Первомайский район Донетчины имеет хорошую базу для развития охотничьего и рыболовецкого туризма. Климатические условия Азовского моря и Северского Донца оказывают содействие развитию яхтингу, катанию на водных лыжах, виндсерфингу и другим видам водного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онецкой области есть все условия для развития историко-культурного туризма. На территории Донетчины есть много археологических памяток, курганов, городищ, каменных баб, мест, связанных с легендарным украинским казачеством на берегу Азовского моря и в междуречье Северского До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памяток истории Донетчины в особенности выделяется Савур-Могила как памятка старины (курган, древние погребения) и героического украинского эп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нецкий край имеет огромные возможности для развития промышленного туризма. Уникальным является широко известный в нашей стране и за границей Артемовский завод шампанских вин, расположенный под землей на глубине 70-80м в выработках прежде действующих шахт для добычи гипса. В рекреационных целях используются Артемовские соляные шахты. Их уникальный микроклимат идеально подходит для лечения верхних дыхательных путей и используется для лечения аст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онецкой области в пределах Краснолиманского и Славянского районов на площади 40448 га разместился национальный парк «Святые горы». Природа парка красочная и неповторимая. В его пределах сосредоточено больше трети фитоценотичного многообразия растительного покрова юго-востока Украины. Леса составляют 91% территории парка, луга — 1,5%, болота — 2,5%. Преобладают дубово-сосновые (коренные суборы) и боровые леса сосны обычной (45% от площади лесов парка). Тут сохранилась единственная на Левобережье дубрава площадью до 300 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етние погодные условия НПП «Святые Горы» благоприятны для организации рекреационной деятельности вообще, экотуризма в частности. Так купальный сезон длится 93 дня, средние глубины для купания составляют 1,5 — 2,5 м, на значительных участках есть песчаные и травяные пляжи. На территории парка есть источник минеральной железистой воды с ценными лечебными свойствами. Она способствует лечению железодефицитной анем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еренаселенного Донбасса с его большой потребностью в отдыхе и оздоровлении местных жителей национальный парк «Святые Горы» может и должен стать настоящей «рекреационной Меккой». Так, в состав зоны стационарной рекреации парка входят 137 оздоровительных заведения, самые известные из которых санаторий «Святые Горы» и «Шахтер». В настоящее время функционирует только 81 заведение, из них — 50 баз отдыха, 26 оздоровительных лагерей. Большая часть курортно-рекреационных заведений (64,2%) сосредоточена на территории курорта «Славяногорск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оседству с парком размещен второй курорт — «Славянск». В пределах г. Славянская находятся соленые озера Рипне, Слипне — с лечебными сульфидными иловыми грязями, а также хлоридно-натриевой раповой водой. С рекреационно-оздоровительной целью используются также озера Вайсовое, Лим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рритории Донецкой области развивается также религиозный туризм. Тысячи паломников посещают Святогорский монасты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ПП «Святые Горы» — не только одни из самых ярких жемчужин «природной шкатулки» Украины. Это место религиозного паломничества многочисленных верующих и прихожан Свято-Успенской Святогорской лавры, размещенной в пределах парка на живописном правом берегу реки Северский Дон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чале XVII в. тут, в пещерах меловой скалы, существовал православный Успенский монастырь. На самой вершине этой скалы, располагается Николаевская церковь, построенная неизвестными мастерами в XVII в. К середине второй половины XIX в. принадлежат такие оригинальные сооружения Святогорского ансамбля, как Андреевская часовня на меловой скале, главный храм монастыря — Успенский собор, Покровская церковь с колокольней, Печерник, остатки Кирило-Мефодиевских сходок, мемориальные погребения известных семей XIX в. — Голициных, Куракиных, Иловайских и др. Познавательную рекреационную ценность представляют пещеры на территории бывшего монастырского Арсениевского скита «Святое место», а также гора «Фавор», где существовала Преображенская церковь. Большая часть этих уникальных памятников архитектуры сейчас отреставрирована и представляет национальное культурное д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ые ресурсы - это совокупность естественных и антропогенных объектов и явлений, которые можно использовать для отдыха, лечения и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ее значение имеют природно-географические и историко-культурны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реационное законодательство в настоящее время находиться в состояни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гионы Украины неодинаково обеспечены природным туристско-рекреационным потенциалом. Максимальный удельный вес природно-рекреационного потенциала в суммарном природно-ресурсном потенциале (ПРП) имеет АР Крым (1,76 %), а минимальный – Тернопольская (0,11 %) и Ровенская (0,12 %) области. Однако, не смотря на это, в целях развития туристской деятельности, привлечения туристов в регионы необходимо максимально использовать имеющиеся там природно-рекреационные ресурсы. Для этого следует выделить наиболее привлекательные для туристов природные объекты, природно-рекреационные районы и развивать соответствующую инфраструктур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рекреационными регионами Украины являются территории Приазовья, Причерноморья а также Закарпатье. Донецкая область в достаточной мере обеспечена рекреационными ресурсами. На ее территории располагается национальный парк «Святые Горы», Великоанадольский лес, природные заповедники: Хомутовская степь, Каменные могилы, Азовская дача, Чердакли и др.; ландшафты Белосарайской косы; ряд зоологических и орнитологических заказников: Кривокоский лиман, Белосарайская и Кривая коса; этимологические заказники: Старченковский и Кальчин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 Украина имеет хорошую обеспеченность рекреационными ресурсами, необходимыми для оздоровления населения. Однако социально бытовой комплекс с регионах, используемых для рекреации не соответствует современным требованиям, что служит препятствием как для развития национального туризма так и для привлечения в Украину туристов из други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1. Бобкова А.Г. Правовое обеспечение рекреационной деятельности. – Донецк: Юго - Восток, 2000. – 308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Рекреационная география: идеи, методы, практика [Текст]: сб. научных трудов/ отв. ред. А.А. Ткаченко. – Тверь: Научная книга, 2006. – 144 с. – 200 экз. – ISBN 5-9032-95672-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Руденко, В.П. Географія природно-ресурсного потенціалу України [Текст]: монографія – Львів: Світ, 1993. – 240 с. – Библиогр. с. 236-23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Бейдик О.О. Словник-довідник з географії туризму, рекреалогії та рекреаційної географії. – К.: Інститут туризму федерації профспілок України, 1998. – 13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Калитюк В.А. Рекреаційно-туристичний комплекс в умовах ринку. – Львів, 1999. – 16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 Маринич О.М., Шищенко П.Г. Фізична географія України: Підручник. – К.: Т-во «Знання», КОО, 2006. – 511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 Мацола В.І. Рекреаційно-туристичний комплекс України. – Львів, 1997. – 25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8. Маринич О.М., Шищенко П.Г. Фізична географія України: Підручник. – К.: Т-во «Знання», КОО, 2006. – 51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3:00Z</dcterms:created>
  <dc:creator>Ирина</dc:creator>
  <dc:description/>
  <cp:keywords/>
  <dc:language>en-US</dc:language>
  <cp:lastModifiedBy>SYSTEM</cp:lastModifiedBy>
  <cp:lastPrinted>2008-10-23T09:00:00Z</cp:lastPrinted>
  <dcterms:modified xsi:type="dcterms:W3CDTF">2011-09-25T02:13:00Z</dcterms:modified>
  <cp:revision>2</cp:revision>
  <dc:subject/>
  <dc:title>МИНИСТЕРСТВО  ОБРАЗОВАНИЯ  И  НАУКИ  УКРАИНЫ</dc:title>
</cp:coreProperties>
</file>