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color w:val="000000"/>
          <w:sz w:val="28"/>
          <w:szCs w:val="36"/>
        </w:rPr>
      </w:pPr>
      <w:r>
        <w:rPr>
          <w:color w:val="000000"/>
          <w:sz w:val="28"/>
          <w:szCs w:val="36"/>
        </w:rPr>
        <w:t>ГОУ ВПО</w:t>
      </w:r>
    </w:p>
    <w:p>
      <w:pPr>
        <w:pStyle w:val="Normal"/>
        <w:spacing w:lineRule="auto" w:line="360"/>
        <w:jc w:val="center"/>
        <w:rPr>
          <w:color w:val="000000"/>
          <w:sz w:val="28"/>
          <w:szCs w:val="32"/>
        </w:rPr>
      </w:pPr>
      <w:r>
        <w:rPr>
          <w:color w:val="000000"/>
          <w:sz w:val="28"/>
          <w:szCs w:val="32"/>
        </w:rPr>
        <w:t>«Российская Экономическая академия имени Г.В. Плеханова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44"/>
        </w:rPr>
      </w:pPr>
      <w:r>
        <w:rPr>
          <w:color w:val="000000"/>
          <w:sz w:val="28"/>
          <w:szCs w:val="44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федра региональной экономики и природопользования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ферат по дисциплине «Размещение производительных сил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тему: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u w:val="single"/>
        </w:rPr>
        <w:t>Природные ресурсы Российской Федерации, их оценка и размещение по регионам»</w:t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осква – 2008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лан</w:t>
      </w:r>
    </w:p>
    <w:p>
      <w:pPr>
        <w:pStyle w:val="Normal"/>
        <w:spacing w:lineRule="auto" w:line="360"/>
        <w:ind w:firstLine="72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дение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иродные ресурсы РФ, их оценка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е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идроэнергетически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опливные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ие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Лесные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о-сырьевые ресурсы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реационные ресурсы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Размещение ПР по регионам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ресурсы – это средства к существованию, без которых человек не может жить и которые он находит в природе. Это вода, почвы, растения, животные, минералы, которые мы используем непосредственно или в переработанном виде. Они дают нам пищу, одежду, кров, топливо, энергию и сырье для работы промышленности, из них человек создает предметы комфорта, машины и медикаменты.</w:t>
      </w:r>
    </w:p>
    <w:p>
      <w:pPr>
        <w:pStyle w:val="Style15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родные ресурсы классифицируются на основе генезиса и способа использования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дны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Биологические (растительные и животные)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инерально-сырьевы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ы Мирового океана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креационные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927" w:leader="none"/>
        </w:tabs>
        <w:spacing w:lineRule="auto" w:line="360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лиматические и космические ресурсы</w:t>
      </w:r>
    </w:p>
    <w:p>
      <w:pPr>
        <w:pStyle w:val="Style15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связи с проблемой ограниченности запасов природных ресурсов возрастает значение классификации по признаку исчерпаемости: исчерпаемые (в т.ч. возобновимые и невозобновимые природные ресурсы) и неисчерпаем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ы классифицируются также по признаку предназначенности для той или иной отрасли экономики (для черной, цветной металлургии, химической промышленности), по качеству (например, по содержанию полезных компонентах в рудах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. Природные ресурсы Российской Федерации их оценка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является одной из богатейших по наличию природных ресурсов стран мира. РФ обладает огромным и разнообразным по видовому составу (более 200 видов) природно-ресурсным потенциалом. По объему и многообразию природных ресурсов России практически нет равных в мире. По расчетам ученых, запасами угля, железной руды, калийных солей и фосфатного сырья РФ обеспечена на 2–3 столетия. Значительны лесные, водные ресурсы, запасы газа, нефти. Население России составляет 2,4% от населения нашей планеты, а территория РФ составляет 10% от земной. При этом в РФ сосредоточено ~ 45% мировых запасов природного газа, 13% нефти, 23% угля, на душу населения приходится 0,87 га пахотной земли, лесом в России покрыта территория, составляющая 22% от мировой «лесной» поверхности. По запасам отдельных видов природных ресурсов России принадлежит первое или одно из первых мест в мире (1</w:t>
        <w:noBreakHyphen/>
        <w:t>ое – по запасам газа, древесины, железной руды, калийных солей, гидроресурсов; по запасам нефти – 3</w:t>
        <w:noBreakHyphen/>
        <w:t>е место в мире)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оссия также богата бокситами, никелем, оловом, золотом, алмазами, платиной, свинцом, цинком. Многие из этих ресурсов находятся в Сибири, где большие расстояния, слабая населённость, суровый климат и многолетняя мерзлота создают значительные трудности для экономически эффективной добычи и транспортировки сырья к местам переработки и потреб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1) Водны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ода – основа жизни на планете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Россия омывается водами 12 морей, принадлежащих трем океанам, а также внутриматериковому Каспийскому морю. На территории России насчитывается свыше 2,5 млн. больших и малых рек, более 2 млн. озер, сотни тысяч болот и других объектов водного фонда. Наиболее обеспечены водными ресурсами низовья крупных рек. Повышенный уровень водообеспеченности характерен для гумидных зон (тундровой и лесной) России. Из субъектов РФ наибольшие показатели имеют Красноярский край и Камчатская область (без автономных округов), Сахалинская область, Еврейская автономная область. В центре и на юге Европейской части страны, где сосредоточено основное население России, зона удовлетворительной водообеспеченности ограничивается долиной Волги и горными районами Кавказа. Из административных образований наибольший дефицит водных ресурсов отмечается в Калмыкии и Ростовской области. Немногим лучше ситуация в Ставропольском крае, южных областях Центрального Черноземного района и в южном Зауралье.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SimSun;§­§°§®§Ц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b/>
          <w:b/>
          <w:bCs/>
          <w:color w:val="000000"/>
          <w:sz w:val="28"/>
          <w:lang w:eastAsia="zh-CN"/>
        </w:rPr>
      </w:pPr>
      <w:r>
        <w:rPr>
          <w:rFonts w:eastAsia="SimSun;§­§°§®§Ц"/>
          <w:b/>
          <w:bCs/>
          <w:color w:val="000000"/>
          <w:sz w:val="28"/>
          <w:lang w:eastAsia="zh-CN"/>
        </w:rPr>
        <w:t>Суммарные водные ресурсы России</w:t>
      </w:r>
    </w:p>
    <w:tbl>
      <w:tblPr>
        <w:tblW w:w="460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2"/>
        <w:gridCol w:w="3639"/>
        <w:gridCol w:w="2515"/>
      </w:tblGrid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Ресурс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Ср. многолетний объем (возобновление), км3/год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Статический запас, км3</w:t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Речной сток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427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Озера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53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26 600</w:t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Болота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100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3000</w:t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Ледники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11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39 890</w:t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Подземные воды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78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28 000</w:t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Почвенная влага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350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24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Всего</w:t>
            </w:r>
          </w:p>
        </w:tc>
        <w:tc>
          <w:tcPr>
            <w:tcW w:w="3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830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b/>
                <w:bCs/>
                <w:color w:val="000000"/>
                <w:sz w:val="20"/>
                <w:szCs w:val="28"/>
                <w:lang w:eastAsia="zh-CN"/>
              </w:rPr>
              <w:t>Более 97 0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ы пресных вод составляют примерно 790 км</w:t>
      </w:r>
      <w:r>
        <w:rPr>
          <w:color w:val="000000"/>
          <w:sz w:val="28"/>
          <w:szCs w:val="28"/>
          <w:vertAlign w:val="superscript"/>
        </w:rPr>
        <w:t>3</w:t>
      </w:r>
      <w:r>
        <w:rPr>
          <w:color w:val="000000"/>
          <w:sz w:val="28"/>
          <w:szCs w:val="28"/>
        </w:rPr>
        <w:t>/год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Более трети потенциальных ресурсов сосредоточены в европейской части страны. Наиболее разведаны прогнозные ресурсы в Калининградской области – 87,9%, наименее – от 2,5 до 4,8% – на севере и северо-западе России, а также в Сибирском и Дальневосточном регионах.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2"/>
          <w:lang w:eastAsia="zh-CN"/>
        </w:rPr>
      </w:pPr>
      <w:r>
        <w:rPr>
          <w:rFonts w:eastAsia="SimSun;§­§°§®§Ц"/>
          <w:color w:val="000000"/>
          <w:sz w:val="28"/>
          <w:szCs w:val="22"/>
          <w:lang w:eastAsia="zh-CN"/>
        </w:rPr>
        <w:t>Данные о суммарных ресурсах и запасах пресных вод России приведены в таблице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2"/>
          <w:lang w:eastAsia="zh-CN"/>
        </w:rPr>
      </w:pPr>
      <w:r>
        <w:rPr>
          <w:rFonts w:eastAsia="SimSun;§­§°§®§Ц"/>
          <w:color w:val="000000"/>
          <w:sz w:val="28"/>
          <w:szCs w:val="22"/>
          <w:lang w:eastAsia="zh-CN"/>
        </w:rPr>
      </w:r>
    </w:p>
    <w:tbl>
      <w:tblPr>
        <w:tblW w:w="48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9"/>
        <w:gridCol w:w="3793"/>
        <w:gridCol w:w="2538"/>
      </w:tblGrid>
      <w:tr>
        <w:trPr>
          <w:cantSplit w:val="true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Ресурс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8"/>
                <w:lang w:eastAsia="zh-CN"/>
              </w:rPr>
              <w:t>Среднемноголетний объем, км</w:t>
            </w:r>
            <w:r>
              <w:rPr>
                <w:color w:val="000000"/>
                <w:sz w:val="20"/>
                <w:szCs w:val="28"/>
                <w:vertAlign w:val="superscript"/>
                <w:lang w:eastAsia="zh-CN"/>
              </w:rPr>
              <w:t>3</w:t>
            </w:r>
            <w:r>
              <w:rPr>
                <w:color w:val="000000"/>
                <w:sz w:val="20"/>
                <w:szCs w:val="28"/>
                <w:lang w:eastAsia="zh-CN"/>
              </w:rPr>
              <w:t>/год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Статические запасы, км</w:t>
            </w:r>
            <w:r>
              <w:rPr>
                <w:color w:val="000000"/>
                <w:sz w:val="20"/>
                <w:szCs w:val="28"/>
                <w:vertAlign w:val="superscript"/>
                <w:lang w:eastAsia="zh-CN"/>
              </w:rPr>
              <w:t>3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Статические запасы, км</w:t>
            </w:r>
            <w:r>
              <w:rPr>
                <w:color w:val="000000"/>
                <w:sz w:val="20"/>
                <w:szCs w:val="28"/>
                <w:vertAlign w:val="superscript"/>
                <w:lang w:eastAsia="zh-CN"/>
              </w:rPr>
              <w:t>3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427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-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Озер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532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26068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Болота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100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3000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Ледники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110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39890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Подземные воды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787,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28000</w:t>
            </w:r>
          </w:p>
        </w:tc>
      </w:tr>
      <w:tr>
        <w:trPr>
          <w:cantSplit w:val="true"/>
        </w:trPr>
        <w:tc>
          <w:tcPr>
            <w:tcW w:w="26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Всего</w:t>
            </w:r>
          </w:p>
        </w:tc>
        <w:tc>
          <w:tcPr>
            <w:tcW w:w="37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4915</w:t>
            </w:r>
          </w:p>
        </w:tc>
        <w:tc>
          <w:tcPr>
            <w:tcW w:w="25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9695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2) Земельны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ли, находящиеся в пределах Российской Федерации, составляют земельный фонд страны. Согласно действующему законодательству и сложившейся практике, государственный учет земель в Российской Федерации осуществляется по категориям земель и угодьям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imSun;§­§°§®§Ц"/>
          <w:color w:val="000000"/>
          <w:sz w:val="28"/>
          <w:szCs w:val="28"/>
          <w:lang w:eastAsia="zh-CN"/>
        </w:rPr>
        <w:t>В соответствии с данными государственной статистической отчетности площадь земельного фонда Российской Федерации на 1 января 2005 года составила 1709,8 млн. га.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eastAsia="zh-CN"/>
        </w:rPr>
      </w:pPr>
      <w:r>
        <w:rPr>
          <w:rFonts w:eastAsia="SimSun;§­§°§®§Ц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lang w:eastAsia="zh-CN"/>
        </w:rPr>
      </w:pPr>
      <w:r>
        <w:rPr>
          <w:rFonts w:eastAsia="SimSun;§­§°§®§Ц"/>
          <w:color w:val="000000"/>
          <w:sz w:val="28"/>
          <w:lang w:eastAsia="zh-CN"/>
        </w:rPr>
        <w:drawing>
          <wp:inline distT="0" distB="0" distL="0" distR="0">
            <wp:extent cx="5239385" cy="2606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9385" cy="2606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lang w:eastAsia="zh-CN"/>
        </w:rPr>
      </w:pPr>
      <w:r>
        <w:rPr>
          <w:rFonts w:eastAsia="SimSun;§­§°§®§Ц"/>
          <w:color w:val="000000"/>
          <w:sz w:val="28"/>
          <w:lang w:eastAsia="zh-CN"/>
        </w:rPr>
        <w:t>Рис. Структура земельного фонда Российской Федерации по категориям земель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b/>
          <w:b/>
          <w:bCs/>
          <w:color w:val="000000"/>
          <w:sz w:val="28"/>
          <w:szCs w:val="27"/>
          <w:lang w:eastAsia="zh-CN"/>
        </w:rPr>
      </w:pPr>
      <w:r>
        <w:rPr>
          <w:rFonts w:eastAsia="SimSun;§­§°§®§Ц"/>
          <w:b/>
          <w:bCs/>
          <w:color w:val="000000"/>
          <w:sz w:val="28"/>
          <w:szCs w:val="27"/>
          <w:lang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/>
        <w:t>Распределение земельного фонда Российской Федерации по категориям, млн. га</w:t>
      </w:r>
    </w:p>
    <w:tbl>
      <w:tblPr>
        <w:tblW w:w="4750" w:type="pct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05"/>
        <w:gridCol w:w="1500"/>
        <w:gridCol w:w="1282"/>
      </w:tblGrid>
      <w:tr>
        <w:trPr>
          <w:cantSplit w:val="true"/>
        </w:trPr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Наименование категорий земель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на 1 января 2004 г.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на 1 января 2005 г.</w:t>
            </w:r>
          </w:p>
        </w:tc>
      </w:tr>
      <w:tr>
        <w:trPr>
          <w:cantSplit w:val="true"/>
        </w:trPr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Земли сельскохозяйственного назнач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393,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401</w:t>
            </w:r>
          </w:p>
        </w:tc>
      </w:tr>
      <w:tr>
        <w:trPr>
          <w:cantSplit w:val="true"/>
        </w:trPr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 xml:space="preserve">Земли поселений, </w:t>
              <w:br/>
              <w:t xml:space="preserve">в том числе: </w:t>
              <w:br/>
              <w:t xml:space="preserve">городских поселений </w:t>
              <w:br/>
              <w:t>сельских поселений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19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8</w:t>
              <w:br/>
              <w:t>НД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19,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7,9</w:t>
              <w:br/>
              <w:t>11,2</w:t>
            </w:r>
          </w:p>
        </w:tc>
      </w:tr>
      <w:tr>
        <w:trPr>
          <w:cantSplit w:val="true"/>
        </w:trPr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Земли промышленности и иного специального назначения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1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16,7</w:t>
            </w:r>
          </w:p>
        </w:tc>
      </w:tr>
      <w:tr>
        <w:trPr>
          <w:cantSplit w:val="true"/>
        </w:trPr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Земли особо охраняемых территорий и объектов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34,2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34,2</w:t>
            </w:r>
          </w:p>
        </w:tc>
      </w:tr>
      <w:tr>
        <w:trPr>
          <w:cantSplit w:val="true"/>
        </w:trPr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Земли лесного фон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1104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1104,8</w:t>
            </w:r>
          </w:p>
        </w:tc>
      </w:tr>
      <w:tr>
        <w:trPr>
          <w:cantSplit w:val="true"/>
        </w:trPr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Земли водного фонд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27,7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27,9</w:t>
            </w:r>
          </w:p>
        </w:tc>
      </w:tr>
      <w:tr>
        <w:trPr>
          <w:cantSplit w:val="true"/>
        </w:trPr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Земли запаса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114,6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106,1</w:t>
            </w:r>
          </w:p>
        </w:tc>
      </w:tr>
      <w:tr>
        <w:trPr>
          <w:cantSplit w:val="true"/>
        </w:trPr>
        <w:tc>
          <w:tcPr>
            <w:tcW w:w="6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Итого земель в Российской Федерации</w:t>
            </w:r>
          </w:p>
        </w:tc>
        <w:tc>
          <w:tcPr>
            <w:tcW w:w="15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1709,8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8"/>
                <w:lang w:eastAsia="zh-CN"/>
              </w:rPr>
            </w:pPr>
            <w:r>
              <w:rPr>
                <w:color w:val="000000"/>
                <w:sz w:val="20"/>
                <w:szCs w:val="28"/>
                <w:lang w:eastAsia="zh-CN"/>
              </w:rPr>
              <w:t>1709,8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lang w:eastAsia="zh-CN"/>
        </w:rPr>
      </w:pPr>
      <w:r>
        <w:rPr>
          <w:rFonts w:eastAsia="SimSun;§­§°§®§Ц"/>
          <w:color w:val="000000"/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lang w:eastAsia="zh-CN"/>
        </w:rPr>
      </w:pPr>
      <w:r>
        <w:rPr>
          <w:color w:val="000000"/>
          <w:sz w:val="28"/>
          <w:szCs w:val="28"/>
        </w:rPr>
        <w:t>Земельные ресурсы являются естественной основой для производства сельскохозяйственной продукции. Наиболее значительные ресурсы высокопродуктивных земель имеются в черноземных областях, особенно в Центрально-Черноземном районе, Волжско-Донском междуречье, в равнинной части Северного Кавказа и степном Зауралье. Земли среднего аграрного качества занимают обширные пространства в нечерноземных регионах европейской России. Локальные участки земель с удовлетворительным аграрным потенциалом имеются в южной Сибири, на юге Дальнего Востока и даже в аласной зоне Якут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  <w:szCs w:val="28"/>
        </w:rPr>
        <w:t>Заметно недоиспользование аграрного потенциала в промышленно развитых регионах – Подмосковье, Кузбассе, Самарской и Ростовской областях. В таких условиях только крупные хозяйства (или мощная кооперация), специализирующиеся на продовольственном снабжении промышленных городов, способны конкурировать с заводами за кадры и инвести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евера Сибири – от Урала до Чукотки также можно говорить о наличии определенных резервов для производства агропродукции (в частности оленеводства).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</w:rPr>
        <w:t>3) Гидроэнергетически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Россия обладает огромными гидроэнергетическими ресурсами. Но они используются менее чем на 20%. Большая часть гидроэнергетических ресурсов приходится на Сибирь и Дальний Восток (80%). Особенно велики они в бассейнах рек Енисея, Лены, Оби, Ангары, Иртыша, Амура. Богаты гидроэнергоресурсами реки Северного Кавказа.</w:t>
      </w:r>
    </w:p>
    <w:p>
      <w:pPr>
        <w:pStyle w:val="Style17"/>
        <w:spacing w:lineRule="auto" w:line="360"/>
        <w:ind w:firstLine="709"/>
        <w:jc w:val="both"/>
        <w:rPr/>
      </w:pPr>
      <w:r>
        <w:rPr>
          <w:iCs/>
          <w:color w:val="000000"/>
          <w:sz w:val="28"/>
          <w:szCs w:val="28"/>
        </w:rPr>
        <w:t>Велико значение рек для развития межрайонных и внутрихозяйственных связей. В России – самая разветвленная речная сеть в мире; протяженность судоходных речных путей по России – свыше 400 тыс. км.</w:t>
      </w:r>
    </w:p>
    <w:p>
      <w:pPr>
        <w:pStyle w:val="Style17"/>
        <w:spacing w:lineRule="auto" w:line="360"/>
        <w:ind w:firstLine="709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lang w:eastAsia="zh-CN"/>
        </w:rPr>
      </w:pPr>
      <w:r>
        <w:rPr/>
        <w:drawing>
          <wp:inline distT="0" distB="0" distL="0" distR="0">
            <wp:extent cx="5303520" cy="3314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lang w:eastAsia="zh-CN"/>
        </w:rPr>
      </w:pPr>
      <w:r>
        <w:rPr>
          <w:rFonts w:eastAsia="SimSun;§­§°§®§Ц"/>
          <w:color w:val="000000"/>
          <w:sz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4) Топливны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Особенностью размещения топливных ресурсов нa территории России является высокая локaлизaция и отдаленность наиболее продуктивных и интенсивно используемых месторождений. В результате центры производствa и потребления ресурсов отстоят друг от другa нa огромные, дaже по мaсштaбaм России, рaсстояни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никaльное знaчение для топливно-энергетического обеспечения стрaны Хaнты-Мaнсийского и Ямaло-Ненецкого округов общеизвестно. Повышенным, относительно среднероссийского уровня, потенциaлом природного топливa рaсполaгaют регионы Волго-Урaльской нефте – гaзоносной провинции – Тaтaрия, Удмуртия, Сaмaрскaя и Оренбургскaя (в меньшей степени Пермскaя), a тaкже Коми, Кузбaсс и Якутия. Отмечaется зaкономерное снижение ресурсного потенциaлa в регионaх с большим возрaстом aктивной эксплуaтaции месторождений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drawing>
          <wp:inline distT="0" distB="0" distL="0" distR="0">
            <wp:extent cx="5303520" cy="3314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5) Биологические ресурсы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color w:val="000000"/>
          <w:sz w:val="28"/>
          <w:szCs w:val="28"/>
          <w:u w:val="single"/>
          <w:lang w:val="en-US"/>
        </w:rPr>
      </w:pPr>
      <w:r>
        <w:rPr>
          <w:b/>
          <w:i/>
          <w:color w:val="000000"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i/>
          <w:color w:val="000000"/>
          <w:sz w:val="28"/>
          <w:szCs w:val="28"/>
          <w:u w:val="single"/>
        </w:rPr>
        <w:t xml:space="preserve">Растительный мир: </w:t>
      </w:r>
      <w:r>
        <w:rPr>
          <w:color w:val="000000"/>
          <w:sz w:val="28"/>
          <w:szCs w:val="28"/>
        </w:rPr>
        <w:t>на территории России насчитывается 11 400 видов сосудистых растений; 1370 – мохообразных; более 9000 водорослей, около 3000 видов лишайников, более 30 000 – грибов. 1363 вида обладают различными полезными свойствами, из них 1103 вида используются в медицине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Следует отметить, что по некоторым оценкам, объем промысловых запасов дикорастущих растений составляет около 50% от биологических запасов.</w:t>
      </w:r>
    </w:p>
    <w:p>
      <w:pPr>
        <w:pStyle w:val="Style17"/>
        <w:spacing w:lineRule="auto" w:line="360"/>
        <w:ind w:firstLine="709"/>
        <w:jc w:val="both"/>
        <w:rPr>
          <w:color w:val="000000"/>
          <w:sz w:val="28"/>
        </w:rPr>
      </w:pPr>
      <w:r>
        <w:rPr>
          <w:i/>
          <w:color w:val="000000"/>
          <w:sz w:val="28"/>
          <w:szCs w:val="28"/>
          <w:u w:val="single"/>
        </w:rPr>
        <w:t>Животный мир: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Территория России огромна – свыше 17 миллионов квадратных километров. Природные условия – самые разнообразные. Поэтому и значительная часть мирового биологического разнообразия находится в нашей стране. В России насчитывается около 1513 видов позвоночных:</w:t>
      </w:r>
    </w:p>
    <w:p>
      <w:pPr>
        <w:pStyle w:val="Style17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eastAsia="zh-CN"/>
        </w:rPr>
      </w:pPr>
      <w:r>
        <w:rPr>
          <w:rFonts w:eastAsia="SimSun;§­§°§®§Ц"/>
          <w:color w:val="000000"/>
          <w:sz w:val="28"/>
          <w:szCs w:val="28"/>
          <w:lang w:eastAsia="zh-CN"/>
        </w:rPr>
        <w:t>320 видов млекопитающих,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eastAsia="zh-CN"/>
        </w:rPr>
      </w:pPr>
      <w:r>
        <w:rPr>
          <w:rFonts w:eastAsia="SimSun;§­§°§®§Ц"/>
          <w:color w:val="000000"/>
          <w:sz w:val="28"/>
          <w:szCs w:val="28"/>
          <w:lang w:eastAsia="zh-CN"/>
        </w:rPr>
        <w:t>732 вида птиц,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eastAsia="zh-CN"/>
        </w:rPr>
      </w:pPr>
      <w:r>
        <w:rPr>
          <w:rFonts w:eastAsia="SimSun;§­§°§®§Ц"/>
          <w:color w:val="000000"/>
          <w:sz w:val="28"/>
          <w:szCs w:val="28"/>
          <w:lang w:eastAsia="zh-CN"/>
        </w:rPr>
        <w:t>80 видов рептилий,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eastAsia="zh-CN"/>
        </w:rPr>
      </w:pPr>
      <w:r>
        <w:rPr>
          <w:rFonts w:eastAsia="SimSun;§­§°§®§Ц"/>
          <w:color w:val="000000"/>
          <w:sz w:val="28"/>
          <w:szCs w:val="28"/>
          <w:lang w:eastAsia="zh-CN"/>
        </w:rPr>
        <w:t>29 видов амфибий,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eastAsia="zh-CN"/>
        </w:rPr>
      </w:pPr>
      <w:r>
        <w:rPr>
          <w:rFonts w:eastAsia="SimSun;§­§°§®§Ц"/>
          <w:color w:val="000000"/>
          <w:sz w:val="28"/>
          <w:szCs w:val="28"/>
          <w:lang w:eastAsia="zh-CN"/>
        </w:rPr>
        <w:t>343 вида пресноводных рыб,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eastAsia="zh-CN"/>
        </w:rPr>
      </w:pPr>
      <w:r>
        <w:rPr>
          <w:rFonts w:eastAsia="SimSun;§­§°§®§Ц"/>
          <w:color w:val="000000"/>
          <w:sz w:val="28"/>
          <w:szCs w:val="28"/>
          <w:lang w:eastAsia="zh-CN"/>
        </w:rPr>
        <w:t>9 видов круглоротых.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eastAsia="zh-CN"/>
        </w:rPr>
      </w:pPr>
      <w:r>
        <w:rPr>
          <w:rFonts w:eastAsia="SimSun;§­§°§®§Ц"/>
          <w:color w:val="000000"/>
          <w:sz w:val="28"/>
          <w:szCs w:val="28"/>
          <w:lang w:eastAsia="zh-CN"/>
        </w:rPr>
        <w:t>Кроме того, в омывающих нашу страну морях обитает около 1500 видов морских рыб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§­§°§®§Ц"/>
          <w:color w:val="000000"/>
          <w:sz w:val="28"/>
          <w:szCs w:val="28"/>
          <w:lang w:eastAsia="zh-CN"/>
        </w:rPr>
        <w:t>Что касается фауны беспозвоночных, то она насчитывает до 150 000 видов, из которых 97 процентов – насекомые.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eastAsia="zh-CN"/>
        </w:rPr>
      </w:pPr>
      <w:r>
        <w:rPr>
          <w:rFonts w:eastAsia="SimSun;§­§°§®§Ц"/>
          <w:color w:val="000000"/>
          <w:sz w:val="28"/>
          <w:szCs w:val="28"/>
          <w:lang w:eastAsia="zh-CN"/>
        </w:rPr>
        <w:t>И многие из этих видов существуют только у нас, нигде в мире больше их нет. Ученые называют такие виды эндемиками.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b/>
          <w:b/>
          <w:i/>
          <w:i/>
          <w:color w:val="000000"/>
          <w:sz w:val="28"/>
          <w:szCs w:val="28"/>
          <w:lang w:val="en-US" w:eastAsia="zh-CN"/>
        </w:rPr>
      </w:pPr>
      <w:r>
        <w:rPr>
          <w:rFonts w:eastAsia="SimSun;§­§°§®§Ц"/>
          <w:b/>
          <w:i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b/>
          <w:b/>
          <w:color w:val="000000"/>
          <w:sz w:val="28"/>
          <w:szCs w:val="28"/>
          <w:lang w:val="en-US" w:eastAsia="zh-CN"/>
        </w:rPr>
      </w:pPr>
      <w:r>
        <w:rPr>
          <w:rFonts w:eastAsia="SimSun;§­§°§®§Ц"/>
          <w:b/>
          <w:color w:val="000000"/>
          <w:sz w:val="28"/>
          <w:szCs w:val="28"/>
          <w:lang w:eastAsia="zh-CN"/>
        </w:rPr>
        <w:t>6) Лесные ресурсы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eastAsia="SimSun;§­§°§®§Ц"/>
          <w:b/>
          <w:bCs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eastAsia="zh-CN"/>
        </w:rPr>
      </w:pPr>
      <w:r>
        <w:rPr>
          <w:rFonts w:eastAsia="SimSun;§­§°§®§Ц"/>
          <w:bCs/>
          <w:color w:val="000000"/>
          <w:sz w:val="28"/>
          <w:szCs w:val="28"/>
          <w:lang w:eastAsia="zh-CN"/>
        </w:rPr>
        <w:t>Россия</w:t>
      </w:r>
      <w:r>
        <w:rPr>
          <w:rFonts w:eastAsia="SimSun;§­§°§®§Ц"/>
          <w:color w:val="000000"/>
          <w:sz w:val="28"/>
          <w:szCs w:val="28"/>
          <w:lang w:eastAsia="zh-CN"/>
        </w:rPr>
        <w:t xml:space="preserve"> является крупнейшей </w:t>
      </w:r>
      <w:r>
        <w:rPr>
          <w:rFonts w:eastAsia="SimSun;§­§°§®§Ц"/>
          <w:bCs/>
          <w:color w:val="000000"/>
          <w:sz w:val="28"/>
          <w:szCs w:val="28"/>
          <w:lang w:eastAsia="zh-CN"/>
        </w:rPr>
        <w:t>лесной</w:t>
      </w:r>
      <w:r>
        <w:rPr>
          <w:rFonts w:eastAsia="SimSun;§­§°§®§Ц"/>
          <w:color w:val="000000"/>
          <w:sz w:val="28"/>
          <w:szCs w:val="28"/>
          <w:lang w:eastAsia="zh-CN"/>
        </w:rPr>
        <w:t xml:space="preserve"> державой. Площадь лесного фонда и лесов, не входящих в лесной фонд, превышает в </w:t>
      </w:r>
      <w:r>
        <w:rPr>
          <w:color w:val="000000"/>
        </w:rPr>
        <w:t>http://russia.rin.ru/guide/7238.html</w:t>
      </w:r>
      <w:r>
        <w:rPr>
          <w:rFonts w:eastAsia="SimSun;§­§°§®§Ц"/>
          <w:bCs/>
          <w:color w:val="000000"/>
          <w:sz w:val="28"/>
          <w:szCs w:val="28"/>
          <w:lang w:eastAsia="zh-CN"/>
        </w:rPr>
        <w:t>Российской</w:t>
      </w:r>
      <w:r>
        <w:rPr>
          <w:rFonts w:eastAsia="SimSun;§­§°§®§Ц"/>
          <w:color w:val="000000"/>
          <w:sz w:val="28"/>
          <w:szCs w:val="28"/>
          <w:lang w:eastAsia="zh-CN"/>
        </w:rPr>
        <w:t xml:space="preserve"> </w:t>
      </w:r>
      <w:r>
        <w:rPr>
          <w:rFonts w:eastAsia="SimSun;§­§°§®§Ц"/>
          <w:bCs/>
          <w:color w:val="000000"/>
          <w:sz w:val="28"/>
          <w:szCs w:val="28"/>
          <w:lang w:eastAsia="zh-CN"/>
        </w:rPr>
        <w:t>Федерации</w:t>
      </w:r>
      <w:r>
        <w:rPr>
          <w:rFonts w:eastAsia="SimSun;§­§°§®§Ц"/>
          <w:color w:val="000000"/>
          <w:sz w:val="28"/>
          <w:szCs w:val="28"/>
          <w:lang w:eastAsia="zh-CN"/>
        </w:rPr>
        <w:t xml:space="preserve"> 1180 млн. га. По обеспеченности лесами Россия занимает первое место в мире, обладая примерно 1/5 мировых лесонасаждений и запасов древесины, а в отношении бореальных и умеренных лесов является практически монополистом, обладая 2/3 мирового запаса. Лесной фонд Российской Федерации, простирающийся на многие тысячи километров от сосновых лесов Куршской косы на берегах Балтики до березняков Камчатки и ельников Северного Сахалина, от скудной карликовой растительности севера Кольского Приполярья до богатейших по видовому составу лесов Причерноморья, занимает 69% суши страны. При этом уровень лесистости (отношение покрытой лесом площади ко всей территории) в целом по России составляет 45,3%.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val="en-US" w:eastAsia="zh-CN"/>
        </w:rPr>
      </w:pPr>
      <w:r>
        <w:rPr>
          <w:rFonts w:eastAsia="SimSun;§­§°§®§Ц"/>
          <w:color w:val="000000"/>
          <w:sz w:val="28"/>
          <w:szCs w:val="28"/>
          <w:lang w:eastAsia="zh-CN"/>
        </w:rPr>
        <w:t>Леса России богаты животными, дичью.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val="en-US" w:eastAsia="zh-CN"/>
        </w:rPr>
      </w:pPr>
      <w:r>
        <w:rPr>
          <w:rFonts w:eastAsia="SimSun;§­§°§®§Ц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eastAsia="zh-CN"/>
        </w:rPr>
      </w:pPr>
      <w:r>
        <w:rPr>
          <w:rFonts w:eastAsia="SimSun;§­§°§®§Ц"/>
          <w:color w:val="000000"/>
          <w:sz w:val="28"/>
          <w:szCs w:val="28"/>
          <w:lang w:eastAsia="zh-CN"/>
        </w:rPr>
        <w:drawing>
          <wp:inline distT="0" distB="0" distL="0" distR="0">
            <wp:extent cx="4876800" cy="3086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b/>
          <w:b/>
          <w:color w:val="000000"/>
          <w:sz w:val="28"/>
          <w:szCs w:val="28"/>
          <w:lang w:val="en-US" w:eastAsia="zh-CN"/>
        </w:rPr>
      </w:pPr>
      <w:r>
        <w:rPr>
          <w:rFonts w:eastAsia="SimSun;§­§°§®§Ц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b/>
          <w:b/>
          <w:color w:val="000000"/>
          <w:sz w:val="28"/>
          <w:szCs w:val="28"/>
          <w:lang w:val="en-US" w:eastAsia="zh-CN"/>
        </w:rPr>
      </w:pPr>
      <w:r>
        <w:rPr>
          <w:rFonts w:eastAsia="SimSun;§­§°§®§Ц"/>
          <w:b/>
          <w:color w:val="000000"/>
          <w:sz w:val="28"/>
          <w:szCs w:val="28"/>
          <w:lang w:eastAsia="zh-CN"/>
        </w:rPr>
        <w:t>7) Минерально-сырьевые ресурсы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b/>
          <w:b/>
          <w:color w:val="000000"/>
          <w:sz w:val="28"/>
          <w:szCs w:val="28"/>
          <w:lang w:val="en-US" w:eastAsia="zh-CN"/>
        </w:rPr>
      </w:pPr>
      <w:r>
        <w:rPr>
          <w:rFonts w:eastAsia="SimSun;§­§°§®§Ц"/>
          <w:b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 xml:space="preserve">Россия имеет богатую и разнообразную минерально-сырьевую базу. </w:t>
      </w:r>
      <w:r>
        <w:rPr>
          <w:rFonts w:eastAsia="SimSun;§­§°§®§Ц"/>
          <w:color w:val="000000"/>
          <w:sz w:val="28"/>
          <w:szCs w:val="28"/>
          <w:lang w:eastAsia="zh-CN"/>
        </w:rPr>
        <w:t>Под минерально-сырьевыми ресурсами (минеральными ресурсами) понимается совокупность полезных ископаемых, выявленных в недрах земли в результате геологоразведочных работ и доступных для промышленного использования. Минеральные ресурсы относятся к числу невозобновляемых видов природных ресурсов. Извлеченное из недр минеральное сырье и продукты его переработки обеспечивают получение подавляющей части энергии, 90% продукции тяжелой индустрии, порядка одной пятой от всех предметов потреблен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rFonts w:eastAsia="SimSun;§­§°§®§Ц"/>
          <w:color w:val="000000"/>
          <w:sz w:val="28"/>
          <w:szCs w:val="28"/>
          <w:lang w:eastAsia="zh-CN"/>
        </w:rPr>
        <w:t>Отличительной чертой минерально-сырьевой базы России является ее комплексность – она включает в себя практически все виды полезных ископаемых: топливно-энергетические ресурсы (нефть, природный газ, уголь, уран); черные металлы (железные, марганцевые, хромовые руды); цветные и редкие металлы (медь, свинец, цинк, никель, алюминиевое сырье, олово, вольфрам, молибден, сурьма, ртуть, титан, цирконий, ниобий, тантал, иттрий, рений, скандий, стронций и др.); благородные металлы (золото, серебро, платиноиды) и алмазы; неметаллические полезные ископаемые (апатиты, фосфориты, калийная и поваренная соли, плавиковый шпат, слюда-мусковит, тальк, магний, графит, барит, пьезооптическое сырье, драгоценные и поделочные камни и др.). Минерально-сырьевой потенциал России в целом достаточен для проведения независимой и эффективной экономической политики.</w:t>
      </w:r>
      <w:r>
        <w:rPr>
          <w:color w:val="000000"/>
          <w:sz w:val="28"/>
          <w:szCs w:val="28"/>
        </w:rPr>
        <w:t xml:space="preserve"> На Россию приходится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почти 1/2 угольных ресурсов мира, примерно 1/7 часть мировых запасов нефти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и 1/3 природного газа. Россия, наряду с Канадой, США, Австралией, ЮАР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Францией, Нигером является крупным производителем и экспортером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обогащенного урана. Основные месторождения расположены в Восточной Сибири,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Северном районе и др.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  <w:szCs w:val="28"/>
        </w:rPr>
        <w:t>Большие ресурсы минерального сырья заключены в недрах под водами внутренних и внешних морей России (шельфы, континентальные склоны), в прибрежных и донных отложениях этих морей. Недра шельфов имеют большие месторождения нефти и газа; в прибрежных донных отложениях морей главным образом в форме прибрежноморских россыпей концентрируются скопления олова, золота, титана, циркония, железа, марганца и др.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b/>
          <w:b/>
          <w:i/>
          <w:i/>
          <w:color w:val="000000"/>
          <w:sz w:val="28"/>
          <w:szCs w:val="28"/>
          <w:lang w:val="en-US" w:eastAsia="zh-CN"/>
        </w:rPr>
      </w:pPr>
      <w:r>
        <w:rPr>
          <w:rFonts w:eastAsia="SimSun;§­§°§®§Ц"/>
          <w:b/>
          <w:i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b/>
          <w:b/>
          <w:color w:val="000000"/>
          <w:sz w:val="28"/>
          <w:szCs w:val="28"/>
          <w:lang w:val="en-US" w:eastAsia="zh-CN"/>
        </w:rPr>
      </w:pPr>
      <w:r>
        <w:rPr>
          <w:rFonts w:eastAsia="SimSun;§­§°§®§Ц"/>
          <w:b/>
          <w:color w:val="000000"/>
          <w:sz w:val="28"/>
          <w:szCs w:val="28"/>
          <w:lang w:eastAsia="zh-CN"/>
        </w:rPr>
        <w:t>8) Рекреационные ресурсы</w:t>
      </w:r>
    </w:p>
    <w:p>
      <w:pPr>
        <w:pStyle w:val="Heading2"/>
        <w:keepNext w:val="false"/>
        <w:spacing w:lineRule="auto" w:line="360" w:before="0" w:after="0"/>
        <w:ind w:firstLine="709"/>
        <w:jc w:val="both"/>
        <w:rPr>
          <w:rFonts w:ascii="Times New Roman" w:hAnsi="Times New Roman" w:eastAsia="SimSun;§­§°§®§Ц" w:cs="Times New Roman"/>
          <w:b w:val="false"/>
          <w:b w:val="false"/>
          <w:i w:val="false"/>
          <w:i w:val="false"/>
          <w:color w:val="000000"/>
          <w:sz w:val="28"/>
          <w:szCs w:val="24"/>
          <w:lang w:val="en-US" w:eastAsia="zh-CN"/>
        </w:rPr>
      </w:pPr>
      <w:r>
        <w:rPr>
          <w:rFonts w:eastAsia="SimSun;§­§°§®§Ц" w:cs="Times New Roman" w:ascii="Times New Roman" w:hAnsi="Times New Roman"/>
          <w:b w:val="false"/>
          <w:i w:val="false"/>
          <w:color w:val="000000"/>
          <w:sz w:val="28"/>
          <w:szCs w:val="24"/>
          <w:lang w:val="en-US" w:eastAsia="zh-CN"/>
        </w:rPr>
      </w:r>
    </w:p>
    <w:p>
      <w:pPr>
        <w:pStyle w:val="Heading2"/>
        <w:keepNext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 w:val="false"/>
          <w:i w:val="false"/>
          <w:color w:val="000000"/>
          <w:szCs w:val="24"/>
        </w:rPr>
        <w:t>Рекреационные ресурсы включают в себя природные и культурно-исторические комплексы и их элементы, каждый из которых имеет свою специфику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§­§°§®§Ц"/>
          <w:color w:val="000000"/>
          <w:sz w:val="28"/>
          <w:szCs w:val="28"/>
          <w:lang w:eastAsia="zh-CN"/>
        </w:rPr>
        <w:t>Рекреационные ресурсы представляют собой комплекс физических, биологических и энергоинформационных элементов и сил природы, которые используются в процессе восстановления и развития физических и духовных сил человека, его трудоспособности и здоровья. Практически все природные ресурсы обладают рекреационным и туристским потенциалом, но степень использования его различна и зависит от рекреационного спроса и специализации регио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eastAsia="SimSun;§­§°§®§Ц"/>
          <w:color w:val="000000"/>
          <w:sz w:val="28"/>
          <w:szCs w:val="28"/>
          <w:lang w:eastAsia="zh-CN"/>
        </w:rPr>
        <w:t>В России есть районы, где рекреационная деятельность выступает определяющей отраслью в структуре их общественного воспроизводства. В состав ее входит сеть рекреационных предприятий и организаций.</w:t>
      </w:r>
      <w:r>
        <w:rPr>
          <w:color w:val="000000"/>
          <w:sz w:val="28"/>
        </w:rPr>
        <w:t xml:space="preserve"> </w:t>
      </w:r>
      <w:r>
        <w:rPr>
          <w:rFonts w:eastAsia="SimSun;§­§°§®§Ц"/>
          <w:color w:val="000000"/>
          <w:sz w:val="28"/>
          <w:szCs w:val="28"/>
          <w:lang w:eastAsia="zh-CN"/>
        </w:rPr>
        <w:t>Наибольшее богатство в плане рекреационных ресурсов представляют зоны смешанных лесов и лесостепи.</w:t>
      </w:r>
      <w:r>
        <w:rPr>
          <w:color w:val="000000"/>
          <w:sz w:val="28"/>
        </w:rPr>
        <w:t xml:space="preserve"> </w:t>
      </w:r>
      <w:r>
        <w:rPr>
          <w:rFonts w:eastAsia="SimSun;§­§°§®§Ц"/>
          <w:color w:val="000000"/>
          <w:sz w:val="28"/>
          <w:szCs w:val="28"/>
          <w:lang w:eastAsia="zh-CN"/>
        </w:rPr>
        <w:t>Из горных областей наибольший интерес представляет Кавказ. Перспективны Алтайский край и ряд восточных горных районов.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eastAsia="zh-CN"/>
        </w:rPr>
      </w:pPr>
      <w:r>
        <w:rPr>
          <w:rFonts w:eastAsia="SimSun;§­§°§®§Ц"/>
          <w:color w:val="000000"/>
          <w:sz w:val="28"/>
          <w:szCs w:val="28"/>
          <w:lang w:eastAsia="zh-CN"/>
        </w:rPr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eastAsia="zh-CN"/>
        </w:rPr>
      </w:pPr>
      <w:r>
        <w:rPr>
          <w:rFonts w:eastAsia="SimSun;§­§°§®§Ц"/>
          <w:color w:val="000000"/>
          <w:sz w:val="28"/>
          <w:szCs w:val="28"/>
          <w:lang w:eastAsia="zh-CN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val="en-US" w:eastAsia="zh-CN"/>
        </w:rPr>
      </w:pPr>
      <w:r>
        <w:rPr>
          <w:b/>
          <w:color w:val="000000"/>
          <w:sz w:val="28"/>
          <w:szCs w:val="28"/>
        </w:rPr>
        <w:t>2. Размещения ПР по регионам</w:t>
      </w:r>
    </w:p>
    <w:p>
      <w:pPr>
        <w:pStyle w:val="Normal"/>
        <w:spacing w:lineRule="auto" w:line="360"/>
        <w:ind w:firstLine="709"/>
        <w:jc w:val="both"/>
        <w:rPr>
          <w:rFonts w:eastAsia="SimSun;§­§°§®§Ц"/>
          <w:color w:val="000000"/>
          <w:sz w:val="28"/>
          <w:szCs w:val="28"/>
          <w:lang w:val="en-US" w:eastAsia="zh-CN"/>
        </w:rPr>
      </w:pPr>
      <w:r>
        <w:rPr>
          <w:rFonts w:eastAsia="SimSun;§­§°§®§Ц"/>
          <w:color w:val="000000"/>
          <w:sz w:val="28"/>
          <w:szCs w:val="28"/>
          <w:lang w:val="en-US" w:eastAsia="zh-CN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щены природные ресурсы в России крайне неравномерно. Это объясняется различиями в климатических и тектонических процессах, происходящих на Земле, различными условиями образования полезных ископаемых в прошлые геологические эпох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природе ресурсы размещаются не обособленно, а в виде их комплексных сочетаний, расположенных на определенных территориях. Крупные сочетания ресурсов, имеющие общегосударственное значение и охватывающие обширные территории, называются природными базами. На территории России их несколько: в Восточной Зоне – Южно-Сибирская, Северо-Сибирская, Северо-Восточная, Приморская; в Западной Зоне – Североевропейская, Центральная, Урало-Поволжск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чти все виды ресурсов (кроме железных руд и калийных солей) сосредоточены в восточных районах (в Сибири и на Дальнем Востоке), а основные потребители – в европейской части России. Это приводит к необходимости перевозок огромных масс грузов с востока на запад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есурсы в европейской части России использовались гораздо более интенсивно, чем в восточных районах, и в настоящее время их запасы в значительной степени истощены. Особенно это относится к лесным ресурсам Европейского Севера, запасам нефти и газа Поволжья и Северного Кавказа, черноземным почвам степей и лесостепей (в них уменьшилось содержание гумуса, ухудшились механические свойства, большая часть из них подвержена эрозии и т.д.). Поэтому в европейской части России требуется бережное отношение к ресурсам и самое главное – снижение ресурсоемкости хозяйства, чтобы из меньшего объема ресурсов производить больше готовой продукции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ибири и на Дальнем Востоке в последние десятилетия старались размещать наиболее ресурсоемкие производства (электро-, тепло- и водоемкие). Восточные районы сейчас – это главная топливно-энергетическая база России, основной производитель цветных металлов. Сырьевые базы все больше смещаются на восток и север – районы, богатые ресурсами, но с суровыми природными условиями. Естественно, что добыча их там гораздо сложнее и обходится дороже. В последние годы возросли затраты на охрану окружающей среды, особенно в отраслях добывающей промышленности. Эта тенденция усилива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Западной Сибири сосредоточено 70% запасов нефти. Имеются значительные запасы на Дальнем Востоке и Восточной Сибири. Более 80% газа находятся также на севере Западной Сибири. Здесь расположены месторождения-гиганты в т. ч. и входящие в десятку самых крупных в мире. Имеется определенный потенциал запасов газа в Восточной Сибири и на Дальнем Восток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аспределение лесных ресурсов имеет в основном зонaльный хaрaктер. Мaксимaльные зaпaсы имеются в регионах таежной зоны (Иркутская область, Красноярский край, центрaльнaя часть Хaбaровского края, в на Европейской части страны – Костромская и Новгородская области). К северу и югу от центральной части лесной зоны страны происходит заметное снижение зaпaсов древесины на единицу площади. Кроме того, центрaльнaя часть России в ходе длительного хозяйственного освоения лишилaсь значительной части своих лесов. Собственно степная зона и тундра являются наиболее лесодефицитными регионами России. На юге страны локальный очaг лесных ресурсов отмечается в горных лесах Кaвкaзa. Минимальное по стране значение имеет лесной потенциал полупустынной Калмыки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Угольные месторождения более дифференцированы. Однако на Восточные районы приходится более 90% всех запасов угля. Первое место по запасам угля занимает Западная Сибирь ~ 50%, на Восточную Сибирь приходится &gt;30%, на Дальнем Востоке – 9%. В Восточных районах (Сибири и на Дальнем Востоке) расположены месторождения, входящие в десятку крупнейших угольных бассейнов мира (Кузнецкий, Ленский, Тунгусский, Таймырский, Канско-Ачинск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Россия обладает крупным гидропотенциалом – 2500 млрд. квт/час (из них технически возможно использовать 1670 млрд. квт/час.). 86% гидроэнергоресурсов приходится также на восточные р-ны, только 53% – на Дальний Восток. Создан Ангаро-Енисейский каскад из 5 ГЭС, 4 из них крупны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Западной Сибири – крупнейший в мире артезианский бассейн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Термальные источники известны на Камчатке – Долина Гейзеров (~70 источников), на Чукотке (~13 источников), на Алтае, в Бурятии. В 1967 г. была построена Паужетская геотермальная электростанция (ГТЭС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ительны запасы железных руд в Горной Шории на юге Кемеровской обл., Ангаро-Илимском бассейне (Иркутская обл.) и др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пасы марганцевых руд невелики в Кемеровской обл. – Усин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вестны запасы нефелинов в Красноярском крае (Кия-Шалтырское месторождение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 перспективным месторождениям относится месторождения медистых песчаников – Удоканское (Читинская обл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Медно-никелевые руды сосредоточены в р-не Норильска на севере Красноярского кра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иметаллические руды сосредоточены в Забайкалье – Нерчинское месторождение, Приморском крае – Дальнегорско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упные месторождения олова сосредоточены в Тихоокеанском рудном поясе и Восточном Забайкалье. Кавалерово – Приморский край, Комсомольское – Хабаровский край, Эссе-Хайя – республика Саха, Шерловая Гора и Хапчеранга в Читин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Европейской части страны, включая Урал, сосредоточены определенные запасы природных ресурсов. Следует выделить запасы железных руд КМА в ЦЧР с высоким содержанием железа в руде. Запасы КМА составляют 55% запасов железной руды в стран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Более 9% нефти сосредоточено на Урале. Имеются запасы нефти на Северном Кавказе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метен потенциал природного газа на Северном Кавказе. Значительные запасы газа – конденсата – в Нижнем Поволжье (Астраханская обл.) и на Урале (Оренбургская обл.)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меются запасы каменного угля в Печорском бассейне (республика Коми) и восточном крыле Донбасс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 Урале сосредоточены запасы марганцевых руд (Свердловская обл.), бокситов – север Свердловской обл., никель-кобальтовые руды – Хамиловское (Оренбургская обл.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На Кольском п-ове – аппатито-нефелиновые и медно-никелевые руды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республике Коми – бокситы – Южно-Тиманский бокситовый район, а также в Архангельской и Ленинградской областях (Бокситогорск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В республике Северная Осетия-Алания – полиметаллические руды – Садонское месторождение.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оссия не только удовлетворяет свои потребности в различных видах сырья, но и является их экспортером, главным образом, в страны СНГ, страны Восточной Европы. Одновременно, исходя из экономических интересов, ограниченное количество полезных ископаемых (бокситы, вольфрам, олово, медь) импортируется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Из потенциала наличных в стране огромных природных ресурсов фактически освоено более 25% их общего объем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color w:val="000000"/>
          <w:sz w:val="28"/>
          <w:szCs w:val="28"/>
        </w:rPr>
        <w:t>«Сырьевая независимость» России дает ей преимущества по сравнению с другими странами мира, служит важным фактором подъема ее экономики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color w:val="000000"/>
          <w:sz w:val="28"/>
          <w:szCs w:val="17"/>
        </w:rPr>
      </w:pPr>
      <w:r>
        <w:rPr>
          <w:b/>
          <w:bCs/>
          <w:color w:val="000000"/>
          <w:sz w:val="28"/>
          <w:szCs w:val="17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</w:rPr>
        <w:t>Список используемой литературы</w:t>
      </w:r>
    </w:p>
    <w:p>
      <w:pPr>
        <w:pStyle w:val="Normal"/>
        <w:spacing w:lineRule="auto" w:line="360"/>
        <w:ind w:firstLine="709"/>
        <w:jc w:val="both"/>
        <w:rPr>
          <w:b/>
          <w:b/>
          <w:color w:val="000000"/>
          <w:sz w:val="28"/>
          <w:lang w:val="en-US"/>
        </w:rPr>
      </w:pPr>
      <w:r>
        <w:rPr>
          <w:b/>
          <w:color w:val="000000"/>
          <w:sz w:val="28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</w:rPr>
      </w:pPr>
      <w:r>
        <w:rPr>
          <w:color w:val="000000"/>
          <w:sz w:val="28"/>
        </w:rPr>
        <w:t>Сайты: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ecosystema.ru/07referats/vod_resource.ht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edu.greensail.ru/encyclopedia/water_resource/zapas.shtml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sci.aha.ru/ATL/ra22c.htm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russia.rin.ru/guides/3191.html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eco.priroda.ru/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ttp://www.priroda.ru/regions/earth/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«Экология», учебное пособие, под общей редакцией проф. С.А. Боголюбова – М., «Знание», 1997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Размещение производственных сил», учебное пособие, под общей редакцией М.В. Степанова. – М.: Изд-во Рос. экон. акад.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рустамов Э.А. Природопользование. Учебник для ВУЗов. Изд.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6 М.: Дашков и Ко. 2004. – 31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ind w:left="0" w:hanging="0"/>
        <w:jc w:val="both"/>
        <w:rPr/>
      </w:pPr>
      <w:r>
        <w:rPr>
          <w:color w:val="000000"/>
          <w:sz w:val="28"/>
          <w:szCs w:val="28"/>
        </w:rPr>
        <w:t>Гальперин М.В. Экологические основы природопользования: учебник. М: Спб.: Питер. 2004 – 256 с.</w:t>
      </w:r>
    </w:p>
    <w:sectPr>
      <w:footerReference w:type="default" r:id="rId6"/>
      <w:footerReference w:type="first" r:id="rId7"/>
      <w:type w:val="nextPage"/>
      <w:pgSz w:w="11906" w:h="16838"/>
      <w:pgMar w:left="1701" w:right="850" w:gutter="0" w:header="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SimSun;§­§°§®§Ц"/>
      <w:b/>
      <w:bCs/>
      <w:sz w:val="27"/>
      <w:szCs w:val="27"/>
      <w:lang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знак сноски"/>
    <w:qFormat/>
    <w:rPr>
      <w:vertAlign w:val="superscri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"/>
    <w:qFormat/>
    <w:pPr>
      <w:widowControl/>
      <w:autoSpaceDE w:val="false"/>
      <w:bidi w:val="0"/>
    </w:pPr>
    <w:rPr>
      <w:rFonts w:ascii="Times New Roman" w:hAnsi="Times New Roman" w:eastAsia="SimSun;§­§°§®§Ц" w:cs="Times New Roman"/>
      <w:color w:val="auto"/>
      <w:sz w:val="24"/>
      <w:szCs w:val="24"/>
      <w:lang w:val="ru-RU" w:eastAsia="zh-CN" w:bidi="ar-SA"/>
    </w:rPr>
  </w:style>
  <w:style w:type="paragraph" w:styleId="Style16">
    <w:name w:val="текст сноски"/>
    <w:basedOn w:val="Style15"/>
    <w:qFormat/>
    <w:pPr/>
    <w:rPr>
      <w:sz w:val="20"/>
      <w:szCs w:val="20"/>
    </w:rPr>
  </w:style>
  <w:style w:type="paragraph" w:styleId="Style17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14:00Z</dcterms:created>
  <dc:creator> </dc:creator>
  <dc:description>Обработан пакетом :: Методичка :: http://alex-mail.at.tut.by/(c) 2007-2009 Александр, г.БрестE-mail: alex-mail@tut.by</dc:description>
  <cp:keywords/>
  <dc:language>en-US</dc:language>
  <cp:lastModifiedBy>SYSTEM</cp:lastModifiedBy>
  <cp:lastPrinted>2007-10-01T11:33:00Z</cp:lastPrinted>
  <dcterms:modified xsi:type="dcterms:W3CDTF">2011-09-25T02:14:00Z</dcterms:modified>
  <cp:revision>2</cp:revision>
  <dc:subject/>
  <dc:title>ГОУ ВПО</dc:title>
</cp:coreProperties>
</file>