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bookmarkStart w:id="0" w:name="TOC1_PRAGMA"/>
      <w:bookmarkEnd w:id="0"/>
      <w:r>
        <w:rPr>
          <w:sz w:val="28"/>
          <w:szCs w:val="28"/>
          <w:lang w:val="uk-UA" w:eastAsia="en-US"/>
        </w:rPr>
        <w:t>1. Перебування ринку праці на Україні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2. Особливості ринку праці Чернівецької області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uk-UA" w:eastAsia="en-US"/>
        </w:rPr>
        <w:t>2.1 Тенденції ринку праці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56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2.1 Особливістю буковинського ринку</w:t>
      </w:r>
      <w:r>
        <w:rPr>
          <w:sz w:val="28"/>
          <w:szCs w:val="28"/>
          <w:lang w:val="en-US" w:eastAsia="en-US"/>
        </w:rPr>
        <w:tab/>
        <w:t>7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bookmarkStart w:id="1" w:name="TOC1_PRAGMA"/>
      <w:bookmarkEnd w:id="1"/>
      <w:r>
        <w:rPr>
          <w:b/>
          <w:sz w:val="28"/>
          <w:szCs w:val="28"/>
          <w:lang w:val="uk-UA"/>
        </w:rPr>
        <w:t>1. Перебування ринку праці на Україні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іональна політика, об'єднуючи різні по пріоритетності напрями, повинна ґрунтуватися на чіткому розділенні повноважень центральних і місцевих виконавських органів влади, діяльність яких забезпечила б підвищення рівня соціально-економічного розвитку регіону, ефективне використання його трудового потенціалу і збалансованість територіального ринку праці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даними підприємств, установ і організацій, кількість вільних робочих місць і вакантних посад на початок поточного року склала 166,5 тис., що на 20,0% більше, ніж в 2003 році. Але ситуація на регіональних ринках праці залишається досить напруженою. У ряді регіонів вона наближається до кризисного стану, для якого характерна відсутність механізму «саморегулювання», поява тенденцією до стихійного «самовідтворення», низька сприйнятливість до зовнішніх впливів і антикризових заходів. Оздоровленню таких регіональних ринків праці перешкоджають інерційні процеси: повільна ротація безробітних; обмежена пропозиція робочих місць, збільшення тривалості безробітт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регіонів з найбільш високим фіксованим рівнем безробіття залишається досить стабільною: у неї входить Тернопільська, Чернівецька, Рівненська, Черкаська області. Так, в Тернопільської області ситуацію на ринку праці можна охарактеризувати як загрозливу: потреба підприємств в працівниках постійно знижується, кількість безробітних у відсотках до працездатного населення найбільша в Україні - 7,9%, а рівень працевлаштування один з найнижчих в Україні - 2,3%. Не набагато краще виглядає ситуація в Чернівецькій і Рівненській областях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Близький до середньому по країні рівень безробіття наголошується в Київській, Дніпропетровській, Хмельницькій, Миколаївській областях. Найнижчий рівень безробіття мають Одеська, Донецька і Луганська області. 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силення регіональної диференціації на ринку праці свідчить вагання кількості безробітних на 1000 населення від 12,96 осіб в Одеської області до 42,86 в Тернопільській. Навантаження на одне вільне робоче місце в Тернопільської області в 15,5 разів перевищує цей показник по Донецької області. У 2004 році доля працюючого населення у віці 15-70 років по відношенню до населення відповідного віку в середньому по Україні склала 56,9%. У регіональному ж розрізі цей показник вимірюється від 47,98% на Тернопільщині до 60,44% на Полтаві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Таким чином, на загальному фоні поліпшення ситуації на ринку праці в цілому по Україні зберігаються негативні тенденції посилення диференціації регіонів. По узагальненому показнику саме краще перебування на ринку праці після міст Києва і Севастополя в таких промислових областях, як Донецька і Луганська. На останніх місцях з величезним відривом від лідерів знаходяться Тернопільська, Сумська і івано-франківська області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ією з можливих доріг подолання цієї тенденції є об'єднання зусиль регіональних органів влади з профспілками і працедавцями для створення властивою розвиненим країнам так званої системи «трипартизму», тобто системи взаємодії працедавців, профспілок і держави для узгодження інтересів всіх сторін. Проте в Україні переважна більшість профспілкових об'єднань недооцінюють важливість своїх функцій як соціальних партнерів. Тому система колективних переговорів як спосіб вирішення назрілих проблем у сфері трудових стосунків все ще не знаходить адекватної реалізації. Профспілки не виконують своєї основної функції - запобігання страйкам шляхом проведення переговорів на належному професійному рівні з метою врегулювання конфліктних ситуацій між працедавцями і що працюють. У розвинених країнах соціальне партнерство є необхідним елементом колективно-договірного регулювання соціально-трудових стосунків, при цьому держава грає активну роль в створенні сприятливих умов для соціальної співпраці і представляє інтереси всіх членів суспільства. Власне цим пояснюється ефективне функціонування і подальше вдосконалення механізму регулювання соціально-трудових стосунків в розвинених країнах світу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895975" cy="662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алюнок 1. - Рейтинг регіонів України за станом на ринку праці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 таблиці 1 приведені загальні результати рейтингової оцінки регіонів України по рівню життя. Згідно загальній інтегральній оцінці, яка враховує показники демографічного розвитку, рівня доходів і стану ринку праці, регіони України можна розділити на три групи. У першу групу з найвищим рейтингом увійшли Київська, Донецька, Дніпропетровська, Запорізька і Одеська області. У найгіршому положенні знаходяться Тернопільська, Черкаська, Херсонська і Житомирська області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 - Рейтинг регіонів України по рівню життя</w:t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0"/>
        <w:gridCol w:w="2206"/>
        <w:gridCol w:w="2410"/>
        <w:gridCol w:w="2115"/>
        <w:gridCol w:w="203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ісц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ий рейтинг регіонів за якістю житт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йтинг по рівню демографічного розвитк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йтинг по ситуації на ринку праці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йтинг по рівню доходів населенн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м. Киї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Закарпат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м. Київ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м. Київ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м. Севастопо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Рівнен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м. Севастопол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Дніпропетровсь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Дніпропетров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м. Київ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Донец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Запоріз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Донец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Івано-франків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Луган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Донец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Київ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Волин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Дніпропетров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Київ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Запоріз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Чернівец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Оде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м. Севастополь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Оде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Львів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Київ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Полтав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Закарпат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Тернопіль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Харків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Харків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Харків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м. Севастопо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Запоріз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Оде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Луган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Республіка Кри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Республіка Кри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иколаїв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Республіка Кр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Оде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Миколаїв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Луган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Миколаїв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Херсон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Хмельниц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Рівнен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Львів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Хмельниц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Полтав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Черка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Полтав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Вінниц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Чернігів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Чернігів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Волин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Миколаїв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Закарпат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Івано-франків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Рівнен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Житомир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Сум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Львів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Чернігів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Запоріз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Львів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Республіка Кри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Хмельниц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Дніпропетров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Кіровоград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Кіровоград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Кіровоград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Київ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Вінниц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Сум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Сум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Харків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Волин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Волин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Чернівец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Кіровоград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Житомир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Закарпат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Івано-франків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Черка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Херсон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Чернівец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Вінниц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Донец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Чернівец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Житомир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Житомир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Полтав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Рівнен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Вінниц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Херсон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Луган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Івано-франків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Херсон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Черка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Сум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Черка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Тернопільська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Тернопіль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Чернігівська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Тернопільська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Хмельницька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2. Особливості ринку праці Чернівецької області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ємо, наприклад, особливості ринку праці Чернівецької област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часний ринок праці диктує свої, нестримно змінні вимоги відносно кваліфікації працівників. Тому правильно викладена і актуальна інформація дає уявлення про перспективи працевлаштування по конкретній професії або спеціальності. Дізнайтеся про ринок праці Чернівецької області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новецкая область вважається найменшою в Україні за площею і населенням. Проте історія і розвиток Буковини (традиційна і древня назва Чернівецької області) вказує на інтенсивність і швидкість підйому економічного стану цього краю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йнятість населення за станом на січень-березень 2008 року складає 147,7 тис. чоловік. По видах економічної діяльності кількість працівникі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освіті - 32,5 тис. чоловік (22,0%)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омисловості - 25,3 тис. чоловік (17,1%)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охороні здоров'я - 22,5 тис. чоловік (15,2%)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оргівлі, ремонті автомобілів, побутових пристроїв і предметів особистого користування - 11,2 тис. чоловік (7,6%)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ержавному управлінні - 11,2 тис. чоловік (7,6%)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ранспорті і зв'язку - 10,1 тис. чоловік (6,8%)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7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льському господарстві - 7,8 тис. чоловік (людина 5,3%). </w:t>
      </w:r>
    </w:p>
    <w:p>
      <w:pPr>
        <w:pStyle w:val="Normal"/>
        <w:shd w:fill="FFFFFF" w:val="clear"/>
        <w:tabs>
          <w:tab w:val="clear" w:pos="708"/>
          <w:tab w:val="left" w:pos="170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 Тенденції ринку праці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нок праці Чернівецької області значною мірою страждає від територіальної розбалансованості попиту і пропозиції робочої сили. 75% безробітних з числа жителів сільської місцевості, а більшість вакансій — це робочі місця в обласному центрі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нні дослідження засвідчили, що до 2011 року в краю будуть створено 29 тисяч нових робочих місць. Серед майбутніх 29 тисяч вакансій: 63% — це робочі професії, 12% — посади для службовців, 25% — робочі місця, що не потребують спеціальної кваліфікації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0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ернівцях відчувається дефіцит робочої сили, в першу чергу — робітників високої кваліфікації і навіть юристів, економістів і бухгалтерів, але з досвідом робот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і краю постійно спостерігають за ситуацією на ринку праці і намагаються вносити і свої корективи. Так, голова Чернівецькою ОГА В. Куліш заявив, що "на найближче майбутнє в планах влади краю — удосконалення процесу професійної адаптації: військовослужбовці починатимуть освоювати нову професію, якої потребує ринок праці, за рік до звільнення в запас. І до 2009 року кожен військовослужбовець, звільнившись з армії, за бажання отримає цивільну професію"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Особливістю буковинського ринк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істю буковинського ринку праці є стрімкий потік емігрантів в країни Західної Європи, особливо — до Франції, Португалії, Італії. Більше ста тисяч буковинців живе і працює за межами України. Вирішити таку ситуацію на ринку праці намагаються за допомогою всіляких інвестиційних проектів і створення додаткових робочих місць з високою заробітною платою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уковині спостерігається дефіцит електрозварників, малярів, сантехніків, але надто багато економістів і юристів. За даними обласного центру зайнятості, на Буковині понад 10 тисяч молодих людей у віці до 35 років шукають роботу. Торік в області ринок праці поповнили майже 4,9 тисяч випускників вузів і понад 3 тисячі випускників профтехучилищ. Але рівень працевлаштування молодих людей з вищою освітою склав лише 42%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ні налічується понад 9 тисяч вакансій. Проте більшість з них – це робочі професії і лише чверть — вакансії службовців. Зараз в області є дефіцит електриків, електрозварників, сантехніків, слюсарів-ремонтників, малярів, столярів, шваль і інших робітників високої кваліфікації. Але, не дивлячись на це, найбільший попит у молоді мають економічні і юридичні спеціальності. Хоча останнім часом молодь, переважно з сільської місцевості, зацікавилася також педагогічними спеціальностями, а в місті виріс попит на фахівців комп'ютерних нау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ловами керівника обласного центру зайнятості Галини Чупіной, в області за цей період виросла на 10% економічна активність, на 12% — рівень зайнятості і на 2,4% зменшився рівень зареєстрованого безробіття. Всього за 11 місяців цього року в центрі налічувалося на обліку майже 49 тисяч незайнятих громадян, з них більше половини (над 60%) працевлаштувалася за фахом, перекваліфіковувалася і придбала іншу професію або ж взяла участь в суспільних роботах. Проте є і певна частина клієнтів центру, які доки не змогли знайти роботу, а також — ряд вакансій, які безробітні не квапляться займа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ється це декількома причинами, в першу чергу — внутрішньою і зовнішньою трудовою міграцією, наявністю тіньової і напівтіньової зайнятості, а також — територіальною і професійно-кваліфікаційної розбалансованістю ринку праці. Адже три чверті тих, хто знаходиться на обліку, — жителі сільської місцевості, а з 1900 вакансій, які зараз пропонує обласний центр зайнятості, 1300 заявок поступило саме від чернівецьких підприємст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ж говорити про невідповідність попиту і пропозиції в професійній площині — те у нас і надалі відчуватиметься брак робочих професій і надлишок економістів, бухгалтерів, юристів і так далі Втім, працедавці "полюють" на хороших фахівців, і випускники вузів мають шанс знайти відмінну роботу лише за умови своєї високої кваліфікації. Що ж до робочих професій, то вже не перший рік підприємствам області постійно потрібні на роботу слюсарі-ремонтники, сантехніки, представники будівельних професій, газоелектрозварники, водії і тому подібне Крім того, існує ще і певна спеціалізація постійних вільних вакансій в районах — наприклад, в Глібоцькім, Віжніцькім і Сторожінецькім працедавці постійно потребують верстатників деревообробних верстатів. У Чернівцях найбільший попит мають бухгалтери, верстатники, електромонтери, контролери енергонагляду, провідники вагонів і швал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і особливості ринку праці в Чернівецької області зберігають загальні тенденції, спостережувані у всіх куточках України, а саме: попит на спеціальності комп'ютерних наук, будівельні професії. Проте Чернівецька область має і свої власні особливості на ринку праці, обумовлені особливостями її розвитку: у районах, де активною є деревообробна промисловість, попит мають верстатники деревообробних верстатів і інші працівники галузі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на ринок праці і його зміни впливають такі важливі чинники як демографічні, соціально-економічні, а також ефективність регіональних центрів зайнятості. У Чернівецької області традиційно спостерігається надлишок робочої сили. Ще однією особливістю цього регіону України є висока мобільність населення і висока зайнятість в підсобних господарств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ці приходять до думки, що саме на території Чернівецької області регулювання ринку праці необхідно направити на розвиток сфер діяльності, створення невеликих підприємств по переробці і зберіганню сільськогосподарської продукції, виробництву будівельних матеріалів і товарів народного вжитку з місцевої сировини і відходів, розширення сфери обслуговува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блиця 2. - Працевлаштування не зайнятих трудовою діяльністю громадян по видах економічної діяльності в 2002-2006 рр.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934"/>
        <w:gridCol w:w="933"/>
        <w:gridCol w:w="934"/>
        <w:gridCol w:w="934"/>
        <w:gridCol w:w="934"/>
        <w:gridCol w:w="934"/>
      </w:tblGrid>
      <w:tr>
        <w:trPr>
          <w:tblHeader w:val="true"/>
        </w:trPr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Роки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0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0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0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00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0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007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ього працевлаштован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43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7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1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58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7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98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ільське, мисливське і лісове господарств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8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7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1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8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78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мисловість: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9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7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4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5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58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бувна промисловіст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6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робна промисловіст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5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7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8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7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4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92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робництво і розподіл електроенергії, газу і води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30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івництв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85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оргівля; ремонт автомобілів; побутових пристроїв і предметів особистого користування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6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6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2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9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4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іяльність готелів і ресторанів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6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іяльність транспорту і зв'язку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6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нансова діяльність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ерації з нерухомим майном, оренда, інжиніринг і надання послуг підприємцям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2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ержавне управління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9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8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76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віт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3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6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хорона здоров'я і надання соціальній допомозі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3</w:t>
            </w:r>
          </w:p>
        </w:tc>
      </w:tr>
      <w:tr>
        <w:trPr/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види економічної діяльності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8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блиця 3. - Потреба підприємств в робітниках по видах економічної діяльності в 2002-2007 рр.</w:t>
      </w:r>
    </w:p>
    <w:tbl>
      <w:tblPr>
        <w:tblW w:w="93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16"/>
        <w:gridCol w:w="616"/>
        <w:gridCol w:w="616"/>
        <w:gridCol w:w="616"/>
        <w:gridCol w:w="616"/>
        <w:gridCol w:w="616"/>
      </w:tblGrid>
      <w:tr>
        <w:trPr>
          <w:tblHeader w:val="true"/>
        </w:trPr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Рок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00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0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00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00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00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007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3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2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6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5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8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30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ільське, мисливське і лісове господарств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1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мисловість: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4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бувна промисловіст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–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робна промисловіст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8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робництво і розподіл електроенергії, газу і вод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3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івниц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4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ргівля; ремонт автомобілів; побутових пристроїв і предметів особистого користуванн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3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іяльність готелів і ресторані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іяльність транспорту і зв'язку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нансова діяльніст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ерації з нерухомим майном, оренда, інжиніринг і надання послуг підприємцям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е управлінн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віт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хорона здоров'я і надання соціальній допомозі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види економічної діяльності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</w:tr>
    </w:tbl>
    <w:p>
      <w:pPr>
        <w:pStyle w:val="Normal"/>
        <w:keepNext w:val="true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блиця 4. - Середня номінальна заробітна плата по видах економічної діяльності в 2008 році (з розрахунку на одного штатного співробітника, грн.)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1"/>
        <w:gridCol w:w="2799"/>
      </w:tblGrid>
      <w:tr>
        <w:trPr>
          <w:tblHeader w:val="true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Вид діяльності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січень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8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ільське, мисливське господарства і пов'язані з ними послуги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4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Лісове господарство і пов'язані з ним послуги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70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иболовля і рибництво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8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мисловість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68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бувна промисловість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67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робна промисловість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2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робництво і розподіл електроенергії, газу і води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6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івництво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94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ргівля; ремонт автомобілів; побутових пристроїв і предметів особистого користуванн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9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іяльність готелів і ресторанів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2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іяльність готелів і ресторанів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97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нансова діяльність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01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перації з нерухомим майном, оренда, інжиніринг і надання послуг підприємцям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30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е управлінн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37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віта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38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хорона здоров'я і надання соціальній допомозі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9</w:t>
            </w:r>
          </w:p>
        </w:tc>
      </w:tr>
      <w:tr>
        <w:trPr/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дання комунальних і індивідуальних послуг; діяльність у сфері культури і спорту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0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: Дані приведені без врахування найнятих робітників статистично малих підприємств і зайнятих у громадян-підприємців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ий аналіз свідчить, що в Україні існують значні розбіжності в рівнях соціально-економічного розвитку регіонів, і процес диференціації неухильно заглиблюється. Іншими словами, в країні не існує механізмів підтримки соціальних стандартів життя для кожного громадянина незалежно від його місця проживання. Центральні органи влади часто переоцінюють власну роль у відродженні регіонів, прагнучи впливати на процеси у всіх без виключення соціально-економічних сферах. При цьому ігнорується світовий досвід, який показує, що державна (як правило, пільгово-дотаційна) підтримка не є достатньою умовою для реалізації потенціалу території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е завдання регулювання розвитку регіонів не вичерпується забезпеченням умов для орієнтації економіки на структурну перебудову і поступове зростання виробництва, досягнення соціального і екологічного благополуччя і прогресу. Основний сенс такої поширеної точки зору полягає в максимальному обмеженні ролі держави в економіці. Дійсно, створення сприятливих умов для розвитку ринкової економіки, перш за все, асоціюється з таким регулюючим впливом, як формування ефективних державних інститутів (включаючи розробку якісного законодавства і боротьбу з корупцією), створення сучасної регіональної виробничої і ринкової інфраструктури. Тим часом роль держави в забезпеченні ефективного регіонального розвитку значно ширша, особливо по відношенню до депресивних регіонів. У найзагальнішому вигляді можна констатувати, що мета державного регулювання регіонального розвитку - це згладжування регіональних розбіжностей в розвитку людського потенціалу на тлі формування тенденцій зростання цього показника для країни в цілому. Дуже важливою є і готовність місцевої самоврядності мобілізувати власні, в першу чергу людські, ресурси ради майбутнього розвитк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ладжування відмінностей в регіональному розвитку може бути досягнуте виключно за рахунок динамічнішого розвитку слабких регіонів. Для цього необхідна цілеспрямована державна політика, яка передбачає забезпечення випереджаючого зростання інвестиційної активності в тих регіонах, можливості самостійного розвитку яких через ті або інші причини є обмеженими. Необхідний диференційований, а не універсальний підхід до регулювання регіонального розвитку. Помилковим було б вживання єдиного критерію депресивності для всіх областей, оскільки пріоритетність вирішення проблем в конкретному регіоні повинен встановлювати сам регіо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о, корисним було б використання досвіду регіонального розвитку Європейського Союзу, зокрема принципу цільового програмування, коли центр не просто фінансує регіон, а виділяє кошти на спеціально підготовлені програми (цільові крапки), які впливають на розвиток всього регіону. Адже виділення засобів під загальне формулювання «поліпшення – удосконалення – підвищення» не дає конкретних результатів. Модель регіонального розвитку Європейського Союзу базується на стратегічному партнерстві між центральним урядом і місцевими органами властей, сектором бізнесу і громадськими організація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97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ind w:left="3252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ind w:left="253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ind w:left="1812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ind w:left="1092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ind w:left="3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8"/>
        </w:tabs>
        <w:ind w:left="34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1788"/>
        </w:tabs>
        <w:ind w:left="178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Date1">
    <w:name w:val="date1"/>
    <w:qFormat/>
    <w:rPr>
      <w:rFonts w:cs="Times New Roman"/>
      <w:color w:val="868686"/>
      <w:sz w:val="18"/>
      <w:szCs w:val="18"/>
      <w:shd w:fill="E2E2E2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Intro">
    <w:name w:val="intro"/>
    <w:basedOn w:val="Normal"/>
    <w:qFormat/>
    <w:pPr>
      <w:spacing w:before="280" w:after="280"/>
    </w:pPr>
    <w:rPr>
      <w:szCs w:val="24"/>
    </w:rPr>
  </w:style>
  <w:style w:type="paragraph" w:styleId="Tableremark">
    <w:name w:val="table_remark"/>
    <w:basedOn w:val="Normal"/>
    <w:qFormat/>
    <w:pPr>
      <w:spacing w:before="280" w:after="280"/>
    </w:pPr>
    <w:rPr>
      <w:szCs w:val="24"/>
    </w:rPr>
  </w:style>
  <w:style w:type="paragraph" w:styleId="Style19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17:00Z</dcterms:created>
  <dc:creator>Zver</dc:creator>
  <dc:description/>
  <cp:keywords/>
  <dc:language>en-US</dc:language>
  <cp:lastModifiedBy>SYSTEM</cp:lastModifiedBy>
  <cp:lastPrinted>2008-11-18T01:49:00Z</cp:lastPrinted>
  <dcterms:modified xsi:type="dcterms:W3CDTF">2011-09-25T02:17:00Z</dcterms:modified>
  <cp:revision>2</cp:revision>
  <dc:subject/>
  <dc:title>Змі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EC</vt:lpwstr>
  </property>
  <property fmtid="{D5CDD505-2E9C-101B-9397-08002B2CF9AE}" pid="3" name="Translated">
    <vt:bool>1</vt:bool>
  </property>
</Properties>
</file>