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</w:r>
    </w:p>
    <w:p>
      <w:pPr>
        <w:pStyle w:val="Normal"/>
        <w:snapToGrid w:val="true"/>
        <w:spacing w:lineRule="auto" w:line="360"/>
        <w:jc w:val="center"/>
        <w:rPr>
          <w:color w:val="000000"/>
          <w:szCs w:val="44"/>
          <w:lang w:val="uk-UA" w:eastAsia="ru-RU"/>
        </w:rPr>
      </w:pPr>
      <w:r>
        <w:rPr>
          <w:color w:val="000000"/>
          <w:szCs w:val="44"/>
          <w:lang w:val="uk-UA" w:eastAsia="ru-RU"/>
        </w:rPr>
        <w:t>КУРСОВА РОБОТА</w:t>
      </w:r>
    </w:p>
    <w:p>
      <w:pPr>
        <w:pStyle w:val="Normal"/>
        <w:snapToGrid w:val="true"/>
        <w:spacing w:lineRule="auto" w:line="360"/>
        <w:jc w:val="center"/>
        <w:rPr/>
      </w:pPr>
      <w:r>
        <w:rPr>
          <w:color w:val="000000"/>
          <w:szCs w:val="28"/>
          <w:lang w:val="uk-UA" w:eastAsia="ru-RU"/>
        </w:rPr>
        <w:t>«Регіональна економіка промисловості України»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</w:tabs>
        <w:snapToGrid w:val="true"/>
        <w:spacing w:lineRule="auto" w:line="360"/>
        <w:ind w:firstLine="709"/>
        <w:jc w:val="both"/>
        <w:rPr>
          <w:b/>
          <w:b/>
          <w:bCs/>
          <w:sz w:val="20"/>
          <w:szCs w:val="20"/>
          <w:lang w:val="uk-UA" w:eastAsia="ru-RU"/>
        </w:rPr>
      </w:pPr>
      <w:r>
        <w:rPr>
          <w:b/>
          <w:szCs w:val="28"/>
          <w:lang w:val="uk-UA" w:eastAsia="ru-RU"/>
        </w:rPr>
        <w:t>Вступ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0"/>
          <w:szCs w:val="28"/>
          <w:lang w:val="uk-UA" w:eastAsia="ru-RU"/>
        </w:rPr>
      </w:pPr>
      <w:r>
        <w:rPr>
          <w:b/>
          <w:bCs/>
          <w:color w:val="000000"/>
          <w:sz w:val="20"/>
          <w:szCs w:val="28"/>
          <w:lang w:val="uk-UA" w:eastAsia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омисловість – найважливіша структурна ланка господарського комплексу України. На неї припадає 1/3 основних фондів, понад 35% населення, зайнятого у народному господарстві. Промисловість як провідна ланка господарства України визначає рівень її економічного розвитку, спеціалізацію економіки, масштаби участі в територіальному поділі праці й інтенсивності територіально-економічних зв’язкі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lang w:val="uk-UA"/>
        </w:rPr>
        <w:footnoteReference w:id="2"/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труктура промислового комплексу: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) Важка промисловість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машинобудівний комплекс,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металургійний комплекс,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хімічно-лісовий комплекс,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мисловість будівельних матеріалів,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– </w:t>
      </w:r>
      <w:r>
        <w:rPr>
          <w:rFonts w:cs="Times New Roman" w:ascii="Times New Roman" w:hAnsi="Times New Roman"/>
          <w:color w:val="000000"/>
          <w:sz w:val="28"/>
          <w:lang w:val="uk-UA"/>
        </w:rPr>
        <w:t>паливно-енергетичний комплекс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) Легка промисловість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3) Харчова промисловість.</w:t>
      </w:r>
    </w:p>
    <w:p>
      <w:pPr>
        <w:pStyle w:val="Style13"/>
        <w:tabs>
          <w:tab w:val="clear" w:pos="720"/>
          <w:tab w:val="left" w:pos="9960" w:leader="none"/>
        </w:tabs>
        <w:spacing w:lineRule="auto" w:line="360"/>
        <w:ind w:firstLine="709"/>
        <w:jc w:val="both"/>
        <w:rPr/>
      </w:pPr>
      <w:r>
        <w:rPr>
          <w:b w:val="false"/>
          <w:bCs/>
        </w:rPr>
        <w:t>В табл. 1 – 2 наведені підсумки роботи промисловості України за січень-вересень 2007 року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 w:val="false"/>
          <w:bCs/>
        </w:rPr>
        <w:t>, які розглянуті в курсовій роботі в регіональному розрізі за видами промислової продукції згідно завданню варіанту №20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b/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8"/>
          <w:lang w:val="uk-UA" w:eastAsia="ru-RU"/>
        </w:rPr>
      </w:pPr>
      <w:r>
        <w:rPr>
          <w:bCs/>
          <w:color w:val="000000"/>
          <w:szCs w:val="28"/>
          <w:lang w:val="uk-UA" w:eastAsia="ru-RU"/>
        </w:rPr>
        <w:t>Таблиця 1. Обсяг реалізованої продукції за основними видами промислової діяльності за січень-вересень 2007 рок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1326"/>
        <w:gridCol w:w="1651"/>
      </w:tblGrid>
      <w:tr>
        <w:trPr>
          <w:trHeight w:val="591" w:hRule="exact"/>
          <w:cantSplit w:val="true"/>
        </w:trPr>
        <w:tc>
          <w:tcPr>
            <w:tcW w:w="6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3"/>
                <w:lang w:val="uk-UA" w:eastAsia="ru-RU"/>
              </w:rPr>
            </w:pPr>
            <w:r>
              <w:rPr>
                <w:color w:val="000000"/>
                <w:sz w:val="20"/>
                <w:szCs w:val="23"/>
                <w:lang w:val="uk-UA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реалізованої промислової продукції, робіт, послуг</w:t>
            </w:r>
          </w:p>
        </w:tc>
      </w:tr>
      <w:tr>
        <w:trPr>
          <w:trHeight w:val="1156" w:hRule="exact"/>
          <w:cantSplit w:val="true"/>
        </w:trPr>
        <w:tc>
          <w:tcPr>
            <w:tcW w:w="6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3"/>
                <w:lang w:val="uk-UA" w:eastAsia="ru-RU"/>
              </w:rPr>
            </w:pPr>
            <w:r>
              <w:rPr>
                <w:color w:val="000000"/>
                <w:sz w:val="20"/>
                <w:szCs w:val="23"/>
                <w:lang w:val="uk-UA"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 w:eastAsia="ru-RU"/>
              </w:rPr>
              <w:t>млн.. грн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у% до всієї реалізованої продукції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Промисловість Україн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color w:val="000000"/>
                <w:sz w:val="20"/>
                <w:szCs w:val="20"/>
                <w:lang w:val="uk-UA" w:eastAsia="ru-RU"/>
              </w:rPr>
              <w:t>425455,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color w:val="000000"/>
                <w:sz w:val="20"/>
                <w:szCs w:val="20"/>
                <w:lang w:val="uk-UA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бувна промислов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6775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7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8001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3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8774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4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реробна промислов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26435,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6,7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 неї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9585,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4,0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Легка промислов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800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773,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027,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987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024,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,9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5669,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4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імічна та нафтохімічна промисловіст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7525,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6,5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імічне виробництв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0483,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8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042,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7757,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08123,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5,4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ашинобудува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8232,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3,6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машин та устаткова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7633,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електричного, електронного та оптичного устаткова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 w:eastAsia="ru-RU"/>
              </w:rPr>
              <w:t>10690,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,5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робництво транспортних засобів та устаткованн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9909,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,0</w:t>
            </w:r>
          </w:p>
        </w:tc>
      </w:tr>
      <w:tr>
        <w:trPr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62244,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4,6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Cs w:val="20"/>
          <w:lang w:val="uk-UA" w:eastAsia="ru-RU"/>
        </w:rPr>
      </w:pPr>
      <w:r>
        <w:rPr>
          <w:b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Таблиця 2. Виробництво найважливіших видів промислової продукції, аналізуємої в курсовій роботі,</w:t>
      </w:r>
      <w:r>
        <w:rPr>
          <w:bCs/>
          <w:color w:val="000000"/>
          <w:szCs w:val="28"/>
          <w:lang w:val="uk-UA" w:eastAsia="ru-RU"/>
        </w:rPr>
        <w:t xml:space="preserve"> по місяцях 2005, 2006 і 2007 років (Україна разом)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31"/>
        <w:gridCol w:w="800"/>
        <w:gridCol w:w="800"/>
        <w:gridCol w:w="700"/>
        <w:gridCol w:w="700"/>
        <w:gridCol w:w="700"/>
        <w:gridCol w:w="600"/>
        <w:gridCol w:w="600"/>
        <w:gridCol w:w="600"/>
        <w:gridCol w:w="700"/>
        <w:gridCol w:w="655"/>
        <w:gridCol w:w="592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січен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берез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квіт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трав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черв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лип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серпен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вересен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жовтен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листопад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грудень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  <w:t>М'ясо і субпродукти харчові свійської птиці, свіжі чи охолоджені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,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6,9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,8</w:t>
            </w:r>
          </w:p>
        </w:tc>
      </w:tr>
      <w:tr>
        <w:trPr>
          <w:trHeight w:val="130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Молоко оброблене рідке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7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0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2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5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5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7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4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1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9,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63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2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3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5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9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5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4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0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9,8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1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4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8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5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4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3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3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Вершки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,9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Сир свіжий неферментований та сир кисломолочний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,7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 w:before="0" w:after="0"/>
              <w:jc w:val="both"/>
              <w:rPr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Cs/>
                <w:i w:val="false"/>
                <w:color w:val="000000"/>
                <w:sz w:val="20"/>
              </w:rPr>
              <w:t>Продукти кисломолочні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 w:val="false"/>
                <w:i w:val="false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i w:val="false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4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,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7,8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0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7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0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0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0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0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4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1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0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асло вершкове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Олія соняшникова нерафінована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3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9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2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2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2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7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0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8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7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5,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83,7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0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3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8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3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6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4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1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5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3,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90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1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5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1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4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6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Цукор-пісок, отриманий з цукру-сирцю тростинного чи бурякового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2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3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95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03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9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88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22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0,4</w:t>
            </w:r>
          </w:p>
        </w:tc>
      </w:tr>
      <w:tr>
        <w:trPr>
          <w:trHeight w:val="123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8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Тканини – всього, млн.. м</w:t>
            </w:r>
            <w:r>
              <w:rPr>
                <w:bCs/>
                <w:color w:val="000000"/>
                <w:sz w:val="20"/>
                <w:szCs w:val="20"/>
                <w:vertAlign w:val="superscript"/>
                <w:lang w:val="uk-UA" w:eastAsia="ru-RU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7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Вироби панчішно-шкарпеткові трикотажні машинного чи ручного в’язання, млн.. пар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Светри, джемпери, пуловери, жилети та вироби аналогічні трикотажні машинного чи ручного в’язання, тис. 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8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5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5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3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6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8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73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46,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4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48,6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1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6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7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84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6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66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7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0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5,6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1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1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5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3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6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9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0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8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Одяг верхній трикотажний, тис. 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5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4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5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6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60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5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3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2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9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8,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7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6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35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49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3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48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1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70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34,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541,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3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5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2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5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0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9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6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Трикотаж спідній,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тис. 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2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70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48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73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01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79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95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09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4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85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09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069,2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30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63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54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37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20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71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5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10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73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2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76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116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70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60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40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08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86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5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87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5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79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Взуття, тис. пар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82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55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57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42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85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5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0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11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1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19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69,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788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0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57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80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5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45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89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27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5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60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10,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02,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647,8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38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03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5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17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41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47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6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44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54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Папір та картон для графічних робіт некрейдовані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,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Папір побутового та санітарно-гігієнічного призначення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,7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9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8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Папір та картон спеціальні некрейдовані; папір сигаретний, не розрізаний за розмірами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7,2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,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,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,7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9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Цемент, тис. 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06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15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84,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2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28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03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79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2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17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229,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913,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732,9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89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82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98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9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36,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9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27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15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17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51,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73,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049,3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62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71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062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71,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60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93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85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63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14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Трактори для сільського та лісового господарства, 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3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6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48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4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9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7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8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Автомобілі легкові,</w:t>
            </w:r>
          </w:p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1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74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0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38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60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3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4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7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93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74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065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57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4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7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0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27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12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31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98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28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549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88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8462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46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6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79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4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5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8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10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25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7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Автобуси, шт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8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1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6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47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2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698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3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5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8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2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81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uk-UA"/>
              </w:rPr>
              <w:t>20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6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  <w:t>7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1. Перелік промислових регіонів України першої «десятки» (карта-схема)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ромислове виробництво розміщене по території республіки нерівномірно. Найвища його просторова концентрація склалася в індустріально розвинутих областях з переважанням підприємств важкої промисловості (Донецька, Дніпропетровська, Луганська, Запорізька). Виділяються також Київська (включаючи м. Київ), Харківська, Одеська, Львівська та інші області, де основний обсяг промислового виробництва територіально зосереджений в обласних центрах (рис. 1. – 9) [10].</w:t>
      </w:r>
    </w:p>
    <w:p>
      <w:pPr>
        <w:pStyle w:val="Normal"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drawing>
          <wp:inline distT="0" distB="0" distL="0" distR="0">
            <wp:extent cx="4993640" cy="340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Рис. 1. – Причорноморський економічний район (Площа – 113,4 тис. км2. склад – Автономна Республіка Крим, Миколаївська, Одеська і Херсонська області)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16369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Рис. 2. – Волинський економічний район (Площа – 40,3 тис. км2, склад – Волинська і Рівненська області)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180205" cy="3693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8"/>
          <w:lang w:val="uk-UA" w:eastAsia="ru-RU"/>
        </w:rPr>
        <w:t>Рис. 3. – Центральноукраїнський економічний район (</w:t>
      </w:r>
      <w:r>
        <w:rPr>
          <w:color w:val="000000"/>
          <w:szCs w:val="20"/>
          <w:lang w:val="uk-UA" w:eastAsia="ru-RU"/>
        </w:rPr>
        <w:t>Площа – 45,5 тис. км2, склад – Черкаська і Кіровоградська області)</w:t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023360" cy="363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Рис. 4. – Карпатський економічний район (Площа – 56,6 тис. км2, склад – Львівська, Івано-Франківська, Закарпатська і Чернівецька області)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552950" cy="3380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Рис. 5. – Подільський економічний район (Площа – 60,9 тис. км2, склад – Тернопільська, Хмельницька і Вінницька області)</w:t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675505" cy="319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Рис. 6. – Столичний економічний район (</w:t>
      </w:r>
      <w:r>
        <w:rPr>
          <w:color w:val="000000"/>
          <w:szCs w:val="20"/>
          <w:lang w:val="uk-UA" w:eastAsia="ru-RU"/>
        </w:rPr>
        <w:t>Площа – 90,7 тис. км2 (15,0% території України), склад – Житомирська, Київська (разом із м. Києвом) і Чернігівська області)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3954780" cy="395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8"/>
          <w:lang w:val="uk-UA" w:eastAsia="ru-RU"/>
        </w:rPr>
        <w:t>Рис. 7. – Північно-Східний економічний район (</w:t>
      </w:r>
      <w:r>
        <w:rPr>
          <w:color w:val="000000"/>
          <w:szCs w:val="20"/>
          <w:lang w:val="uk-UA" w:eastAsia="ru-RU"/>
        </w:rPr>
        <w:t>Площа – 83,9 тис. км2, склад – Полтавська, Сумська і Харківська області)</w:t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152900" cy="3629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ru-RU"/>
        </w:rPr>
        <w:t>Рис. 8. – Придніпровський економічний район (</w:t>
      </w:r>
      <w:r>
        <w:rPr>
          <w:color w:val="000000"/>
          <w:szCs w:val="20"/>
          <w:lang w:val="uk-UA" w:eastAsia="ru-RU"/>
        </w:rPr>
        <w:t>Площа – 59,1 тис. км2, склад – Дніпропетровська і Запорізька області)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5071745" cy="3497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Рис. 9. – Донецький економічний район (Площа – 53,2 тис. км2 (8,8% території України), склад – Донецька і Луганська області)</w:t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szCs w:val="28"/>
          <w:lang w:val="ru-RU" w:eastAsia="ru-RU"/>
        </w:rPr>
        <w:t>Таким чином, за загальними обсягами випуску промислової продукції в Україні за січень – вересень 2007 року рейтинг першої «десятки» в Україні по питомій вазі займають наступні регіони (обласний розріз):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1. Донецька область – 21,04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2. Дніпропетровська область – 17,91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3. Луганська область – 8,94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4. Запорізька область – 8,26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5. Полтавська область – 6,77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6. Харківська область – 4,95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7. м. Київ – 4,85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8. Одеська область – 2,80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9. Київська область – 2,74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10. Львівська область – 2,65%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  <w:t>За темпом росту обсягів промислової продукції за січень – вересень 2007 року відносно січня – вересня 2006 року рейтинг першої «десятки» в Україні займають наступні регіони:</w:t>
      </w:r>
    </w:p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4576"/>
        <w:gridCol w:w="2669"/>
      </w:tblGrid>
      <w:tr>
        <w:trPr>
          <w:trHeight w:val="584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Рейтингове місце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Темпи приросту, зниження (–) обсягів промислової продукції, відсоткі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Січень-вересень 2007 р. до січня-вересня 2006 р.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Україн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10,7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Волин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36,3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Черка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5,5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Чернівец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1,7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Закарпат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1,3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Тернопіль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20,7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Запоріз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8,5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Хмельниц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7,2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Рівнен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5,8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Кіровоград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4,4</w:t>
            </w:r>
          </w:p>
        </w:tc>
      </w:tr>
      <w:tr>
        <w:trPr>
          <w:trHeight w:val="31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Одесь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  <w:t>12,5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jc w:val="both"/>
        <w:rPr>
          <w:bCs/>
          <w:color w:val="000000"/>
          <w:szCs w:val="20"/>
          <w:lang w:val="uk-UA" w:eastAsia="ru-RU"/>
        </w:rPr>
      </w:pPr>
      <w:r>
        <w:rPr>
          <w:bCs/>
          <w:color w:val="000000"/>
          <w:szCs w:val="20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2. Легка промисловість України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Легка промисловість є однією з найважливіших серед галузей виробництва непродовольчих товарів. Продукція легкої промисловості йде на задоволення потреб населення, забезпечуючи його тканинами, одягом, взуттям та іншими предметами споживання, а також використовується в інших галузях промисловості у вигляді сировини і допоміжних матеріалів (у харчовій, машинобудуванні та ін.). Найбільш тісні зв’язки вона має із сільським господарством і хімічною промисловістю – основними постачальниками сировини для галузі, а також машинобудуванням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Легка промисловість – це комплексна галузь, що включає майже 20 підгалузей, які можуть бути об’єднані в три групи: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 xml:space="preserve">– </w:t>
      </w:r>
      <w:r>
        <w:rPr>
          <w:color w:val="000000"/>
          <w:szCs w:val="20"/>
          <w:lang w:val="uk-UA" w:eastAsia="ru-RU"/>
        </w:rPr>
        <w:t>текстильна, в тому числі, бавовняна, лляна, вовняна, шовкова, трикотажна. Сюди входить первинна обробка льону, шерсті та ін., виробництво нетканих матеріалів, в’язання сіток, виробництво текстильної галантереї та ін.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 xml:space="preserve">– </w:t>
      </w:r>
      <w:r>
        <w:rPr>
          <w:color w:val="000000"/>
          <w:szCs w:val="20"/>
          <w:lang w:val="uk-UA" w:eastAsia="ru-RU"/>
        </w:rPr>
        <w:t>швейна;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 xml:space="preserve">– </w:t>
      </w:r>
      <w:r>
        <w:rPr>
          <w:color w:val="000000"/>
          <w:szCs w:val="20"/>
          <w:lang w:val="uk-UA" w:eastAsia="ru-RU"/>
        </w:rPr>
        <w:t>шкіряно-взуттєва і хутрова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Ефективність галузі залежить від багатьох економічних факторів та раціонального розміщення її підприємств. Для легкої промисловості характерна менш виражена, порівняно з іншими галузями, територіальна спеціалізація, бо практично в кожній області є ті чи інші її підприємства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2.1 Виробництво тканин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b/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Головною галуззю текстильної промисловості в Україні, як і в усьому світі, є бавовняна галузь. На неї припадає майже 50% усіх тканин, що виробляються. Бавовняне виробництво країни знаходиться у великій залежності від постачальників сировини. Тому передбачається відновлення бавовництва у південних районах, що дозволить забезпечити бавовняну промисловість на 70% власною сировиною і значно знизити собівартість виробництва тканин. У Херсоні вже введена експериментальна лінія бавовняно-очисного заводу, що споруджується відповідно до Державної програми розвитку легкої промисловості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Бавовняна промисловість у своїй структурі має прядильне, ткацьке, крутильно-ниткове і фарбувальнообробне виробництво. Бавовна є основною сировиною для деяких видів тканин з домішкою синтетичних і штучних волокон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Тканини та інші вироби з бавовни виробляють у Херсоні і Тернополі (бавовняні комбінати), Донецьку (бавовняно-прядильний комбінат), Нововолинську (бавовняна фабрика), Полтаві (прядильна фабрика), Києві (ватно-ткацька фабрика), Чернівцях, Івано-Франківську, Коломиї, Коростишеві та Радомишлі (ткацькі фабрики), Нікополі (ниткова фабрика)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овняна промисловість є другою за значенням у галузі. Вона виробляє 7,0% усіх тканин України, первинно обробляє вовну, виготовляє пряжу, тканини та вироби з неї. Чисте вовняне виробництво майже не збереглось. Як домішки використовують хімічні й синтетичні волокна, бавовну. В Україні діє майже 30 підприємств галузі. Підприємства вовняної промисловості розміщені в Харкові, Луганську, Одесі, Дунаєвцях (Хмельницька область), Сумах, Богуславі, Кременчуці, Лубнах, Чернігові, Кривому Розі, Черкасах; у ряді міст Чернівецької і Закарпатської областей зосереджено виробництво килимів і килимових виробів з вовни та синтетичних волокон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Шовкова промисловість виробляє 20,5% усіх тканин України. Вона пов’язана з виробництвом хімічних волокон, які майже повністю витіснили природний шовк-сирець. На базі натуральної сировини (шовку-сирцю) діє комбінат у Києві, який випускає високоякісний натуральний шовк (крепдешин і креп-жоржет). Підприємства Черкас, Києва, Луцька виробляють шовкові тканини з синтетичного та штучного волокна. У Києві та Лисичанську виготовляють шовкові тканини технічного призначення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На власній сировині працює лляна промисловість, яка випускає 7,3% тканин країни. В Україні діє повний цикл виробництва та переробки льону, функціонує понад 30 льонозаводів. Лляні тканини потрібні для виготовлення одягу, тобто, мають побутове призначення. Тканини технічного призначення вирізняються високою міцністю: брезент, пожежні рукави, сировина для взуттєвої промисловості. Лляні тканини виробляють на комбінатах у Рівному і Житомирі, на фабриці в Коростені (Житомирська область). Україна є експортером льоноволокна і льняних тканин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 xml:space="preserve">2.2 Виробництво трикотажних та панчішно-шкарпетних виробів 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b/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Трикотажне виробництво продукує в’язані вироби з різних пряж і, орієнтуючись на споживача та трудові ресурси, розміщується у великих містах: Києві, Харкові, Дніпропетровську, Львові, Одесі, Житомирі, Запоріжжі, Донецьку, Чернівцях, Івано-Франківську, Луганську, Хмельницькому, Прилуках. На більш ніж 60 підприємствах підгалузі виробляється до 9% товарної продукції легкої промисловості. У структурі трикотажних виробів переважає виробництво панчішно-шкарпеткових виробів та білизняного трикотажу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Суттєве значення має також трикотажне штучне хутро. В Україні штучне хутро виготовляють Дарницький шовковий комбінат, Київське виробниче трикотажне об’єднання, фабрики у Жовтих Водах (Дніпропетровська область) і Ясині (Закарпатська область)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2.3 Виробництво взуття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У шкіряно-взуттєвій промисловості зайнято майже 20% працівників легкої промисловості. Взуттєва промисловість виникла на базі натуральної та штучної шкіряної сировини. Підприємства розміщені у Луганську, Львові, Дніпропетровську, Сімферополі, Кременчуці, Івано-Франківську. Дана галузь потребує вдосконалення технології шкіряно-взуттєвого і дубильно-екстрактового виробництва, механізації та автоматизації виробничих процесів, освоєння матеріалів із поліпшеними технологічними та експлуатаційними властивостям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Шкіряно-взуттєва промисловість після текстильної є найважливішою підгалуззю легкої промисловості. Основна сировина для неї – природна шкіра свійських, диких і морських тварин. Проте широке використання нових синтетичних матеріалів (штучної шкіри, гуми), парусини, вовни (для валяного взуття), тканини суттєво збагатило й доповнило сировинну базу взуттєвого виробництва. Крім того, із шкіри виготовляють одяг, шорно-сідельні та галантерейні вироби, деталі для текстильних та інших машин. На розміщення шкіряного виробництва впливають і центри м'ясної промисловості, а також традиційні способи й види вичинки шкі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Підприємства шкіряно-взуттєвої промисловості виробляють жорсткі і м'які шкіряні товари, взуття з натуральної і штучної шкіри. Шкіряна промисловість – стара галузь виробництва в Україні. Шкіряні підприємства розміщені у Харкові, Києві, Львові, Василькові (Київська обл.), Бердичеві, Миколаєві. Штучну шкіру виготовляють у Києві, Тернополі, Запоріжжі, Луцьку, шкірзамінники – в Одесі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Сучасна взуттєва промисловість України перетворена на велику механізовану галузь. Старі взуттєві фабрики у Києві, Харкові, Дніпропетровську, Миколаєві, Бахмуті, Херсоні реконструйовано; у Луганську, Києві, Львові, Одесі, Василькові, Запоріжжі й Мукачеві збудовано нові великі підприємства. Всього в країні діє 16 шкіряних і 33 взуттєвих виробничих об'єднання і підприємства. Найбільші шкіряні виробничі об'єднання – у Бердичеві («Світанок»), Івано-Франківську, Києві; взуттєві виробничі об'єднання – у Луганську, Львові («Прогрес»), Харкові, Кривому Розі, Хмельницьку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3. Харчова промисловість України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До галузей харчової первинної переробки сільськогосподарської сировини належать м'ясна, молочна, цукрова, борошномельно-круп'яна, консервна, олійна і крохмале-патокова. Найважливішими факторами розміщення галузей харчової промисловості є чисельність і густота населення, сировинна база, форми організації виробництва, транспорт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drawing>
          <wp:inline distT="0" distB="0" distL="0" distR="0">
            <wp:extent cx="4331970" cy="294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widowControl/>
        <w:spacing w:lineRule="auto" w:line="360"/>
        <w:ind w:firstLine="709"/>
        <w:jc w:val="both"/>
        <w:rPr>
          <w:bCs w:val="false"/>
          <w:color w:val="000000"/>
          <w:szCs w:val="28"/>
        </w:rPr>
      </w:pPr>
      <w:r>
        <w:rPr/>
        <w:t>Рис. 13. – Теріторіальне розташування основних виробництв харчової промисловості України [10]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Таблиця 3. Виробництво основних продуктів тваринництва за січень-грудень 2006 року [15]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071"/>
        <w:gridCol w:w="1648"/>
        <w:gridCol w:w="873"/>
        <w:gridCol w:w="1454"/>
        <w:gridCol w:w="871"/>
        <w:gridCol w:w="1415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lang w:val="uk-UA" w:eastAsia="ru-RU"/>
              </w:rPr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Реалізовано на забій худоби та птиці (у живій вазі)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олоко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Яйця всіх видів</w:t>
            </w:r>
          </w:p>
        </w:tc>
      </w:tr>
      <w:tr>
        <w:trPr>
          <w:trHeight w:val="345" w:hRule="atLeast"/>
          <w:cantSplit w:val="true"/>
        </w:trPr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ис. т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грудня 2005 р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ис. 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грудня 2005 р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лн.. шт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грудня 2005 р.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Україн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2547,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06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3269,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96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4228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09,1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Автономна Республіка Кри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64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2,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3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02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5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Вінниц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23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51,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0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39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2,2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Волин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8,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44,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13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0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Дніпропетро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83,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4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74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6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4,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0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Донец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44,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9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76,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442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8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Житомир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6,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8,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27,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02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3,9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Закарпат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4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0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95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89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6,8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Запоріз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1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75,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5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8,3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Івано-Франкі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5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70,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05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45,5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Киї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72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8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12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8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705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6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Кіровоград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2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89,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97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5,2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Луган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5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71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56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7,9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Льві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37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0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93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6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63,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2,8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иколаї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3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13,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7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2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Оде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4,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1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35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8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16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1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Полта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8,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3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99,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73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Рівнен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0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99,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31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0,9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Сум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87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85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ернопіль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2,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9,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6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84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32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аркі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38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31,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3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83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7,4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ерсон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6,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54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60,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2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мельниц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5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89,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19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3,3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ка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62,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0,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15,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14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4,9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нівец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6,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9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60,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57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5,6</w:t>
            </w:r>
          </w:p>
        </w:tc>
      </w:tr>
      <w:tr>
        <w:trPr>
          <w:trHeight w:val="165" w:hRule="atLeast"/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нігівськ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1,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10,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6,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5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7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Cs w:val="20"/>
          <w:lang w:val="uk-UA" w:eastAsia="ru-RU"/>
        </w:rPr>
      </w:pPr>
      <w:r>
        <w:rPr>
          <w:b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Cs/>
          <w:color w:val="000000"/>
          <w:szCs w:val="20"/>
          <w:lang w:val="uk-UA" w:eastAsia="ru-RU"/>
        </w:rPr>
        <w:t>Таблиця 4. Виробництво основних продуктів тваринництва за січень-</w:t>
      </w:r>
      <w:r>
        <w:rPr/>
        <w:t>вересень 2007 року [15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78"/>
        <w:gridCol w:w="1350"/>
        <w:gridCol w:w="841"/>
        <w:gridCol w:w="1325"/>
        <w:gridCol w:w="840"/>
        <w:gridCol w:w="1334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lang w:val="uk-UA" w:eastAsia="ru-RU"/>
              </w:rPr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Реалізовано на забій худоби та птиці (у живій вазі)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олоко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Яйця всіх видів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 w:eastAsia="ru-RU"/>
              </w:rPr>
            </w:pPr>
            <w:r>
              <w:rPr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ис. 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вересня 2006 р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ис. 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вересня 2006 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лн.. шт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у% до січня-вересня 2006 р.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Україн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87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09,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9719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9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10972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b/>
                <w:bCs/>
                <w:color w:val="000000"/>
                <w:sz w:val="20"/>
                <w:szCs w:val="15"/>
                <w:lang w:val="uk-UA" w:eastAsia="ru-RU"/>
              </w:rPr>
              <w:t>98,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Автономна Республіка Кри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34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1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67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3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0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Вінниц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0,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7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32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26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1,7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Волин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0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2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05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66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9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Дніпропетро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44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6,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5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87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2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Донец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1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31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0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7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Житомир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0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9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21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82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1,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Закарпат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4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1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0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44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9,8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Запоріз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6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7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49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5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8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Івано-Франкі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16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38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3,6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Киї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12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2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18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320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Кіровоград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95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71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7,0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Луган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79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9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4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Льві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1,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0,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68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1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55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4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Миколаї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2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4,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01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57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1,9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Оде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9,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20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74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37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5,0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Полта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4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22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29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19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6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Рівнен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6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9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77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84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7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Сум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2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77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67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2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70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0,8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Тернопіль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0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62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14,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4,7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аркі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7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78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0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623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1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ерсон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2,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2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54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3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04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Хмельниц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9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6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08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81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70,3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ка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43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22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06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92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3,5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нівец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38,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0,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62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56,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17,2</w:t>
            </w:r>
          </w:p>
        </w:tc>
      </w:tr>
      <w:tr>
        <w:trPr>
          <w:cantSplit w:val="true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Чернігівсь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5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104,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46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9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248,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ru-RU"/>
              </w:rPr>
            </w:pPr>
            <w:r>
              <w:rPr>
                <w:color w:val="000000"/>
                <w:sz w:val="20"/>
                <w:szCs w:val="15"/>
                <w:lang w:val="uk-UA" w:eastAsia="ru-RU"/>
              </w:rPr>
              <w:t>89,9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1 Виробництво борошна, хліба і хлібобулочних виробів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Борошномельно-круп'яна промисловість відіграє провідну роль у забезпеченні населення, а також інших галузей харчової індустрії борошном і крупами. Найважливішими факторами, що впливають на розміщення борошномельно-круп'яних підприємств, є споживач і сировинні ресурси. Найбільшими центрами галузі стали Київ, Харків, Дніпропетровськ, Одеса, Миколаїв, Запоріжжя, Львів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3.2 Виробництво цукру-піску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Цукрова промисловість – провідна галузь харчової промисловості Україн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В Україні працюють понад 190 цукрових заводів, розміщення яких збігається з основними районами вирощування цукрових буряків. У витратах на виробництво цукру частка сировини становить 80%. Найбільш розвинена цукрова промисловість у Вінницькій, Черкаській, Хмельницькій, Київській та Тернопільській областях. Цукрорафінадне виробництво є у Ходорові, Шепетівці, Черкасах, Сумах, Дружбі (Сумська обл.), Бердичеві та Одес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В основі формування буряко-цукрового комплексу лежать сприятливі природні умови для вирощування цукрового буряка, забезпеченість трудовими ресурсами і навики населення. Найважливішими його ланками є сільськогосподарське (вирощування цукрового буряка) і (виробництво, що переробляє цукру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В Лісостепі розміщене більш</w:t>
      </w:r>
      <w:r>
        <w:rPr>
          <w:color w:val="000000"/>
          <w:sz w:val="28"/>
          <w:lang w:val="uk-UA" w:eastAsia="en-US"/>
        </w:rPr>
        <w:t xml:space="preserve"> 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u w:val="dotted"/>
          <w:lang w:val="uk-UA"/>
        </w:rPr>
        <w:t>посівів</w:t>
      </w:r>
      <w:r>
        <w:rPr>
          <w:color w:val="000000"/>
          <w:sz w:val="28"/>
          <w:lang w:val="uk-UA"/>
        </w:rPr>
        <w:t xml:space="preserve"> цукрового буряка. Частка їх в посівних площах досягає</w:t>
      </w:r>
      <w:r>
        <w:rPr>
          <w:color w:val="000000"/>
          <w:sz w:val="28"/>
          <w:lang w:val="uk-UA" w:eastAsia="en-US"/>
        </w:rPr>
        <w:t xml:space="preserve"> 9–11%.</w:t>
      </w:r>
      <w:r>
        <w:rPr>
          <w:color w:val="000000"/>
          <w:sz w:val="28"/>
          <w:lang w:val="uk-UA"/>
        </w:rPr>
        <w:t xml:space="preserve"> Середня урожайність в останні роки коливається в кордонах</w:t>
      </w:r>
      <w:r>
        <w:rPr>
          <w:color w:val="000000"/>
          <w:sz w:val="28"/>
          <w:lang w:val="uk-UA" w:eastAsia="en-US"/>
        </w:rPr>
        <w:t xml:space="preserve"> 300 – 32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u w:val="dotted"/>
          <w:lang w:val="uk-UA"/>
        </w:rPr>
        <w:t>ц</w:t>
      </w:r>
      <w:r>
        <w:rPr>
          <w:color w:val="000000"/>
          <w:sz w:val="28"/>
          <w:lang w:val="uk-UA"/>
        </w:rPr>
        <w:t>/</w:t>
      </w:r>
      <w:r>
        <w:rPr>
          <w:color w:val="000000"/>
          <w:sz w:val="28"/>
          <w:u w:val="dotted"/>
          <w:lang w:val="uk-UA"/>
        </w:rPr>
        <w:t>га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u w:val="dotted"/>
          <w:lang w:val="uk-UA"/>
        </w:rPr>
        <w:t>Най</w:t>
      </w:r>
      <w:r>
        <w:rPr>
          <w:color w:val="000000"/>
          <w:sz w:val="28"/>
          <w:lang w:val="uk-UA"/>
        </w:rPr>
        <w:t>більшими виробниками цукрового буряка є Вінницька, Черкаська і Полтавська області, що дають біля</w:t>
      </w:r>
      <w:r>
        <w:rPr>
          <w:color w:val="000000"/>
          <w:sz w:val="28"/>
          <w:lang w:val="uk-UA" w:eastAsia="en-US"/>
        </w:rPr>
        <w:t xml:space="preserve"> 25%</w:t>
      </w:r>
      <w:r>
        <w:rPr>
          <w:color w:val="000000"/>
          <w:sz w:val="28"/>
          <w:lang w:val="uk-UA"/>
        </w:rPr>
        <w:t xml:space="preserve"> загального збору цієї культур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Розвиток бурякосіяння в Україні спирається на потужну технічну базу цукрової промисловості. Всього в Україні діє</w:t>
      </w:r>
      <w:r>
        <w:rPr>
          <w:color w:val="000000"/>
          <w:sz w:val="28"/>
          <w:lang w:val="uk-UA" w:eastAsia="en-US"/>
        </w:rPr>
        <w:t xml:space="preserve"> 194</w:t>
      </w:r>
      <w:r>
        <w:rPr>
          <w:color w:val="000000"/>
          <w:sz w:val="28"/>
          <w:lang w:val="uk-UA"/>
        </w:rPr>
        <w:t xml:space="preserve"> цукрові заводи, що переробляють в середньому за рік біля</w:t>
      </w:r>
      <w:r>
        <w:rPr>
          <w:color w:val="000000"/>
          <w:sz w:val="28"/>
          <w:lang w:val="uk-UA" w:eastAsia="en-US"/>
        </w:rPr>
        <w:t xml:space="preserve"> 44,0</w:t>
      </w:r>
      <w:r>
        <w:rPr>
          <w:color w:val="000000"/>
          <w:sz w:val="28"/>
          <w:lang w:val="uk-UA"/>
        </w:rPr>
        <w:t xml:space="preserve"> млн. </w:t>
      </w:r>
      <w:r>
        <w:rPr>
          <w:color w:val="000000"/>
          <w:sz w:val="28"/>
          <w:u w:val="dotted"/>
          <w:lang w:val="uk-UA"/>
        </w:rPr>
        <w:t>т</w:t>
      </w:r>
      <w:r>
        <w:rPr>
          <w:color w:val="000000"/>
          <w:sz w:val="28"/>
          <w:lang w:val="uk-UA"/>
        </w:rPr>
        <w:t xml:space="preserve"> буряка. В середньому за добу один цукровий завод переробляє</w:t>
      </w:r>
      <w:r>
        <w:rPr>
          <w:color w:val="000000"/>
          <w:sz w:val="28"/>
          <w:lang w:val="uk-UA" w:eastAsia="en-US"/>
        </w:rPr>
        <w:t xml:space="preserve"> 2,3</w:t>
      </w:r>
      <w:r>
        <w:rPr>
          <w:color w:val="000000"/>
          <w:sz w:val="28"/>
          <w:lang w:val="uk-UA"/>
        </w:rPr>
        <w:t xml:space="preserve"> тис </w:t>
      </w:r>
      <w:r>
        <w:rPr>
          <w:color w:val="000000"/>
          <w:sz w:val="28"/>
          <w:u w:val="dotted"/>
          <w:lang w:val="uk-UA"/>
        </w:rPr>
        <w:t>т</w:t>
      </w:r>
      <w:r>
        <w:rPr>
          <w:color w:val="000000"/>
          <w:sz w:val="28"/>
          <w:lang w:val="uk-UA"/>
        </w:rPr>
        <w:t xml:space="preserve"> цукрового буряка. Обсяг випуску цукру-піску складає біля</w:t>
      </w:r>
      <w:r>
        <w:rPr>
          <w:color w:val="000000"/>
          <w:sz w:val="28"/>
          <w:lang w:val="uk-UA" w:eastAsia="en-US"/>
        </w:rPr>
        <w:t xml:space="preserve"> 3,5 – 4,0</w:t>
      </w:r>
      <w:r>
        <w:rPr>
          <w:color w:val="000000"/>
          <w:sz w:val="28"/>
          <w:lang w:val="uk-UA"/>
        </w:rPr>
        <w:t xml:space="preserve"> млн. </w:t>
      </w:r>
      <w:r>
        <w:rPr>
          <w:color w:val="000000"/>
          <w:sz w:val="28"/>
          <w:u w:val="dotted"/>
          <w:lang w:val="uk-UA"/>
        </w:rPr>
        <w:t>т</w:t>
      </w:r>
      <w:r>
        <w:rPr>
          <w:color w:val="000000"/>
          <w:sz w:val="28"/>
          <w:lang w:val="uk-UA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Найбільшими в Україні виробниками цукру-піску є Вінницька, Хмельницька, Черкаська, Полтавська, Одеська і Кіровоградська області. Виробництво цукрурафинада зосереджене в основному в Одесі, Черкасах, Бердичеві, Ходорове і Він-ниці. Деякі цукрові заводи суміщають виробництво цукру з виробництвом молочних консервів, спирту, лимонної кислоти і кормових дріжджів. Такі підприємства називаються цукровими комбінатами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 w:val="28"/>
          <w:szCs w:val="20"/>
          <w:lang w:val="uk-UA" w:eastAsia="ru-RU"/>
        </w:rPr>
      </w:pPr>
      <w:r>
        <w:rPr>
          <w:color w:val="000000"/>
          <w:sz w:val="28"/>
          <w:szCs w:val="20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3 Виробництво м’яса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М'ясна промисловість є однією з основних у харчовій індустрії. На розміщення м'ясокомбінатів вирішальний вплив має сировинна база, а визначальним фактором при розміщенні м'ясопереробних заводів, ковбасних та кулінарних фабрик є наявність споживачів. Розвиток холодильної техніки і холодильного транспорту дає змогу однаково наблизити переробку м'яса та худоби як до сировини, так і до споживача. Розміщення м'ясного виробництва характеризується концентрацією його в індустріальних районах і в районах потужної сировинної бази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Найбільші м'ясокомбінати є в Харкові, Полтаві, Одесі, Києві, Вінниці, Дніпропетровську, містах Донбасу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4 Виробництво продукції з незбираного молока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b/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Молочна промисловість об'єднує маслоробну, сироварну, молочноконсервну галузі, виробництво продуктів з незбираного молока. Розміщення підприємств по переробці молока переважно тяжіє до районів споживання. Найбільші такі підприємства є в Києві, Дніпропетровську, Харкові, Одесі, Львові. У Бердянську (Запорізька обл.), Жашкові і Тальному (Черкаська обл.), Ріпках і Козельці (Чернігівська обл.), Кременчуці та багатьох інших містах є маслоробні або сироварні заводи. У Бахмачі (Чернігівська обл.), Смілі (Черкаська обл.), Первомайську (Миколаївська обл.) великі заводи консервованого молока випускають згущене молоко з цукром, згущені вершки, сухе молоко тощо. Підприємства країни виробляють понад 280 тис. т масла, 1,3 млн.. т продукції з незбираного молока (в перерахунку на молоко) та понад 70 тис. т сиру жирного, у тому числі бринзи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5 Виробництво тваринного масл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Масло виробляється в усіх областях України, але більше всього</w:t>
      </w:r>
      <w:r>
        <w:rPr>
          <w:color w:val="000000"/>
          <w:sz w:val="28"/>
          <w:lang w:val="uk-UA" w:eastAsia="en-US"/>
        </w:rPr>
        <w:t xml:space="preserve"> –</w:t>
      </w:r>
      <w:r>
        <w:rPr>
          <w:color w:val="000000"/>
          <w:sz w:val="28"/>
          <w:lang w:val="uk-UA"/>
        </w:rPr>
        <w:t xml:space="preserve"> в Чернігівській, Вінницької і Київської (біля </w:t>
      </w:r>
      <w:r>
        <w:rPr>
          <w:color w:val="000000"/>
          <w:sz w:val="28"/>
          <w:lang w:val="uk-UA" w:eastAsia="en-US"/>
        </w:rPr>
        <w:t>30</w:t>
      </w:r>
      <w:r>
        <w:rPr>
          <w:color w:val="000000"/>
          <w:sz w:val="28"/>
          <w:lang w:val="uk-UA"/>
        </w:rPr>
        <w:t xml:space="preserve"> тис. т</w:t>
      </w:r>
      <w:r>
        <w:rPr>
          <w:b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в </w:t>
      </w:r>
      <w:r>
        <w:rPr>
          <w:color w:val="000000"/>
          <w:sz w:val="28"/>
          <w:lang w:val="uk-UA"/>
        </w:rPr>
        <w:t>рік)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Великі підприємства з виробництва продукції з незбираного молока споруджено переважно у великих містах і промислових центах – Дніпропетровську, Києві, Донецьку, Харкові, Макіївці, Одесі, Львові, Маріуполі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3.6 Виробництво олії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b/>
          <w:bCs/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Олійна промисловість виробляє і переробляє рослинні жири та пов'язані з ними продукти. У своєму розміщенні галузь орієнтується на сировину, оскільки на виробництво 1 т олії витрачається від З</w:t>
        <w:noBreakHyphen/>
        <w:t>4 до 5–8 т насіння олійних культур. Основною олійною культурою в Україні є соняшник, з насіння якого одержують майже 90% усієї олії. Найбільшими центрами виробництва олії є Дніпропетровськ, Маріуполь, Запоріжжя, Полтава, Кіровоград, Вінниця. Щороку в Україні виробляється майже 700,0 тис. т олії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Маслобійно-жировий комплекс України спеціалізується в основному на виробництві і переробці насіння соняшника. Посівні площі соняшника в</w:t>
      </w:r>
      <w:r>
        <w:rPr>
          <w:color w:val="000000"/>
          <w:sz w:val="28"/>
          <w:lang w:val="uk-UA" w:eastAsia="en-US"/>
        </w:rPr>
        <w:t xml:space="preserve"> 2006</w:t>
      </w:r>
      <w:r>
        <w:rPr>
          <w:color w:val="000000"/>
          <w:sz w:val="28"/>
          <w:lang w:val="uk-UA"/>
        </w:rPr>
        <w:t> р. займали</w:t>
      </w:r>
      <w:r>
        <w:rPr>
          <w:color w:val="000000"/>
          <w:sz w:val="28"/>
          <w:lang w:val="uk-UA" w:eastAsia="en-US"/>
        </w:rPr>
        <w:t xml:space="preserve"> 3964</w:t>
      </w:r>
      <w:r>
        <w:rPr>
          <w:color w:val="000000"/>
          <w:sz w:val="28"/>
          <w:lang w:val="uk-UA"/>
        </w:rPr>
        <w:t xml:space="preserve"> тис. га, що склало більш</w:t>
      </w:r>
      <w:r>
        <w:rPr>
          <w:color w:val="000000"/>
          <w:sz w:val="28"/>
          <w:lang w:val="uk-UA" w:eastAsia="en-US"/>
        </w:rPr>
        <w:t xml:space="preserve"> 40%</w:t>
      </w:r>
      <w:r>
        <w:rPr>
          <w:color w:val="000000"/>
          <w:sz w:val="28"/>
          <w:lang w:val="uk-UA"/>
        </w:rPr>
        <w:t xml:space="preserve"> всіх посівних площ масличних культур. Окрім соняшника, в маслобійно-жировий промисловості використовується насіння льону-довгунця, клещевини, коноплі, рапсу, а також відходи деяких сільськогосподарських продукті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Основні посіви соняшника як теплолюбивої культури зосереджені в основному в південних областях України</w:t>
      </w:r>
      <w:r>
        <w:rPr>
          <w:color w:val="000000"/>
          <w:sz w:val="28"/>
          <w:lang w:val="uk-UA" w:eastAsia="en-US"/>
        </w:rPr>
        <w:t>.</w:t>
      </w:r>
      <w:r>
        <w:rPr>
          <w:color w:val="000000"/>
          <w:sz w:val="28"/>
          <w:lang w:val="uk-UA"/>
        </w:rPr>
        <w:t xml:space="preserve"> Більше всього соняшник розповсюджений в північних і центральних районах Степу. Декілька менші площі займає він в Лісостепі і південного Степу і зовсім незначні</w:t>
      </w:r>
      <w:r>
        <w:rPr>
          <w:color w:val="000000"/>
          <w:sz w:val="28"/>
          <w:lang w:val="uk-UA" w:eastAsia="en-US"/>
        </w:rPr>
        <w:t xml:space="preserve"> –</w:t>
      </w:r>
      <w:r>
        <w:rPr>
          <w:color w:val="000000"/>
          <w:sz w:val="28"/>
          <w:lang w:val="uk-UA"/>
        </w:rPr>
        <w:t xml:space="preserve"> на Полісся і в передгорних районах Карпа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Маслобойно-жирова промисловість </w:t>
      </w:r>
      <w:bookmarkStart w:id="0" w:name="OCRUncertain012"/>
      <w:r>
        <w:rPr>
          <w:color w:val="000000"/>
          <w:sz w:val="28"/>
          <w:lang w:val="uk-UA"/>
        </w:rPr>
        <w:t>представлена маслоекстракционними,</w:t>
      </w:r>
      <w:bookmarkStart w:id="1" w:name="OCRUncertain013"/>
      <w:bookmarkEnd w:id="0"/>
      <w:r>
        <w:rPr>
          <w:color w:val="000000"/>
          <w:sz w:val="28"/>
          <w:lang w:val="uk-UA"/>
        </w:rPr>
        <w:t xml:space="preserve"> маслопрессовими,</w:t>
      </w:r>
      <w:bookmarkEnd w:id="1"/>
      <w:r>
        <w:rPr>
          <w:color w:val="000000"/>
          <w:sz w:val="28"/>
          <w:lang w:val="uk-UA"/>
        </w:rPr>
        <w:t xml:space="preserve"> маргариновими і миловареними заводами, а також маслобойно-жировими і жировими комбінатами. Виробництво постного масла належить до</w:t>
      </w:r>
      <w:bookmarkStart w:id="2" w:name="OCRUncertain014"/>
      <w:r>
        <w:rPr>
          <w:color w:val="000000"/>
          <w:sz w:val="28"/>
          <w:lang w:val="uk-UA"/>
        </w:rPr>
        <w:t xml:space="preserve"> матеріалоємного,</w:t>
      </w:r>
      <w:bookmarkEnd w:id="2"/>
      <w:r>
        <w:rPr>
          <w:color w:val="000000"/>
          <w:sz w:val="28"/>
          <w:lang w:val="uk-UA"/>
        </w:rPr>
        <w:t xml:space="preserve"> тому</w:t>
      </w:r>
      <w:bookmarkStart w:id="3" w:name="OCRUncertain015"/>
      <w:r>
        <w:rPr>
          <w:color w:val="000000"/>
          <w:sz w:val="28"/>
          <w:lang w:val="uk-UA"/>
        </w:rPr>
        <w:t xml:space="preserve"> маслоекстракціон</w:t>
      </w:r>
      <w:bookmarkEnd w:id="3"/>
      <w:r>
        <w:rPr>
          <w:color w:val="000000"/>
          <w:sz w:val="28"/>
          <w:lang w:val="uk-UA"/>
        </w:rPr>
        <w:t>і заводи розміщені в районах</w:t>
      </w:r>
      <w:bookmarkStart w:id="4" w:name="OCRUncertain016"/>
      <w:bookmarkEnd w:id="4"/>
      <w:r>
        <w:rPr>
          <w:color w:val="000000"/>
          <w:sz w:val="28"/>
          <w:lang w:val="uk-UA"/>
        </w:rPr>
        <w:t xml:space="preserve"> вирощування соняшника. Біля третини всього виробленого пісного масла використовується при виготовленні маргарина і мила. В Україні маргаринові заводи розміщені в Києві,</w:t>
      </w:r>
      <w:bookmarkStart w:id="5" w:name="OCRUncertain017"/>
      <w:r>
        <w:rPr>
          <w:color w:val="000000"/>
          <w:sz w:val="28"/>
          <w:lang w:val="uk-UA"/>
        </w:rPr>
        <w:t xml:space="preserve"> Запоріжжі, Донецьку,</w:t>
      </w:r>
      <w:bookmarkEnd w:id="5"/>
      <w:r>
        <w:rPr>
          <w:color w:val="000000"/>
          <w:sz w:val="28"/>
          <w:lang w:val="uk-UA"/>
        </w:rPr>
        <w:t xml:space="preserve"> Ужгород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Значне розповсюдження в маслобойно-жировой промисловості отримало комбінування. Тепер на маслобойно-жирових і жирових комбінатах виробляється</w:t>
      </w:r>
      <w:r>
        <w:rPr>
          <w:color w:val="000000"/>
          <w:sz w:val="28"/>
          <w:lang w:val="uk-UA" w:eastAsia="en-US"/>
        </w:rPr>
        <w:t xml:space="preserve"> 50%</w:t>
      </w:r>
      <w:r>
        <w:rPr>
          <w:color w:val="000000"/>
          <w:sz w:val="28"/>
          <w:lang w:val="uk-UA"/>
        </w:rPr>
        <w:t xml:space="preserve"> пісного масла, основна частина маргарина, мила, що мостять засобів. Потужні маслобойно-жирові і жирові комбінати розміщені в Дніпропетровську, Полтаві, Харкові, Одесі, Запорожжі,</w:t>
      </w:r>
      <w:bookmarkStart w:id="6" w:name="OCRUncertain018"/>
      <w:r>
        <w:rPr>
          <w:color w:val="000000"/>
          <w:sz w:val="28"/>
          <w:lang w:val="uk-UA"/>
        </w:rPr>
        <w:t xml:space="preserve"> Чернівцях,</w:t>
      </w:r>
      <w:bookmarkEnd w:id="6"/>
      <w:r>
        <w:rPr>
          <w:color w:val="000000"/>
          <w:sz w:val="28"/>
          <w:lang w:val="uk-UA"/>
        </w:rPr>
        <w:t xml:space="preserve"> Вінниці і Львові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7 Виробництво сирів жирних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виробництва твердого сиру використовують молоко лише певних якостей та хімічного складу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Найсприятливіші умови сироваріння склалися в передгірних і гірських регіонах Українських Карпат та деяких областях степової зони. Найбільші сироробні заводи: Новгород-Сіверський, Дубнівський (Рівенська область), Городенківський (Івано-Франківська область), Старосамбірський (Львівська область), Дніпрорудненський (Запорізька область);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3.8 Виробництво консервів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Консервна промисловість. Винятково важлива роль цієї галузі харчової промисловості полягає в тому, що консервування плодів та овочів забезпечує тривале зберігання їх. Найважливішим фактором розміщення консервної промисловості є наявність сировини, яку постачає овочівництво і садівництво. Найбільшими центрами плодоовочеконсервного виробництва в Україні є Одеса, Сімферополь, Херсон, Ізмаїл, Черкаси, Ніжин, Кам'янець-Подільський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Найбільші заводи з виробництва сухого знежиреного молока Старокостянтинівський (Хмельницька область), Веселинівський (Миколаївська область), Бобровицький (Чернігівська область), Гуринський (Сумська область), Маловиськівський; молочних консервів: Тальнівський (Черкаська область), Смілянський (Черкаська область), Первомайський (Миколаївська область), Гніванський (Вінницька область), Лубенський (Полтавська область)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4. Центри транспортного машинобудування в Україні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Досить розгалужена в Україні структура транспортного машинобудування, яке об’єднує підприємства з виробництва тепловозів, вагонів, (загальне машинобудування) легкових і вантажних машин, мікроавтобусів, тролейбусів і, що головне для експортної ланки країни, морських суден і літакі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Автомобільні заводи України випускають великовантажні автомобілі (Кременчук), автобуси та автонавантажувачі (Львів), легкові автомобілі (Запоріжжя), легкові автомобілі для сільської місцевості (Луцьк), автомобільні мотори (Мелітополь), мікроавтобуси (Сімферополь)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Авіаційна промисловість виробляє літаки та вузли, прилади і запчастини до них. Найбільшого розвитку вона набула у Києві та Харкові, де виробляють пасажирські й транспортні літаки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Тракторобудування у своєму розміщенні орієнтується на споживача. Найважливішим його центром є Харків, де діють заводи: тракторний, тракторних самохідних шасі, моторобудівний. Колісні трактори виробляють у Дніпропетровську, тракторні агрегати – у Вінниці. Ряд великих підприємств з виробництва деталей і запасних частин для тракторів працює у Сімферополі, Кременчуці, Чугуєві, Києві, Білій Церкві, Луганську, Одесі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5. Центри сільськогосподарського машинобудування в Україні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Сільськогосподарське машинобудування розміщене в районах виробництва готової продукції, а його географія відбиває зональну спеціалізацію сільського господарства. В Україні збудовано заводи з виробництва сільськогосподарських машин, великі спеціалізовані підприємства для виготовлення сівалок, плугів, культиваторів, навантажувачів, причепів, машин і обладнання для тваринництва та кормовиробництва. Так, найбільшими центрами сільськогосподарського машинобудування є Харків (мотори для самохідних комбайнів), Кіровоград (сівалки), Дніпропетровськ (бурякозбиральні комбайни), Тернопіль (бурякозбиральні комбайни), Херсон (зернові і кукурудзозбиральні комбайни), Одеса (тракторні плуги). Заводи з випуску різних сільськогосподарських машин і запасних частин є в Києві, Миколаєві, Первомайську (Миколаївська обл.), Бердянську, Мелітополі, Білій Церкві, Чернівцях, Донецьку, Луганську, Житомирі, Коломиї, Кременчуці, Умані, Конотопі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6. Центри виробництва цементу в Україні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Промисловість будівельних матеріалів відзначається складністю галузевої структури. Цементна промисловість в її складі – одна з найважливіших. Цемент використовується як основний в’яжучий матеріал у виробництві бетону, залізобетону і шлакоблокі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Цементна сировина досить широко розповсюджена на території України. В останні десятиріччя не тільки дуже зросла кількість цементних комбінатів, але й якість сировини (значно збільшилась частка високоякісних сортів цементу). На території України утворились п’ять великих зон виробництва цементу: південно-східна (Донецька обл.), західна (Рівненська, Івано-Франківська, Львівська і Хмельницька області) та південна (Миколаївська обл.)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У Донбасі зосереджені дуже великі запаси високоякісних карбонатних порід (мергелі, доломіт, вапняки, крейда), з яких виробляють напівфабрикат цементу – клінкер. Тому тут споруджено найбільші цементні підприємства України – Амвросіївський (до нього належать п’ять заводів і чотири кар’єри), Краматорський та Єнакіївський цементні комбінат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Цементна промисловість – матеріаломістка галузь, тому цементні заводи розміщують у районах видобування сировини. При виробництві 1 т клінкеру (напівфабрикату цементу) витрачається 1,5 т карбонатних порід (мергелю, доломіту, вапняків, крейди) і майже 0,5 т глини. У Донбасі залягають високоякісні карбонатні породи, тому тут споруджено найбільші цементні підприємства України – Амвросіївський цементний комбінат (до нього належать п'ять заводів і чотири кар'єри), Краматорський, Єнакіївський. Донецька область за виробництвом цементу посідає перше місце в Україні, Дніпропетровська – друге, Харківська (Балаклея) – третє. Найбільші цементні заводи розташовані в Кривому Розі, Дніпродзержинську й Дніпропетровську. Цементні заводи цих областей випускають портланд-цемент і шлакопортландцемент, використовуючи для виробництва останнього шлаки металургійних заводів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Цементні заводи в західних областях виробляють третину цементу України. Найбільші заводи зосереджено у Львівській (Миколаїв), Рівненській (Здолбунів), Івано-Франківській (Ямниця) та Хмельницькій (Кам'янець-Подільський) областях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Порівняно менше виробляють цементу на півдні країни, хоча тут є високоякісна сировина. На території південних областей України працюють Бахчисарайський (Автономна Республіка Крим), Ольшанський (Миколаївська обл.), Одеський та інші завод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На території України утворилися чотири великі зони виробництва цементу: південно-східна (Донецька обл.), північно-східна (Харківська обл.), центральна (Дніпропетровська обл.) та західна (Рівненська, Івано-Франківська, Львівська та Хмельницька області). Для цементної промисловості України характерна значна концентрація виробництва. В середньому на одне підприємство в Україні припадає 1,3 млн.. т цементу на рік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Цемент завозять у Сумську, Чернігівську, Київську, Херсонську й Черкаську області, хоча на їх територіях є багато цементної сировини. Є умови для виробництва високомарочного портланд-цементу в Житомирській (Овруч), Херсонській (Туркули), Чернівецькій (Заставна), Сумській (Середина-Буда), Харківській (Куп'янськ) областях, нефелінового цементу – в Донецькій, алунітового – в Закарпатській, глиноземно-феритового – у Львівській областях, магнезіального – в Автономній Республіці Крим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7. Центри целюлозно-паперової промисловості в Україні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ітчизняна целюлозно-паперова промисловість сьогодні – це близько 100 підприємств, що здійснюють виробництво і переробку паперу й картону. Щорічно галузь забезпечує випуск товарів на 5,5 млрд. гривень, при цьому 50% його припадає на 42 потужні підприємства, розташовані в Львівській, Київській, Чернігівській, Луганській, Житомирській, Дніпропетровській, Одеській Хмельницькій областях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Питома вага галузі в об'ємі промислового виробництва України нині складає 1,3%. У галузі працює більше 35 тис. працівників. Всі підприємства акціоновані, державний пакет акцій має лише Український науково-дослідний інститут паперу (УКРНДІП) – 50% + 1 акці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Як відомо, вітчизняна целюлозно-паперова промисловість має переважно переробний характер. Існуючі потужності підприємств галузі з виробництва паперу і картону розраховані в основному на переробку целюлозної сировини та макулатури. Відсутністю власної сировинної бази обумовлений розвиток виробництва малотоннажних і спеціальних видів паперу і картону – папір конденсаторний, антикорозійний, сигаретний, папір з синтетичних волокон для використання у військово-промисловому комплексі, пергамін пакувальний, фільтрувальний папір і картон, а також санітарно-гігієнічний папір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Основною продукцією переробки паперу і картону є картонна тара транспортна, різні види упаковки, шпалери, зошити, паперово-білові товар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До найбільших підприємств галузі належать такі, зокрема, акціонерні товариства, як «Жидачівський ЦПК», «Київський КПК», «Рубіжанський КТК», «Корюковська фабрика технічних паперів», «Дніпропетровська ПФ», «Малинська ПФ», а також деякі інші підприємства. Варто зауважити, що більшість великих целюлоз-но-паперових підприємств працюють понад сто років і лише 4 побудовані після 1960 року. Відтак, технічний стан галузі характеризується значним зносом основних фондів, що підтримуються переважно за рахунок відновлювального ремонту і модернізації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Місце целюлозно-паперової промисловості в економіці України визначається не тільки її питомою вагою в об'ємі промислового виробництва. Галузь також суттєво впливає на розвиток вітчизняних друкованих засобів масової інформації, забезпечуючи левову частку потреб у газетному папері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Загальна потужність паперово- і картоноробних машин в Україні складає близько 1 млн.. тонн паперу і картону в рік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продовж останніх 10-ти років целюлозно-паперова промисловість стабільно розвивається, забезпечуючи щорічний приріст об'ємів виробництва в середньому на 13%. Об’єм продукції целюлозно-паперової промисловості за 2006 рік в цінах, що діють, виріс у порівнянні з 2005 роком на 17,2% і склав 5,4 млрд. грн. Практично всі підприємства працювали стабільно, збільшуючи об'єми виробництва і підвищуючи якість продукції. Однак, на сьогоднішній день галуззю ще не досягнуті показники 1990 року. Якщо тоді в Україні завантаження потужностей галузі складало 95–97%, то в 2006 році цей показник досяг 75–80%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заємозв'язок між досягнутим рівнем ВВП і розвитком целюлозно-паперової промисловості дзеркально відображається загальноприйнятим в більшості країн показником питомого споживання картонно-паперової продукції на душу населення. В Україні цей показник сьогодні складає не більше 29 кг у рік, що у 2,2 рази більше, ніж в 2000 році, але значно менше, ніж такі показники в Європейських країнах: у Польщі 95 кг/особу, Угорщині – 85, Словаччині – 98, Чехії – 135 кг/особу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иробничі потужності вітчизняних картонно-паперових підприємств, що діють, за умови їх повного завантаження, у змозі сьогодні переробити близько 900 тис. т макулатури в рік. Але реально досягти таких об'ємів накопичення макулатури вітчизняні заготівельні організації не в змозі через те, що в країні відсутні необхідні ресурси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 Україні ринок паперу і картону формується за рахунок імпорту – на 67,7% і власного виробництва – на 32,3%. Із загального об'єму виробництва паперово-картонної продукції 44,1% експортуєтьс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Потреба ринку у волокнистих матеріалах задовольняється за рахунок власного виробництва: у деревній масі – на 100%, у целюлозі – на 25,5% і макулатурі – на 82,7%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За експертною оцінкою, тільки за 2002–2006 роки у галузь інвестовано понад 180 млн.. доларів. Звичайно, враховуючи сьогоднішній технічний стан підприємств галузі і рівень споживання картонно-паперової продукції в Україні, тенденції його зростання, такої кількості інвестицій для галузі явно недостатньо. Разом з тим структура ринку галузевої продукції, наявність в ньому вільних ніш, зокрема з розвитку виробництва тих видів паперу, які в Україні не виробляються або виробляються в недостатній кількості і на які існує підвищений попит, формує інвестиційну привабливість галузі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З урахуванням реалізації стратегічного завдання – досягнення до 2020 року рівня споживання картонно-паперової продукції в кількості 60 кг на особу і при незначних демографічних змінах, ринок такої продукції прогнозується в об’ємі 2,8 млн.. т. При цьому власне виробництво повинне досягти рівня 1,6 млн.. т, головним чином, за рахунок створення нових потужностей з випуску паперу і картону. Відтак можна розраховувати на значне насичення внутрішнього ринку вітчизняною картонно-паперовою продукцією та на суттєве підвищення експортного потенціалу галузі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 w:eastAsia="ru-RU"/>
        </w:rPr>
        <w:t>8. Центри текстильної промисловості в Україні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Нині на розміщення легкої промисловості великий вплив справляє науково-технічний процес. Це відбивається, перш за все, на концентрації текстильного виробництва, зміні його сировинної бази. Натуральні волокна поступово витісняються хімічними. Велика кількість тканин виробляється із сумішей натуральних і хімічних волокон.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drawing>
          <wp:inline distT="0" distB="0" distL="0" distR="0">
            <wp:extent cx="4777740" cy="3223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Рис. 14. – Розташування основних центрів текстильної промисловості в Україні [10]</w:t>
      </w:r>
    </w:p>
    <w:p>
      <w:pPr>
        <w:pStyle w:val="Normal"/>
        <w:snapToGrid w:val="true"/>
        <w:spacing w:lineRule="auto" w:line="360"/>
        <w:ind w:firstLine="709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овняне, бавовняне, шовкове, трикотажне виробництво орієнтується на сировину і споживача, взуттєве і швейне – на споживача, лляне – на сировину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За випуском продукції (48%), вартістю основних виробничих фондів перше місце в комплексі займає текстильна промисловість. Головною галуззю текстильної промисловості в Україні, як і в усьому світі, є бавовняна галузь, яка зараз перебуває в занепаді. На неї припадає майже 50% усіх тканин, що виробляються. Бавовняне виробництво країни знаходиться у великій залежності від постачальників сировини. Тому передбачається відновлення бавовництва у південних районах, що дозволить забезпечити бавовняну промисловість на 70% власною сировиною і значно знизити собівартість виробництва тканин. У Херсоні вже введена експериментальна лінія бавовняно-очисного заводу, що споруджується відповідно до Державної програми розвитку легкої промисловості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Бавовняна промисловість у своїй структурі має прядильне, ткацьке, крутильно-ниткове і фарбувальнообробне виробництво. Бавовна є основною сировиною для деяких видів тканин з домішкою синтетичних і штучних волокон. Тканини та інші вироби з бавовни виробляють у Херсоні і Тернополі (бавовняні комбінати), Донецьку (бавовняно-прядильний комбінат), Нововолинську (бавовняна фабрика), Полтаві (прядильна фабрика), Києві (ватно-ткацька фабрика), Чернівцях, Івано-Франківську, Коломиї, Коростишеві та Радомишлі (ткацькі фабрики), Нікополі (ниткова фабрика)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Вовняна промисловість є другою за значенням у галузі. Вона виробляє 7,0% усіх тканин України, первинно обробляє вовну, виготовляє пряжу, тканини та вироби з неї. Чисте вовняне виробництво майже не збереглось. Як домішки використовують хімічні й синтетичні волокна, бавовну. В Україні діє майже 30 підприємств галузі. Підприємства вовняної промисловості розміщені в Харкові, Луганську, Одесі, Дунаєвцях (Хмельницька область), Сумах, Богуславі, Кременчуці, Лубнах, Чернігові, Кривому Розі, Черкасах; у ряді міст Чернівецької і Закарпатської областей зосереджено виробництво килимів і килимових виробів з вовни та синтетичних волокон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Шовкова промисловість виробляє 20,5% усіх тканин України. Вона пов’язана з виробництвом хімічних волокон, які майже повністю витіснили природний шовк-сирець. На базі натуральної сировини (шовку-сирцю) діє комбінат у Києві, який випускає високоякісний натуральний шовк (крепдешин і креп-жоржет). Підприємства Черкас, Києва, Луцька виробляють шовкові тканини з синтетичного та штучного волокна. У Києві та Лисичанську виготовляють шовкові тканини технічного призначення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На власній сировині працює лляна промисловість, яка випускає 7,3% тканин країни. В Україні діє повний цикл виробництва та переробки льону, функціонує понад 30 льонозаводів. Лляні тканини потрібні для виготовлення одягу, тобто, мають побутове призначення. Тканини технічного призначення вирізняються високою міцністю: брезент, пожежні рукави, сировина для взуттєвої промисловості. Лляні тканини виробляють на комбінатах у Рівному і Житомирі, на фабриці в Коростені (Житомирська область). Україна є експортером льоноволокна і льняних тканин.</w:t>
      </w:r>
    </w:p>
    <w:p>
      <w:pPr>
        <w:pStyle w:val="Normal"/>
        <w:snapToGrid w:val="true"/>
        <w:spacing w:lineRule="auto" w:line="360"/>
        <w:ind w:firstLine="709"/>
        <w:jc w:val="both"/>
        <w:rPr/>
      </w:pPr>
      <w:r>
        <w:rPr>
          <w:color w:val="000000"/>
          <w:szCs w:val="20"/>
          <w:lang w:val="uk-UA" w:eastAsia="ru-RU"/>
        </w:rPr>
        <w:t>Конопляно-джутова промисловість, крім привізного джгуту і власної сировини (волокна конопель), використовує коротке волокно льону, бавовняну пряжу, хімічні волокна. Майже всю продукцію підгалузі випускають Одеська джгутова фабрика і Харківський канатний завод, повністю задовольняючи потреби України та експортуючи частину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color w:val="000000"/>
          <w:szCs w:val="20"/>
          <w:lang w:val="uk-UA" w:eastAsia="ru-RU"/>
        </w:rPr>
        <w:t>Трикотажне виробництво продукує в’язані вироби з різних пряж і, орієнтуючись на споживача та трудові ресурси, розміщується у великих містах: Києві, Харкові, Дніпропетровську, Львові, Одесі, Житомирі, Запоріжжі, Донецьку, Чернівцях, Івано-Франківську, Луганську, Хмельницькому, Прилуках. На більш ніж 60 підприємствах підгалузі виробляється до 9% товарної продукції легкої промисловості. У структурі трикотажних виробів переважає виробництво панчішно-шкарпеткових виробів та білизняного трикотажу.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  <w:r>
        <w:br w:type="page"/>
      </w:r>
    </w:p>
    <w:p>
      <w:pPr>
        <w:pStyle w:val="Heading2"/>
        <w:keepNext w:val="false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Список використаної літератури</w:t>
      </w:r>
    </w:p>
    <w:p>
      <w:pPr>
        <w:pStyle w:val="Normal"/>
        <w:snapToGrid w:val="true"/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</w:r>
    </w:p>
    <w:p>
      <w:pPr>
        <w:pStyle w:val="Normal"/>
        <w:snapToGrid w:val="true"/>
        <w:spacing w:lineRule="auto" w:line="360"/>
        <w:jc w:val="both"/>
        <w:rPr/>
      </w:pPr>
      <w:r>
        <w:rPr>
          <w:rStyle w:val="StrongEmphasis"/>
          <w:b w:val="false"/>
          <w:color w:val="000000"/>
          <w:szCs w:val="20"/>
          <w:lang w:val="uk-UA" w:eastAsia="ru-RU"/>
        </w:rPr>
        <w:t>1. Борух, Віра Онисимівна</w:t>
      </w:r>
      <w:r>
        <w:rPr>
          <w:bCs/>
          <w:color w:val="000000"/>
          <w:szCs w:val="20"/>
          <w:lang w:val="uk-UA" w:eastAsia="ru-RU"/>
        </w:rPr>
        <w:t>. Економічна статистика: Навчальний посібник для студ. вищих навчальних закладів/ В.О. Борух, Р.В. Алямкін. – К.: Ліра-К, 2006. – 316 с</w:t>
      </w:r>
    </w:p>
    <w:p>
      <w:pPr>
        <w:pStyle w:val="Style13"/>
        <w:spacing w:lineRule="auto" w:line="360"/>
        <w:jc w:val="both"/>
        <w:rPr/>
      </w:pPr>
      <w:r>
        <w:rPr>
          <w:b w:val="false"/>
        </w:rPr>
        <w:t>2. Виробництво найважливіших видів промислової продукції по місяцях 2005, 2006 і 2007 років // Експрес-випуск Державного комітету статистики України від 12.10.2007 р. №259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  <w:t>ЕКОНОМІКА ЧЕРНІГІВЩИНИ за січень-вересень 2007 року // Повідомлення Головного управління статистики у Чернігівській області, http://www.chernigivstat.gov.ua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napToGrid w:val="true"/>
        <w:spacing w:lineRule="auto" w:line="360"/>
        <w:jc w:val="both"/>
        <w:rPr>
          <w:color w:val="000000"/>
          <w:szCs w:val="20"/>
          <w:lang w:val="uk-UA" w:eastAsia="ru-RU"/>
        </w:rPr>
      </w:pPr>
      <w:r>
        <w:rPr>
          <w:color w:val="000000"/>
          <w:szCs w:val="20"/>
          <w:lang w:val="uk-UA" w:eastAsia="ru-RU"/>
        </w:rPr>
        <w:t>4. ЕКОНОМІЧНЕ ТА СОЦІАЛЬНЕ СТАНОВИЩЕ ХАРКІВСЬКОЇ ОБЛАСТІ за 2006 рік // ДЕРЖКОМСТАТ УКРАЇНИ ГОЛОВНЕ УПРАВЛІННЯ СТАТИСТИКИ У ХАРКІВСЬКІЙ ОБЛАСТІ, http://uprstat.kharkov.ukrtel.ne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napToGrid w:val="true"/>
        <w:spacing w:lineRule="auto" w:line="360"/>
        <w:jc w:val="both"/>
        <w:rPr/>
      </w:pPr>
      <w:r>
        <w:rPr>
          <w:color w:val="000000"/>
          <w:szCs w:val="20"/>
          <w:lang w:val="uk-UA" w:eastAsia="ru-RU"/>
        </w:rPr>
        <w:t>5. ЕКОНОМІЧНЕ ТА СОЦІАЛЬНЕ СТАНОВИЩЕ Дніпропетровської області за 2006 рік // ДЕРЖКОМСТАТ УКРАЇНИ ГОЛОВНЕ УПРАВЛІННЯ СТАТИСТИКИ У Дніпропетровській області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bCs/>
          <w:color w:val="000000"/>
          <w:szCs w:val="20"/>
          <w:lang w:val="uk-UA" w:eastAsia="ru-RU"/>
        </w:rPr>
        <w:t>6. Коваль Я.В. Регіональна економіка: Навч. посібник/ Я.В. Коваль, І.Я. Антоненко. – К.: Професіонал, 2005. – 268 с</w:t>
      </w:r>
    </w:p>
    <w:p>
      <w:pPr>
        <w:pStyle w:val="TextBody"/>
        <w:autoSpaceDE w:val="false"/>
        <w:spacing w:lineRule="auto" w:line="360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7. </w:t>
      </w:r>
      <w:r>
        <w:rPr>
          <w:color w:val="000000"/>
          <w:sz w:val="28"/>
          <w:lang w:val="uk-UA"/>
        </w:rPr>
        <w:t xml:space="preserve">Обсяг реалізованої продукції за основними видами промислової діяль-ності за січень–вересень 2007 року // </w:t>
      </w:r>
      <w:r>
        <w:rPr>
          <w:bCs/>
          <w:color w:val="000000"/>
          <w:sz w:val="28"/>
          <w:lang w:val="uk-UA"/>
        </w:rPr>
        <w:t xml:space="preserve">Експрес-випуск Державного комітету статистики України від </w:t>
      </w:r>
      <w:r>
        <w:rPr>
          <w:bCs/>
          <w:color w:val="000000"/>
          <w:sz w:val="28"/>
          <w:szCs w:val="28"/>
          <w:lang w:val="uk-UA"/>
        </w:rPr>
        <w:t>26.10.2007 р. №267 р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  <w:lang w:val="uk-UA" w:eastAsia="en-US"/>
        </w:rPr>
        <w:t xml:space="preserve">8. </w:t>
      </w:r>
      <w:r>
        <w:rPr>
          <w:color w:val="000000"/>
          <w:lang w:val="uk-UA" w:eastAsia="en-US"/>
        </w:rPr>
        <w:t>ОСНОВНІ ПОКАЗНИКИ СОЦІАЛЬНО-ЕКОНОМІЧНОГО РОЗВИТК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 w:eastAsia="en-US"/>
        </w:rPr>
        <w:t xml:space="preserve">УКРАЇНИ // Державний комітет статистики України Статистичний бюлетень за січень–лютий 2007 року // 2007, </w:t>
      </w:r>
      <w:r>
        <w:rPr>
          <w:color w:val="000000"/>
          <w:kern w:val="2"/>
          <w:szCs w:val="28"/>
          <w:lang w:val="uk-UA" w:eastAsia="en-US"/>
        </w:rPr>
        <w:t>Вих. №13/1–18/6, http://www.ukrstat.gov.ua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4"/>
        </w:rPr>
        <w:t xml:space="preserve">9. </w:t>
      </w:r>
      <w:r>
        <w:rPr>
          <w:color w:val="000000"/>
        </w:rPr>
        <w:t>Розміщення продуктивних сил України: Підручник. / За ред. проф. Качана Є.П. – К.: ВД «Юридична книга», 2001.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</w:rPr>
        <w:t>10. Розміщення продуктивних сил: Підручник./ За ред. Ковалевського В.В., Михайлик О.Л., Семенова В.Ф. – К.: «Знання», 1998.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</w:rPr>
        <w:t>11. Соціально-економічна географія України: Підручник./ За ред. акад. Шаблія О.І. – Львів.: «Світ», 2000.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bCs/>
          <w:color w:val="000000"/>
          <w:szCs w:val="20"/>
          <w:lang w:val="uk-UA" w:eastAsia="ru-RU"/>
        </w:rPr>
        <w:t>12. Стеченко Д.М. Розміщення продуктивних сил і регіоналістика: Підручник/ Д.М. Стеченко. – К.: Вікар, 2006. – 396 с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rStyle w:val="StrongEmphasis"/>
          <w:b w:val="false"/>
          <w:color w:val="000000"/>
          <w:szCs w:val="20"/>
          <w:lang w:val="uk-UA" w:eastAsia="ru-RU"/>
        </w:rPr>
        <w:t>13. Статистичний щорічник України</w:t>
      </w:r>
      <w:r>
        <w:rPr>
          <w:bCs/>
          <w:color w:val="000000"/>
          <w:szCs w:val="20"/>
          <w:lang w:val="uk-UA" w:eastAsia="ru-RU"/>
        </w:rPr>
        <w:t xml:space="preserve"> за 2005 рік/ Державний комітет статистики України; Ред. О.Г. Осауленко. – К.: Консультант, 2006. – 575 с</w:t>
      </w:r>
    </w:p>
    <w:p>
      <w:pPr>
        <w:pStyle w:val="Normal"/>
        <w:snapToGrid w:val="true"/>
        <w:spacing w:lineRule="auto" w:line="360"/>
        <w:jc w:val="both"/>
        <w:rPr>
          <w:bCs/>
          <w:color w:val="000000"/>
          <w:szCs w:val="20"/>
          <w:lang w:val="uk-UA" w:eastAsia="ru-RU"/>
        </w:rPr>
      </w:pPr>
      <w:r>
        <w:rPr>
          <w:rStyle w:val="StrongEmphasis"/>
          <w:b w:val="false"/>
          <w:color w:val="000000"/>
          <w:szCs w:val="20"/>
          <w:lang w:val="uk-UA" w:eastAsia="ru-RU"/>
        </w:rPr>
        <w:t>14. Управління розвитком регіону</w:t>
      </w:r>
      <w:r>
        <w:rPr>
          <w:bCs/>
          <w:color w:val="000000"/>
          <w:szCs w:val="20"/>
          <w:lang w:val="uk-UA" w:eastAsia="ru-RU"/>
        </w:rPr>
        <w:t>: Навчальний посібник для студ. вищих навчальних закладів/ Т.Л. Миронова, О.П. Добровольська, А.Ф. Процай. – К.: Центр навчальної літератури, 2006. – 327 с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Cs w:val="28"/>
          <w:lang w:val="uk-UA" w:eastAsia="ru-RU"/>
        </w:rPr>
        <w:t>15. http://www.ukrstat.gov.ua – Офіційний інтернет-сайт Державного комітету статистики України</w:t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теченко Д</w:t>
      </w:r>
      <w:r>
        <w:rPr>
          <w:bCs/>
          <w:lang w:val="uk-UA"/>
        </w:rPr>
        <w:t>.</w:t>
      </w:r>
      <w:r>
        <w:rPr>
          <w:bCs/>
        </w:rPr>
        <w:t>М</w:t>
      </w:r>
      <w:r>
        <w:rPr>
          <w:bCs/>
          <w:lang w:val="uk-UA"/>
        </w:rPr>
        <w:t>.</w:t>
      </w:r>
      <w:r>
        <w:rPr>
          <w:bCs/>
        </w:rPr>
        <w:t>  Розміщення продуктивних сил і регіоналістика: Підручник/ Д.М. Стеченко. - К.: Вікар, 2006. - 396 с</w:t>
      </w:r>
    </w:p>
  </w:footnote>
  <w:footnote w:id="3">
    <w:p>
      <w:pPr>
        <w:pStyle w:val="Normal"/>
        <w:numPr>
          <w:ilvl w:val="0"/>
          <w:numId w:val="0"/>
        </w:numPr>
        <w:spacing w:lineRule="auto" w:line="360"/>
        <w:ind w:right="-143" w:hanging="0"/>
        <w:outlineLvl w:val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uk-UA" w:eastAsia="en-US"/>
        </w:rPr>
        <w:t>ОСНОВНІ ПОКАЗНИКИ СОЦІАЛЬНО-ЕКОНОМІЧНОГО РОЗВИТКУ</w:t>
      </w:r>
    </w:p>
    <w:p>
      <w:pPr>
        <w:pStyle w:val="Footnote"/>
        <w:rPr/>
      </w:pPr>
      <w:r>
        <w:rPr>
          <w:lang w:val="uk-UA"/>
        </w:rPr>
        <w:t>УКРАЇНИ //</w:t>
      </w:r>
      <w:r>
        <w:rPr/>
        <w:t>Державний комітет статистики України  Статистичний бюлетень  за  січень–лютий 2007 р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360"/>
      <w:ind w:firstLine="720"/>
      <w:jc w:val="center"/>
      <w:outlineLvl w:val="0"/>
    </w:pPr>
    <w:rPr>
      <w:b/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lineRule="auto" w:line="360"/>
      <w:jc w:val="center"/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true"/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true"/>
      <w:ind w:firstLine="720"/>
      <w:outlineLvl w:val="5"/>
    </w:pPr>
    <w:rPr>
      <w:bCs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before="240" w:after="6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outlineLvl w:val="7"/>
    </w:pPr>
    <w:rPr>
      <w:i/>
      <w:i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jc w:val="both"/>
      <w:outlineLvl w:val="8"/>
    </w:pPr>
    <w:rPr>
      <w:color w:val="000000"/>
      <w:sz w:val="24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 w:eastAsia="en-US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  <w:lang w:val="en-US" w:eastAsia="en-US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en-US" w:eastAsia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 w:eastAsia="en-US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сноски Знак"/>
    <w:qFormat/>
    <w:rPr>
      <w:rFonts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napToGrid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Style12">
    <w:name w:val="Обычный (веб)"/>
    <w:basedOn w:val="Normal"/>
    <w:qFormat/>
    <w:pPr>
      <w:snapToGrid w:val="tru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71">
    <w:name w:val="заголовок 7"/>
    <w:basedOn w:val="Normal"/>
    <w:next w:val="Normal"/>
    <w:qFormat/>
    <w:pPr>
      <w:keepNext w:val="true"/>
      <w:snapToGrid w:val="true"/>
      <w:spacing w:lineRule="exact" w:line="300"/>
      <w:jc w:val="center"/>
    </w:pPr>
    <w:rPr>
      <w:b/>
      <w:szCs w:val="20"/>
      <w:lang w:val="uk-UA"/>
    </w:rPr>
  </w:style>
  <w:style w:type="paragraph" w:styleId="23">
    <w:name w:val="Основной текст 2"/>
    <w:basedOn w:val="Normal"/>
    <w:qFormat/>
    <w:pPr>
      <w:snapToGrid w:val="true"/>
      <w:jc w:val="center"/>
    </w:pPr>
    <w:rPr>
      <w:sz w:val="24"/>
      <w:szCs w:val="20"/>
      <w:lang w:val="uk-UA"/>
    </w:rPr>
  </w:style>
  <w:style w:type="paragraph" w:styleId="TextBodyIndent">
    <w:name w:val="Body Text Indent"/>
    <w:basedOn w:val="Normal"/>
    <w:pPr>
      <w:snapToGrid w:val="true"/>
      <w:ind w:left="720" w:hanging="360"/>
      <w:jc w:val="both"/>
    </w:pPr>
    <w:rPr>
      <w:szCs w:val="28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snapToGrid w:val="true"/>
      <w:jc w:val="center"/>
    </w:pPr>
    <w:rPr>
      <w:sz w:val="24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napToGrid w:val="true"/>
      <w:jc w:val="center"/>
    </w:pPr>
    <w:rPr>
      <w:sz w:val="24"/>
      <w:lang w:val="en-US"/>
    </w:rPr>
  </w:style>
  <w:style w:type="paragraph" w:styleId="Style13">
    <w:name w:val="Название объекта"/>
    <w:basedOn w:val="Normal"/>
    <w:next w:val="Normal"/>
    <w:qFormat/>
    <w:pPr>
      <w:snapToGrid w:val="true"/>
      <w:spacing w:lineRule="exact" w:line="300"/>
      <w:jc w:val="center"/>
    </w:pPr>
    <w:rPr>
      <w:b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napToGrid w:val="tru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napToGrid w:val="true"/>
      <w:spacing w:lineRule="auto" w:line="360"/>
      <w:ind w:firstLine="720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napToGrid w:val="true"/>
    </w:pPr>
    <w:rPr>
      <w:sz w:val="20"/>
      <w:szCs w:val="20"/>
    </w:rPr>
  </w:style>
  <w:style w:type="paragraph" w:styleId="Footnote">
    <w:name w:val="Footnote Text"/>
    <w:basedOn w:val="Normal"/>
    <w:pPr>
      <w:snapToGrid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8:00Z</dcterms:created>
  <dc:creator>kolya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02:18:00Z</dcterms:modified>
  <cp:revision>2</cp:revision>
  <dc:subject/>
  <dc:title>723             ФЭИ             70</dc:title>
</cp:coreProperties>
</file>