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РАЗОВАНИЯ РЕСПУБЛИКИ БЕЛАРУСЬ</w:t>
      </w:r>
    </w:p>
    <w:p>
      <w:pPr>
        <w:pStyle w:val="Style18"/>
        <w:jc w:val="center"/>
        <w:rPr/>
      </w:pPr>
      <w:r>
        <w:rPr/>
        <w:t>БЕЛОРУССКИЙ ГОСУДАРСТВЕННЫЙ УНИВЕРСИТЕТ</w:t>
      </w:r>
    </w:p>
    <w:p>
      <w:pPr>
        <w:pStyle w:val="Style18"/>
        <w:jc w:val="center"/>
        <w:rPr/>
      </w:pPr>
      <w:r>
        <w:rPr/>
        <w:t>Географический факультет</w:t>
      </w:r>
    </w:p>
    <w:p>
      <w:pPr>
        <w:pStyle w:val="Style18"/>
        <w:jc w:val="center"/>
        <w:rPr/>
      </w:pPr>
      <w:r>
        <w:rPr/>
        <w:t>Кафедра «Демография»</w:t>
      </w:r>
    </w:p>
    <w:p>
      <w:pPr>
        <w:pStyle w:val="Style18"/>
        <w:jc w:val="center"/>
        <w:rPr/>
      </w:pPr>
      <w:r>
        <w:rPr/>
        <w:t>Специальность «Географи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РЕГИОНАЛЬНЫЕ РАЗЛИЧИЯ И ПРОБЛЕМЫ ДЕМОГРАФИЧЕСКОГО РАЗВИТИЯ США</w:t>
      </w:r>
    </w:p>
    <w:p>
      <w:pPr>
        <w:pStyle w:val="Style18"/>
        <w:jc w:val="center"/>
        <w:rPr/>
      </w:pPr>
      <w:r>
        <w:rPr/>
      </w:r>
    </w:p>
    <w:p>
      <w:pPr>
        <w:pStyle w:val="Style18"/>
        <w:jc w:val="center"/>
        <w:rPr/>
      </w:pPr>
      <w:r>
        <w:rPr/>
      </w:r>
    </w:p>
    <w:p>
      <w:pPr>
        <w:pStyle w:val="Style18"/>
        <w:jc w:val="center"/>
        <w:rPr/>
      </w:pPr>
      <w:r>
        <w:rPr/>
      </w:r>
    </w:p>
    <w:p>
      <w:pPr>
        <w:pStyle w:val="Style18"/>
        <w:rPr/>
      </w:pPr>
      <w:r>
        <w:rPr/>
        <w:t>Студент 3-го курса</w:t>
      </w:r>
    </w:p>
    <w:p>
      <w:pPr>
        <w:pStyle w:val="Style18"/>
        <w:rPr/>
      </w:pPr>
      <w:r>
        <w:rPr/>
        <w:t>Жегало А. И.</w:t>
      </w:r>
    </w:p>
    <w:p>
      <w:pPr>
        <w:pStyle w:val="Style18"/>
        <w:rPr/>
      </w:pPr>
      <w:r>
        <w:rPr/>
        <w:t>Руководитель:</w:t>
      </w:r>
    </w:p>
    <w:p>
      <w:pPr>
        <w:pStyle w:val="Style18"/>
        <w:rPr/>
      </w:pPr>
      <w:r>
        <w:rPr/>
        <w:t>Бокун Н. Ч.</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Минск</w:t>
      </w:r>
    </w:p>
    <w:p>
      <w:pPr>
        <w:pStyle w:val="Style18"/>
        <w:jc w:val="center"/>
        <w:rPr/>
      </w:pPr>
      <w:r>
        <w:rPr/>
        <w:t>2008</w:t>
      </w:r>
      <w:r>
        <w:br w:type="page"/>
      </w:r>
    </w:p>
    <w:p>
      <w:pPr>
        <w:pStyle w:val="Style18"/>
        <w:rPr/>
      </w:pPr>
      <w:r>
        <w:rPr/>
        <w:t>ОГЛАВЛЕНИЕ</w:t>
      </w:r>
    </w:p>
    <w:p>
      <w:pPr>
        <w:pStyle w:val="Style18"/>
        <w:rPr/>
      </w:pPr>
      <w:r>
        <w:rPr/>
      </w:r>
    </w:p>
    <w:p>
      <w:pPr>
        <w:pStyle w:val="Style18"/>
        <w:ind w:hanging="0"/>
        <w:jc w:val="left"/>
        <w:rPr/>
      </w:pPr>
      <w:r>
        <w:rPr/>
        <w:t>Введение</w:t>
      </w:r>
    </w:p>
    <w:p>
      <w:pPr>
        <w:pStyle w:val="Style18"/>
        <w:ind w:hanging="0"/>
        <w:jc w:val="left"/>
        <w:rPr/>
      </w:pPr>
      <w:r>
        <w:rPr/>
        <w:t>Глава 1.Особенности формирования населения США</w:t>
      </w:r>
    </w:p>
    <w:p>
      <w:pPr>
        <w:pStyle w:val="Style18"/>
        <w:ind w:hanging="0"/>
        <w:jc w:val="left"/>
        <w:rPr/>
      </w:pPr>
      <w:r>
        <w:rPr/>
        <w:t>Глава 2. Динамика процессов естественного движения в США</w:t>
      </w:r>
    </w:p>
    <w:p>
      <w:pPr>
        <w:pStyle w:val="Style18"/>
        <w:ind w:hanging="0"/>
        <w:jc w:val="left"/>
        <w:rPr/>
      </w:pPr>
      <w:r>
        <w:rPr/>
        <w:t>Глава 3. Проблемы и особенности миграционного движения населения в регионах США</w:t>
      </w:r>
    </w:p>
    <w:p>
      <w:pPr>
        <w:pStyle w:val="Style18"/>
        <w:ind w:hanging="0"/>
        <w:jc w:val="left"/>
        <w:rPr/>
      </w:pPr>
      <w:r>
        <w:rPr/>
        <w:t>Глава 4. Динамика численности населения в регионах США</w:t>
      </w:r>
    </w:p>
    <w:p>
      <w:pPr>
        <w:pStyle w:val="Style18"/>
        <w:ind w:hanging="0"/>
        <w:jc w:val="left"/>
        <w:rPr/>
      </w:pPr>
      <w:r>
        <w:rPr/>
        <w:t>Глава 5. Демографическая политика в США XX-XXI веках</w:t>
      </w:r>
    </w:p>
    <w:p>
      <w:pPr>
        <w:pStyle w:val="Style18"/>
        <w:ind w:hanging="0"/>
        <w:jc w:val="left"/>
        <w:rPr/>
      </w:pPr>
      <w:r>
        <w:rPr/>
        <w:t>Заключение</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На сегодняшний день в мире существует более 250 различных государств, и насчитывается 3 – 4 тысячи народов, или этносов, часть которых сложилась в нации, а другие представляют собой народности и племена. Естественно, что при такой разнице в количествах народов и стран, во многих государствах представлены несколько народов, т.е. существуют как однонациональные, так и многонациональные государства.</w:t>
      </w:r>
    </w:p>
    <w:p>
      <w:pPr>
        <w:pStyle w:val="Style18"/>
        <w:rPr/>
      </w:pPr>
      <w:r>
        <w:rPr/>
        <w:t>Однонациональные государства образуются в тех случаях, когда национальные границы совпадают с политическими. Больше всего таких стран можно найти в Европе, в Латинской Америке, в Австралии и Океании на Ближнем Востоке. Существуют также и двунациональные государства, такие как Бельгия и Канада. И, наконец, на современной политической карте мира можно найти многонациональны государства, в которых проживает огромное количество разных национальностей, среди них такие страны, как Россия и США.</w:t>
      </w:r>
    </w:p>
    <w:p>
      <w:pPr>
        <w:pStyle w:val="Style18"/>
        <w:rPr/>
      </w:pPr>
      <w:r>
        <w:rPr/>
        <w:t>Соединенные штаты Америки – молодая высокоразвитая держава. По численности населения США занимают третье место в мире (302 млн. чел.). В течение только XX в. оно возросло в 3,7 раза. За последние три года численность населения США выросла на 5,5 миллионов.</w:t>
      </w:r>
    </w:p>
    <w:p>
      <w:pPr>
        <w:pStyle w:val="Style18"/>
        <w:rPr/>
      </w:pPr>
      <w:r>
        <w:rPr/>
        <w:t>Цель данной курсовой работы: рассмотреть региональные различия размещения населения и связанные с этим проблемы демографического развития.</w:t>
      </w:r>
    </w:p>
    <w:p>
      <w:pPr>
        <w:pStyle w:val="Style18"/>
        <w:rPr/>
      </w:pPr>
      <w:r>
        <w:rPr/>
        <w:t>Задачами работы являются: рассмотреть процесс формирования населения США и его особенности; проследить динамику процессов естественного движения населения, внутренней миграции населения и особенности его размещения по территории страны.</w:t>
      </w:r>
    </w:p>
    <w:p>
      <w:pPr>
        <w:pStyle w:val="Style18"/>
        <w:rPr/>
      </w:pPr>
      <w:r>
        <w:rPr/>
      </w:r>
      <w:r>
        <w:br w:type="page"/>
      </w:r>
    </w:p>
    <w:p>
      <w:pPr>
        <w:pStyle w:val="Style18"/>
        <w:rPr/>
      </w:pPr>
      <w:r>
        <w:rPr/>
        <w:t>ГЛАВА 1. ОСОБЕННОСТИ ФОРМИРОВАНИЯ НАСЕЛЕНИЯ США</w:t>
      </w:r>
    </w:p>
    <w:p>
      <w:pPr>
        <w:pStyle w:val="Style18"/>
        <w:rPr/>
      </w:pPr>
      <w:r>
        <w:rPr/>
      </w:r>
    </w:p>
    <w:p>
      <w:pPr>
        <w:pStyle w:val="Style18"/>
        <w:rPr/>
      </w:pPr>
      <w:r>
        <w:rPr/>
        <w:t>Известно, что понятие «нация» подразумевает историческую общность людей, складывающуюся в процессе формирования общности их территории, экономических связей, литературного языка, а также характера и этнических особенностей культуры. Все это относится и к американской нации, однако с некоторыми оговорками, которые объясняются особыми чертами ее формирования в условиях постоянного иммиграционного притока. Вот почему на вопрос «Что значит быть американцем?» односложно ответить вряд ли удастся.</w:t>
      </w:r>
    </w:p>
    <w:p>
      <w:pPr>
        <w:pStyle w:val="Style18"/>
        <w:rPr/>
      </w:pPr>
      <w:r>
        <w:rPr/>
        <w:t>Для «отцов-основателей» США и создателей конституции страны это понятие определялось, прежде всего, принадлежностью к «англосаксонской расе». Именно в национальном единообразии они видели залог единства страны, ее государственно-территориальной целостности. Еще первый президент США Джордж Вашингтон писал об «истинно американском характере» как неотъемлемой черте нации.</w:t>
      </w:r>
    </w:p>
    <w:p>
      <w:pPr>
        <w:pStyle w:val="Style18"/>
        <w:rPr/>
      </w:pPr>
      <w:r>
        <w:rPr/>
        <w:t>Подобный взгляд на проблему господствовал в течение всего XIX в., когда под американским народом подразумевали «белых» американцев — выходцев с Британских островов и из некоторых других районов Европы. При этом предполагалось, что европейские иммигранты неанглосаксонского происхождения, прибывающие в США, должны отказаться от родного языка, обычаев и традиций и перенять систему ценностей англосаксонского большинства. Такой подход стали именовать концепцией «плавильного тигля» (или «плавильного котла»). Он вполне соответствовал национальному девизу страны «Единство в многообразии». В США происходили сложные этнические процессы консолидации, ассимиляции и межэтнической интеграции.</w:t>
      </w:r>
    </w:p>
    <w:p>
      <w:pPr>
        <w:pStyle w:val="Style18"/>
        <w:rPr/>
      </w:pPr>
      <w:r>
        <w:rPr/>
        <w:t>Однако по мере увеличения притока неанглосаксонских, а затем и вовсе «небелых» иммигрантов положение стало изменяться. Характерно, что во время переписи 1990 г., на вопрос «Каково ваше этническое происхождение?» только 5% опрошенных ответили, что они просто «американцы». Остальные же отнесли себя к разным этническим группам, общее число которых при этой переписи достигло 215. Следовательно, современные Соединенные Штаты, несмотря на их определенное национальное единство, правомерно отнести к числу наиболее этнически дифференцированных стран мира.</w:t>
      </w:r>
    </w:p>
    <w:p>
      <w:pPr>
        <w:pStyle w:val="Style18"/>
        <w:rPr/>
      </w:pPr>
      <w:r>
        <w:rPr/>
        <w:t>При характеристике состава современной американской нации в ней принято выделять три основных компонента: 1) американцев США, 2) аборигенные группы, 3) иммиграционные и переходные группы.</w:t>
      </w:r>
    </w:p>
    <w:p>
      <w:pPr>
        <w:pStyle w:val="Style18"/>
        <w:rPr/>
      </w:pPr>
      <w:r>
        <w:rPr/>
        <w:t>Американцы США составляют подавляющее большинство всех жителей страны. Однако эта группа внутренне отнюдь не однородна и включает в себя по крайней мере четыре подгруппы.</w:t>
      </w:r>
    </w:p>
    <w:p>
      <w:pPr>
        <w:pStyle w:val="Style18"/>
        <w:rPr/>
      </w:pPr>
      <w:r>
        <w:rPr/>
        <w:t>Главную из них образуют «белые» американцы европейско-канадского происхождения. Впервые вопрос об этническом происхождении жителей США был включен в программу переписи 1980 г., и тогда на эту группу пришлось 83% всех граждан страны. При переписи 1990 г. ее доля уменьшилась до 76,5%, а распределение «белых» американцев по отдельным этническим группам оказалось следующим (табл. 1). По переписи 2000 г., доля этой группы составила 71,4%.</w:t>
      </w:r>
    </w:p>
    <w:p>
      <w:pPr>
        <w:pStyle w:val="Style18"/>
        <w:rPr/>
      </w:pPr>
      <w:r>
        <w:rPr/>
      </w:r>
    </w:p>
    <w:p>
      <w:pPr>
        <w:pStyle w:val="Style18"/>
        <w:rPr/>
      </w:pPr>
      <w:r>
        <w:rPr/>
        <w:t>Таблица 1.</w:t>
      </w:r>
    </w:p>
    <w:p>
      <w:pPr>
        <w:pStyle w:val="Style18"/>
        <w:rPr/>
      </w:pPr>
      <w:r>
        <w:rPr/>
        <w:t>Белое население по группам этнического происхождения.</w:t>
      </w:r>
    </w:p>
    <w:tbl>
      <w:tblPr>
        <w:tblW w:w="9072" w:type="dxa"/>
        <w:jc w:val="left"/>
        <w:tblInd w:w="279" w:type="dxa"/>
        <w:tblLayout w:type="fixed"/>
        <w:tblCellMar>
          <w:top w:w="0" w:type="dxa"/>
          <w:left w:w="108" w:type="dxa"/>
          <w:bottom w:w="0" w:type="dxa"/>
          <w:right w:w="108" w:type="dxa"/>
        </w:tblCellMar>
      </w:tblPr>
      <w:tblGrid>
        <w:gridCol w:w="1843"/>
        <w:gridCol w:w="3402"/>
        <w:gridCol w:w="3827"/>
      </w:tblGrid>
      <w:tr>
        <w:trPr>
          <w:trHeight w:val="28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Происхождени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Численность жителей, тыс. человек</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Доля во всем населении страны, %</w:t>
            </w:r>
          </w:p>
        </w:tc>
      </w:tr>
      <w:tr>
        <w:trPr>
          <w:trHeight w:val="356"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Немец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57 947</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23,3</w:t>
            </w:r>
          </w:p>
        </w:tc>
      </w:tr>
      <w:tr>
        <w:trPr>
          <w:trHeight w:val="381"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Ирланд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38 736</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15,6</w:t>
            </w:r>
          </w:p>
        </w:tc>
      </w:tr>
      <w:tr>
        <w:trPr>
          <w:trHeight w:val="356"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Англий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32 652</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13,1</w:t>
            </w:r>
          </w:p>
        </w:tc>
      </w:tr>
      <w:tr>
        <w:trPr>
          <w:trHeight w:val="373"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Итальян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14 665</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5,9</w:t>
            </w:r>
          </w:p>
        </w:tc>
      </w:tr>
      <w:tr>
        <w:trPr>
          <w:trHeight w:val="390"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Француз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10 321</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r>
        <w:trPr>
          <w:trHeight w:val="373"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Поль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9366</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r>
        <w:trPr>
          <w:trHeight w:val="381"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Голланд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6227</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381"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Шотланд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5394</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2,2</w:t>
            </w:r>
          </w:p>
        </w:tc>
      </w:tr>
      <w:tr>
        <w:trPr>
          <w:trHeight w:val="364"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Швед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4681</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rHeight w:val="381"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Норвеж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3869</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rHeight w:val="373"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Рус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2953</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373"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Франко-канад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2167</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rHeight w:val="373"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Валлий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2034</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0,8</w:t>
            </w:r>
          </w:p>
        </w:tc>
      </w:tr>
      <w:tr>
        <w:trPr>
          <w:trHeight w:val="355" w:hRule="exact"/>
        </w:trPr>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Испанское</w:t>
            </w:r>
          </w:p>
        </w:tc>
        <w:tc>
          <w:tcPr>
            <w:tcW w:w="3402" w:type="dxa"/>
            <w:tcBorders>
              <w:top w:val="single" w:sz="4" w:space="0" w:color="000000"/>
              <w:left w:val="single" w:sz="4" w:space="0" w:color="000000"/>
              <w:bottom w:val="single" w:sz="4" w:space="0" w:color="000000"/>
              <w:right w:val="single" w:sz="4" w:space="0" w:color="000000"/>
            </w:tcBorders>
          </w:tcPr>
          <w:p>
            <w:pPr>
              <w:pStyle w:val="Style19"/>
              <w:rPr/>
            </w:pPr>
            <w:r>
              <w:rPr/>
              <w:t>2024</w:t>
            </w:r>
          </w:p>
        </w:tc>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0,8</w:t>
            </w:r>
          </w:p>
        </w:tc>
      </w:tr>
    </w:tbl>
    <w:p>
      <w:pPr>
        <w:pStyle w:val="Style18"/>
        <w:rPr/>
      </w:pPr>
      <w:r>
        <w:rPr/>
      </w:r>
    </w:p>
    <w:p>
      <w:pPr>
        <w:pStyle w:val="Style18"/>
        <w:rPr/>
      </w:pPr>
      <w:r>
        <w:rPr/>
        <w:t>Анализируя размещение отдельных этнических групп по территории США, С. И. Брук отмечает, что граждан немецкого происхождения больше всего в штатах Северо-Западного Центра — Миннесоте, Айове, Южной Дакоте, Небраске, а также в Нью-Джерси. Основная часть итальянцев сосредоточена в Среднеатлантических штатах — Нью-Йорке, Нью-Джерси, Пенсильвании, а также в Род-Айленде и Коннектикуте. Французы компактными группами живут в Луизиане и Техасе, шведы — в Иллинойсе, Миннесоте, Огайо, Висконсине, голландцы — в Мичигане, поляки — в Иллинойсе, Висконсине, Мичигане.</w:t>
      </w:r>
    </w:p>
    <w:p>
      <w:pPr>
        <w:pStyle w:val="Style18"/>
        <w:rPr/>
      </w:pPr>
      <w:r>
        <w:rPr/>
        <w:t>К этому можно добавить, что в размещении дореволюционной, послереволюционной и послевоенной иммиграции из России и СССР русскоязычная диаспора оказалась наиболее широко представленной в Среднеатлантических, Южноатлантических, Тихоокеанских штатах и на Среднем Западе. Для примера можно назвать штаты Нью-Йорк, Нью-Джерси, Флорида, Техас, Калифорния, Иллинойс. Важно отметить и то, что эта иммиграция имеет четко выраженную крупногородскую направленность. Большинство русскоязычных иммигрантов традиционно оседало в Нью-Йорке, Бостоне, Филадельфии, Чикаго, Детройте, Сент-Луисе, Лос-Анджелесе, Сан-Франциско, Сиэтле.</w:t>
      </w:r>
    </w:p>
    <w:p>
      <w:pPr>
        <w:pStyle w:val="Style18"/>
        <w:rPr/>
      </w:pPr>
      <w:r>
        <w:rPr/>
        <w:t>Вторую подгруппу американцев США образуют афроамериканцы; в результате смешанных браков большинство из них представлено мулатами. Благодаря более высоким показателям рождаемости и естественного прироста среди афроамериканцев их доля в населении США все время возрастает. По переписи 1990 г., их численность достигла 23,8 млн. человек, что соответствовало 9,6% всего населения. В 2000 г. афроамериканцев насчитывалось уже 33,6 млн. (12,2% населения США), а в 2002 г. — 36 млн. (12,7%).</w:t>
      </w:r>
    </w:p>
    <w:p>
      <w:pPr>
        <w:pStyle w:val="Style18"/>
        <w:rPr/>
      </w:pPr>
      <w:r>
        <w:rPr/>
        <w:t>До отмены рабства большинство негров жило в «черном поясе» Юга. Затем многие из них переселились в города Севера, а позднее и Запада. В 1990 г. на Юге жило 53% афроамериканцев, на Среднем Западе — 19%, на Северо-востоке— 19% и на Западе— 9%. В 16 штатах численность негров превышала 1 млн. Это, прежде всего, Миссисипи, Алабама, Джорджия, Техас на Юге, Иллинойс на Среднем Западе, Нью-Йорк на Северо-востоке и Калифорния на Западе. Характерно, что 84% негров теперь живет в городах. К числу таких «афроамериканских» городов относят Вашингтон, Детройт, Балтимор, Филадельфию и Нью-Йорк.</w:t>
      </w:r>
    </w:p>
    <w:p>
      <w:pPr>
        <w:pStyle w:val="Style18"/>
        <w:rPr/>
      </w:pPr>
      <w:r>
        <w:rPr/>
        <w:t>Третью подгруппу образуют американцы латиноамериканского (испаноязычного) происхождения, доля которых в населении США растет особенно быстро. В 1980 г. лиц латиноамериканского происхождения насчитывалось 14,6 млн. (6,4%), в 1990 г. — 22,4 млн. (9%), в 1996 г.— 28,4 млн. (10,8%) и в 2000 г.— 32,8 млн. (11,9%). К началу 2003 г. выходцев из Латинской Америки стало уже 37 млн. (13%), и по численности они уже опередили афроамериканцев. Почти 2/3 из них составляют мексиканцы, доля которых особенно велика в населении штатов Техас (28%), Калифорния (31%), Аризона, Нью-Мексико, Колорадо, Иллинойс. Пуэрториканцев больше всего в штате Нью-Йорк, а кубинцев — во Флориде.</w:t>
      </w:r>
    </w:p>
    <w:p>
      <w:pPr>
        <w:pStyle w:val="Style18"/>
        <w:rPr/>
      </w:pPr>
      <w:r>
        <w:rPr/>
        <w:t>Четвертая подгруппа — это американцы азиатско-тихоокеанского происхождения. Их численность увеличилась с 3,5 млн. человек (1,5% населения США) в 1980 г. до 7 млн. (2,8%) в 1990 г. и 11,6 млн. (3,8%) в 2000 г. Такой рост объясняется в первую очередь текущей иммиграцией 1990-х гг. Большинство выходцев из Японии, Китая, Филиппин обосновалось в Калифорнии и на Гавайских о-вах. Немало выходцев из Азиатско-Тихоокеанского региона также в штатах Нью-Йорк, Иллинойс, Техас, Вашингтон и некоторых других.</w:t>
      </w:r>
    </w:p>
    <w:p>
      <w:pPr>
        <w:pStyle w:val="Style18"/>
        <w:rPr/>
      </w:pPr>
      <w:r>
        <w:rPr/>
        <w:t>К аборигенным группам относятся индейцы, эскимосы, алеуты и гавайцы. Считается, что к началу европейской колонизации на территории нынешних США проживали около 400 индейских племен общей численностью 1—2 млн. человек. К концу XIX в. из-за физического уничтожения и тяжелых условий жизни индейцев осталось всего 200 тыс. Но в XX в. аборигенное население снова стало возрастать, достигнув к 2000 г. почти 2,3 млн. человек (0,9%).</w:t>
      </w:r>
    </w:p>
    <w:p>
      <w:pPr>
        <w:pStyle w:val="Style18"/>
        <w:rPr/>
      </w:pPr>
      <w:r>
        <w:rPr/>
        <w:t>Что же касается иммигрантов и переходных групп, т. е. тех, кто еще не натурализовался в этой стране и не получил права гражданства, то в нее входят сравнительно недавние иммигранты, родившиеся за пределами США. Всего в стране в 1999 г. проживали 26 млн. лиц иностранного происхождения, что составило 9,7% населения. Из них 32% родились в Мексике и других странах Центральной Америки, 27 — в Азии, 17 — в Южной Америке и 16% — в Европе. Лица иностранного происхождения в основном концентрируются на Западе и Северо-западе и относительно редко селятся на Среднем Западе и на Юге. Они предпочитают жить в крупных городах. Особую проблему для США составляют этнорасовые отношения. На протяжении почти четырех столетий одной из наиболее острых в американском обществе была проблема взаимоотношений «белых» американцев и афроамериканцев, основу, которой формировала расовая дискриминация последних, а впоследствии и «цветных» жителей страны. Только в 1980-х гг. начался реальный сдвиг к лучшему, а в 1990-х гг. администрации президента Клинтона при помощи ряда действенных мер удалось еще больше сгладить этнорасовые противоречия. Однако, несмотря на это, разрыв в уровнях жизни «белых» и «небелых» граждан США остается еще очень большим. Например, в конце 1990-х гг. за чертой бедности находилась 1/10 «белых» и 1/4 афроамериканцев и латиноамериканцев. Уровень образования среди «небелых» граждан остается еще заметно более низким, а доля безработных — более высокой.</w:t>
      </w:r>
    </w:p>
    <w:p>
      <w:pPr>
        <w:pStyle w:val="Style18"/>
        <w:rPr/>
      </w:pPr>
      <w:r>
        <w:rPr/>
        <w:t>К этому можно добавить и то, что примерно половина индейцев живет в городах, половина — в резервациях. Общее число индейских резерваций в США приближается к 300. Самые большие из них находятся в штатах Аризона, Нью-Мексико, Южная Дакота, Юта, Вайоминг и Вашингтон, т. е. преимущественно в Горных штатах. Резервация Наваха в штате Аризона имеет площадь 64 тыс. км2, что соответствует размерам довольно крупной европейской страны.</w:t>
      </w:r>
    </w:p>
    <w:p>
      <w:pPr>
        <w:pStyle w:val="Style18"/>
        <w:rPr/>
      </w:pPr>
      <w:r>
        <w:rPr/>
        <w:t>В американской литературе давно уже много внимания уделяется вопросу о соотношении «белого» населения страны с «черным» и «цветным». В 1960 г. такое соотношение выглядело как 9 : 1, в 1990 г. — как 8 : 1, а к началу XXI в. еще более изменилось в пользу «черных» и «цветных». Это объясняется как более высоким естественным приростом у «небелого» населения, так и значительной иммиграцией его из Латинской Америки и Азии. Уже в начале 1990-х гг. доля «белого» населения на Севере снизилась до 83%, на Юге — до 72%, а на Западе — до 67%. Одно из важных последствий увеличения численности и доли американцев латиноамериканского и азиатского происхождения заключается в том, что, например, в 1990 г. уже 14% населения США не говорили на английском языке, который является государственным. В штате Нью-Йорк им не владела почти 1/4, а в штате Калифорния — почти 1/3 всех жителей.</w:t>
      </w:r>
    </w:p>
    <w:p>
      <w:pPr>
        <w:pStyle w:val="Style18"/>
        <w:rPr/>
      </w:pPr>
      <w:r>
        <w:rPr/>
        <w:t>Характерно, что в последнее время в стране появляется все больше «цветных» городов. Еще в начале 1990-х гг. в 21 городе с численностью жителей, превышающей 100 тыс., «небелые» американцы составляли более 50% населения, в четырех городах — свыше 70, еще в четырех — более 80, а в пяти — свыше 90% населения. К числу таких городов относятся, например, Майами (91% «небелых» жителей), Детройт (84), Вашингтон (73), Атланта (70), Новый Орлеан (68), Нью-Йорк (61%). А Сан-Франциско уже называют желтым городом. Очень часто национальные диаспоры образуют в городах США сложную территориальную чересполосицу.</w:t>
      </w:r>
    </w:p>
    <w:p>
      <w:pPr>
        <w:pStyle w:val="Style18"/>
        <w:rPr/>
      </w:pPr>
      <w:r>
        <w:rPr/>
        <w:t>По расчетам американских экспертов, при сохранении нынешних демографических тенденций к 2080 г. американцы США, по-видимому, перестанут быть преимущественно «белой» нацией, поскольку соотношение «белых» и «небелых» к тому времени достигнет 49,9%:50,1% .</w:t>
      </w:r>
    </w:p>
    <w:p>
      <w:pPr>
        <w:pStyle w:val="Style18"/>
        <w:rPr/>
      </w:pPr>
      <w:r>
        <w:rPr/>
      </w:r>
    </w:p>
    <w:p>
      <w:pPr>
        <w:pStyle w:val="Style18"/>
        <w:rPr/>
      </w:pPr>
      <w:r>
        <w:rPr/>
        <w:t>ГЛАВА 2. ДИНАМИКА ПРОЦЕССОВ ЕСТЕСТВЕННОГО ДВИЖЕНИЯ В США</w:t>
      </w:r>
    </w:p>
    <w:p>
      <w:pPr>
        <w:pStyle w:val="Style18"/>
        <w:rPr/>
      </w:pPr>
      <w:r>
        <w:rPr/>
      </w:r>
    </w:p>
    <w:p>
      <w:pPr>
        <w:pStyle w:val="Style18"/>
        <w:rPr/>
      </w:pPr>
      <w:r>
        <w:rPr/>
        <w:t>В соответствии с конституцией страны переписи населения в США проводятся регулярно — раз в десять лет. Их организацией занимается Бюро переписей (цензов), которое составляет также ежегодные оценки численности населения страны.</w:t>
      </w:r>
    </w:p>
    <w:p>
      <w:pPr>
        <w:pStyle w:val="Style18"/>
        <w:rPr/>
      </w:pPr>
      <w:r>
        <w:rPr/>
        <w:t>Помимо общего интереса к данным таких переписей, они особенно важны еще и потому, что от количества жителей в том или ином штате зависит, скольких своих представителей он может избрать в нижнюю палату конгресса США, общее число членов которой по закону 1912 г. неизменно составляет 435 человек. В 1980-х гг. каждый член палаты конгресса представлял 500 тыс. избирателей, а во время последней переписи 2000 г. — уже 625 тыс.</w:t>
      </w:r>
    </w:p>
    <w:p>
      <w:pPr>
        <w:pStyle w:val="Style18"/>
        <w:rPr/>
      </w:pPr>
      <w:r>
        <w:rPr/>
        <w:t>Первая перепись населения была проведена в США в 1790 г., т. е. через четыре года после достижения независимости. Тогда население страны составило около 4 млн. человек. Его дальнейший рост демонстрирует таблица 2.</w:t>
      </w:r>
    </w:p>
    <w:p>
      <w:pPr>
        <w:pStyle w:val="Style18"/>
        <w:rPr/>
      </w:pPr>
      <w:r>
        <w:rPr/>
      </w:r>
    </w:p>
    <w:p>
      <w:pPr>
        <w:pStyle w:val="Style18"/>
        <w:rPr/>
      </w:pPr>
      <w:r>
        <w:rPr/>
        <w:t>Таблица 2.</w:t>
      </w:r>
    </w:p>
    <w:p>
      <w:pPr>
        <w:pStyle w:val="Style18"/>
        <w:rPr/>
      </w:pPr>
      <w:r>
        <w:rPr/>
        <w:t>Рост населения США (по переписям).</w:t>
      </w:r>
    </w:p>
    <w:tbl>
      <w:tblPr>
        <w:tblW w:w="8507" w:type="dxa"/>
        <w:jc w:val="left"/>
        <w:tblInd w:w="137" w:type="dxa"/>
        <w:tblLayout w:type="fixed"/>
        <w:tblCellMar>
          <w:top w:w="0" w:type="dxa"/>
          <w:left w:w="108" w:type="dxa"/>
          <w:bottom w:w="0" w:type="dxa"/>
          <w:right w:w="108" w:type="dxa"/>
        </w:tblCellMar>
      </w:tblPr>
      <w:tblGrid>
        <w:gridCol w:w="851"/>
        <w:gridCol w:w="2268"/>
        <w:gridCol w:w="1097"/>
        <w:gridCol w:w="771"/>
        <w:gridCol w:w="2490"/>
        <w:gridCol w:w="1030"/>
      </w:tblGrid>
      <w:tr>
        <w:trPr>
          <w:trHeight w:val="60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д</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енность населения, тыс. человек</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рирост, %</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Год</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Численность населения, тыс. человек</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Прирост, %</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79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92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pPr>
            <w:r>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0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7621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0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530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5,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1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92228</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724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6,4</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2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0602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5</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2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963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3,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3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23203</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6,2</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3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286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3,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4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32165</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7,3</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4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706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2,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5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51326</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4,5</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5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319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5,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6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79323</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5</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6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144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5,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7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0330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3,4</w:t>
            </w:r>
          </w:p>
        </w:tc>
      </w:tr>
      <w:tr>
        <w:trPr>
          <w:trHeight w:val="35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7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8558</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2,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8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26545</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1,4</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8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5018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30,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99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4871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9,8</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89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6298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5,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00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281550</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19"/>
              <w:rPr/>
            </w:pPr>
            <w:r>
              <w:rPr/>
              <w:t>13,2</w:t>
            </w:r>
          </w:p>
        </w:tc>
      </w:tr>
    </w:tbl>
    <w:p>
      <w:pPr>
        <w:pStyle w:val="Style18"/>
        <w:rPr/>
      </w:pPr>
      <w:r>
        <w:rPr/>
      </w:r>
    </w:p>
    <w:p>
      <w:pPr>
        <w:pStyle w:val="Style18"/>
        <w:rPr/>
      </w:pPr>
      <w:r>
        <w:rPr/>
        <w:t>Пользуясь данными таблицы 2, нетрудно подсчитать, что за 210 лет численность населения США увеличилась почти в 72 раза. Такой огромный рост населения отдельной страны в исторической демографии встречается не часто. В этом случае он в значительной мере объясняется иммиграцией, которая определила не только механический прирост населения, но и его молодой возрастной состав, способствовавший высоким темпам воспроизводства. Однако, как показывает таблица 2, на протяжении всей истории США можно выделить несколько этапов с разным характером такого воспроизводства.</w:t>
      </w:r>
    </w:p>
    <w:p>
      <w:pPr>
        <w:pStyle w:val="Style18"/>
        <w:rPr/>
      </w:pPr>
      <w:r>
        <w:rPr/>
        <w:t>В качестве первого этапа данные таблицы позволяют выделить период с 1800 по 1860 г., т. е. до начала войны между Севером и Югом. Для этого этапа была характерна очень высокая рождаемость, которая, несмотря на высокие показатели смертности, обеспечивала очень большой естественный прирост населения. Например, в 1820 г. рождаемость составляла 50 человек, смертность — 25 человек, а естественный прирост населения достигал 25 человек на 1000 жителей. Если добавить к этому иммиграцию, население США увеличивалось примерно на 3% в год; это был самый высокий показатель в мире. Цифры таблицы 52 убедительно свидетельствуют о том, что на этом этапе население страны каждые десять лет возрастало примерно на 1/3.</w:t>
      </w:r>
    </w:p>
    <w:p>
      <w:pPr>
        <w:pStyle w:val="Style18"/>
        <w:rPr/>
      </w:pPr>
      <w:r>
        <w:rPr/>
        <w:t>Второй этап охватывает последние десятилетия XIX в. и первые десятилетия XX в. В это время показатели рождаемости и естественного прироста населения постепенно снижались, хотя оставались еще весьма высокими. Например, в 1910 г. формула воспроизводства населения США была следующей: 30,1%о - 14,7%о = = 15,4%о. Что касается иммиграции, то именно на этом этапе она достигла своего пика. Поэтому и показатель прироста населения за десять лет не опускался ниже 15%.</w:t>
      </w:r>
    </w:p>
    <w:p>
      <w:pPr>
        <w:pStyle w:val="Style18"/>
        <w:rPr/>
      </w:pPr>
      <w:r>
        <w:rPr/>
        <w:t>В качестве третьего этапа можно выделить время с начала 1920-х до середины 1940-х гг. На протяжении этого этапа рождаемость и естественный прирост имели тенденцию к дальнейшему сокращению, которое особенно проявилось в периоды мирового экономического кризиса начала 1930-х гг. и Второй мировой войны. В результате за 1930— 1940 гг. прирост населения США оказался самым небольшим за всю историю этой страны.</w:t>
      </w:r>
    </w:p>
    <w:p>
      <w:pPr>
        <w:pStyle w:val="Style18"/>
        <w:rPr/>
      </w:pPr>
      <w:r>
        <w:rPr/>
        <w:t>Четвертый этап приходится на время с середины 1940-х до середины 1960-х гг. Это был период довольно сильно выраженного компенсационного прироста, или «бэби-бума», в результате которого население страны ежегодно увеличивалось примерно на 3 млн. человек. Естественный прирост населения держался на уровне 13—14 человек на 1000 жителей, т. е. был одним из самых больших среди стран Запада. Демографическая политика была направлена на поощрение многодетных семей, поскольку считалось, что рост населения должен стимулировать экономическое развитие, В США стали преобладать семьи с тремя и более детьми. Возраст вступления в брак к середине 1950-х гг. снизился до 22,5 лет у мужчин и 20,1 лет у женщин.</w:t>
      </w:r>
    </w:p>
    <w:p>
      <w:pPr>
        <w:pStyle w:val="Style18"/>
        <w:rPr/>
      </w:pPr>
      <w:r>
        <w:rPr/>
        <w:t>Американские демографы различают две волны послевоенного «бэби-бума», когда в общей сложности родилось около 80 млн. детей. К первой волне относятся дети, родившиеся в 1946—1955 гг. Они вошли в жизнь в период быстрого роста экономики, связанного с началом НТР. Благодаря расширению и перестройке всей системы образования они оказались гораздо более образованными и лучше подготовленными профессионально, чем их родители. При этом дети стремились поскорее отделиться от родителей, обзавестись собственной семьей, детьми, поселиться в пригородной (субурбанизационной) зоне. Женщины в период этой волны, хотя и нередко брались за работу, выше всего ставили свои обязанности хранительницы домашнего очага. Ко второй волне относятся дети, родившиеся в 1956—1964 гг. Повзрослев, они попали в обстановку замедленных темпов развития экономики, ужесточения конкуренции и обострения социальных и этнических проблем, которой соответствовала и другая демографическая политика.</w:t>
      </w:r>
    </w:p>
    <w:p>
      <w:pPr>
        <w:pStyle w:val="Style18"/>
        <w:rPr/>
      </w:pPr>
      <w:r>
        <w:rPr/>
        <w:t>Словом, речь идет о пятом этапе воспроизводства населения, который начался во второй половине 1960-х гг. и ознаменовал собой резкое снижение уровней рождаемости и естественного прироста. Для иллюстрации достаточно привести формулу воспроизводства населения по состоянию на 1975 г.: 14,8%о -~ 8,9%о = 5,9%о. Такого низкого показателя прироста населения в США до этого никогда не было, да и абсолютный годовой прирост уменьшился до 2 млн.</w:t>
      </w:r>
    </w:p>
    <w:p>
      <w:pPr>
        <w:pStyle w:val="Style18"/>
        <w:rPr/>
      </w:pPr>
      <w:r>
        <w:rPr/>
        <w:t>За всем этим стояли: концепция «нулевого прироста» населения, пропаганда малых семей — как обеспечивающих более высокий жизненный уровень, пропаганда и распространение контрацептивов, новое повышение возраста вступления в брак соответственно до 26 лет у мужчин и 23,6 лет у женщин. Дети второй волны «бэби-бума», вошедшие в самостоятельную жизнь именно в эти годы, даже обзаведясь собственными детьми, часто оставались с родителями. Они позднее заключали браки, позднее заводили детей, чаще стали разводиться или жить вне брака. Большинство женщин начали работать и вообще ставить работу на первое место, а домашний очаг — на второе. Добавим, что по времени этот этап в целом совпал с тем явлением, которое получило наименование сексуальной революции. Начало ее обычно относят к середине 1960-х гг., связывая его как с ростом материального благополучия, так и с изобретением и широким распространением контрацептивов, а пиком считают середину 1970-х гг.</w:t>
      </w:r>
    </w:p>
    <w:p>
      <w:pPr>
        <w:pStyle w:val="Style18"/>
        <w:rPr/>
      </w:pPr>
      <w:r>
        <w:rPr/>
        <w:t>С середины 1980-х гг. в США начался шестой этап воспроизводства населения, характеризующийся относительной стабилизацией всех трех показателей. Действительно, рождаемость все то время держалась примерно на уровне 16, смертность — 9, а естественный прирост — 7 человек на 1000 жителей. Численность населения США, по переписи в середине 1990 г., составила 248,7 млн. человек, т. е. была почти на 1,5 млн. меньше, чем прогнозировалось, тогда как в 1980 г. она оказалась на 4,8 млн. человек больше прогнозировавшейся.</w:t>
      </w:r>
    </w:p>
    <w:p>
      <w:pPr>
        <w:pStyle w:val="Style18"/>
        <w:rPr/>
      </w:pPr>
      <w:r>
        <w:rPr/>
      </w:r>
    </w:p>
    <w:p>
      <w:pPr>
        <w:pStyle w:val="Style18"/>
        <w:ind w:hanging="0"/>
        <w:rPr/>
      </w:pPr>
      <w:r>
        <w:rPr/>
        <w:drawing>
          <wp:inline distT="0" distB="0" distL="0" distR="0">
            <wp:extent cx="5600700" cy="3152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600700" cy="3152775"/>
                    </a:xfrm>
                    <a:prstGeom prst="rect">
                      <a:avLst/>
                    </a:prstGeom>
                  </pic:spPr>
                </pic:pic>
              </a:graphicData>
            </a:graphic>
          </wp:inline>
        </w:drawing>
      </w:r>
    </w:p>
    <w:p>
      <w:pPr>
        <w:pStyle w:val="Style18"/>
        <w:rPr/>
      </w:pPr>
      <w:r>
        <w:rPr/>
        <w:t>Рис. 1. Динамика показателей рождаемости, смертности, естественного прироста.</w:t>
      </w:r>
    </w:p>
    <w:p>
      <w:pPr>
        <w:pStyle w:val="Style18"/>
        <w:rPr/>
      </w:pPr>
      <w:r>
        <w:rPr/>
      </w:r>
    </w:p>
    <w:p>
      <w:pPr>
        <w:pStyle w:val="Style18"/>
        <w:rPr/>
      </w:pPr>
      <w:r>
        <w:rPr/>
        <w:t>Сексуальная революция на этом этапе явно пошла на убыль, что аналитики объясняют и экономическим спадом, и угрозой заболевания СПИДом, и изменениями в психологии и поведении мужчин и женщин. Однако некоторые ее черты продолжают сохраняться, особенно в сфере семейно-брачных отношений, которые по-прежнему характеризуются сохранением добрачных и внебрачных связей, совместным проживанием без юридического оформления брака, высоким уровнем разводимости (22 развода на 1000 замужних женщин за год), весьма большой долей (20—22%) внебрачных детей.</w:t>
      </w:r>
    </w:p>
    <w:p>
      <w:pPr>
        <w:pStyle w:val="Style18"/>
        <w:rPr/>
      </w:pPr>
      <w:r>
        <w:rPr/>
        <w:t>Наконец, в качестве седьмого этапа можно выделить 1990-е гг., за которые население США увеличилось почти на 33 млн. человек. Это своего рода рекорд для XX в. Таким образом, ныне в США проживает почти столько же людей, сколько их было в СССР к моменту его распада, и почти в два раза больше, чем в современной России.</w:t>
      </w:r>
    </w:p>
    <w:p>
      <w:pPr>
        <w:pStyle w:val="Style18"/>
        <w:rPr/>
      </w:pPr>
      <w:r>
        <w:rPr/>
        <w:t>Бюро переписей США называет две главные причины такого демографического скачка в 1990-е гг.</w:t>
      </w:r>
    </w:p>
    <w:p>
      <w:pPr>
        <w:pStyle w:val="Style18"/>
        <w:rPr/>
      </w:pPr>
      <w:r>
        <w:rPr/>
        <w:t>Во-первых, это сохранение заметного превышения уровня рождаемости над уровнем смертности. В конце 1990-х гг. формула воспроизводства населения в США имела такой вид: 15%о - 9%о == 6%о, что соответствует среднегодовому приросту в 0,6%. По этому показателю США продолжают оставаться в той, довольно небольшой, подгруппе экономически развитых стран, где еще обеспечивается расширенное воспроизводство населения. В стране примерно 60 млн. женщин в детородном возрасте, а общий коэффициент рождаемости (число рождений на каждую женщину) равен 2. Наряду с этим более 70% женщин, состоящих в браке, используют контрацептивные препараты.</w:t>
      </w:r>
    </w:p>
    <w:p>
      <w:pPr>
        <w:pStyle w:val="Style18"/>
        <w:rPr/>
      </w:pPr>
      <w:r>
        <w:rPr/>
        <w:t>Во-вторых, это более высокий, чем ожидалось, уровень иммиграции — как легальной, так и нелегальной. В данном случае нужно учитывать и то, что в семьях иммигрантов показатели рождаемости более высокие. В 2000— 2005 гг., среднегодовой прирост населения составил 0,9%.</w:t>
      </w:r>
    </w:p>
    <w:p>
      <w:pPr>
        <w:pStyle w:val="Style18"/>
        <w:rPr/>
      </w:pPr>
      <w:r>
        <w:rPr/>
        <w:t>Сохранение расширенного воспроизводства населения в США в целом нужно рассматривать как вполне положительное явление. Тем не менее, оно привело к обострению некоторых социальных проблем. В качестве одной из главных назовем хотя бы старение населения. Ныне доля пожилых людей (старше 65 лет) в США уже больше 12%. Соответственно, тогда как в 1950 г. один пенсионер приходился на 16 работающих людей, то в 2000 г. — на трех. Со старением рабочей силы связаны проблемы производительности труда, социального обеспечения, медицинского обслуживания. Продолжает также изменяться соотношение мужчин и женщин: по переписи 2000 г. женщин оказалось на 5,3 млн. больше (рис 2).</w:t>
      </w:r>
      <w:r>
        <w:br w:type="page"/>
      </w:r>
    </w:p>
    <w:p>
      <w:pPr>
        <w:pStyle w:val="Style18"/>
        <w:rPr/>
      </w:pPr>
      <w:r>
        <w:rPr/>
        <w:drawing>
          <wp:inline distT="0" distB="0" distL="0" distR="0">
            <wp:extent cx="4413885" cy="25673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6" r="-12" b="12189"/>
                    <a:stretch>
                      <a:fillRect/>
                    </a:stretch>
                  </pic:blipFill>
                  <pic:spPr bwMode="auto">
                    <a:xfrm>
                      <a:off x="0" y="0"/>
                      <a:ext cx="4413885" cy="2567305"/>
                    </a:xfrm>
                    <a:prstGeom prst="rect">
                      <a:avLst/>
                    </a:prstGeom>
                  </pic:spPr>
                </pic:pic>
              </a:graphicData>
            </a:graphic>
          </wp:inline>
        </w:drawing>
      </w:r>
    </w:p>
    <w:p>
      <w:pPr>
        <w:pStyle w:val="Style18"/>
        <w:rPr/>
      </w:pPr>
      <w:r>
        <w:rPr/>
        <w:t>Рис 2. Половозрастная структур населения США</w:t>
      </w:r>
    </w:p>
    <w:p>
      <w:pPr>
        <w:pStyle w:val="Style18"/>
        <w:rPr/>
      </w:pPr>
      <w:r>
        <w:rPr/>
      </w:r>
    </w:p>
    <w:p>
      <w:pPr>
        <w:pStyle w:val="Style18"/>
        <w:rPr/>
      </w:pPr>
      <w:r>
        <w:rPr/>
        <w:t>Согласно международным и американским демографическим прогнозам, к 2010 г. население США может увеличиться до 307 млн. человек, к 2015 г.— до 315 млн., к 2025 г.— до 335 млн. и к 2050 г. — до 400 млн. человек. На протяжении всего этого времени США будут оставаться третьей страной мира по численности населения после Китая и Индии, а 500-миллионного рубежа, согласно прогнозам, страна может достигнуть в 2081 г.</w:t>
      </w:r>
    </w:p>
    <w:p>
      <w:pPr>
        <w:pStyle w:val="Style18"/>
        <w:rPr/>
      </w:pPr>
      <w:r>
        <w:rPr/>
      </w:r>
    </w:p>
    <w:p>
      <w:pPr>
        <w:pStyle w:val="Style18"/>
        <w:rPr/>
      </w:pPr>
      <w:r>
        <w:rPr/>
        <w:t>ГЛАВА 3. ПРОБЛЕМЫ И ОСОБЕННОСТИ МИГРАЦИОННОГО ДВИЖЕНИЯ НАСЕЛЕНИЯ В РЕГИОНАХ США</w:t>
      </w:r>
    </w:p>
    <w:p>
      <w:pPr>
        <w:pStyle w:val="Style18"/>
        <w:rPr/>
      </w:pPr>
      <w:r>
        <w:rPr/>
      </w:r>
    </w:p>
    <w:p>
      <w:pPr>
        <w:pStyle w:val="Style18"/>
        <w:rPr/>
      </w:pPr>
      <w:r>
        <w:rPr/>
        <w:t>На протяжении всей истории колонизации и освоения территории США соотношение между четырьмя главными макрорайонами страны по доле в общем ее населении неоднократно изменялось. Как показывает рис. 4, на заре европейской колонизации население США примерно поровну распределялось между Северо-востоком и Югом. В начале XIX века началась колонизация Среднего Запада, в середине XIX в. — Запада. Первую половину XX в. можно назвать периодом относительной стабильности, но во второй его половине пропорции снова стали постепенно изменяться, что прежде всего нашло выражение в уменьшении доли Северо-востока и Среднего Запада и увеличении доли Юга и особенно Запада.</w:t>
      </w:r>
    </w:p>
    <w:p>
      <w:pPr>
        <w:pStyle w:val="Style18"/>
        <w:rPr/>
      </w:pPr>
      <w:r>
        <w:rPr/>
      </w:r>
    </w:p>
    <w:p>
      <w:pPr>
        <w:pStyle w:val="Style18"/>
        <w:rPr/>
      </w:pPr>
      <w:r>
        <w:rPr/>
        <w:drawing>
          <wp:inline distT="0" distB="0" distL="0" distR="0">
            <wp:extent cx="4434840" cy="373824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8" t="-10" r="-8" b="-10"/>
                    <a:stretch>
                      <a:fillRect/>
                    </a:stretch>
                  </pic:blipFill>
                  <pic:spPr bwMode="auto">
                    <a:xfrm>
                      <a:off x="0" y="0"/>
                      <a:ext cx="4434840" cy="3738245"/>
                    </a:xfrm>
                    <a:prstGeom prst="rect">
                      <a:avLst/>
                    </a:prstGeom>
                  </pic:spPr>
                </pic:pic>
              </a:graphicData>
            </a:graphic>
          </wp:inline>
        </w:drawing>
      </w:r>
    </w:p>
    <w:p>
      <w:pPr>
        <w:pStyle w:val="Style18"/>
        <w:rPr/>
      </w:pPr>
      <w:r>
        <w:rPr/>
        <w:t>Рис. 4. Изменение доли отдельных макрорегионов в населении США.</w:t>
      </w:r>
    </w:p>
    <w:p>
      <w:pPr>
        <w:pStyle w:val="Style18"/>
        <w:rPr/>
      </w:pPr>
      <w:r>
        <w:rPr/>
      </w:r>
    </w:p>
    <w:p>
      <w:pPr>
        <w:pStyle w:val="Style18"/>
        <w:rPr/>
      </w:pPr>
      <w:r>
        <w:rPr/>
        <w:t>Сравнение данных переписей населения, проведенных в 1980 и 1990 г., говорит о том, что за это время население Запада увеличилось на 22,3%, Юга — на 13,4, тогда как Северо-востока — всего на 3,4, а Среднего Запада — на 1,4 (при среднем показателе для США 9,8%). В 1990-х гг. эта тенденция сдвигов не изменилась. К концу десятилетия доля Северо-востока во всем населении страны составила 20%, Среднего Запада — 24, Юга — 34,5 и Запада — 21,5%. Таким образом, ныне четыре макрорайона выстраиваются в этом отношении в следующем порядке: Юг, Средний Запад, Запад, Северо-восток.</w:t>
      </w:r>
    </w:p>
    <w:p>
      <w:pPr>
        <w:pStyle w:val="Style18"/>
        <w:rPr/>
      </w:pPr>
      <w:r>
        <w:rPr/>
        <w:t>Конечно, на такое перераспределение населения не могли не повлиять внешние миграции — особенно латиноамериканцев и азиатов, о которых уже говорилось выше. Но все же основу их составляют внутренние миграции из</w:t>
      </w:r>
    </w:p>
    <w:p>
      <w:pPr>
        <w:pStyle w:val="Style18"/>
        <w:rPr/>
      </w:pPr>
      <w:r>
        <w:rPr/>
        <w:t>«Снежного пояса» в «Солнечный пояс». Общее представление о штатах, входящих в оба эти пояса, дает рисунок 5. Из него видно, что примерно 2/3 всех штатов страны относятся к «Снежному поясу» и 1/3 — к «Солнечному поясу». Так, «Солнечный пояс» включает в себя всю территорию штатов Северная и Южная Каролина, Джорджия, Флорида, Теннеси, Алабама, Миссисипи, Арканзас, Луизиана, Оклахома, Техас, Аризона, Нью-Мексико, Гавайи, а также южные части штатов Невада и Калифорния.</w:t>
      </w:r>
    </w:p>
    <w:p>
      <w:pPr>
        <w:pStyle w:val="Style18"/>
        <w:rPr/>
      </w:pPr>
      <w:r>
        <w:rPr/>
      </w:r>
    </w:p>
    <w:p>
      <w:pPr>
        <w:pStyle w:val="Style18"/>
        <w:rPr/>
      </w:pPr>
      <w:r>
        <w:rPr/>
        <w:drawing>
          <wp:inline distT="0" distB="0" distL="0" distR="0">
            <wp:extent cx="5473065" cy="3549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0" r="-7" b="-10"/>
                    <a:stretch>
                      <a:fillRect/>
                    </a:stretch>
                  </pic:blipFill>
                  <pic:spPr bwMode="auto">
                    <a:xfrm>
                      <a:off x="0" y="0"/>
                      <a:ext cx="5473065" cy="3549650"/>
                    </a:xfrm>
                    <a:prstGeom prst="rect">
                      <a:avLst/>
                    </a:prstGeom>
                  </pic:spPr>
                </pic:pic>
              </a:graphicData>
            </a:graphic>
          </wp:inline>
        </w:drawing>
      </w:r>
    </w:p>
    <w:p>
      <w:pPr>
        <w:pStyle w:val="Style18"/>
        <w:rPr/>
      </w:pPr>
      <w:r>
        <w:rPr/>
        <w:t>Рис 5.Миграционные потоки из «Снежного пояса» в «Солнечный пояс»</w:t>
      </w:r>
    </w:p>
    <w:p>
      <w:pPr>
        <w:pStyle w:val="Style18"/>
        <w:rPr/>
      </w:pPr>
      <w:r>
        <w:rPr/>
      </w:r>
    </w:p>
    <w:p>
      <w:pPr>
        <w:pStyle w:val="Style18"/>
        <w:rPr/>
      </w:pPr>
      <w:r>
        <w:rPr/>
        <w:t>Еще в 1950 г. соотношение между двумя поясами в общем населении страны составляло 55 : 45 в пользу «Снежного пояса», а уже в 1990 г. оно осталось таким же, но теперь с преимуществом «Солнечного пояса». В 1990-х гг. его перевес стал еще более населении США ощутимым. К тому же и сам этот пояс несколько увеличился в размерах, если иметь в виду понятие о «Новом Солнечном поясе», которое появилось в американской литературе. В первую очередь его относят к таким Горным штатам, как Невада, Юта и Колорадо.</w:t>
      </w:r>
    </w:p>
    <w:p>
      <w:pPr>
        <w:pStyle w:val="Style18"/>
        <w:rPr/>
      </w:pPr>
      <w:r>
        <w:rPr/>
        <w:t>Очевидно, есть две главные причины подобных миграций. Первая из них заключается в наметившемся за последние десятилетия общем сдвиге производительных сил на Юг и Запад, (электронной, аэрокосмической и некоторых других отраслей промышленности). Вторая — в значительном оттоке туда же пожилых людей пенсионного возраста, которых привлекают лучшие для жизни природно-климатические условия, меньшие цены на землю и жилье, да и вообще меньшие затраты на жизнь.</w:t>
      </w:r>
    </w:p>
    <w:p>
      <w:pPr>
        <w:pStyle w:val="Style18"/>
        <w:rPr/>
      </w:pPr>
      <w:r>
        <w:rPr/>
        <w:t>Направления миграций из штатов «Снежного пояса» в штаты «Солнечного пояса» показаны на рисунке 3. Он позволяет также визуально определить те штаты, которые привлекают больше всего мигрантов. В первую очередь это Флорида, Калифорния и Техас. В 1960— 1980 гг. население Флориды увеличилось в два раза, Калифорнии и Техаса — примерно в полтора раза. В 1980—1990 гг. три эти штата дали почти 1/2 общего прироста населения США (включая иммиграцию).</w:t>
      </w:r>
    </w:p>
    <w:p>
      <w:pPr>
        <w:pStyle w:val="Style18"/>
        <w:rPr/>
      </w:pPr>
      <w:r>
        <w:rPr/>
        <w:t>Подобная же тенденция сохранилась и в 1990—2000 гг., о чем убедительно свидетельствуют данные таблицы 3.</w:t>
      </w:r>
    </w:p>
    <w:p>
      <w:pPr>
        <w:pStyle w:val="Style18"/>
        <w:rPr/>
      </w:pPr>
      <w:r>
        <w:rPr/>
      </w:r>
    </w:p>
    <w:p>
      <w:pPr>
        <w:pStyle w:val="Style18"/>
        <w:rPr/>
      </w:pPr>
      <w:r>
        <w:rPr/>
        <w:t>Таблица 3</w:t>
      </w:r>
    </w:p>
    <w:p>
      <w:pPr>
        <w:pStyle w:val="Style18"/>
        <w:rPr/>
      </w:pPr>
      <w:r>
        <w:rPr/>
        <w:t>Население шести крупнейших штатов США в 1990-2000 гг.</w:t>
      </w:r>
    </w:p>
    <w:tbl>
      <w:tblPr>
        <w:tblW w:w="8783" w:type="dxa"/>
        <w:jc w:val="left"/>
        <w:tblInd w:w="137" w:type="dxa"/>
        <w:tblLayout w:type="fixed"/>
        <w:tblCellMar>
          <w:top w:w="0" w:type="dxa"/>
          <w:left w:w="108" w:type="dxa"/>
          <w:bottom w:w="0" w:type="dxa"/>
          <w:right w:w="108" w:type="dxa"/>
        </w:tblCellMar>
      </w:tblPr>
      <w:tblGrid>
        <w:gridCol w:w="2268"/>
        <w:gridCol w:w="986"/>
        <w:gridCol w:w="1134"/>
        <w:gridCol w:w="1432"/>
        <w:gridCol w:w="695"/>
        <w:gridCol w:w="1157"/>
        <w:gridCol w:w="76"/>
        <w:gridCol w:w="1035"/>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Штат</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tyle19"/>
              <w:rPr/>
            </w:pPr>
            <w:r>
              <w:rPr/>
              <w:t>Численность населения, тыс. че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9"/>
              <w:rPr/>
            </w:pPr>
            <w:r>
              <w:rPr/>
              <w:t>Прирост насел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9"/>
              <w:rPr/>
            </w:pPr>
            <w:r>
              <w:rPr/>
              <w:t>Ранг по абсолютному приросту</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0"/>
                <w:szCs w:val="20"/>
                <w:lang w:eastAsia="ru-RU"/>
              </w:rPr>
            </w:pPr>
            <w:r>
              <w:rPr>
                <w:rFonts w:cs="Times New Roman"/>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1990 г.</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 xml:space="preserve">2000 г. </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pPr>
            <w:r>
              <w:rPr/>
              <w:t>Тыс. человек</w:t>
            </w:r>
          </w:p>
        </w:tc>
        <w:tc>
          <w:tcPr>
            <w:tcW w:w="6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Style19"/>
              <w:rPr/>
            </w:pPr>
            <w:r>
              <w:rPr/>
              <w:t>1990 г.</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Style19"/>
              <w:rPr/>
            </w:pPr>
            <w:r>
              <w:rPr/>
              <w:t>2000 г.</w:t>
            </w:r>
          </w:p>
        </w:tc>
      </w:tr>
      <w:tr>
        <w:trPr/>
        <w:tc>
          <w:tcPr>
            <w:tcW w:w="8783" w:type="dxa"/>
            <w:gridSpan w:val="8"/>
            <w:tcBorders>
              <w:top w:val="single" w:sz="4" w:space="0" w:color="000000"/>
              <w:left w:val="single" w:sz="4" w:space="0" w:color="000000"/>
              <w:bottom w:val="single" w:sz="4" w:space="0" w:color="000000"/>
              <w:right w:val="single" w:sz="4" w:space="0" w:color="000000"/>
            </w:tcBorders>
          </w:tcPr>
          <w:p>
            <w:pPr>
              <w:pStyle w:val="Style19"/>
              <w:rPr/>
            </w:pPr>
            <w:r>
              <w:rPr/>
              <w:t>Штаты «Солнечного поя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лифорния </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29 76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3 872</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pPr>
            <w:r>
              <w:rPr/>
              <w:t>4112</w:t>
            </w:r>
          </w:p>
        </w:tc>
        <w:tc>
          <w:tcPr>
            <w:tcW w:w="695"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Техас</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16 96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 851</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pPr>
            <w:r>
              <w:rPr/>
              <w:t>3884</w:t>
            </w:r>
          </w:p>
        </w:tc>
        <w:tc>
          <w:tcPr>
            <w:tcW w:w="695" w:type="dxa"/>
            <w:tcBorders>
              <w:top w:val="single" w:sz="4" w:space="0" w:color="000000"/>
              <w:left w:val="single" w:sz="4" w:space="0" w:color="000000"/>
              <w:bottom w:val="single" w:sz="4" w:space="0" w:color="000000"/>
              <w:right w:val="single" w:sz="4" w:space="0" w:color="000000"/>
            </w:tcBorders>
          </w:tcPr>
          <w:p>
            <w:pPr>
              <w:pStyle w:val="Style19"/>
              <w:rPr/>
            </w:pPr>
            <w:r>
              <w:rPr/>
              <w:t>18.7</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Флорида</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12 93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5982</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pPr>
            <w:r>
              <w:rPr/>
              <w:t>3044</w:t>
            </w:r>
          </w:p>
        </w:tc>
        <w:tc>
          <w:tcPr>
            <w:tcW w:w="695" w:type="dxa"/>
            <w:tcBorders>
              <w:top w:val="single" w:sz="4" w:space="0" w:color="000000"/>
              <w:left w:val="single" w:sz="4" w:space="0" w:color="000000"/>
              <w:bottom w:val="single" w:sz="4" w:space="0" w:color="000000"/>
              <w:right w:val="single" w:sz="4" w:space="0" w:color="000000"/>
            </w:tcBorders>
          </w:tcPr>
          <w:p>
            <w:pPr>
              <w:pStyle w:val="Style19"/>
              <w:rPr/>
            </w:pPr>
            <w:r>
              <w:rPr/>
              <w:t>23.5</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8783"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Штаты «Снежного поя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Нью-Йорк</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17 99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8 976</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pPr>
            <w:r>
              <w:rPr/>
              <w:t>986</w:t>
            </w:r>
          </w:p>
        </w:tc>
        <w:tc>
          <w:tcPr>
            <w:tcW w:w="695"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Иллинойс</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11 43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2 419</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pPr>
            <w:r>
              <w:rPr/>
              <w:t>988</w:t>
            </w:r>
          </w:p>
        </w:tc>
        <w:tc>
          <w:tcPr>
            <w:tcW w:w="695"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енсильвания</w:t>
            </w:r>
          </w:p>
        </w:tc>
        <w:tc>
          <w:tcPr>
            <w:tcW w:w="986" w:type="dxa"/>
            <w:tcBorders>
              <w:top w:val="single" w:sz="4" w:space="0" w:color="000000"/>
              <w:left w:val="single" w:sz="4" w:space="0" w:color="000000"/>
              <w:bottom w:val="single" w:sz="4" w:space="0" w:color="000000"/>
              <w:right w:val="single" w:sz="4" w:space="0" w:color="000000"/>
            </w:tcBorders>
          </w:tcPr>
          <w:p>
            <w:pPr>
              <w:pStyle w:val="Style19"/>
              <w:rPr/>
            </w:pPr>
            <w:r>
              <w:rPr/>
              <w:t>11 86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2 281</w:t>
            </w:r>
          </w:p>
        </w:tc>
        <w:tc>
          <w:tcPr>
            <w:tcW w:w="1432" w:type="dxa"/>
            <w:tcBorders>
              <w:top w:val="single" w:sz="4" w:space="0" w:color="000000"/>
              <w:left w:val="single" w:sz="4" w:space="0" w:color="000000"/>
              <w:bottom w:val="single" w:sz="4" w:space="0" w:color="000000"/>
              <w:right w:val="single" w:sz="4" w:space="0" w:color="000000"/>
            </w:tcBorders>
          </w:tcPr>
          <w:p>
            <w:pPr>
              <w:pStyle w:val="Style19"/>
              <w:rPr/>
            </w:pPr>
            <w:r>
              <w:rPr/>
              <w:t>419</w:t>
            </w:r>
          </w:p>
        </w:tc>
        <w:tc>
          <w:tcPr>
            <w:tcW w:w="695"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bl>
    <w:p>
      <w:pPr>
        <w:pStyle w:val="Style18"/>
        <w:rPr/>
      </w:pPr>
      <w:r>
        <w:br w:type="page"/>
      </w:r>
      <w:r>
        <w:rPr/>
        <w:t>К данным таблицы 3 можно добавить не менее показательные сведения о тех штатах, которые в 1990—2000 гг. имели наибольший относительный прирост населения. Первое место по этому показателю занимает штат Невада (66,3%), второе — Аризона (40), третье — Колорадо (30,6) и четвертое— Юта (29,6%). Все они входят в пределы «Солнечного пояса» или «Нового Солнечного пояса».</w:t>
      </w:r>
    </w:p>
    <w:p>
      <w:pPr>
        <w:pStyle w:val="Style18"/>
        <w:rPr/>
      </w:pPr>
      <w:r>
        <w:rPr/>
        <w:t>Эти данные позволяют сделать вывод о том, что в конце XX в. стремление пожилых людей переселиться в «Солнечный пояс», отличающийся более благоприятными природными условиями и достаточно высоким качеством жизни, проявилось еще отчетливее. Статистика свидетельствует о том, что из крупных городов этого пояса наиболее привлекательными для пожилых людей оказались Лас-Вегас в штате Невада, где численность пожилых людей за 1990-е гг. возросла на 2/3, Хьюстон и Остен в штате Техас, Феникс в штате Аризона, Денвер в штате Колорадо, Орландо в штате Флорида и Атланта в штате Джорджия. Некоторые из этих, да и других — менее крупных — городов прямо на глазах превращаются в «города пенсионеров». Эти данные еще раз подтверждают репутацию США как страны с самой высокой в мире мобильностью населения: около 17% ее жителей ежегодно меняют место проживания, причем четверть из них переезжает в другие штаты.</w:t>
      </w:r>
    </w:p>
    <w:p>
      <w:pPr>
        <w:pStyle w:val="Style18"/>
        <w:rPr/>
      </w:pPr>
      <w:r>
        <w:rPr/>
      </w:r>
    </w:p>
    <w:p>
      <w:pPr>
        <w:pStyle w:val="Style18"/>
        <w:rPr/>
      </w:pPr>
      <w:r>
        <w:rPr/>
        <w:t>ГЛАВА 4. ДИНАМИКА ЧИСЛЕННОСТИ НАСЕЛЕНИЯ В РЕГИОНАХ США</w:t>
      </w:r>
    </w:p>
    <w:p>
      <w:pPr>
        <w:pStyle w:val="Style18"/>
        <w:rPr/>
      </w:pPr>
      <w:r>
        <w:rPr/>
      </w:r>
    </w:p>
    <w:p>
      <w:pPr>
        <w:pStyle w:val="Style18"/>
        <w:rPr/>
      </w:pPr>
      <w:r>
        <w:rPr/>
        <w:t>Численность населения США достигла 300 млн. человек. С 1967 года численность населения Соединенных Штатов выросла на 100 млн. Прирост населения США обусловлен не только естественными демографическими причинами, но и, в значительной степени, бурной иммиграцией.</w:t>
      </w:r>
    </w:p>
    <w:p>
      <w:pPr>
        <w:pStyle w:val="Style18"/>
        <w:rPr/>
      </w:pPr>
      <w:r>
        <w:rPr/>
        <w:t>По подсчетам Бюро Переписи Населения США, для того, чтобы достичь первых 100 млн. населения США потребовалось более 100 лет (с 1802 по 1915). Уровень населения в 200 млн. был достигнут в 1967 году (то есть, 100 млн. прирост потребовал 52-х лет). 300-миллионная отметка преодолена через 39 лет, предполагается, что население США достигнет 400 млн. через 37 лет.</w:t>
      </w:r>
    </w:p>
    <w:p>
      <w:pPr>
        <w:pStyle w:val="Style18"/>
        <w:rPr/>
      </w:pPr>
      <w:r>
        <w:rPr/>
        <w:t>В США - самый высокий среди индустриально развитых стран мира уровень рождаемости. Однако, 55% от свежедобавленных 100 млн. - это иммигранты в первом поколении и их дети, родившиеся в США. Большая часть прироста обеспечена выходцами из Латинской Америки. Из 100 млн. 36 млн. приходится на латиноамериканцев, 34 млн. - на счет белых, 16 млн. - чернокожих, 13 млн. - азиатов. За период с 1996 по 2006 год, число латиноамериканцев в США выросло на 29.4%, азиатов - на 12.2%, белых - на 9.4%, чернокожих - на 3.9%.</w:t>
      </w:r>
    </w:p>
    <w:p>
      <w:pPr>
        <w:pStyle w:val="Style18"/>
        <w:rPr/>
      </w:pPr>
      <w:r>
        <w:rPr/>
        <w:t>Рост населения США сопровождался рядом изменений в образе жизни американцев. Население страны, которое в начале 1970-х большей частью было сконцентрировано на восточном и западном побережье, активно мигрировало в центральную часть США. Изменился и образ жизни: в начале 1970-х годов 38% жителей США проживали в пригородах больших городов - ныне их стало 50%. В 1970 году 17.6% американских домохозяйств составляли одиночки (то есть, мужчина или женщина без детей и супруга), а 20.2% - домохозяйства, состоящие из пяти и более человек (обычно семейная пара с детьми). В 2006 году одиночки составляли уже 25.8% домохозяйств, а многодетные семьи - 10.8%. Американцы стали позднее создавать семьи. Одновременно выросла доля работающих женщин - с 43% в общем количестве работающих до 59%. В 2004 году 85% американцев имели, как минимум, законченное среднее образование (55% в 1970 году). В том же году 45% молодых жителей страны получали образование в колледже или университете (соответственно, 34%). В 1970 году валовый внутренний продукт США составлял $1 трлн., в 2005 году достиг $12 трлн.</w:t>
      </w:r>
      <w:r>
        <w:br w:type="page"/>
      </w:r>
    </w:p>
    <w:p>
      <w:pPr>
        <w:pStyle w:val="Style18"/>
        <w:rPr/>
      </w:pPr>
      <w:r>
        <w:rPr/>
        <w:t>Таблица 4.</w:t>
      </w:r>
    </w:p>
    <w:p>
      <w:pPr>
        <w:pStyle w:val="Style18"/>
        <w:rPr/>
      </w:pPr>
      <w:r>
        <w:rPr/>
        <w:t xml:space="preserve">Динамика численности населения по регионам. </w:t>
      </w:r>
    </w:p>
    <w:tbl>
      <w:tblPr>
        <w:tblW w:w="9057" w:type="dxa"/>
        <w:jc w:val="left"/>
        <w:tblInd w:w="137" w:type="dxa"/>
        <w:tblLayout w:type="fixed"/>
        <w:tblCellMar>
          <w:top w:w="0" w:type="dxa"/>
          <w:left w:w="108" w:type="dxa"/>
          <w:bottom w:w="0" w:type="dxa"/>
          <w:right w:w="108" w:type="dxa"/>
        </w:tblCellMar>
      </w:tblPr>
      <w:tblGrid>
        <w:gridCol w:w="2410"/>
        <w:gridCol w:w="1261"/>
        <w:gridCol w:w="1275"/>
        <w:gridCol w:w="1134"/>
        <w:gridCol w:w="709"/>
        <w:gridCol w:w="1134"/>
        <w:gridCol w:w="1134"/>
      </w:tblGrid>
      <w:tr>
        <w:trPr>
          <w:trHeight w:val="200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Штат</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2000 г.</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990 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еличина измен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роцент изменени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озиция штата по количественному изменени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озиция штата по процентному изменению</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Айдахо</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 293 95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006 74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87 20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Айов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2 926 32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2 776 75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49 56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3</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Алабам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4 447 1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 040 58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06 51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Аляск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626 932</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50 04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6 88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Аризон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5 130 632</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 665 22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 465 40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Арканзас</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2 673 4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2 350 72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22 67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айоминг</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493 782</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53 58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0 19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2</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ашингтон</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5 894 121</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 866 69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 027 42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ермонт</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608 827</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62 75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 06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иржиния</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7 078 51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6 187 35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91 15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Висконсин</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5 363 67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 891 76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71 90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9</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Гавайи</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 211 537</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108 22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03 30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Делавэр</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783 6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666 16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17 43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3</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Джорджия</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8 186 45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6 478 21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 708 23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6,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Западная Виржиния</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 808 34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793 47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4 86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9</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Иллинойс</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2 419 29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1 430 60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988 69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4</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Индиан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6 080 48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 544 15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36 32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7</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Калифорния</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33 871 64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29 760 02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 111 62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3,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Канзас</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2 688 41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2 477 57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10 84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Кентукки</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4 041 769</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 685 29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56 47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8</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Колорадо</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4 301 261</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 294 39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 006 86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0,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Коннектикут</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3 405 56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 287 11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18 44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7</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Луизиан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4 468 976</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 219 97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49 00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ассачусетс</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6 349 097</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6 016 42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32 67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иннесот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4 919 479</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 375 09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44 38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иссисипи</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2 844 65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2 573 21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71 44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иссури</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5 595 211</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 117 07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78 13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ичиган</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9 938 44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9 295 29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643 14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9</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отан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902 195</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799 06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03 13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эн</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 274 92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227 92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 99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6</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Мэриленд</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5 296 486</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 781 46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15 01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Небраск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 711 26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578 38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32 87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Невад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 998 257</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201 83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96 42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6,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Нью-Джерси</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8 414 35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7 730 18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684 16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3</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Нью-Йорк</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8 976 457</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7 990 45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986 00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Нью-Мехико</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 819 046</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515 06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03 97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Нью-Хэмпшир</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 235 786</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109 25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26 53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2</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гайо</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1 353 14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0 847 11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6 02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4</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клахом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3 450 65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 145 58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05 06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круг Колумбия</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572 059</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606 9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4 84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регон</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3 421 399</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2 842 32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79 07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Пенсильвания</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2 281 05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1 881 64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99 411</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8</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Род-Айленд</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 048 319</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003 46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4 85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5</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еверная Дакот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642 20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638 80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 40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0</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еверная Каролин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8 049 31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6 628 63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 420 67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Тенесси</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5 689 283</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4 877 18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12 09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Техас</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20 851 82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6 986 51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 865 31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Флорид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5 982 37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2 937 92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 044 45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Южная Дакот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754 84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696 00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8 84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6</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Южная Каролин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4 012 012</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 486 70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25 30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5,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Юта</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2 233 169</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1 722 85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510 31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9,6</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бщая численность на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281 421 906</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248 709 87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2 712 03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Запад</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63 197 932</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2 786 08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0 411 85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9,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еверо-восток</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53 594 378</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0 809 22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 785 14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Средний Запад</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64 392 776</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59 668 632</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4 724 14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Юг</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100 236 82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85 445 93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14 790 89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7,3</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r>
      <w:tr>
        <w:trPr>
          <w:trHeight w:val="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Пуэрто-Рико</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3 808 610</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3 522 037</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286 57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ОБЩАЯ ЧИСЛЕННОСТЬ НАСЕЛЕНИЯ ВКЛЮЧАЯ ПУЭРТО-РИКО</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285 230 516</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252 231 910</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32 998 60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pPr>
            <w:r>
              <w:rPr/>
              <w:t>(NA)</w:t>
            </w:r>
          </w:p>
        </w:tc>
      </w:tr>
    </w:tbl>
    <w:p>
      <w:pPr>
        <w:pStyle w:val="Style18"/>
        <w:rPr/>
      </w:pPr>
      <w:r>
        <w:rPr/>
      </w:r>
    </w:p>
    <w:p>
      <w:pPr>
        <w:pStyle w:val="Style18"/>
        <w:rPr/>
      </w:pPr>
      <w:r>
        <w:rPr/>
        <w:t>Наиболее населенные штаты - Калифорния (33,9 млн. человек), Техас (20,9 млн.), Нью-Йорк (19 млн.), Флорида (16 млн.), Иллинойс (12,4 млн.), Пенсильвания (12,3 млн.), Огайо (11,4 млн.). Наименее населенные - Вайоминг (494 тыс.). Число жителей Пуэрто-Рико составило 3809 тысяч человек, что на 8,1% больше, чем в 1990 году. За 1990-2000 годы впервые на протяжении ХХ века выросло население всех без исключения штатов. Быстрее всего росло население Запада США, численность которого увеличилась на 19,7%, или на 10,4 млн. человек. Все штаты с самым высоким приростом населения расположены на Западе: Невада (66,3%), Аризона (40,0%), Колорадо (30,6%), Юта (29,6%) и Айдахо (28,5%). Рекорд по абсолютному приросту населения - 4,1 млн. человек – принадлежит Калифорнии. Население Юга увеличилось на 17,3% - на 14,8 млн. человек. Быстрее всего на Юге росло население Джорджии (на 26,4%). По абсолютному приросту выделяются Техас (3,9 млн. человек) и Флорида (3 млн.). Население Среднего Запада выросло на 7,9%, или на 4,7 млн. человек. Здесь пальму первенства по приросту населения уже третье десятилетие подряд удерживает Миннесота. Иллинойс и Мичиган выделяются по абсолютному приросту - соответственно 988 и 643 тыс. человек. Северная Дакота отличается самым низким приростом населения (0,5%). Население Северо-востока увеличилось на 5,5%, или на 2,8 млн. человек - самый медленный рост. Здесь уже четвертое десятилетие подряд быстрее всего увеличивается население Нью-Хэмпшира, а самый большой прирост в абсолютном выражении - в штатах Нью-Йорк (986 тысяч) и Нью-Джерси (648 тысяч человек).</w:t>
      </w:r>
    </w:p>
    <w:p>
      <w:pPr>
        <w:pStyle w:val="Style18"/>
        <w:rPr/>
      </w:pPr>
      <w:r>
        <w:rPr/>
      </w:r>
    </w:p>
    <w:p>
      <w:pPr>
        <w:pStyle w:val="Style18"/>
        <w:rPr/>
      </w:pPr>
      <w:r>
        <w:rPr/>
        <w:t>ГЛАВА 5. ДЕМОГРАФИЧЕСКАЯ ПОЛИТИКА В США В XX-XXI ВЕКАХ</w:t>
      </w:r>
    </w:p>
    <w:p>
      <w:pPr>
        <w:pStyle w:val="Style18"/>
        <w:rPr/>
      </w:pPr>
      <w:r>
        <w:rPr/>
      </w:r>
    </w:p>
    <w:p>
      <w:pPr>
        <w:pStyle w:val="Style18"/>
        <w:rPr/>
      </w:pPr>
      <w:r>
        <w:rPr/>
        <w:t>Демографическая политика - система различных мер, предпринимаемых государством с целью воздействия на естественное движение населения, на решение специфических для данной страны проблем населения.</w:t>
      </w:r>
    </w:p>
    <w:p>
      <w:pPr>
        <w:pStyle w:val="Style18"/>
        <w:rPr/>
      </w:pPr>
      <w:r>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Style18"/>
        <w:rPr/>
      </w:pPr>
      <w:r>
        <w:rPr/>
        <w:t>В зависимости от демографической ситуации существует 2 основных типа политики : направленная на повышение рождаемости (типична для экономически развитых стран) и на снижение рождаемости (необходима для стран развивающихся). Часто практическое осуществление демографической политики сопряжено с трудностями, как морально-этического плана, так и нехваткой финансовых средств.</w:t>
      </w:r>
    </w:p>
    <w:p>
      <w:pPr>
        <w:pStyle w:val="Style18"/>
        <w:rPr/>
      </w:pPr>
      <w:r>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США, где сильны позиции католической церкви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w:t>
      </w:r>
    </w:p>
    <w:p>
      <w:pPr>
        <w:pStyle w:val="Style18"/>
        <w:rPr/>
      </w:pPr>
      <w:r>
        <w:rPr/>
        <w:t>Отношение в США к демографическим проблемам определяется как эгалитаристское, включающее соблюдение принципов демократии, социальной справедливости и прав человека. Они предполагают исключение репрессивных мер, превосходство индивидуального решения.</w:t>
      </w:r>
    </w:p>
    <w:p>
      <w:pPr>
        <w:pStyle w:val="Style18"/>
        <w:rPr/>
      </w:pPr>
      <w:r>
        <w:rPr/>
      </w:r>
      <w:r>
        <w:br w:type="page"/>
      </w:r>
    </w:p>
    <w:p>
      <w:pPr>
        <w:pStyle w:val="Style18"/>
        <w:rPr/>
      </w:pPr>
      <w:r>
        <w:rPr/>
        <w:t>ЗАКЛЮЧЕНИЕ</w:t>
      </w:r>
    </w:p>
    <w:p>
      <w:pPr>
        <w:pStyle w:val="Style18"/>
        <w:rPr/>
      </w:pPr>
      <w:r>
        <w:rPr/>
      </w:r>
    </w:p>
    <w:p>
      <w:pPr>
        <w:pStyle w:val="Style18"/>
        <w:rPr/>
      </w:pPr>
      <w:r>
        <w:rPr/>
        <w:t>США возникли в XIX веке. Возникли в основном за счёт многочисленных общественных явлений в Европе и остальном мире того времени. Само возникновение США – это протест против европейской колониальной политики. Этот протест всё XIX столетие притягивал сюда самые разнообразные общественные силы.</w:t>
      </w:r>
    </w:p>
    <w:p>
      <w:pPr>
        <w:pStyle w:val="Style18"/>
        <w:rPr/>
      </w:pPr>
      <w:r>
        <w:rPr/>
        <w:t>Сюда переселялись многие национальности. Ряд из них, как итальянцы, русские основали здесь свои диаспоры. Другие растворились среди американского населения, как это сделали евреи. Третьи играют ведущую роль в политической жизни, как это сделали англичане.</w:t>
      </w:r>
    </w:p>
    <w:p>
      <w:pPr>
        <w:pStyle w:val="Style18"/>
        <w:rPr/>
      </w:pPr>
      <w:r>
        <w:rPr/>
        <w:t>Соединенные штаты являются уникальной страной. С момента проведения первой переписи прошло почти 220 лет, а население увеличилось в 72 раза. США, как и 200 лет назад остаётся самой желаемой страной для эмигрантов. Это одна из немногих высоко развитых постиндустриальных держав, в которой сохраняется положительный естественный прирост населения.</w:t>
      </w:r>
    </w:p>
    <w:p>
      <w:pPr>
        <w:pStyle w:val="Style18"/>
        <w:rPr/>
      </w:pPr>
      <w:r>
        <w:rPr/>
        <w:t>Однако времена, когда США как молодая нация занимали одно из первых мест в мире по естественному приросту населения давно прошли. В XX в. прирост населения заметно снизился. На середину 2007 года в США показатель смертности составил 8 смертей на 1000 человек, а показатель рождаемости – 14 новорожденных на 1000 человек. Учитывая эти данные, можно сделать вывод, что естественный прирост населения равен примерно 6 человек на 1000 жителей. Однако около 40% этого прироста обеспечивается не за счет естественного движения населения, а благодаря иммиграции, которая всегда оказывала и продолжает оказывать большое влияние на динамику численности населения США.</w:t>
      </w:r>
    </w:p>
    <w:p>
      <w:pPr>
        <w:pStyle w:val="Style18"/>
        <w:rPr/>
      </w:pPr>
      <w:r>
        <w:rPr/>
        <w:t>В США государственная демографическая политика в обычной ее трактовке фактически отсутствует. Гражданам в этой сфере предоставлена полная свобода выбора. Помощь семье оказывают, как правило, косвенную, в форме разных налоговых льгот.</w:t>
      </w:r>
    </w:p>
    <w:p>
      <w:pPr>
        <w:pStyle w:val="Style18"/>
        <w:rPr/>
      </w:pPr>
      <w:r>
        <w:rPr/>
        <w:t>Согласно международным прогнозам к 2015 г. население США может увеличиться до 331 млн., к 2025 г. – до 350 млн. и к 2050 г. – до 395 млн. чел. На протяжении всего этого времени США будут оставаться третьей страной мира по численности населения после Китая и Индии. Согласно прогнозам 500-миллионного рубежа страна может достигнуть в 208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tLeast" w:line="288" w:before="0" w:after="0"/>
    </w:pPr>
    <w:rPr>
      <w:rFonts w:ascii="Times New Roman" w:hAnsi="Times New Roman" w:cs="Times New Roman"/>
      <w:sz w:val="24"/>
      <w:szCs w:val="24"/>
    </w:rPr>
  </w:style>
  <w:style w:type="paragraph" w:styleId="3f3f3f3f3f3f3fWeb">
    <w:name w:val="О3fб3fы3fч3fн3fы3fй3f (Web)"/>
    <w:basedOn w:val="Normal"/>
    <w:qFormat/>
    <w:pPr>
      <w:widowControl w:val="false"/>
      <w:autoSpaceDE w:val="false"/>
      <w:spacing w:lineRule="auto" w:line="240" w:before="280" w:after="280"/>
    </w:pPr>
    <w:rPr>
      <w:rFonts w:ascii="Arial Unicode MS" w:hAnsi="Arial Unicode MS" w:eastAsia="Arial Unicode MS" w:cs="Arial Unicode MS"/>
      <w:sz w:val="24"/>
      <w:szCs w:val="24"/>
    </w:rPr>
  </w:style>
  <w:style w:type="paragraph" w:styleId="Style18">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9">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9:00Z</dcterms:created>
  <dc:creator>Анатоль</dc:creator>
  <dc:description/>
  <cp:keywords/>
  <dc:language>en-US</dc:language>
  <cp:lastModifiedBy>SYSTEM</cp:lastModifiedBy>
  <dcterms:modified xsi:type="dcterms:W3CDTF">2011-09-25T02:19:00Z</dcterms:modified>
  <cp:revision>2</cp:revision>
  <dc:subject/>
  <dc:title/>
</cp:coreProperties>
</file>