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Анализ природно-ресурсного потенциала Росси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Анализ людского потенциала Росси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Перспективы развития природно-ресурсного и людского потенциала для оптимальной структуры экономики Росс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территории Россия - это 8-ая часть суши нашей планеты, что составляет более 17 млн. кв. км. Протяженность границ по суше - 20 тыс. км, береговая черта - 38 тыс. км 1/3 территории России - Европа и 2/3 - Азия. Более 10 тыс. км территория вечной мерзлоты, 120 тыс. рек, 2 млн. озер, 12 морей, 3/4 территории России - равн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так, территория России составляет 17.075.260 кв. км и в основном лежит севернее 55° с. ш. Примерно 85% территории непригодны для постоянного комфортного проживания населения т.к. вечная мерзлота (районы Сибири и Дальнего Востока) занимает 60% территории России, болота и заболоченные земли почти 22%, реки и озера около 4%. Еще часть земель являются периодически затапливаемыми, часть занята под горы и леса, немного под овраги, часть под пустыни и солонча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отчету Госкомстата за 2005 год, в России обрабатывается или используется в сельском хозяйстве 2,2 млн кв. км, из них под пашню всего 1,2 млн, под поселениями всех типов в стране занято 0,2 млн кв. км, под промышленные сооружения и под военные цели 0,2 млн, под прочее 0,1 мл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анным ученых-почвоведов, в России водной эрозии подвержено 17,8% площади сельскохозяйственных угодий, ветровой эрозии - 8,4%, переувлажненные и заболоченные земли занимают 12,3% площадей, а засоленные, солонцеватые земли - 20,1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Анализ природно-ресурсного потенциала Росс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оссия имеет мощный и разнообразный природно-ресурсный потенциал, способный обеспечить необходимые объемы собственного потребления и экспорта. Россия находится на первом месте в мире по запасам большинства природных ресурсов, в том числе по запасам природной - газа, угля, железных руд, ряда цветных и редких металлов, а также по запасам земельных, водных и лесных ресурсов. По запасам энергетических ресурсов Россия занимает одно из первых мест в мир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природные ресурсы имеют два основных признака - происхождение (природный) и использование (экономический). В соответствии с ними сложилась их двойная классифик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природной классификации выделяют: минеральные ресурсы (полезные ископаемые); земельные, водные, биологические, климатические (солнечное тепло и свет, осадки); ресурсы энергии природных процессов (солнечного излучения, внутреннего тепла земли, ветра и т. 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знак происхождения дополняется признаком исчерпаемости и возобновимости ресурсов, что важно с позиций охраны природы, возможностей восстановления и увеличения запаса, определения стратегии использования ресурсов. По этим признакам выде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счерпаемые, в том числе возобновимые (растительность, запас питательных веществ в почве, запас воды в реках и озерах, годовой и подземный сток, растительный и животный мир) и невозобновимые (минеральные ресурсы, подземные воды, почвенный сло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еисчерпаемые возобновимые (энергия солнца, ветра, текучих вод, океана, приливов и отливов, запасы океанической воды, космические ресурсы и т. 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снове экономической классификации природных богатств заложено их преимущественное использование в отраслях хозяйственного комплекса страны. По этим признакам выделяются ресурс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материального производства, в том числе промышленности (топливо, металлы, воды, древесина, рыба) и сельского хозяйства (почва, воды для орошения, кормовые растения, промысловые животные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непроизводственной сферы, и том числе прямого потребления (питьевая вода, дикорастущие растения и промысловые животные) и косвенного (например, использование для отдыха зеленых насаждений и водоем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воему хозяйственному значению запасы полезных ископаемых делятся на две груп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балансовые (кондиционные) - это те запасы, использование которых экономически целесообразно в настоящее время и которые удовлетворяют промышленным требованиям как по качеству сырья, так и по горнотехническим условиям эксплуат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забалансовые (некондиционные) - это те запасы, использование которых в настоящее время экономически нецелесообразно вследствие малой мощности залежей. низкого содержания ценного компонента, особой сложности условий эксплуатации, необходимости применения очень сложных процессов переработки, но которые в дальнейшем могут быть объектом промышленного осво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обо важное значение имеют минеральные ресурсы. По характеру использования минеральные ресурсы делятся на три группы: топливно-энергетические (нефть, природный газ, уголь, торф, горючие сланцы); металлорудные - руды черных, цветных, редких и благородных металлов; неметаллические (нерудные), в их числе апатиты, фосфориты, различные соли, слюда, графит, асбест, строительное сырь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ческая оценка природных ресурсов включает учет множества факторов (экономических, социальных, технических, эколого-географических), которые обусловливают пространственные различия и значимость природных ресурсов для жизни и деятельности человека. При экономической оценке их используются следующие параметры: масштаб месторождения, определяемый его суммарными запасами; качество полезного ископаемого, его состав и свойства, условия эксплуатации; мощность пластов и условия залегания; хозяйственное значение; годовой объем добы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и природных ресурсов большое значение для обеспечения развития производства, жизни и деятельности общества имеют топливно-энергетические ресурсы. Главной особенностью размещения топливно-энергетических ресурсов является неравномерность их размещения по территории страны. Основная часть геологических запасов топлива расположена в восточных районах страны, где сосредоточено 85 % запасов природного газа, 65 % запасов нефти и 93 % всех запасов угля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так, Россия располагает значительными запасами нефти и газа. Основные их залежи расположены в Западно-Сибирской, Волго-Уральской, Тимано-Печорской нефтегазоносных провинциях, а также на Северном Кавказе и Дальнем Восто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падно-Сибирская нефтегазоносная провинция. В пределах Западно-Сибирской низменности открыто 300 нефтяных и газовых месторождений. Наиболее значительные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есторождения нефти расположены в Спедпеобском нефтяном районе, где выделяются Самотлорское, Усть-Балыкское, Мегионское, Нижневартовское, Соснинско-Советское, Сургутское, Александровское, Федоровское и др. Вторым нефтяным районом Западной Сибири является Шаимско-Красноленинский, который расположен в 500 км севернее Тюмени, где наиболее крупные месторождения — Шаимское и Красноленинск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пасы западно-сибирской нефти характеризуются рядом благоприятных показателей: относительно неглубоким залеганием продуктивных пластов (до 3 тыс. м); высокой концентрацией запасов; относительно несложными условиями бурения скважин, высоким их дебитом. Нефть отличается высоким качеством. Она легкая, малосернистая, характеризуется большим выходом легких фракций и содержанием попутного газа, являющегося ценным химическим сырьем. По объемам добычи нефти Западная Сибирь занимает первое место в стра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территории Западной Сибири расположены и основные запасы природного газа страны. Из них более половины находится на Тюменском Севере преимущественно в трех газоносных областях. Наиболее крупные газовые месторождения: Уренгойское, Ямбургское, Заполярное, Медвежье, Надымское, Тазовское открыты в Тазово-Пурпейской газоносной области на севере Тюменской области в Ямало-Ненецком автономном округе. Весьма перспективны Ямбургское и Иванковское месторождения природного газ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резовская газоносная область, расположенная вблизи Урала, включает Пунгинское, Игримское, Похромское и другие месторождения газа. В третьей газоносной области - Васюганской. которая находится в Томской области, самыми крупными месторождениями являются Мыльджинское, Лугинецкое, Усть-Сильгинск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лго-Уральская нефтегазоносная провинция занимает обширную территорию между Волгой и Уралом и включает территорию Татарстана и Башкортостана, Удмуртской Республики, а также Саратовскую, Волгоградскую, Самарскую, Астраханскую, Пермскую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бласти и южную часть Оренбургской. Наиболее крупные месторождения нефти - Ромашкннское, Альметьевское в Татарстане, Шкановское. Туймазинское, Ишимбаевское в Башкортостане, Мухановское, Первомайское в Самарской области, Яринское в Пермской области и др. Большим достоинством этих месторождений является сравнительно неглубокое залегание промышленных нефтеносных горизонтов - от 1,5 до 2,5 тыс. м. Нефть провинции отличается повышенной сернистостью. В то же время она содержит значительное количество легких углеводов. По сравнению с западносибирской нефтью в ней больше парафина, асфальтенов и смол, что осложняет ее переработку и снижает качество продукции. Себестоимость ее добычи невысока, так как нефть добывается в основном фонтанным способ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лики запасы природного газа на Урале. В Оренбургской области в промышленную разработку введено Оренбургское газоконденсатное месторождение с переработкой 45 млрд. кубометров. Благоприятное географическое положение месторождения вблизи крупных промышленных центров страны на Урале и в Поволжье способствовало созданию на его базе промышленного комплекса. Осваивается крупное газоконденсатное месторождение в Астрахан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имано-Печорская нефтегазоносная провинция занимает обширную территорию Республики Коми и Ненецкого автономного округа Архангельской области. Большая часть разведанных и прогнозных запасов этой провинции размещена в относительно неглубоких (800-3300 м) и хорошо изученных геологических комплексах. Здесь открыто более 70 нефтяных, газовых и газоконденсатных месторождений. Нефть северных месторождений легкая, за исключением нефти Усинского месторождения, малосернистая, парафинистая с высоким содержанием бензиновых фра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иболее крупные месторождения нефти: Усинское, Возейское, Ухтинское, Пашнинское, Харьятинское, Шапкинское и др. Запасы газа находятся в основном на территории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Республики Коми. Крупные месторождения газа — Вуктылское, Василковдкое, Вой-Вожское, Джеболск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фтегазоносные области Северного Кавказа занимают территорию Краснодарского и Ставропольского краев. Чеченской и Ингушской Республик, Дагестана. На Северном Кавказе выделяются две нефтегазоносные области: Дагестанская и Грозненская. Грозненская расположена в бассейне р. Терек. Основные месторождения нефти и газа: Малгобекское, Горагорское, Гудермесское. Дагестанская область тянется широкой полосой от побережья Каспийского моря в западном направлении до Минеральных Вод, а в южной части ее границы проходят по предгорьям Большого Кавказа и охватывают территорию Северной Осетии, Чеченской и Ингушской Республик, Дагестана Важнейшие нефтегазоносные месторождения Дагестана - Махачкалинское, Ачису, Избербашское. Крупное месторождение газа в республике - Дагестанские ог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еделах Северо-Западного Кавказа расположены Ставропольская и Краснодарская нефтегазоносные области. В Ставропольском крае крупными месторождениями газа являются Северо-Ставропольское и Пелагиадинское, в Краснодарском крае - Ленинградское, Майкопское, Староминское и Березанск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едано месторождение нефти в Восточной Сибири - Марковское. На Дальнем Востоке наиболее крупные месторождения нефти находятся на Сахалине (Эрри, Южная Оха и др.). В бассейне р. Вилюя на территории Республики Саха открыто 10 газо-конденсатных месторождений, из них разрабатываются Усть-Вилюйское, Средне-Вилюйское, Мастахское. Большое значение имеет открытие крупных месторождений газа и нефти в шельфовой зоне Баренцева моря, где открыты Штокматовское месторождение газа и Приразломное и Песчаноозерское месторождения неф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ближайшей перспективе намечены работы по вовлечению в хозяйственный оборот месторождений газа полуострова Ямал, месторождений природного газа Восточной Сибири (Красноярский край и Иркутская область) и освоению Ардалинского месторождения природного газа в Тимано-Печорской нефтегазоносной провин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ещение угольных месторождений. Россия занимает первое место в мире по разведанным запасам угля. На ее территории расположено 23 % мировых запасов угля. Имеются угли различного типа: антрациты, бурые и коксующиеся. Антрациты и бурые угли служат энергетическим топливом и сырьем для химической промышленности. Коксующиеся угли используются в качестве технологического топлива в черной металлур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гольные ресурсы размещаются по территории страны неравномерно. На долю восточных районов приходится 93 %, г на европейскую часть - 7 % всех запасов страны. Важным показателем экономической оценки угольных бассейнов является себестоимость добычи. Она зависит от способа добычи, который может быть шахтным или карьерным (открытым), структуры и толщины пласта, мощности карьера, качества угля, наличия потребителя или дальности перевозки. Наиболее низкая себестоимость добычи угля в Восточной Сибири, наиболее высокая — в районах Европейского Сев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чение угольного бассейна в экономике региона зависит от количества и качества ресурсов, степени их подготовленности к промышленной эксплуатации, размеров добычи, особенностей транспортно-географического положения. Угольные бассейны восточных районов России опережают европейскую часть по технико-экономическим показателям, что объясняются способом добычи угля в этих угольных бассейнах. Открытым способом добываются угли Канско-Ачинского, Кузнецкого, Южно-Якутского, Иркутского бассей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урые угли залегают в основном на Урале, в Восточной Сибири, в Подмосковье. Каменные угли, в тем числе коксующиеся, залегают в Кузнецком, Печорском и Южно-Якутском бассейнах. Основными угольными бассейнами являются Печорский, Кузнецкий, Канско-Ачинский, Южно-Якутский и Подмосковный бассейны. Печорский угольный бассейн расположен в Северном экономическом районе на территории Республики Коми и Ненецкого автономного округа Архангельской области. Общая площадь бассейна составляет 100 тыс. 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 Балансовые запасы составляют 210 млрд. т. Угли бассейна отличаются высоким качеством и теплотворной способностью 4-7,8 тыс. ккал. Около половины запасов приходится на коксующиеся угли. Глубина залегания в среднем составляет 470 м. Добыча ведется шахтным способом. Мощность пластов составляет от 0,7 до 1 м. Две трети всех запасов и основная часть добычи приходится на Интинское, Воркутинское. Варгашорское месторождения. Горно-геологические условия добычи — сложные вследствие значительной водоносности угленосной толщи и вечной мерзлоты. Основными потребителями углей бассейна являются Северный и Северо-Западный районы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узнецкий бассейн находится в Западно-Сибирском экономическом районе на территории Кемеровской области. Площадь бассейна составляет 70 тыс. 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 Балансовые запасы угля составляют 600 млрд. т. Угли залегают на глубине от 300 до 600 м. Мощность пластов достигает 6- 14 м, а в ряде мест - 25 м. Бассейн располагает большими запасами углей различных марок - от бурых до антрацитов. Большая часть всех запасов приходится на ценные коксующиеся угли. Угли бассейна имеют, как правило, относительно невысокую зольность. Они характеризуются высокой теплотворной способностью - 7-8,5 тыс. ккал. В настоящее время добыча угля ведется шахтным и открытым способ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запасам мощности и качеству углей Кузнецкому бассейну принадлежит одно из первых мест среди угольных бассейнов мира Основными потребителями кузнецких углей являются Урал, Центр, Волго-Вятский экономический рай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нско-Ачинский буроугольный бассейн расположен на территории Красноярского края Восточно-Сибирского экономического района и Кемеровской области Западной Сибири. Бассейн вытянут вдоль Транссибирской железнодорожной магистрали на 800 км. Это уникальный в мире бассейн по запасам углей для открытой добычи. Обще-геологические запасы углей до глубины 600 м составляют 610 млрд. т, до глубины 1800 м - 1200 млрд. т. Угли бассейна имеют сравнительно невысокую зольность - 8-6 % и теплотворную способность - 2,8-4,6 тыс. ккал. Но угли содержат значительное количество влаги (до 48 %), что приводит к их быстрому окислению, а также обладают способностью самовозгораться. Это делает их непригодными для длительного хранения и перевозки на дальние расстояния. Мощность пластов составляет от 14 до 70 м, а в отдельных участках достигает 100 м. Пласты угля расположены горизонтально и близко к поверхности. Бассейн имеет благоприятные горно-геологические условия разработки, что обеспечивает их низкую себестои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бассейне выявлено 24 месторождения, в том числе 11 крупнейших. Основные месторождения: Итатское, Березовское, Боготольское, Назаровское и Ирша-Бородинское. Канско-Ачииские угли экономически выгодно использовать как топливо на электростанциях, создавать их по месту добычи угля и передавать полученную электроэнергию. Их также можно использовать для получения жидкого топлива и химического сырья. На их базе строятся крупные тепловые электростанции и создается Канско-Ачинский территориально-производственный комплек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Южно-Якутский угольный бассейн расположен па территории Республики Саха (Якутия) Дальневосточного экономического района Балансовые запасы угля составляют 40 млрд., т. Угли, в основном коксующиеся, отличаются достаточно высоким качеством. Они характеризуются незначительным содержанием фосфора, низко сернистые. Однако зольность их высока - 18-20 % и для изготовления металлургического кокса их надо обогащать. Теплотворная способность составляет 8,5 тыс. ккал Глубина залегания пластов - 300 м, что позволяет добывать их открытым способом, мощность пластов - 25-27 м. Наиболее крупные месторождения бассейна - Нерюнгринское и Чульмаканск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мимо угольных баз общероссийского значения ресурсами углей располагают и отдельные регионы. Так, в Центральном экономическом районе имеется Подмосковный буроугольный бассейн, на Урале - Кизеловский, Челябинский, Южно-Уральский бассейны, в Восточной Сибири - Иркутский, Минусинский, Улугхемский, Тунгусский, на Дальнем Востоке - Бурсинский, Сучанский, Райчихинский, Ленский бассейны. Угли имеются на острове Сахал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ещение важнейших железорудных месторождений. Железорудные ресурсы России представлены бурыми, красными (или гематитовыми рудами), магнитными железняками (или магнетитовыми рудами) и др. Качественная характеристика их различна. Имеются запасы как бедных железных руд, где содержание железа колеблется в пределах 25—40 %, так и богатых с содержанием железа до 68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елезорудные ресурсы неравномерно размешены по территории России. Основная часть запасов железных руд приходится на европейскую часть страны. Наибольшие разведанные запасы сосредоточены в Центрально-Черноземном, Уральском, Западно-Сибирском и Восточно-Сибирском экономических района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европейской части страны наиболее крупным является железорудный бассейн Курской магнитной аномалии (КМА). Он находится на территории Белгородской, Курской и частично Воронежской областей Центрально-Черноземного района, а также Орловской области Центрального района Бассейн занимает площадь около 180 тыс. 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 Балансовые запасы железных руд составляют около 43,4 млрд., т. Руды КМА состоят преимущественно из железистых кварцитов (содержание железа в среднем - 32 %) и богатых гематитовых руд (содержание железа 56-62 %). Глубина залегания колеблется от 30 до 500 м. Промышленная добыча железных руд ведется в Белгородской и Курской областях, где находится основная часть запасов богатых руд (месторождение Яковлевское, Михайловское, Лебединское и Стойленское). Руды КМА характеризуются многокомпонентным составом. Кровля и вскрышные породы представлены минерально-строительным сырьем, вспомогательными материалами для металлургического производства, бокситами и отдельными видами горно-химического сырья. Гидрогеологические условия эксплуатации бассейна сложные, так как руды перекрыты мощной толщей сильно обводненных осадочных пород. Добыча руды осуществляется подземным и открытым способ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орождения Мурманской области и Республики Карелия имеют запасы магнеготовых, титаномагнетитовых руд и железистых кварцитов. Руды при невысоком содержании железа (28-32 %) хорошо обогащаются. Наиболее крупные месторождения в Мурманской области - 1-е Ковдорское и Оленегорское, в Карелии - Косто-мукшское. Месторождения Урала тянутся широкой полосой с севера на юг параллельно Уральскому горному хребту. Они размешены на территории Свердловской, Пермской, Челябинской и Оренбургской обла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Северном Урале залежи железной руды сосредоточены в Северной и Богославской группах месторождений, на Среднем Урале - в Тагило-Кушвинской и Качканарской группах, на Южном Урале - в Бакальской и Орско-Халиловской группах месторождений. Основная часть запасов железных руд Урала (70 %) сосредоточена в Качканарской группе в Свердловской области, где залегают титано-магнетитовые руды. Они относятся к бедным, но легкообогатимым, содержат в среднем около 17 % железа, а также ванадий и незначительное количество вредных примесей (серы и фосфора). Месторождения разрабатываются открытым способом и являются сырьевой базой металлургических предприятий Среднего Ур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елезорудные ресурсы Урала к настоящему времени значительно выработались. Так, исчерпаны ресурсы месторождений гор Магнитная и Благодать. Поэтому в настоящее время часть рудного сырья поступает на Урал из других районов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падной Сибири важнейшие железорудные месторождения расположены в Горной Шории (Кемеровская область) и Горном Алтае (Алтайский край). Их запасы составляют более 1 млрд. т. Руды Горной Шории магнетитовые. Среднее содержание железа в них находится в пределах 40-50 %. Основная часть запасов руд горной Шории сосредоточена в Темиртаусском, Таштагольском, Шалымском и других месторождениях. Руда добывается как открытым, так и подземным способами. Добываемые руды являются сырьевой базой Кузнецкого металлургического комбината и Западно-Сибирского металлургического завода. Месторождения магнетитовых руд в Западной Сибири выявлены и на территории Алтайского края (Инекое и Белорецкое месторожде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лансовые запасы железных руд Восточной Сибири составляют более 4 млрд. т. Их месторождения находятся в Приаигарье, Кузнецком Алатау, в Хакасии и в Забайкаль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расноярском крае находится Аигаро-Питский бассейн. Среднее содержание железа в руде достигает 40 %. Руды в основном тугоплавкие, сложнообогатимые. 11аиболее крупные месторождения бассейна - Нижне-А игарское и Ишимбинск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гаро-Илимский бассейн в Иркутской области включает два крупных месторождения - Коршуновское и Рудногорское. Руды имеют повышенное содержание окиси магния и окиси кальция, что позволяет относить их к самоплавким и легкообогатимым. Разрабатываются в основном открытым способ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расноярском крае расположены также такие крупные месторождения железных руд, как Абаканское, Тейское, Ирбинское, Краснокаменское. Имеется ряд месторождений в Иркутской и Читинской област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Дальнем Востоке месторождения железных руд выявлены на юге Хабаровского края, в Амурской области, Приморском крае, в Республике Саха. Основная их часть (80 %) расположена в Южной Якутии в Южно-Алданском и Чаро-Токинском железорудных районах. Здесь залегают руды магнетитовые с содержанием железа 41-53 % и железистые кварциты, легкообогатимые с содержанием железа 28 %. Разрабатываются в основном открытым способ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ещение месторождений руд цветных металлов. Россия располагает крупными запасами руд цветных металлов. Отличительной их особенностью является чрезвычайно низкий процент содержащегося в них металла. Поэтому руды почти всех цветных металлов подвергаются обогащению. Основные запасы размешаются на территории Урала, Западной и Восточной Сибири, Дальнего Востока и других районов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орождения медных руд. Медь является важнейшим цветным металлом. Она отличается малым содержанием металла в руде (1-2 %) и залегает часто в сочетании с цинком, свинцом, золотом, серебром. Крупные месторождения медных руд разведаны на Урале, Восточной Сибири. Северном Кавказ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Урале наиболее крупные месторождения - Дегтярское, Красноуральское. Кировоградское, Ревдинское - расположены в Свердловской области. В Челябинской области находится Карабашское месторождение, в Оренбургской - Гайское, Блявинск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орождения меди имеются в Восточной Сибири в Красноярском крае: Норильское. Талнахское, Октябрьское. В Читинской области расположено уникальное Удоканское месторождение, на Северном Кавказе - Урупское и Худесское месторождения (Ставропольский кра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орождения полиметаллических руд. Полиметаллические свинцово-цинковые руды России сосредоточены в Западной Сибири (Салаирская группа). Восточной Сибири (Нерчинская группа, Горевское месторождение в Красноярском крае, в Республике Тыва), на Дальнем Востоке (Тетюхинская групп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сторождения никеля и кобальта. Главные месторождения руд никеля размешены на территории Мурманской (Каула), Оренбургской (Буруктальское) и Челябинской (Черемшанское) областей. Красноярского края (Норильское, Талнахское). Основная масса производимого в стране кобальта осуществляется переработкой комплексных ру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орождения олова. Главный район размещения - Дальний Восток. Наиболее крупные месторождения - в районах хребтов Малый Хинган и Сихотэ-Алинь. Южном Приморье и бассейне р. Я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орождения легких металлов. Ведущая роль в промышленном производстве принадлежит алюминию. Для его получения используются три основные вида исходного сырья - бокситы, нефелины и алуни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кситы представляют собой осадочную породу, которая содержит глинозем, кремний и закись железа Содержание глинозема в бокситах колеблется в пределах 40-70 %. Месторождения бокситов разведаны на Урале (в Свердловской области - Североуральское, в Челябинской области - Южно-Уральское), на Северо-Западе (в Ленинградской области - Тихвинское), на Севере (в Архангельской области - Северо-Онежское), а также в Западной Сибири (в Кемеровской области), Восточной Сибири (в Красноярском крае и Республике Бурят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фелины встречаются во многих районах страны. Богатейшие их месторождения находятся в Мурманской области (Хибинское), в Западной Сибири (Кемеровская область - Кия-Шелтырское месторождение), и ряде районов Восточной Сибири - в Иркутской области и Республике Бур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орождения алунитов разрабатываются в Западной Сиби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орождения благородных металлов. Основные месторождения золота встречаются в коренных породах в виде кварцево-золотоносных жил и в россыпях. Они расположены на Урале, в Сибири и на Дальнем Востоке. Добыча серебра производится из свинцово-цинковых руд преимущественно в районах Сибир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орождения нерудных полезных ископаемых. Нерудные полезные ископаемые представлены месторождениями фосфоритов, апатитов, калийных и каменных солей, известняками мергелями, глинами, песчаниками, серой, а также графитом, асбестом, слюдой, мрамором, кварцем, плавиковым шпатом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сфориты и апатиты являются исходным сырьем, из которого вырабатываются фосфорные удобрения. Крупнейшее месторождение апатитов - Хибинское - расположено на Кольском полуострове в районе г. Кировска Балансовые запасы этого месторождения оцениваются в 2.7 млрд. т. Добываемые здесь апатитовые руды поставляются как сырье основным суперфосфатным заводам страны, а также служат сырьевой базой для получения глинозема так как содержат большое количество нефели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месторождения фосфоритов расположены в европейской части страны. Наиболее крупное из них расположено в Кировской области (Вятско-Камское месторождение), в Московской (Егорьевское), в Курской (Курско-Щигровское), в Брянской (Тюлпинское), в Ленинградской области (Кингисеппское месторождение). Отдельные месторождения фосфоритов имеются также в Башкортостане и в Чуваш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лийные соли служат исходным сырьем для производства калийных удобрений. Крупнейшее месторождение калийных солей - Верхнекамское - расположено на Урале в Пермской области, где содержится основная часть всех запасов калийных солей России. Балансовые запасы его оцениваются в 21,7 млрд.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олучения серной кислоты используются сера и серный колчедан. Значительные запасы серы и самородной серы расположены в Самарской области, а также на Северном Кавказе (Республика Дагестан) и на Дальнем Востоке (Хабаровский край). Основным районом залежей и добычи серного колчедана является Ур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пасы поваренной соли выявлены на Урале (месторождения Верхнекамское в Пермской области, Илецкое в Оренбургской области), в Нижнем Поволжье (Баскунчакское и Эльтонское), Восточной Сибири (Усольское в Иркутской области), на Дальнем Востоке (Олекминское в Республике Сах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орождения слюды имеются на севере в Республике Карелия и в Мурманской области, на Урале, в северных районах Сибири, а также на Дальнем Востоке (Республика Сах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промышленные запасы асбеста расположены на Урале. Важнейшими месторождениями является Баженовское (Свердловская область) и Киембаевское (Оренбургская область). Уникальное месторождение асбеста Молодежное расположено б Республике Бур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лмазы - это минерал, состоящий из чистого кристаллического углерода, образуются в изверженных породах, кимберлитах. Крупнейшие месторождения алмазов сосредоточены в Республике Саха (Якутия) в средней части бассейна рек Лены и Вилюй, по верхнему течению р. Алдан и бассейнах р. Алдан и Оленек. Имеются запасы алмазов в бассейне р. Вишеры в Пермской области. Наибольшее промышленное значение имеют кимберлитовые трубки «Мир», «Лихая», «Удачная», расположенные в среднем течении р. Вилюй. Крупные месторождения алмазов разведаны и подготовлены для открытой разработки в Архангельской области. Выявленные месторождения расположены в 90 км севернее Архангельска и включают пять алмазных кимберлитовых труб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сные ресурсы России велики и отличаются высоким качеством. По их запасам и величине лесопокрытой площади (750 млн. га) наша страна занимает ведущее место в мире. Лесом покрыто более 40 % всей территории россии, а общие промышленные запасы древесины достигают 30 млрд. кубометров. Это более чем в три раза превосходит запасы США, Канады. Основные лесные ресурсы расположены в восточных районах страны, на долю которых приходится 79 % запасов. В европейской части сосредоточен 21 % лесных ресурсов. Наиболее лесистые районы - Западная и Восточная Сибирь, Дальний Восток, Европейский Север, Урал (Пермская, Свердловская области и Удмуртская Республика), а также Волго-Вятский район (Кировская и Нижегородская обла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лесах России произрастает около 1500 видов деревьев и кустарников, господствуют хвойные породы, составляющие 9/10 всех запасов. Ценной древесиной обладают хвойные леса Севера европейской части страны, Сибири и Дальнего Востока Леса являются также источником пушнины. Россия — главный в мире поставщик пушнины. Промысловые звери - белка, ондатра, соболь, горностай, куница, лисица, песец, колонок, нор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са России богаты ягодами, грибами и ценными дикорастущими лекарственными расте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дные ресурсы России по суммарным объемам речного стока, площади водосборов и протяженности рек весьма вел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пределение ресурсов речного стока по территории России неравномерно и неблагоприятно в отношении размещения основных потребителей воды - населения, промышленности и сельского хозяйства. Большая часть речного стока формируется в малонаселенных северных и северо-восточных районах страны и поступает в основном в бассейны Северного Ледовитого и Тихого океан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оссия обладает огромными гидроэнергетическими ресурсами. Их запасы оцениваются в 320 млн. кВт с возможной выработкой электроэнергии до 2800 млрд. кВт/ч. Распределены гидроэнергетические ресурсы неравномерно. Большая их часть приходится на Сибирь и Дальний Восток, причем основные запасы гидроэнергии сосредоточены в бассейнах рек Енисея, Лены, Оби, Ангары. Иртыша и Амура Лена по запасам гидроэнергии занимает первое место среди рек России. Богаты гидроэнергетическими ресурсами реки Северного Кавказа. Значительная часть технически возможных для использования гидроэнергетических ресурсов страны приходится на Поволжский и Центральные районы Российской Федерации, где особенно велики запасы гидроэнергии бассейна Вол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лико значение рек страны для развития межрайонных и внутрихозяйственных связей. Россия располагает самой разветвленной в мире речной сетью, что создает весьма благоприятные условия для развития речного транспорта. Протяженность судоходных речных путей по рекам России превосходит 400 тыс. 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мощный и разнообразный природно-ресурсный потенциал Российской Федерации, способный обеспечить необходимые объемы внутриреспубликанского потребления и экспорта, характеризуется крайне неравномерным размещением по территории - значительная его часть сосредоточена преимущественно в восточных районах страны и в малоосвоенных удаленных северных районах. Для природных ресурсов России в целом характерна диспропорция в их распределении между западными и восточными районами. Так, на восточные районы страны приходится основная часть потенциальных и разведанных запасов топливно-энергетических ресурсов, древесины, руд цветных и благородных металлов. Европейская же часть страны в целом менее обеспечена ресурсами, особенно топливно-энергетическими, а юг - лесными и водными. Однако здесь расположены основные запасы железных, бокситоносных руд, большинство месторождений фосфатного сырья. В целом ресурсные возможности европейской части значительно более ограничены, чем восточ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Анализ людского потенциала Росс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личие природных ресурсов, их количество, качество и сочетание определяют природно-ресурсный потенциал территории и являются главным условием размещения производительных сил на данной территории. При освоении крупных источников природных ресурсов возникают крупные промышленные центры, формируются хозяйственные комплексы и экономические районы. Природно-ресурсный потенциал района оказывает влияние на его рыночную специализацию и место в территориальном разделении тру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прогнозам русского демографа А. Вишневского «Совокупная естественная убыль населения за 1992 – 2008 годы уже составила 12,6 миллионов человек, с 2010 по 2025 год – она может достичь ещё 10 – 14 миллионов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2007 год население РФ сократилось на 212,1 тыс. 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2008 году население России уменьшилось на 121,4 тыс. человек. Число безработных в январе 2008 года выросло на 300 тыс.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селение России в 2009 году сократилось почти на 225 тысяч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информации Росстата, за период с января по ноябрь текущего года естественная убыль населения РФ составила 224 тысячи 310 человек, что на 113 тысяч человек меньше, чем за аналогичный период 2008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2009 году в России родились 1 миллион 762 тысячи детей – это на 50 тысяч больше, чем годом раньше. А смертность уменьшилась на 3 %. Впервые с середины 90-х годов стабилизировалась численность населения России. А ожидаемая продолжительность жизни достигла 69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феврале 2009 года безработица достигла максимального за кризисный период уровня – 7 миллионов 100 тысяч человек, в марте 2009 года – 6 миллионов 400 тысяч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анным на 1.01.2009 г. в сельской местности проживало 27 % населения страны – 38213552 человека. Из них лишь 6,8 миллиона человек заняты в сельском хозяйстве. Причём в сельскохозяйственных организациях работали 2,2 миллиона человек. Почти столько же на селе официально зарегистрированных безработных – 1,9 миллиона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последним данным население России – 141927297 человек (на 1.01.2010 г.), причём 79,3 % жителей проживает в Европейской части России, в Азиатской части России – 20,7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настоящее время Россия занимает девятое место в мире по этому показателю. Большая часть населения проживает в городах – 73,1 % (плотность населения 8,3 чел/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растная структура: 0 – 14 лет (14,7 %), 15 – 64 года (71,3 %), 65 лет и старше (14 %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ждаемость (на 100 человек): 12,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мертность (на 100 человек): 14,9 (данные на 01.01.2010 г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Перспективы развития природно-ресурсного и людского потенциала для оптимальной структуры экономики Росс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мещение, условия добычи и характер использования природных ресурсов влияют на содержание и темпы регионального развит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условиях развития рыночной экономики, которая предполагает существование различных видов собственности, в том числе и частной, на природные ресурсы, распределение ресурсов между пользователями и потребителями во многом зависит от спроса и предложения на ресурсных рынка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оссия имеет мощный и разнообразный природно-ресурсный потенциал, способный обеспечить необходимые объемы собственного потребления и экспорта. В стране открыто и разведано около 20 тыс. месторождений полезных ископаемых. Она находится на первом месте в мире по запасам большинства природных ресурсов, в том числе по запасам природного газа, каменного угля, железных руд, ряда цветных и редких металлов, торфа, а также занимает ведущее место по запасам земельных, водных и лесных ресурс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оссия играет важную роль в мировом минерально-сырьевом комплексе. Из общего объема полезных ископаемых добываемых в мире, на ее долю приходится 28% природного газа, апатитов - 55%, алмазов -26, никеля - 22, каменных солей - 16, железной руды - 14, цветных и редких металлов - 13, нефти - 12, каменного угля - 12%. Дефицитными видами минерального сырья в нашей стране являются марганцевые руды, хромовые, урановые, титановые руды, а также цирконий, бокситы, некоторые виды нерудного минерального сырья. Их дефицит обусловлен отсутствием на территории России крупных месторожд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огнозируемый к 2010 г. мировой рост населения до 10 млрд. чел., даже при относительном сокращении потребления полезных ископаемых на душу населения резко увеличит потребности в минеральном сырье и энергетических ресурсах. По прогнозу Международного энергетического агентства, к 2010 г. потребление первичных энергоносителей в мире увеличится на 47,66 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оссии по прогнозам демографов будет снижаться численность населения в трудоспособном возрасте, что создаст немалые проблемы для эконом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 благодаря взятому в стране курсу на модернизацию увеличится производительность труда и снизится потребность в работниках, что компенсирует сокращение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звитие национальной экономики вложен 1 триллион 650 миллиардов рублей, в дальнейшем также ожидается огромное вложение инвести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дельный вес экспорта нефти в общем объёме российского экспорта в январе-феврале 2010 года составил 35 %, в экспорте топливно-энергетических товаров – 47,3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январе-феврале 2010 г. внешнеторговый оборот России составил, по данным Банка России, 95,2 млрд. дол. США, в том числе экспорт – 58,5 млрд. дол. (160,2 %), а импорт – 26,8 млрд. дол. (111,7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П в 2010 году должен вырасти на 3,1 %, рост промышленного производства в первом квартале составил 5,8 %, у России по-прежнему крепкий положительный торговый баланс – 112 миллиардов долларов, самый низкий среди развитых стран уровень государственного долга и весьма внушительные золотовалютные резер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читывая это, Россия, охватывающая одну восьмую территории суши и обладающая самыми большими шельфовыми акваториями, имеет все возможности занять ведущее место в мировой экономике XXI в. по природно-сырьевым условиям</w:t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 xml:space="preserve">обеспечить экономическую безопасность, независимость политики и контроля за использованием ресурсов стра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«розовом» фоне концепции устойчивого развития, принятой в Рио-де-Жанейро в 1992 г., все более отчетливо проступает реальный сценарий «золотого миллиарда» с активным участием транснациональных компаний, международных банков, Международного валютного фонда, международной финансовой элиты. Именно они представляют собой готовую структуру, заинтересованную в совершенствовании разработок минерально-сырьевых ресурсов, и трудно противостоять ее действиям одними декларациями об устойчивом развитии и неизбежном формировании ноосферы в будущ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связи с этим развитие России как минерально-сырьевой страны несомненно. Вопрос лишь в том, станет она придатком этой самой мировой системы «золотого миллиарда» или экономически самостоятельной страной, в которой минерально-сырьевая отрасль будет развиваться так же гармонично с наукоемкими технологиями, как, например, в США, Канаде, Австрали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 Анищин Г.Н. Справочник по регионам России.- М., 2007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 Видяпин В.И. Экономическая география России. - М., 2006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Головлев А.А. Экономическая география РФ. - Самара, 2007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. Кокорев А.А. Социально-экономическая география стран СНГ. - СПб., 2005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. Кунин А.В., Ледова А.С. Экономико-социальные аспекты регионального развития в России. - М., 2007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Олейник А.П. Страны мира в цифрах/2010. – М., 201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7. Путь в XXI век (стратегические проблемы и перспективы российской экономики)», под ред. Д.С. Львова. - М.: Экономика. – 1999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8. Россия в цифрах. 2007: Стат.сб./Росстат. - М., 2006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9. Экономическая и социальная география. Учебник для вузов под ред. А.Т. Хрущева. - М.: Дрофа. - 2006.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20:00Z</dcterms:created>
  <dc:creator>Diman</dc:creator>
  <dc:description/>
  <cp:keywords/>
  <dc:language>en-US</dc:language>
  <cp:lastModifiedBy>SYSTEM</cp:lastModifiedBy>
  <dcterms:modified xsi:type="dcterms:W3CDTF">2011-09-25T02:20:00Z</dcterms:modified>
  <cp:revision>2</cp:revision>
  <dc:subject/>
  <dc:title>Содержание</dc:title>
</cp:coreProperties>
</file>